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2.2015                                                                                                           № 141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о Тат-Верх-Гоньб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Об утверждении Порядка подготовки, утверждения местных нормативов градостроительного проектирования Тат-Верх-Гоньбинского сельского поселения Малмыжского  района Кировской области и внесения в них изменений</w:t>
      </w:r>
    </w:p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ат-Верх-Гоньбинское сельское  поселение Малмыжского района Кировской области, Тат-Верх-Гоньбинская сельская Дума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РЕШИЛА:</w:t>
      </w:r>
    </w:p>
    <w:p>
      <w:pPr>
        <w:pStyle w:val="Heading1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1. </w:t>
      </w:r>
      <w:bookmarkStart w:id="0" w:name="sub_1"/>
      <w:r>
        <w:rPr>
          <w:rFonts w:cs="Times New Roman"/>
          <w:b w:val="false"/>
          <w:color w:val="000000"/>
          <w:sz w:val="28"/>
          <w:szCs w:val="28"/>
        </w:rPr>
        <w:t xml:space="preserve">Утвердить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Порядок подготовки, утверждения местных нормативов градостроительного проектирования Тат-Верх-Гоньбинского сельского поселения Малмыжского  района Кировской области и внесения в них изменений,</w:t>
      </w:r>
      <w:r>
        <w:rPr>
          <w:rFonts w:cs="Times New Roman"/>
          <w:b w:val="false"/>
          <w:color w:val="000000"/>
          <w:sz w:val="28"/>
          <w:szCs w:val="28"/>
        </w:rPr>
        <w:t xml:space="preserve"> согласно приложению</w:t>
      </w:r>
      <w:bookmarkEnd w:id="0"/>
    </w:p>
    <w:p>
      <w:pPr>
        <w:pStyle w:val="Heading1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Тат-Верх-Гоньбинского сельского поселения Малмыжского района Киро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т-Верх-Гоньбинского</w:t>
      </w:r>
    </w:p>
    <w:p>
      <w:pPr>
        <w:pStyle w:val="3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ельского поселения, </w:t>
      </w:r>
    </w:p>
    <w:p>
      <w:pPr>
        <w:pStyle w:val="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сельской Думы    Г.Н.Габдрахманова   </w:t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7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Тат-Верх-Гоньбинской сельской Думы </w:t>
      </w:r>
    </w:p>
    <w:p>
      <w:pPr>
        <w:pStyle w:val="Normal"/>
        <w:widowControl w:val="false"/>
        <w:autoSpaceDE w:val="false"/>
        <w:ind w:left="5760" w:righ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7.12.2015 № 14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ки</w:t>
      </w:r>
      <w:r>
        <w:rPr>
          <w:b/>
          <w:sz w:val="28"/>
          <w:szCs w:val="28"/>
        </w:rPr>
        <w:t>, утверждения местных нормативов градостроительного проектирования Тат-Верх-Гоньбинского сельского поселения Малмыжского  района Кировской области и внесения в них изменен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35"/>
      <w:bookmarkEnd w:id="1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бщие полож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подготовки, утверждения местных нормативов градостроительного проектирования Тат-Верх-Гоньбинского сельского поселения Малмыжского района Кировской области и внесения в них изменений (далее – Порядок) разработан в соответствии с главой 3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ат-Верх-Гоньбинское сельское поселение Малмыжского района Кировской области и закрепляет основные положения, касающиеся подготовки, утверждения и внесения изменений в местные нормативы градостроительного проектирования Тат-Верх-Гоньбинского сельского поселения Малмыжского района Кировской области.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bookmarkStart w:id="2" w:name="Par38"/>
      <w:bookmarkEnd w:id="2"/>
      <w:r>
        <w:rPr>
          <w:sz w:val="28"/>
          <w:szCs w:val="28"/>
        </w:rPr>
        <w:t>2. Местные нормативы градостроительного проектирования Тат-Верх-Гоньбинского сельского поселения  Малмыжского  района Кировской области (далее – Местные нормативы) – муниципальный правовой акт, устанавливающий совокупность расчетных показателей минимально допустимого уровня обеспеченности объектами местного значения сельского поселения, установленными статьёй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ировской области о 28.09.2006 № 44-ЗО «О регулировании градостроительной деятельности в Кировской области», в области электро-, тепло-, газо- и водоснабжения населения, водоотведения, автомобильных дорог местного значения, в области физической культуры и массового спорта, образования, здравоохранения, утилизации и переработки бытовых и промышленных отходов, в иных областях в связи с решением вопросов местного значения сельского поселения, объектами благоустройства территории, иными объектами местного значения м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.</w:t>
      </w:r>
    </w:p>
    <w:p>
      <w:pPr>
        <w:pStyle w:val="Normal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Местных нормативов осуществляется с учетом: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демографического состава и плотности населения на территории Тат-Верх-Гоньбинского сельского поселения Малмыжского  района Кировской области;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 и программ комплексного социально-экономического развития  Тат-Верх-Гоньбинского сельского поселения Малмыжского  района Кировской области;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органов местного самоуправления Тат-Верх-Гоньбинского сельского поселения Малмыжского  района и заинтересованных лиц.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, предусмотренными статьями 10¹ и 10² Закона Кировской области от 28.09.2006 № 44-ЗО «О регулировании градостроительной деятельности в Кировской области», населения муниципального образования, расчетные показатели минимально допустимого уровня обеспеченности такими объектами населения муниципального образования, устанавливаемые в Местных нормативах градостроительного проектирования, не могут быть ниже этих предельных значений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jc w:val="center"/>
        <w:rPr>
          <w:sz w:val="28"/>
          <w:szCs w:val="28"/>
        </w:rPr>
      </w:pPr>
      <w:bookmarkStart w:id="3" w:name="Par43"/>
      <w:bookmarkEnd w:id="3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одготовки Местных нормативов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естные нормативы градостроительного проектирования включают в себя: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 (расчетные показатели минимально допустимого уровня обеспеченности объектами, предусмотренными пунктом 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и расчетные показатели максимально допустимого уровня территориальной доступности таких объектов для населения муниципального образования);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шение о подготовке Местных нормативов принимается администрацией  Тат-Верх-Гоньбинского сельского поселения Малмыжского  района Кировской области.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дготовку Местных нормативов обеспечивает уполномоченный орган администрации Тат-Верх-Гоньбинского сельского поселения Малмыжского  района Кировской области в сфере градостроительной деятельности.</w:t>
      </w:r>
    </w:p>
    <w:p>
      <w:pPr>
        <w:pStyle w:val="Normal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дготовка проекта Местных нормативов осуществляется органами местного самоуправления самостоятельно либо привлекаемыми им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ект Местных нормативов подлежит размещению на официальном сайте администрации Малмыжского муниципального района Кировской области в информационно-телекоммуникационной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widowControl w:val="false"/>
        <w:autoSpaceDE w:val="false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Par58"/>
      <w:bookmarkStart w:id="5" w:name="Par58"/>
      <w:bookmarkEnd w:id="5"/>
    </w:p>
    <w:p>
      <w:pPr>
        <w:pStyle w:val="Normal"/>
        <w:widowControl w:val="false"/>
        <w:autoSpaceDE w:val="false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утверждения местных нормативов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естные нормативы утверждаются решением Тат-Верх-Гоньбинской сельской Думы Малмыжского района Кировской области.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Расчетные показатели минимально допустимого уровня обеспеченности объектами местного значения для населения Тат-Верх-Гоньбинского сельского поселения Малмыжского  района Кировской области и расчетные показатели максимально допустимого уровня территориальной доступности таких объектов могут быть утверждены в отношении одного или нескольких видов объектов, предусмотренных пунктом 2 настоящего Порядка.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>13. Утвержденные Местные нормативы подлежат опубликованию в порядке, установленном для официального опубликования муниципальных правовых актов, и размещаются на официальном сайте администрации Малмыжского муниципального района Киров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14. Копии решений об утверждении Местных нормативов и изменений в них направляются в бумажном и электронном виде главой Тат-Верх-Гоньбинского сельского поселения Малмыжского  района Кировской области в орган исполнительной власти Кировской области, уполномоченный в области контроля за соблюдением органами местного самоуправления законодательства о градостроительной деятельности, в течение 30 дней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left="0" w:right="0" w:firstLine="540"/>
        <w:jc w:val="center"/>
        <w:rPr>
          <w:sz w:val="28"/>
          <w:szCs w:val="28"/>
        </w:rPr>
      </w:pPr>
      <w:bookmarkStart w:id="6" w:name="Par65"/>
      <w:bookmarkEnd w:id="6"/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внесения изменений в местные нормативы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В случае, если после утверждения Местных нормативов вступили в действие федеральные или региональные нормативные правовые акты, иные нормативные документы, влияющие на установление минимальных расчетных показателей минимально допустимого уровня обеспеченности объектами местного значения муниципального района, в Местные нормативы должны быть внесены соответствующие изменения.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Органы государственной власти и органы местного самоуправления Тат-Верх-Гоньбинского сельского поселения Малмыжского  района Кировской области, заинтересованные физические и юридические лица, вправе обращаться в администрацию муниципального образования Тат-Верх-Гоньбинское сельское поселение Малмыжского  района Кировской области с предложениями о внесении изменений в Местные нормативы.</w:t>
      </w:r>
    </w:p>
    <w:p>
      <w:pPr>
        <w:pStyle w:val="Normal"/>
        <w:widowControl w:val="false"/>
        <w:autoSpaceDE w:val="false"/>
        <w:spacing w:lineRule="exact" w:line="4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несение изменений в Местные нормативы осуществляется в соответствии с раздел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01930</wp:posOffset>
                </wp:positionV>
                <wp:extent cx="914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9pt" to="269.95pt,15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2240" w:h="15840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ind w:left="0" w:right="0" w:hanging="0"/>
      <w:jc w:val="left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9:00Z</dcterms:created>
  <dc:creator>User</dc:creator>
  <dc:description/>
  <dc:language>en-US</dc:language>
  <cp:lastModifiedBy>User</cp:lastModifiedBy>
  <cp:lastPrinted>2015-03-02T17:17:00Z</cp:lastPrinted>
  <dcterms:modified xsi:type="dcterms:W3CDTF">2015-03-06T08:04:00Z</dcterms:modified>
  <cp:revision>7</cp:revision>
  <dc:subject/>
  <dc:title>Утвержден </dc:title>
</cp:coreProperties>
</file>