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ТАТ-ВЕРХ-ГОНЬБИН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МАЛМЫЖСКОГО РАЙОНА  КИР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before="3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11.2017                                                                                                              №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Тат-Верх-Гонь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земельного налога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ат-Верх-Гоньбинское сельское поселение Малмыжского района Кировской област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атьями 12,15 и главой 31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 Тат-Верх-Гоньбинское  сельское  поселения Малмыжского района Кировской области   Тат-Верх-Гоньбинская сельская Дума РЕШИЛА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Установить на территории муниципального образования  Тат-Верх-Гоньбинское сельское поселение Малмыжского района Кировской области земельный нало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  Установить следующие налоговые ставки: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 0,3 процента в отношении земельных участк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.2. 1,5 процента в отношении прочих земельных участ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ределить следующие отчетные пери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 Отчетными периодами для налогоплательщиков – организаций признается первый квартал, второй квартал и третий квартал календар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становить следующий порядок и сроки уплаты налога и авансовых платежей по налог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 Налогоплательщики – организации по итогам каждого отчетного периода уплачивают авансовые  платежи, предусмотренные  статьей 397 Налогового кодекса Российской Федерации,   не позднее срока  за соответствующий отчетный период – не позднее 30 апреля, 31 июля, 31 октября текуще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. Налог, подлежащий уплате по итогам налогового периода, уплачивается не позднее срока, установленного статьей 398 Налогового кодекса Российской Федерации, для подачи деклараций  за соответствующий налоговый период – не позднее 1 февраля года, следующего за истекшим налоговым пери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Установить  срок представления налогоплательщиками документов, подтверждающих  право на уменьшение налоговой базы в соответствии со статьей 391 Налогового Кодекса Российской Федерации не позднее 1 февраля года, следующего за истекшим налоговым период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 Признать утратившими силу:</w:t>
      </w:r>
    </w:p>
    <w:p>
      <w:pPr>
        <w:pStyle w:val="Normal"/>
        <w:jc w:val="both"/>
        <w:rPr/>
      </w:pPr>
      <w:r>
        <w:rPr>
          <w:sz w:val="28"/>
          <w:szCs w:val="28"/>
        </w:rPr>
        <w:t>- решение  Тат-Верх-Гоньбинской сельской Думы  от 08.11.2010 № 34 «Об установлении земельного налога на территории муниципального образования Тат-Верх-Гоньбинское сельское поселение»;</w:t>
      </w:r>
    </w:p>
    <w:p>
      <w:pPr>
        <w:pStyle w:val="Normal"/>
        <w:jc w:val="both"/>
        <w:rPr/>
      </w:pPr>
      <w:r>
        <w:rPr>
          <w:sz w:val="28"/>
          <w:szCs w:val="28"/>
        </w:rPr>
        <w:t>- решение Тат-Верх-Гоньбинской сельской Думы от  10.12.2010 № 47 «О внесении изменений в решение Тат-Верх-Гоньбинской сельской Думы от 08.11.2010 № 34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Тат-Верх-Гоньбинской сельской Думы от  20.02.2013 № 20а «О внесении изменений в решение сельской Думы от 08.11.2010 № 34»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Тат-Верх-Гоньбинской сельской Думы от  14.11.2014 № 91 «О внесении изменений в решение сельской Думы  от 08.11.2010 № 34»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шение Тат-Верх-Гоньбинской сельской Думы от  15.06.2015 № 119 «О внесении изменений в решение сельской Думы  от 08.11.2010 № 34»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шение Тат-Верх-Гоньбинской сельской Думы от  25.02.2016 № 158 «</w:t>
      </w:r>
      <w:r>
        <w:rPr>
          <w:color w:val="000000"/>
          <w:sz w:val="28"/>
          <w:szCs w:val="28"/>
        </w:rPr>
        <w:t>О внесении изменений и дополнений  в решение сельской  Думы  от 08.11.2010 № 34</w:t>
      </w:r>
      <w:r>
        <w:rPr>
          <w:sz w:val="28"/>
          <w:szCs w:val="28"/>
        </w:rPr>
        <w:t xml:space="preserve">»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Опубликовать решение в информационном бюллетене органов местного самоуправления Тат-Верх-Гоньбинского сельского поселения Малмыжского района Кировской области  до 01.12.2017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 Решение вступает в силу с 1 январ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т-Верх-Гоньбинского</w:t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,</w:t>
        <w:tab/>
      </w:r>
    </w:p>
    <w:p>
      <w:pPr>
        <w:pStyle w:val="Normal"/>
        <w:rPr/>
      </w:pPr>
      <w:r>
        <w:rPr>
          <w:sz w:val="28"/>
          <w:szCs w:val="28"/>
        </w:rPr>
        <w:t>председатель сельской Думы     Г.Н.Габдрахм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8:03:00Z</dcterms:created>
  <dc:creator>User</dc:creator>
  <dc:description/>
  <cp:keywords/>
  <dc:language>en-US</dc:language>
  <cp:lastModifiedBy>Владелец</cp:lastModifiedBy>
  <cp:lastPrinted>2017-12-07T10:43:00Z</cp:lastPrinted>
  <dcterms:modified xsi:type="dcterms:W3CDTF">2017-12-07T08:08:00Z</dcterms:modified>
  <cp:revision>4</cp:revision>
  <dc:subject/>
  <dc:title>ВЯТСКОПОЛЯНСКАЯ РАЙОННАЯ ДУМА</dc:title>
</cp:coreProperties>
</file>