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-ВЕРХ-ГОНЬБИ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1.2018                                                                                                        №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становлении стандарта уровня платежей населения на услуги по воде и водоотведению на первое полугодие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8 № 131-ФЗ «Об общих принципах организации местного самоуправления в Российской Федерации», постановления Правительства Российской Федерации от 30.04.2014 № 400 «О формировании индексов изменения размеров платы граждан за коммунальные услуги в Российской Федерации», распоряжения Правительства Российской Федерации от 01.11.2014 № 222-р, Указом   Губернатора Кировской области от 27.11.2015 № 278   « Об утверждении предельных (максимальных) индексов изменения размера, вносимой гражданами платы за коммунальные услуги в муниципальных образованиях Кировской области на период с 01 января 2016 года по 31 декабря 2018 года», постановления  Правительства Кировской области от 28.09.2007 № 107/401 « Об утверждении Порядка пересмотра размера подлежащей внесению платы граждан за жилое помещение и платы граждан за коммунальные услуги при приведении в соответствие с утвержденными в установленном порядке предельными индексами»</w:t>
      </w:r>
      <w:r>
        <w:rPr>
          <w:spacing w:val="-1"/>
          <w:sz w:val="28"/>
          <w:szCs w:val="28"/>
        </w:rPr>
        <w:t xml:space="preserve">, Тат-Верх-Гоньбинская </w:t>
      </w:r>
      <w:r>
        <w:rPr>
          <w:sz w:val="28"/>
          <w:szCs w:val="28"/>
        </w:rPr>
        <w:t xml:space="preserve">сельская </w:t>
      </w:r>
      <w:r>
        <w:rPr>
          <w:spacing w:val="-3"/>
          <w:sz w:val="28"/>
          <w:szCs w:val="28"/>
        </w:rPr>
        <w:t>Дума РЕШИЛА: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1.Установить и ввести в действие  стандарт уровня платежа населения на услуги по воде и водоотведению на первое полугодие 2018 года, согласно приложению.</w:t>
      </w:r>
    </w:p>
    <w:p>
      <w:pPr>
        <w:pStyle w:val="Normal"/>
        <w:shd w:fill="FFFFFF" w:val="clear"/>
        <w:ind w:left="345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.</w:t>
      </w:r>
      <w:r>
        <w:rPr>
          <w:spacing w:val="-28"/>
          <w:sz w:val="28"/>
          <w:szCs w:val="28"/>
        </w:rPr>
        <w:t xml:space="preserve">   </w:t>
      </w:r>
      <w:r>
        <w:rPr>
          <w:sz w:val="28"/>
          <w:szCs w:val="28"/>
        </w:rPr>
        <w:t>Возмещение  разницы  между экономически  обоснованным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рифом, установленным  для  ресурсоснабжающих  организаций  и тарифом  для  населения, производится  в соответствии 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018" w:leader="none"/>
          <w:tab w:val="left" w:pos="2534" w:leader="underscore"/>
        </w:tabs>
        <w:spacing w:lineRule="exact" w:line="32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публиковать  настоящее решение в Информационном бюллетене органов местного самоуправления Тат-Верх-Гоньбинского  сельского поселения Малмыжского района Кир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распространяется на правоотношения, возникшие с 01.01.2018 года по 30.06.2018 года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т-Верх-Гоньбинского</w:t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,</w:t>
        <w:tab/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председатель сельской Думы     Г.Н.Габдрахма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6">
    <w:name w:val="Гипертекстовая ссылка"/>
    <w:basedOn w:val="1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20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>
      <w:spacing w:before="0" w:after="0"/>
    </w:pPr>
    <w:rPr>
      <w:i/>
      <w:i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10:00Z</dcterms:created>
  <dc:creator>Workstation_S</dc:creator>
  <dc:description/>
  <cp:keywords/>
  <dc:language>en-US</dc:language>
  <cp:lastModifiedBy>Владелец</cp:lastModifiedBy>
  <cp:lastPrinted>2018-01-17T08:45:00Z</cp:lastPrinted>
  <dcterms:modified xsi:type="dcterms:W3CDTF">2018-01-17T05:46:00Z</dcterms:modified>
  <cp:revision>6</cp:revision>
  <dc:subject/>
  <dc:title>РАЙОННАЯ ДУМА</dc:title>
</cp:coreProperties>
</file>