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b/>
          <w:sz w:val="28"/>
          <w:szCs w:val="28"/>
        </w:rPr>
        <w:t>ТАТ-ВЕРХ-ГОНЬБИНСКАЯ СЕЛЬСКАЯ ДУМ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80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8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9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5">
                        <w:r>
                          <w:rPr>
                            <w:rStyle w:val="InternetLink"/>
                          </w:rPr>
                          <w:t>части 1</w:t>
                        </w:r>
                      </w:hyperlink>
                      <w:r>
                        <w:rPr>
                          <w:color w:val="000000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6">
                        <w:r>
                          <w:rPr>
                            <w:rStyle w:val="InternetLink"/>
                          </w:rPr>
                          <w:t>частью 2 статьи 54</w:t>
                        </w:r>
                      </w:hyperlink>
                      <w:r>
                        <w:rPr>
                          <w:color w:val="000000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7">
                        <w:r>
                          <w:rPr>
                            <w:rStyle w:val="InternetLink"/>
                          </w:rPr>
                          <w:t>части 1</w:t>
                        </w:r>
                      </w:hyperlink>
                      <w:r>
                        <w:rPr>
                          <w:color w:val="000000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80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8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10">
                              <w:r>
                                <w:rPr>
                                  <w:rStyle w:val="InternetLink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9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11">
                        <w:r>
                          <w:rPr>
                            <w:rStyle w:val="InternetLink"/>
                          </w:rPr>
                          <w:t>части 1</w:t>
                        </w:r>
                      </w:hyperlink>
                      <w:r>
                        <w:rPr>
                          <w:color w:val="000000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12">
                        <w:r>
                          <w:rPr>
                            <w:rStyle w:val="InternetLink"/>
                          </w:rPr>
                          <w:t>частью 2 статьи 54</w:t>
                        </w:r>
                      </w:hyperlink>
                      <w:r>
                        <w:rPr>
                          <w:color w:val="000000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13">
                        <w:r>
                          <w:rPr>
                            <w:rStyle w:val="InternetLink"/>
                          </w:rPr>
                          <w:t>части 1</w:t>
                        </w:r>
                      </w:hyperlink>
                      <w:r>
                        <w:rPr>
                          <w:color w:val="000000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80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8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14">
                              <w:r>
                                <w:rPr>
                                  <w:rStyle w:val="InternetLink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15">
                              <w:r>
                                <w:rPr>
                                  <w:rStyle w:val="InternetLink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16">
                              <w:r>
                                <w:rPr>
                                  <w:rStyle w:val="InternetLink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9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17">
                        <w:r>
                          <w:rPr>
                            <w:rStyle w:val="InternetLink"/>
                          </w:rPr>
                          <w:t>части 1</w:t>
                        </w:r>
                      </w:hyperlink>
                      <w:r>
                        <w:rPr>
                          <w:color w:val="000000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18">
                        <w:r>
                          <w:rPr>
                            <w:rStyle w:val="InternetLink"/>
                          </w:rPr>
                          <w:t>частью 2 статьи 54</w:t>
                        </w:r>
                      </w:hyperlink>
                      <w:r>
                        <w:rPr>
                          <w:color w:val="000000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19">
                        <w:r>
                          <w:rPr>
                            <w:rStyle w:val="InternetLink"/>
                          </w:rPr>
                          <w:t>части 1</w:t>
                        </w:r>
                      </w:hyperlink>
                      <w:r>
                        <w:rPr>
                          <w:color w:val="000000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80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8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20">
                              <w:r>
                                <w:rPr>
                                  <w:rStyle w:val="InternetLink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21">
                              <w:r>
                                <w:rPr>
                                  <w:rStyle w:val="InternetLink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22">
                              <w:r>
                                <w:rPr>
                                  <w:rStyle w:val="InternetLink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9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23">
                        <w:r>
                          <w:rPr>
                            <w:rStyle w:val="InternetLink"/>
                          </w:rPr>
                          <w:t>части 1</w:t>
                        </w:r>
                      </w:hyperlink>
                      <w:r>
                        <w:rPr>
                          <w:color w:val="000000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24">
                        <w:r>
                          <w:rPr>
                            <w:rStyle w:val="InternetLink"/>
                          </w:rPr>
                          <w:t>частью 2 статьи 54</w:t>
                        </w:r>
                      </w:hyperlink>
                      <w:r>
                        <w:rPr>
                          <w:color w:val="000000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25">
                        <w:r>
                          <w:rPr>
                            <w:rStyle w:val="InternetLink"/>
                          </w:rPr>
                          <w:t>части 1</w:t>
                        </w:r>
                      </w:hyperlink>
                      <w:r>
                        <w:rPr>
                          <w:color w:val="000000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800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8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26">
                              <w:r>
                                <w:rPr>
                                  <w:rStyle w:val="InternetLink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27">
                              <w:r>
                                <w:rPr>
                                  <w:rStyle w:val="InternetLink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28">
                              <w:r>
                                <w:rPr>
                                  <w:rStyle w:val="InternetLink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9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29">
                        <w:r>
                          <w:rPr>
                            <w:rStyle w:val="InternetLink"/>
                          </w:rPr>
                          <w:t>части 1</w:t>
                        </w:r>
                      </w:hyperlink>
                      <w:r>
                        <w:rPr>
                          <w:color w:val="000000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30">
                        <w:r>
                          <w:rPr>
                            <w:rStyle w:val="InternetLink"/>
                          </w:rPr>
                          <w:t>частью 2 статьи 54</w:t>
                        </w:r>
                      </w:hyperlink>
                      <w:r>
                        <w:rPr>
                          <w:color w:val="000000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31">
                        <w:r>
                          <w:rPr>
                            <w:rStyle w:val="InternetLink"/>
                          </w:rPr>
                          <w:t>части 1</w:t>
                        </w:r>
                      </w:hyperlink>
                      <w:r>
                        <w:rPr>
                          <w:color w:val="000000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800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8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32">
                              <w:r>
                                <w:rPr>
                                  <w:rStyle w:val="InternetLink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33">
                              <w:r>
                                <w:rPr>
                                  <w:rStyle w:val="InternetLink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34">
                              <w:r>
                                <w:rPr>
                                  <w:rStyle w:val="InternetLink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base.garant.ru/12152272/6/" \l "block_600%23ixzz48LomQ6lO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base.garant.ru/12152272/6/#block_600#ixzz48LomQ6lO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9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35">
                        <w:r>
                          <w:rPr>
                            <w:rStyle w:val="InternetLink"/>
                          </w:rPr>
                          <w:t>части 1</w:t>
                        </w:r>
                      </w:hyperlink>
                      <w:r>
                        <w:rPr>
                          <w:color w:val="000000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36">
                        <w:r>
                          <w:rPr>
                            <w:rStyle w:val="InternetLink"/>
                          </w:rPr>
                          <w:t>частью 2 статьи 54</w:t>
                        </w:r>
                      </w:hyperlink>
                      <w:r>
                        <w:rPr>
                          <w:color w:val="000000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37">
                        <w:r>
                          <w:rPr>
                            <w:rStyle w:val="InternetLink"/>
                          </w:rPr>
                          <w:t>части 1</w:t>
                        </w:r>
                      </w:hyperlink>
                      <w:r>
                        <w:rPr>
                          <w:color w:val="000000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://base.garant.ru/12152272/6/" \l "block_600%23ixzz48LomQ6lO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http://base.garant.ru/12152272/6/#block_600#ixzz48LomQ6lO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8.2019                                                                                                              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yle8"/>
          <w:sz w:val="28"/>
          <w:szCs w:val="28"/>
        </w:rPr>
      </w:pPr>
      <w:r>
        <w:rPr>
          <w:b/>
          <w:sz w:val="28"/>
          <w:szCs w:val="28"/>
        </w:rPr>
        <w:t xml:space="preserve">О внесении 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8"/>
          <w:sz w:val="28"/>
          <w:szCs w:val="28"/>
        </w:rPr>
        <w:t>в решение сельской  Думы  от 09.06.2018 №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достроительного кодекса Российской Федерации, Федерального закона от 06.10.03 № 131-ФЗ «Об общих принципах организации местного самоуправления в Российской Федерации», Устава Тат-Верх-Гоньбинского сельского поселения, Тат-Верх-Гоньбинская сельская 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</w:t>
      </w:r>
      <w:r>
        <w:rPr>
          <w:rStyle w:val="Style8"/>
          <w:b w:val="false"/>
          <w:sz w:val="28"/>
          <w:szCs w:val="28"/>
        </w:rPr>
        <w:t xml:space="preserve"> Правила землепользования и застройки муниципального образования Тат-Верх-Гоньбинское сельское поселение Малмыжского района Кировской области, утвержденные решением Тат-Верх-Гоньбинской сельской Думы от 09.06.2018 № 47 «</w:t>
      </w:r>
      <w:r>
        <w:rPr>
          <w:bCs/>
          <w:sz w:val="28"/>
          <w:szCs w:val="28"/>
        </w:rPr>
        <w:t>Об утверждении Правил  землепользования и застройки  муниципального образования Тат-Верх-Гоньбинское сельское поселение  Малмыжского района Кировской области</w:t>
      </w:r>
      <w:r>
        <w:rPr>
          <w:sz w:val="28"/>
          <w:szCs w:val="28"/>
        </w:rPr>
        <w:t xml:space="preserve">» </w:t>
      </w:r>
      <w:r>
        <w:rPr>
          <w:rStyle w:val="Style8"/>
          <w:b w:val="false"/>
          <w:sz w:val="28"/>
          <w:szCs w:val="28"/>
        </w:rPr>
        <w:t>следующее  дополнение:</w:t>
      </w:r>
    </w:p>
    <w:p>
      <w:pPr>
        <w:pStyle w:val="Normal"/>
        <w:tabs>
          <w:tab w:val="clear" w:pos="708"/>
          <w:tab w:val="left" w:pos="1962" w:leader="none"/>
        </w:tabs>
        <w:spacing w:lineRule="auto" w:line="360"/>
        <w:jc w:val="both"/>
        <w:rPr/>
      </w:pPr>
      <w:r>
        <w:rPr>
          <w:rStyle w:val="Style8"/>
          <w:b w:val="false"/>
          <w:sz w:val="28"/>
          <w:szCs w:val="28"/>
        </w:rPr>
        <w:t xml:space="preserve">         </w:t>
      </w:r>
      <w:r>
        <w:rPr>
          <w:rStyle w:val="Style8"/>
          <w:b w:val="false"/>
          <w:sz w:val="28"/>
          <w:szCs w:val="28"/>
        </w:rPr>
        <w:t xml:space="preserve">1.1.Дополнить  основные виды разрешенного использования земельных участков зоны Ж-1 «Зона застройки малоэтажными жилыми домами» строкой следующего содержания: </w:t>
      </w:r>
    </w:p>
    <w:tbl>
      <w:tblPr>
        <w:tblW w:w="10133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4015"/>
      </w:tblGrid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вященнослуж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ная шк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9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</w:tbl>
    <w:p>
      <w:pPr>
        <w:pStyle w:val="Normal"/>
        <w:tabs>
          <w:tab w:val="clear" w:pos="708"/>
          <w:tab w:val="left" w:pos="19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pacing w:val="-6"/>
          <w:sz w:val="28"/>
          <w:szCs w:val="28"/>
        </w:rPr>
        <w:t xml:space="preserve">Опубликовать настоящее решение в Информационном бюллетене </w:t>
      </w:r>
      <w:r>
        <w:rPr>
          <w:sz w:val="28"/>
          <w:szCs w:val="28"/>
        </w:rPr>
        <w:t>органов местного самоуправления   Тат-Верх-Гоньбин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</w:t>
        <w:tab/>
      </w:r>
    </w:p>
    <w:p>
      <w:pPr>
        <w:pStyle w:val="Heading"/>
        <w:tabs>
          <w:tab w:val="clear" w:pos="708"/>
          <w:tab w:val="left" w:pos="10260" w:leader="none"/>
        </w:tabs>
        <w:ind w:left="0" w:right="7" w:hanging="0"/>
        <w:jc w:val="left"/>
        <w:rPr/>
      </w:pPr>
      <w:bookmarkStart w:id="0" w:name="p_2132675"/>
      <w:bookmarkStart w:id="1" w:name="block_2544"/>
      <w:bookmarkStart w:id="2" w:name="p_2132665"/>
      <w:bookmarkStart w:id="3" w:name="block_2534"/>
      <w:bookmarkStart w:id="4" w:name="p_2132655"/>
      <w:bookmarkStart w:id="5" w:name="block_2524"/>
      <w:bookmarkStart w:id="6" w:name="p_2132645"/>
      <w:bookmarkStart w:id="7" w:name="block_25154"/>
      <w:bookmarkStart w:id="8" w:name="p_2132635"/>
      <w:bookmarkStart w:id="9" w:name="block_25144"/>
      <w:bookmarkStart w:id="10" w:name="p_2132625"/>
      <w:bookmarkStart w:id="11" w:name="block_25134"/>
      <w:bookmarkStart w:id="12" w:name="p_2132615"/>
      <w:bookmarkStart w:id="13" w:name="block_25124"/>
      <w:bookmarkStart w:id="14" w:name="p_2132605"/>
      <w:bookmarkStart w:id="15" w:name="block_25114"/>
      <w:bookmarkStart w:id="16" w:name="p_2132674"/>
      <w:bookmarkStart w:id="17" w:name="block_2543"/>
      <w:bookmarkStart w:id="18" w:name="p_2132664"/>
      <w:bookmarkStart w:id="19" w:name="block_2533"/>
      <w:bookmarkStart w:id="20" w:name="p_2132654"/>
      <w:bookmarkStart w:id="21" w:name="block_2523"/>
      <w:bookmarkStart w:id="22" w:name="p_2132644"/>
      <w:bookmarkStart w:id="23" w:name="block_25153"/>
      <w:bookmarkStart w:id="24" w:name="p_2132634"/>
      <w:bookmarkStart w:id="25" w:name="block_25143"/>
      <w:bookmarkStart w:id="26" w:name="p_2132624"/>
      <w:bookmarkStart w:id="27" w:name="block_25133"/>
      <w:bookmarkStart w:id="28" w:name="p_2132614"/>
      <w:bookmarkStart w:id="29" w:name="block_25123"/>
      <w:bookmarkStart w:id="30" w:name="p_2132604"/>
      <w:bookmarkStart w:id="31" w:name="block_25113"/>
      <w:bookmarkStart w:id="32" w:name="p_2132673"/>
      <w:bookmarkStart w:id="33" w:name="block_2542"/>
      <w:bookmarkStart w:id="34" w:name="p_2132663"/>
      <w:bookmarkStart w:id="35" w:name="block_2532"/>
      <w:bookmarkStart w:id="36" w:name="p_2132653"/>
      <w:bookmarkStart w:id="37" w:name="block_2522"/>
      <w:bookmarkStart w:id="38" w:name="p_2132643"/>
      <w:bookmarkStart w:id="39" w:name="block_25152"/>
      <w:bookmarkStart w:id="40" w:name="p_2132633"/>
      <w:bookmarkStart w:id="41" w:name="block_25142"/>
      <w:bookmarkStart w:id="42" w:name="p_2132623"/>
      <w:bookmarkStart w:id="43" w:name="block_25132"/>
      <w:bookmarkStart w:id="44" w:name="p_2132613"/>
      <w:bookmarkStart w:id="45" w:name="block_25122"/>
      <w:bookmarkStart w:id="46" w:name="p_2132603"/>
      <w:bookmarkStart w:id="47" w:name="block_25112"/>
      <w:bookmarkStart w:id="48" w:name="p_2132672"/>
      <w:bookmarkStart w:id="49" w:name="block_2541"/>
      <w:bookmarkStart w:id="50" w:name="p_2132662"/>
      <w:bookmarkStart w:id="51" w:name="block_2531"/>
      <w:bookmarkStart w:id="52" w:name="p_2132652"/>
      <w:bookmarkStart w:id="53" w:name="block_2521"/>
      <w:bookmarkStart w:id="54" w:name="p_2132642"/>
      <w:bookmarkStart w:id="55" w:name="block_25151"/>
      <w:bookmarkStart w:id="56" w:name="p_2132632"/>
      <w:bookmarkStart w:id="57" w:name="block_25141"/>
      <w:bookmarkStart w:id="58" w:name="p_2132622"/>
      <w:bookmarkStart w:id="59" w:name="block_25131"/>
      <w:bookmarkStart w:id="60" w:name="p_2132612"/>
      <w:bookmarkStart w:id="61" w:name="block_25121"/>
      <w:bookmarkStart w:id="62" w:name="p_2132602"/>
      <w:bookmarkStart w:id="63" w:name="block_25111"/>
      <w:bookmarkStart w:id="64" w:name="p_2132671"/>
      <w:bookmarkStart w:id="65" w:name="block_254"/>
      <w:bookmarkStart w:id="66" w:name="p_2132661"/>
      <w:bookmarkStart w:id="67" w:name="block_253"/>
      <w:bookmarkStart w:id="68" w:name="p_2132651"/>
      <w:bookmarkStart w:id="69" w:name="block_252"/>
      <w:bookmarkStart w:id="70" w:name="p_2132641"/>
      <w:bookmarkStart w:id="71" w:name="block_2515"/>
      <w:bookmarkStart w:id="72" w:name="p_2132631"/>
      <w:bookmarkStart w:id="73" w:name="block_2514"/>
      <w:bookmarkStart w:id="74" w:name="p_2132621"/>
      <w:bookmarkStart w:id="75" w:name="block_2513"/>
      <w:bookmarkStart w:id="76" w:name="p_2132611"/>
      <w:bookmarkStart w:id="77" w:name="block_2512"/>
      <w:bookmarkStart w:id="78" w:name="p_2132601"/>
      <w:bookmarkStart w:id="79" w:name="block_2511"/>
      <w:bookmarkStart w:id="80" w:name="p_213267"/>
      <w:bookmarkStart w:id="81" w:name="p_213266"/>
      <w:bookmarkStart w:id="82" w:name="p_213265"/>
      <w:bookmarkStart w:id="83" w:name="p_213264"/>
      <w:bookmarkStart w:id="84" w:name="p_213263"/>
      <w:bookmarkStart w:id="85" w:name="p_213262"/>
      <w:bookmarkStart w:id="86" w:name="p_213261"/>
      <w:bookmarkStart w:id="87" w:name="p_21326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r>
        <w:rPr>
          <w:b w:val="false"/>
          <w:sz w:val="28"/>
          <w:szCs w:val="28"/>
        </w:rPr>
        <w:t>председателя сельской Думы                                                                  Г.Г.Гатиятуллин</w:t>
      </w:r>
    </w:p>
    <w:sectPr>
      <w:headerReference w:type="default" r:id="rId38"/>
      <w:footerReference w:type="default" r:id="rId39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58" w:firstLine="70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right="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b w:val="false"/>
      <w:sz w:val="28"/>
      <w:szCs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ind w:left="0" w:right="800" w:hanging="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0" w:right="0" w:firstLine="705"/>
    </w:pPr>
    <w:rPr>
      <w:b/>
      <w:bCs/>
    </w:rPr>
  </w:style>
  <w:style w:type="paragraph" w:styleId="21">
    <w:name w:val="Основной текст 21"/>
    <w:basedOn w:val="Normal"/>
    <w:qFormat/>
    <w:pPr>
      <w:ind w:left="0" w:right="800" w:hanging="0"/>
    </w:pPr>
    <w:rPr>
      <w:b/>
      <w:bCs/>
    </w:rPr>
  </w:style>
  <w:style w:type="paragraph" w:styleId="31">
    <w:name w:val="Основной текст 31"/>
    <w:basedOn w:val="Normal"/>
    <w:qFormat/>
    <w:pPr>
      <w:ind w:left="0" w:right="515" w:hanging="0"/>
      <w:jc w:val="both"/>
    </w:pPr>
    <w:rPr/>
  </w:style>
  <w:style w:type="paragraph" w:styleId="211">
    <w:name w:val="Основной текст с отступом 21"/>
    <w:basedOn w:val="Normal"/>
    <w:qFormat/>
    <w:pPr>
      <w:ind w:left="705" w:right="0" w:hanging="0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705" w:right="0" w:hanging="0"/>
      <w:jc w:val="both"/>
    </w:pPr>
    <w:rPr>
      <w:b/>
      <w:bCs/>
    </w:rPr>
  </w:style>
  <w:style w:type="paragraph" w:styleId="13">
    <w:name w:val="Цитата1"/>
    <w:basedOn w:val="Normal"/>
    <w:qFormat/>
    <w:pPr>
      <w:ind w:left="57" w:right="800" w:firstLine="651"/>
    </w:pPr>
    <w:rPr/>
  </w:style>
  <w:style w:type="paragraph" w:styleId="Style12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3">
    <w:name w:val="Штамп наименование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ind w:left="0" w:right="0"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autoSpaceDE w:val="false"/>
      <w:spacing w:before="120" w:after="120"/>
    </w:pPr>
    <w:rPr/>
  </w:style>
  <w:style w:type="paragraph" w:styleId="Style15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ind w:left="0" w:right="0" w:firstLine="567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12152272/6/%23block_251" TargetMode="External"/><Relationship Id="rId3" Type="http://schemas.openxmlformats.org/officeDocument/2006/relationships/hyperlink" Target="../../12136354/11/%23block_5402" TargetMode="External"/><Relationship Id="rId4" Type="http://schemas.openxmlformats.org/officeDocument/2006/relationships/hyperlink" Target="../../12152272/6/%23block_251" TargetMode="External"/><Relationship Id="rId5" Type="http://schemas.openxmlformats.org/officeDocument/2006/relationships/hyperlink" Target="../../12152272/6/%23block_251" TargetMode="External"/><Relationship Id="rId6" Type="http://schemas.openxmlformats.org/officeDocument/2006/relationships/hyperlink" Target="../../12136354/11/%23block_5402" TargetMode="External"/><Relationship Id="rId7" Type="http://schemas.openxmlformats.org/officeDocument/2006/relationships/hyperlink" Target="../../12152272/6/%23block_251" TargetMode="External"/><Relationship Id="rId8" Type="http://schemas.openxmlformats.org/officeDocument/2006/relationships/hyperlink" Target="../../12152272/6/%23block_251" TargetMode="External"/><Relationship Id="rId9" Type="http://schemas.openxmlformats.org/officeDocument/2006/relationships/hyperlink" Target="../../12136354/11/%23block_5402" TargetMode="External"/><Relationship Id="rId10" Type="http://schemas.openxmlformats.org/officeDocument/2006/relationships/hyperlink" Target="../../12152272/6/%23block_251" TargetMode="External"/><Relationship Id="rId11" Type="http://schemas.openxmlformats.org/officeDocument/2006/relationships/hyperlink" Target="../../12152272/6/%23block_251" TargetMode="External"/><Relationship Id="rId12" Type="http://schemas.openxmlformats.org/officeDocument/2006/relationships/hyperlink" Target="../../12136354/11/%23block_5402" TargetMode="External"/><Relationship Id="rId13" Type="http://schemas.openxmlformats.org/officeDocument/2006/relationships/hyperlink" Target="../../12152272/6/%23block_251" TargetMode="External"/><Relationship Id="rId14" Type="http://schemas.openxmlformats.org/officeDocument/2006/relationships/hyperlink" Target="../../12152272/6/%23block_251" TargetMode="External"/><Relationship Id="rId15" Type="http://schemas.openxmlformats.org/officeDocument/2006/relationships/hyperlink" Target="../../12136354/11/%23block_5402" TargetMode="External"/><Relationship Id="rId16" Type="http://schemas.openxmlformats.org/officeDocument/2006/relationships/hyperlink" Target="../../12152272/6/%23block_251" TargetMode="External"/><Relationship Id="rId17" Type="http://schemas.openxmlformats.org/officeDocument/2006/relationships/hyperlink" Target="../../12152272/6/%23block_251" TargetMode="External"/><Relationship Id="rId18" Type="http://schemas.openxmlformats.org/officeDocument/2006/relationships/hyperlink" Target="../../12136354/11/%23block_5402" TargetMode="External"/><Relationship Id="rId19" Type="http://schemas.openxmlformats.org/officeDocument/2006/relationships/hyperlink" Target="../../12152272/6/%23block_251" TargetMode="External"/><Relationship Id="rId20" Type="http://schemas.openxmlformats.org/officeDocument/2006/relationships/hyperlink" Target="../../12152272/6/%23block_251" TargetMode="External"/><Relationship Id="rId21" Type="http://schemas.openxmlformats.org/officeDocument/2006/relationships/hyperlink" Target="../../12136354/11/%23block_5402" TargetMode="External"/><Relationship Id="rId22" Type="http://schemas.openxmlformats.org/officeDocument/2006/relationships/hyperlink" Target="../../12152272/6/%23block_251" TargetMode="External"/><Relationship Id="rId23" Type="http://schemas.openxmlformats.org/officeDocument/2006/relationships/hyperlink" Target="../../12152272/6/%23block_251" TargetMode="External"/><Relationship Id="rId24" Type="http://schemas.openxmlformats.org/officeDocument/2006/relationships/hyperlink" Target="../../12136354/11/%23block_5402" TargetMode="External"/><Relationship Id="rId25" Type="http://schemas.openxmlformats.org/officeDocument/2006/relationships/hyperlink" Target="../../12152272/6/%23block_251" TargetMode="External"/><Relationship Id="rId26" Type="http://schemas.openxmlformats.org/officeDocument/2006/relationships/hyperlink" Target="../../12152272/6/%23block_251" TargetMode="External"/><Relationship Id="rId27" Type="http://schemas.openxmlformats.org/officeDocument/2006/relationships/hyperlink" Target="../../12136354/11/%23block_5402" TargetMode="External"/><Relationship Id="rId28" Type="http://schemas.openxmlformats.org/officeDocument/2006/relationships/hyperlink" Target="../../12152272/6/%23block_251" TargetMode="External"/><Relationship Id="rId29" Type="http://schemas.openxmlformats.org/officeDocument/2006/relationships/hyperlink" Target="../../12152272/6/%23block_251" TargetMode="External"/><Relationship Id="rId30" Type="http://schemas.openxmlformats.org/officeDocument/2006/relationships/hyperlink" Target="../../12136354/11/%23block_5402" TargetMode="External"/><Relationship Id="rId31" Type="http://schemas.openxmlformats.org/officeDocument/2006/relationships/hyperlink" Target="../../12152272/6/%23block_251" TargetMode="External"/><Relationship Id="rId32" Type="http://schemas.openxmlformats.org/officeDocument/2006/relationships/hyperlink" Target="../../12152272/6/%23block_251" TargetMode="External"/><Relationship Id="rId33" Type="http://schemas.openxmlformats.org/officeDocument/2006/relationships/hyperlink" Target="../../12136354/11/%23block_5402" TargetMode="External"/><Relationship Id="rId34" Type="http://schemas.openxmlformats.org/officeDocument/2006/relationships/hyperlink" Target="../../12152272/6/%23block_251" TargetMode="External"/><Relationship Id="rId35" Type="http://schemas.openxmlformats.org/officeDocument/2006/relationships/hyperlink" Target="../../12152272/6/%23block_251" TargetMode="External"/><Relationship Id="rId36" Type="http://schemas.openxmlformats.org/officeDocument/2006/relationships/hyperlink" Target="../../12136354/11/%23block_5402" TargetMode="External"/><Relationship Id="rId37" Type="http://schemas.openxmlformats.org/officeDocument/2006/relationships/hyperlink" Target="../../12152272/6/%23block_251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37:00Z</dcterms:created>
  <dc:creator>Демьяновское г.п.</dc:creator>
  <dc:description/>
  <cp:keywords/>
  <dc:language>en-US</dc:language>
  <cp:lastModifiedBy>Владелец</cp:lastModifiedBy>
  <cp:lastPrinted>2019-08-28T13:42:00Z</cp:lastPrinted>
  <dcterms:modified xsi:type="dcterms:W3CDTF">2019-10-03T08:36:00Z</dcterms:modified>
  <cp:revision>8</cp:revision>
  <dc:subject/>
  <dc:title/>
</cp:coreProperties>
</file>