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Т-ВЕРХ-ГОНЬБИН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01.2018                                                                                                        № 3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Тат-Верх-Гоньб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от 12.05.2016 № 166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Законом Кировской области от 03.08.2017 № 94-ФЗ «О порядке  предоставлении гражданами, претендующими на замещение муниципальной должности,  должности главы   местной администрации по контракту, и лицами, замещающими  указанные должности, сведений о доходах, расходах, об имуществе и обязательствах имущественного характера и проверки их достоверности и полноты», Тат-Верх-Гоньбинская сельская Дума РЕШИЛА: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FF0000"/>
        </w:rPr>
        <w:tab/>
        <w:t xml:space="preserve"> </w:t>
      </w:r>
      <w:r>
        <w:rPr>
          <w:sz w:val="28"/>
          <w:szCs w:val="28"/>
        </w:rPr>
        <w:t xml:space="preserve">1. Отменить решение   Тат-Верх-Гоньбинской сельской Думы   от 12.05.2016  № 166  «Об утверждении Положения </w:t>
      </w:r>
      <w:r>
        <w:rPr>
          <w:bCs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роверке  достоверности и полноты сведений, представляемых лицами, замещающими муниципальные должности муниципального образования Тат-Верх-Гоньбинское сельское поселение Малмыжского района Кировской области, и соблюдения ограничений лицами, замещающими муниципальные должности муниципального образования  Тат-Верх-Гоньбинское сельское поселение Малмыжского района Кировской области</w:t>
      </w:r>
      <w:r>
        <w:rPr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публиковать настоящее решение  в  Информационном  бюллете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ганов      местного      самоуправления      </w:t>
      </w:r>
      <w:r>
        <w:rPr>
          <w:rFonts w:cs="Times New Roman" w:ascii="Times New Roman" w:hAnsi="Times New Roman"/>
          <w:sz w:val="28"/>
          <w:szCs w:val="28"/>
        </w:rPr>
        <w:t xml:space="preserve">Тат-Верх-Гоньбинского    сельского    поселения    Малмыжского    района   Кировской </w:t>
      </w:r>
      <w:r>
        <w:rPr>
          <w:rFonts w:cs="Times New Roman" w:ascii="Times New Roman" w:hAnsi="Times New Roman"/>
          <w:spacing w:val="-6"/>
          <w:sz w:val="28"/>
          <w:szCs w:val="28"/>
        </w:rPr>
        <w:t>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  Г.Н.Габдрах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5:00Z</dcterms:created>
  <dc:creator>1</dc:creator>
  <dc:description/>
  <cp:keywords/>
  <dc:language>en-US</dc:language>
  <cp:lastModifiedBy>Владелец</cp:lastModifiedBy>
  <cp:lastPrinted>2018-01-17T08:48:00Z</cp:lastPrinted>
  <dcterms:modified xsi:type="dcterms:W3CDTF">2018-01-17T05:48:00Z</dcterms:modified>
  <cp:revision>5</cp:revision>
  <dc:subject/>
  <dc:title/>
</cp:coreProperties>
</file>