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2.10.2019                                                                                                        № 3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06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на основании экспертного заключения отдела по ведению регистра муниципальных правовых актов от 13.05.2016 № 1896-47-08-04/ на решение Тат-Верх-Гоньбинской сельской Думы от 30.10.2006 № 4 «Об утверждении Положения об администрации Тат-Верх-Гоньбинского сельского поселения Малмыжского района Кировской области» ( в редакции от 20.04.2009 № 7, от 10.12.2010 № 42, от 14.11.2011 № 28, от 14.12.2011 № 33, от 27.01.2016 № 151),Тат-Верх-Гоньбинская сельская Дума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решение Тат-Верх-Гоньбинской сельской Думы от 30.10.2006 № 4 «Об утверждении Положения об администрации Тат-Верх-Гоньбинского сельского поселения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ункт 7 и 22 раздела 3 Положения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                                                      А.И.Шакиров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ascii="Sylfaen" w:hAnsi="Sylfaen" w:cs="Sylfaen"/>
      <w:sz w:val="17"/>
      <w:szCs w:val="17"/>
      <w:lang w:bidi="ar-SA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360" w:after="180"/>
      <w:jc w:val="both"/>
    </w:pPr>
    <w:rPr>
      <w:rFonts w:ascii="Sylfaen" w:hAnsi="Sylfaen" w:cs="Sylfaen"/>
      <w:sz w:val="17"/>
      <w:szCs w:val="17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48:00Z</dcterms:created>
  <dc:creator>Тат Верх Гоньбинское сельское поселение</dc:creator>
  <dc:description/>
  <cp:keywords/>
  <dc:language>en-US</dc:language>
  <cp:lastModifiedBy>Владелец</cp:lastModifiedBy>
  <cp:lastPrinted>2016-07-14T10:44:00Z</cp:lastPrinted>
  <dcterms:modified xsi:type="dcterms:W3CDTF">2019-10-02T05:32:00Z</dcterms:modified>
  <cp:revision>5</cp:revision>
  <dc:subject/>
  <dc:title/>
</cp:coreProperties>
</file>