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Т-ВЕРХ-ГОНЬБИНСКАЯ СЕЛЬСКАЯ ДУМА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11.2019                                                                                                         № 44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ело Тат-Верх-Гоньб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ередаче полномочий в област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радостроительно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 частью 4 статьи 15 Федерального закона № 131-ФЗ от 06.10.2003 «Об общих принципах организации местного  самоуправления в Кировской области», Уставом муниципального образования Тат-Верх-Гоньбинское сельское поселение Малмыжского района Кировской области,  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Передать  для исполнения часть полномочий в сфере градостроительной деятельности муниципальному образованию Малмыжский муниципальный район Кировской области по решению вопросов местного знач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1. Подготовка и согласование проектов генеральных планов по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 Подготовка и согласование проектов правил землепользования и застройки, а  также изменений в них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3. Подготовка документов и согласование подготовленной на основе генеральных планов поселения документации по планировке и межевания территор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4. Подготовка и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5. Подготовка и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6. Загрузка проекта  генерального плана поселения и материалов по его обоснованию, утвержденного генерального плана поселения и материалов по его обоснованию, правил землепользования и застройки поселения, а также утвержденных изменений в такие документы в федеральную государственную информационную систему территориального планирова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7. Подготовка, утверждение и выдача градостроительных планов земельных участк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8. Разработка и утверждение административных регламентов по предоставлению муниципальных услуг по подготовке и выдаче градостроительных планов земельных участков;</w:t>
      </w:r>
    </w:p>
    <w:p>
      <w:pPr>
        <w:pStyle w:val="1c"/>
        <w:spacing w:lineRule="atLeast" w:line="10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ab/>
        <w:t>1.9. Передача в Министерство строительства и жилищно-коммунального хозяйства Кировской области в электронном виде утвержденного генерального плана поселения, правил землепользования и застройки поселения, документации по планировке территории поселения, а также утвержденных изменений в такие документы, с целью занесения информации в автоматизированную систему градостроительной деятельности Киров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0. Подготовка и выдача разрешений на производство земляных работ на территории поселения;</w:t>
      </w:r>
    </w:p>
    <w:p>
      <w:pPr>
        <w:pStyle w:val="Normal"/>
        <w:ind w:left="142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/>
        </w:rPr>
        <w:t xml:space="preserve">1.11. Направление уведомления о соответствии указанных в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уведомлении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7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2. Направление уведомления о несоответствии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ведомл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3.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4.Поручить администрации Тат-Верх-Гоньбинского сельского поселения заключить соглашение с администрацией Малмыжского района о передаче осуществления части полномочий, указанных в подпунктах 1.1-1.13 настоящего реше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5.Утвердить Методику расчета иного межбюджетного трансферта для передачи средств на осуществление передаваемых полномочий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  Срок  заключения соглашения с 01.01.2020 до 31.12.202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Опубликовать решение в Информационном бюллетене органов местного самоуправления Тат-Верх-Гоньбинское сельское поселение Малмыжского района Кировской области.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4. Настоящее решение вступает в силу со дня принятия решения.</w:t>
      </w:r>
    </w:p>
    <w:p>
      <w:pPr>
        <w:pStyle w:val="Normal"/>
        <w:spacing w:lineRule="auto" w:line="240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spacing w:lineRule="auto" w:line="240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сельского поселения,</w:t>
        <w:tab/>
      </w:r>
    </w:p>
    <w:p>
      <w:pPr>
        <w:pStyle w:val="Normal"/>
        <w:spacing w:lineRule="auto" w:line="24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председатель сельской Думы   А.И.Шакиров</w:t>
      </w:r>
    </w:p>
    <w:p>
      <w:pPr>
        <w:pStyle w:val="Normal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решением  Тат-Верх-Гоньбинской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сельской Думы                                  </w:t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от 14.11.2019   № 44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расчета иного межбюджетного трансферта для передачи средств на осуществление отдельных полномочий, переданных в соответствии с заключенным соглашением между администрацией Тат-Верх-Гоньбинского сельского поселения и администрацие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Малмыж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 В соответствии со статьей 142.5 Бюджетного кодекса Российской Федерации, пунктом 20 статьи 14 Федерального закона от 06.10.2003 № 131-ФЗ «Об общих принципах организации местного самоуправления в Российской Федерации» расчет иного межбюджетного трансферта производится на выполнение отдельных полномочий поселения, переданных в соответствии с  заключенным соглашением между администрацией Тат-Верх-Гоньбинского сельского поселения и администрацией Малмыжского района, исходя из подготовки и утверждения документов территориального планирования Поселения, утверждения местных нормативов градостроительного проектирования Поселения, утверждения Правил землепользования и застройки Поселения, утверждения подготовленной на основании документов территориального планирования поселения, документации по планировке территории, выдачи разрешений на ввод объектов в эксплуатацию при осуществлении строительства, реконструкции, капитального ремонта, объектов капитального строительства, расположенных на территории соответствующего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Расчет иного межбюджетного трансферта на выполнение отдельных полномочий изводится по  формуле:</w:t>
        <w:tab/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b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r</w:t>
      </w:r>
      <w:r>
        <w:rPr>
          <w:sz w:val="28"/>
          <w:szCs w:val="28"/>
          <w:lang w:val="ru-RU"/>
        </w:rPr>
        <w:t xml:space="preserve"> х 2 х К х Р х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 где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r</w:t>
      </w:r>
      <w:r>
        <w:rPr>
          <w:sz w:val="28"/>
          <w:szCs w:val="28"/>
          <w:lang w:val="ru-RU"/>
        </w:rPr>
        <w:t xml:space="preserve"> - расстояние (км) до сельского поселения;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 - количество поездок в год (раз);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- расход бензина на 100 км (л);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- стоимость 1 л бензина (руб.);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sz w:val="28"/>
          <w:szCs w:val="28"/>
        </w:rPr>
        <w:t>Sb</w:t>
      </w:r>
      <w:r>
        <w:rPr>
          <w:sz w:val="28"/>
          <w:szCs w:val="28"/>
          <w:lang w:val="ru-RU"/>
        </w:rPr>
        <w:t xml:space="preserve"> – размер иного межбюджетного трансферта, передаваемого администрацией сельского поселения администрации Малмыжского района на осуществление отдельных полномочий  по соглашению.</w:t>
      </w:r>
    </w:p>
    <w:p>
      <w:pPr>
        <w:pStyle w:val="Standard"/>
        <w:spacing w:lineRule="auto" w:line="360"/>
        <w:ind w:firstLine="708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00000A"/>
      <w:sz w:val="24"/>
      <w:szCs w:val="24"/>
      <w:lang w:val="en-US" w:bidi="en-US" w:eastAsia="zh-CN"/>
    </w:rPr>
  </w:style>
  <w:style w:type="character" w:styleId="WW8Num1z1">
    <w:name w:val="WW8Num1z1"/>
    <w:qFormat/>
    <w:rPr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c">
    <w:name w:val="Абзац1 c отступом"/>
    <w:basedOn w:val="Normal"/>
    <w:qFormat/>
    <w:pPr>
      <w:numPr>
        <w:ilvl w:val="0"/>
        <w:numId w:val="0"/>
      </w:num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0D0B76200F7726616CED7C80917674C907EE51DB1C9B5A9BC59EBD14CBD7CB374BC78E03ABEE2B0BD4A1790BF2C8B2CAFC88FA5288v4f2L" TargetMode="External"/><Relationship Id="rId3" Type="http://schemas.openxmlformats.org/officeDocument/2006/relationships/hyperlink" Target="consultantplus://offline/ref=D2AE883EFF8B85236F7B31960C33230D120B4FA2F22500FE311454B855E1A277CB03625D82164F67CB6193052AEB78247C68BD035BD1yBj0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12:00Z</dcterms:created>
  <dc:creator>Владелец</dc:creator>
  <dc:description/>
  <cp:keywords/>
  <dc:language>en-US</dc:language>
  <cp:lastModifiedBy>Владелец</cp:lastModifiedBy>
  <cp:lastPrinted>2018-11-16T10:57:00Z</cp:lastPrinted>
  <dcterms:modified xsi:type="dcterms:W3CDTF">2019-11-29T13:28:00Z</dcterms:modified>
  <cp:revision>7</cp:revision>
  <dc:subject/>
  <dc:title/>
</cp:coreProperties>
</file>