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Т-ВЕРХ-ГОНЬБИНСКАЯ СЕЛЬСКАЯ ДУМА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06.11.2018                                                                                                        № 63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ело Тат-Верх-Гоньб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ат-Верх-Гоньбинской сельской Думы от 16.11.2015 № 1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>Тат-Верх-Гоньбин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Тат-Верх-Гоньбинская сельская дума Малмыжского района РЕШИЛА:</w:t>
      </w:r>
    </w:p>
    <w:p>
      <w:pPr>
        <w:pStyle w:val="Heading1"/>
        <w:spacing w:lineRule="auto" w:line="36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Тат-Верх-Гоньбинской сельской Думы Малмыжского района от 16.11.2015 № 135 «Об установлении налога на имущества физических лиц» (с изменениями, внесенными решениями Тат-Верх-Гоньбинской сельской Думы от 14.11.2017 № 18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1.2. А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Тат-Верх-Гоньбинского сельского поселения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</w:t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я сельской Думы                                                     Г.Г.Гатиятулл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4:00Z</dcterms:created>
  <dc:creator>user08</dc:creator>
  <dc:description/>
  <cp:keywords/>
  <dc:language>en-US</dc:language>
  <cp:lastModifiedBy>Владелец</cp:lastModifiedBy>
  <cp:lastPrinted>2018-11-22T08:31:00Z</cp:lastPrinted>
  <dcterms:modified xsi:type="dcterms:W3CDTF">2018-12-11T12:21:00Z</dcterms:modified>
  <cp:revision>11</cp:revision>
  <dc:subject/>
  <dc:title/>
</cp:coreProperties>
</file>