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-ВЕРХ-ГОНЬБ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четвертого созыв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18                         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т-Верх-Гонь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т-Верх-Гоньбинское 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Тат-Верх-Гоньбин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1.12.2013 года  № 52 «О  бюджетном процессе в муниципальном образовании Тат-Верх-Гоньбинское сельское поселение Малмыжского района Кировской области» Тат-Верх-Гоньби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Тат-Верх-Гоньбин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903,5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903,5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Subtitle"/>
        <w:jc w:val="both"/>
        <w:rPr>
          <w:b w:val="false"/>
          <w:b w:val="false"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</w:t>
      </w:r>
      <w:r>
        <w:rPr>
          <w:b w:val="false"/>
          <w:color w:val="000000"/>
          <w:spacing w:val="-6"/>
          <w:szCs w:val="28"/>
        </w:rPr>
        <w:t xml:space="preserve">2. Утвердить  Перечень и коды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/>
        <w:t xml:space="preserve">     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, согласно приложению № 2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/>
        <w:t xml:space="preserve">         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5. Утвердить Перечень 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на 2018 год по налоговым и неналоговым доходам по статьям, по безвозмездным поступлениям по подстатьям классификации доходов бюджетов, согласно приложению № 5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7. Утвердить Источники финансирования дефицита бюджета поселения, согласно приложению № 6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8. Утвердить Ведомственную структуру расходов бюджета поселения  на 2019 год, </w:t>
      </w:r>
      <w:r>
        <w:rPr>
          <w:sz w:val="28"/>
          <w:szCs w:val="28"/>
        </w:rPr>
        <w:t xml:space="preserve">согласно приложению  № 7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 xml:space="preserve">9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9 год, согласно приложению  № 8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9 год, </w:t>
      </w:r>
      <w:r>
        <w:rPr>
          <w:sz w:val="28"/>
          <w:szCs w:val="28"/>
        </w:rPr>
        <w:t xml:space="preserve">согласно приложению  № 9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1. В соответствии с п. 12.4 Положения о бюджетном процессе в муниципальном образовании Тат-Верх-Гоньбинское сельское поселение Малмыжского района, утвержденное решением сельской Думы  от 11.12.2013 № 52 «О бюджетном процессе в муниципальном образовании Тат-Верх-Гоньб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Тат-Верх-Гоньбинского сельского поселения на 2018 год в сумме 270,2 тыс.руб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2. Предоставить в пределах общего объема расходов бюджета Тат-Верх-Гоньбин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Тат-Верх-Гоньбинским сельским поселением и муниципальным районом в сумме 1,0 тыс. рубле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Тат-Верх-Гоньбинской сельской Думы от 25.12.2018 № 19 «О передаче полномочий в области градостроительной деятельности»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3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6. Установить предельный объем муниципального внутреннего долга на 2019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 на 1 января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8. Установить, что в 2019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19 году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2. Настоящее решение вступает в силу с 1 января 2019 года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3.  Настоящее решение  опубликовать в Информационном бюллетене  органов местного самоуправления  муниципального образования  Тат-Верх-Гоньбин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ельской Думы                                                      Г.Г.Гатиятуллин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68170" cy="704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</w:tblGrid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Тат-Верх-Гоньбинской сель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21.12.2018  №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54.4pt;mso-wrap-distance-left:9pt;mso-wrap-distance-right:0pt;mso-wrap-distance-top:0pt;mso-wrap-distance-bottom:0pt;margin-top:0.05pt;mso-position-vertical-relative:text;margin-left:341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</w:tblGrid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Тат-Верх-Гоньбинской сель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1.12.2018  №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</w:rPr>
        <w:t xml:space="preserve">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и коды  главных распорядителей средств бюджета поселени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ё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Тат-Верх-Гоньб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87905" cy="44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3"/>
                            </w:tblGrid>
                            <w:tr>
                              <w:trPr/>
                              <w:tc>
                                <w:tcPr>
                                  <w:tcW w:w="3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 Тат-Верх-Гоньбин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ельской Ду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.21.12.2018 №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34.65pt;mso-wrap-distance-left:9pt;mso-wrap-distance-right:0pt;mso-wrap-distance-top:0pt;mso-wrap-distance-bottom:0pt;margin-top:0.05pt;mso-position-vertical-relative:text;margin-left:30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3"/>
                      </w:tblGrid>
                      <w:tr>
                        <w:trPr/>
                        <w:tc>
                          <w:tcPr>
                            <w:tcW w:w="36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решению Тат-Верх-Гоньбин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сельской Ду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от .21.12.2018 №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b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47520" cy="146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2"/>
                            </w:tblGrid>
                            <w:tr>
                              <w:trPr/>
                              <w:tc>
                                <w:tcPr>
                                  <w:tcW w:w="2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11.55pt;mso-wrap-distance-left:9pt;mso-wrap-distance-right:0pt;mso-wrap-distance-top:0pt;mso-wrap-distance-bottom:0pt;margin-top:0.05pt;mso-position-vertical-relative:text;margin-left:351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2"/>
                      </w:tblGrid>
                      <w:tr>
                        <w:trPr/>
                        <w:tc>
                          <w:tcPr>
                            <w:tcW w:w="2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0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254"/>
        <w:gridCol w:w="6479"/>
      </w:tblGrid>
      <w:tr>
        <w:trPr>
          <w:trHeight w:val="63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Тат-Верх-Гоньби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ru-RU"/>
              </w:rPr>
              <w:t>1 17 1403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  <w:lang w:val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ru-RU"/>
              </w:rPr>
              <w:t>2 07 0501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ru-RU"/>
              </w:rPr>
              <w:t>2 07 0502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Тат-Верх-Гоньб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1.12.2018 . № 7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на 2019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7,6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06,5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06,5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7,6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7,6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15001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77,6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4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0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4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0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4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650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650,6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Тат-Верх-Гоньб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1.12.2018. № 7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03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58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2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я проведения выборов и референ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52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6,2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66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1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7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47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Тат-Верх-Гоньб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1.12.2018  № 7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color w:val="000000"/>
        </w:rPr>
      </w:pPr>
      <w:r>
        <w:rPr/>
        <w:t xml:space="preserve">                                                            </w:t>
      </w:r>
      <w:r>
        <w:rPr>
          <w:b/>
        </w:rPr>
        <w:t xml:space="preserve">   </w:t>
      </w: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7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105"/>
        <w:gridCol w:w="864"/>
        <w:gridCol w:w="1530"/>
        <w:gridCol w:w="158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03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903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  установленных функций 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96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8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65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303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47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70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70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зелен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5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5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2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18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ференду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муниципального района из бюджетов поселений  на осуществление части переданных полномочий по решению вопросов местного значения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мероприятий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010001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7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81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92" w:hRule="atLeast"/>
        </w:trPr>
        <w:tc>
          <w:tcPr>
            <w:tcW w:w="7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rPr/>
            </w:pPr>
            <w:r>
              <w:rPr/>
              <w:t>от 21.12.2018 № 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525" w:firstLine="1525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Приложение № 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</w:t>
      </w: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9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03,5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Тат-Верх-Гоньб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03,5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58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28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28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28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6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652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30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10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м 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2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52,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52,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7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7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76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881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1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 xml:space="preserve">       </w:t>
            </w:r>
            <w:r>
              <w:rPr/>
              <w:t>2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70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муниципального района из бюджетов поселений  на осуществление части переданных полномочий по решению вопросов местного знач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4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муниципального управления в муниципальном образовании  Тат-Верх-Гоньбин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47,5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47,5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tbl>
      <w:tblPr>
        <w:tblW w:w="251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1.12.2018  № 7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8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Тат-Верх-Глньб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1.12.2018  № 70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1.12.2018 № 7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90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90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90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90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90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90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7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ind w:left="-7886" w:hanging="0"/>
              <w:jc w:val="center"/>
              <w:rPr/>
            </w:pPr>
            <w:r>
              <w:rPr/>
              <w:t>2613,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1:00Z</dcterms:created>
  <dc:creator>Home</dc:creator>
  <dc:description/>
  <cp:keywords/>
  <dc:language>en-US</dc:language>
  <cp:lastModifiedBy>Владелец</cp:lastModifiedBy>
  <cp:lastPrinted>2018-11-15T13:00:00Z</cp:lastPrinted>
  <dcterms:modified xsi:type="dcterms:W3CDTF">2019-01-16T08:20:00Z</dcterms:modified>
  <cp:revision>3</cp:revision>
  <dc:subject/>
  <dc:title/>
</cp:coreProperties>
</file>