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14                             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5.06.2012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 Федеральным законом от 30.03.1999 № 52-ФЗ , п.4.3 СанПин 42-128-4690-88, Устава муниципального образования Тат-Верх-Гоньбинское сельское поселение Малмыжского района Кировской области и протеста  прокуратуры Малмыжского района от 08.10.2014 № 02-03-2014 на пункт 2,14 раздела 2 Правил благоустройства, озеленения и санитерного содержания территории Тат-Верх-Гоньбинского сельского поселения Малмыжского района Кировской области», утвержденных решением сельской Думы от 25.06.2012 № 14, Тат-Верх-Гоньбинская сельская Дума РЕШИЛА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. Внести  в решение Тат-Верх-Гоньбинской  сельской Думы Малмыж-ского района Кировской области от 25.06.2012 № 14 «</w:t>
      </w:r>
      <w:r>
        <w:rPr>
          <w:b w:val="false"/>
          <w:bCs w:val="false"/>
          <w:sz w:val="28"/>
        </w:rPr>
        <w:t xml:space="preserve">Об утверждении Правил благоустройства, озеленения </w:t>
      </w:r>
      <w:r>
        <w:rPr>
          <w:b w:val="false"/>
          <w:bCs w:val="false"/>
          <w:sz w:val="28"/>
          <w:szCs w:val="28"/>
        </w:rPr>
        <w:t xml:space="preserve">и санитарного содержания территории Тат-Верх-Гоньбинского </w:t>
      </w:r>
      <w:r>
        <w:rPr>
          <w:b w:val="false"/>
          <w:bCs w:val="false"/>
          <w:sz w:val="28"/>
        </w:rPr>
        <w:t>сельского  поселения Малмыжского района Кировской области</w:t>
      </w:r>
      <w:r>
        <w:rPr>
          <w:bCs/>
          <w:sz w:val="28"/>
        </w:rPr>
        <w:t>» следующее изменение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1.Пункт 2.14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«2.14. Владельцы киосков, палаток, лотков обязаны осуществлять уборку территории, прилегающих к торговым павильонам, согласно санитарно-эпидемиологическим требованиям в радиусе 5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Настоящее решение вступает в силу после опубликования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М.М.Загид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28:00Z</dcterms:created>
  <dc:creator>1</dc:creator>
  <dc:description/>
  <dc:language>en-US</dc:language>
  <cp:lastModifiedBy>Тат Верх Гоньбинское сельское поселение</cp:lastModifiedBy>
  <cp:lastPrinted>2014-04-17T16:07:00Z</cp:lastPrinted>
  <dcterms:modified xsi:type="dcterms:W3CDTF">2013-04-01T11:20:00Z</dcterms:modified>
  <cp:revision>35</cp:revision>
  <dc:subject/>
  <dc:title>ТАТ-ВЕРХ-ГОНЬБИНСКАЯ СЕЛЬСКАЯ ДУМА</dc:title>
</cp:coreProperties>
</file>