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5                                                                                                     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решение сельской  Думы  от 10.12.2012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2.12.2014 № 431- ФЗ « О внесении изменений в отдельные законодательные акты  Российской Федерации по вопросам противодействия коррупции»,  Федеральным законом от 02.03.2007 № 25-ФЗ «О муниципальной службе в Российской Федерации»,  ст. 21 Устава муниципального образования Тат-Верх-Гоньбинской сельское поселение Малмыжского района Кировской области,  Тат-Верх-Гоньбинская сель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 в Положение о муниципальной службе в муниципальном образовании Тат-Верх-Гоньбинское сельское поселение Малмыжского района Кировской области, утвержденное решением сельской Думы от 10.12.2012 № 15 следующ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ункт 1 части 3.10 раздела 3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 пункт 3 части 3.10 раздела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товарищества собственников недвижимости и профсоюза, зарегистрированного в установленном порядке), если иное не предусмотрено   федеральными законами или если в порядке, установленном муниципальным 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Тат-Верх-Гоньбинское сельское поселение Малмыжского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М.М.Загид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3:00Z</dcterms:created>
  <dc:creator>Workstation_S</dc:creator>
  <dc:description/>
  <dc:language>en-US</dc:language>
  <cp:lastModifiedBy>user</cp:lastModifiedBy>
  <cp:lastPrinted>2014-02-17T14:20:00Z</cp:lastPrinted>
  <dcterms:modified xsi:type="dcterms:W3CDTF">2014-02-14T07:41:00Z</dcterms:modified>
  <cp:revision>30</cp:revision>
  <dc:subject/>
  <dc:title>     РАЙОННАЯ ДУМА</dc:title>
</cp:coreProperties>
</file>