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о доходах, расходах об имуществе и обязательствах имущественного характера депутатов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Тат-Верх-Гоньбинской сельской Думы и членов их семей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за период с 01 января по 31 декабря 2018 года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1526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Ахтямова Флюса Кутду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0"/>
                <w:szCs w:val="20"/>
              </w:rPr>
              <w:t>Автомашина Лада Приора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0"/>
                <w:szCs w:val="20"/>
              </w:rPr>
              <w:t>Автомашина Лада Приора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силов Ильдар Фаз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МАЗДА СХ-5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МТЗ 80Л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Жилой дом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тиятуллин Габдулла Гайфул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Лада Калина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 борт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изамутдинова Халида Масху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Geely Emgrant</w:t>
            </w:r>
          </w:p>
          <w:p>
            <w:pPr>
              <w:pStyle w:val="Standard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о Каптю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 xml:space="preserve"> Хабибуллин Гигиятулла Нурга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Ниссан Аль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акимов Радик Рам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Калина универсал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афизова Василя Кираметд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38:00Z</dcterms:created>
  <dc:creator>Home</dc:creator>
  <dc:description/>
  <cp:keywords/>
  <dc:language>en-US</dc:language>
  <cp:lastModifiedBy>Владелец</cp:lastModifiedBy>
  <cp:lastPrinted>2019-03-25T08:57:00Z</cp:lastPrinted>
  <dcterms:modified xsi:type="dcterms:W3CDTF">2019-03-25T05:57:00Z</dcterms:modified>
  <cp:revision>4</cp:revision>
  <dc:subject/>
  <dc:title/>
</cp:coreProperties>
</file>