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br/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анное учреждение администрация Тат-Верх-Гоньбинс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., Малмыжский р-н., с.Тат-Верх-Гоньба, ул. Мира 53б,   тел.:  (83347)38-1-46   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TVGadmbuh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17005</w:t>
            </w:r>
            <w:r>
              <w:rPr>
                <w:sz w:val="22"/>
                <w:szCs w:val="22"/>
                <w:lang w:val="en-US"/>
              </w:rPr>
              <w:t>5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6234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3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94"/>
        <w:gridCol w:w="957"/>
        <w:gridCol w:w="6"/>
        <w:gridCol w:w="738"/>
        <w:gridCol w:w="1660"/>
        <w:gridCol w:w="14"/>
        <w:gridCol w:w="2465"/>
        <w:gridCol w:w="784"/>
        <w:gridCol w:w="870"/>
        <w:gridCol w:w="10"/>
        <w:gridCol w:w="1360"/>
        <w:gridCol w:w="1100"/>
        <w:gridCol w:w="1281"/>
        <w:gridCol w:w="1580"/>
        <w:gridCol w:w="1685"/>
        <w:gridCol w:w="1345"/>
      </w:tblGrid>
      <w:tr>
        <w:trPr>
          <w:trHeight w:val="31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ВЭД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ДП</w:t>
            </w:r>
          </w:p>
        </w:tc>
        <w:tc>
          <w:tcPr>
            <w:tcW w:w="118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контракт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размешения заказ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внесения изменений</w:t>
            </w:r>
          </w:p>
        </w:tc>
      </w:tr>
      <w:tr>
        <w:trPr>
          <w:trHeight w:val="64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каза (№ лота)</w:t>
            </w:r>
          </w:p>
        </w:tc>
        <w:tc>
          <w:tcPr>
            <w:tcW w:w="16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 предмета контракта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-ия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объем)</w:t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ая начальная (максимальная) цена контракта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 осуществления процедур закупк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азмещения заказа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 контракта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182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4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по снабжению электроэнергией (здание администрации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,763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4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 единственного поставщика (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182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4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по снабжению электроэнергией (уличное освещение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,81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4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 единственного поставщика (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1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связи (местная и внутризоновая связь 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местной телефонной связи, услуги внутризоновой телефонной связи (автоматическое соединение или с помощью телефониста)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4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единственного поставщика 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1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связи (местная и внутризоновая связь 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ети передачи данных и доступа в сеть "Интернет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6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4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единственного поставщика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20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300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по теплоэнергии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набжение тепловой энергие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86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2,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4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единственного поставщика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247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015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ставка бумаги для офисного оборудования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умага, для офисного оборудования  (А4 (210-297мм)класс С, 80 гр/м2, 500 л.в пачк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Январь20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Закупки  малого </w:t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объема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ind w:left="309" w:hanging="3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кущ. ремонту дорог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малого объема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23:00Z</dcterms:created>
  <dc:creator>WIN7XP</dc:creator>
  <dc:description/>
  <cp:keywords/>
  <dc:language>en-US</dc:language>
  <cp:lastModifiedBy>777</cp:lastModifiedBy>
  <dcterms:modified xsi:type="dcterms:W3CDTF">2014-08-20T11:05:00Z</dcterms:modified>
  <cp:revision>16</cp:revision>
  <dc:subject/>
  <dc:title>Приложение № 2</dc:title>
</cp:coreProperties>
</file>