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Т-ВЕРХ-ГОНЬБИНСКОГО</w:t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16        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Тат-Верх-Гоньб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ресации, расположенному на территории муниципального образования Тат-Верх-Гоньбинское сельское поселение Малмыжского района Киров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/>
          <w:sz w:val="28"/>
          <w:szCs w:val="28"/>
        </w:rPr>
        <w:t>» (с изменениями и дополнениями от 25.10.2016 № 23, от 29.07.2017 № 2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Тат-Верх-Гоньбинского сельского  поселения  от 28.03.2012 № 10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, администрация Тат-Верх-Гоньбинского сельского поселения Малмыж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.</w:t>
      </w:r>
    </w:p>
    <w:p>
      <w:pPr>
        <w:pStyle w:val="Header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2. Признать утратившим силу постановление администрации Тат-Верх-Гоньбинского сельского поселения от 01.07.2012 № 26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Административном регламент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исвоение  адресов и нумерации  объектов  недвижимости  на  территории  Тат-Верх-Гоньбинского сельского 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Малмыжского района  Кировской област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».</w:t>
      </w:r>
    </w:p>
    <w:p>
      <w:pPr>
        <w:pStyle w:val="Header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fmt="decimal"/>
          <w:formProt w:val="false"/>
          <w:textDirection w:val="lrTb"/>
          <w:docGrid w:type="default" w:linePitch="360" w:charSpace="24576"/>
        </w:sectPr>
        <w:pStyle w:val="Head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Тат-Верх-Гоньбинского сельского поселения от 28.12.2015 № 31 «О внесении изменений и дополнений в постановление администрации сельского поселения от 01.07.2012 № 26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5. 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т-Верх-Гоньб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  <w:tab/>
        <w:tab/>
        <w:tab/>
        <w:tab/>
        <w:tab/>
        <w:tab/>
        <w:tab/>
        <w:t xml:space="preserve">    Г.Н.Габдрахманова</w:t>
      </w:r>
    </w:p>
    <w:p>
      <w:pPr>
        <w:pStyle w:val="Normal"/>
        <w:spacing w:lineRule="atLeast" w:line="10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firstLine="510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2.2016 № 1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Тат-Верх-Гоньбин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исвоение адреса объекту адресации, расположенному на территории муниципального образования </w:t>
      </w:r>
      <w:bookmarkStart w:id="2" w:name="__DdeLink__1206_665459872"/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8 Кировская область, Малмыжский район, село Тат-Верх-Гоньба, улица Мира 53б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7-00; пятница с 8-00 до 17-0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понедельник, вторник, среда, четверг с 8-00 до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00; пятница с 8-00 до 17-00.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 83347 3-81-19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tv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--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нформация о муниципальной услуге внесена в Реестр муниципальных услуг, оказываемых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"Присвоение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муниципальная услуга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ая услуга предоставляется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ли аннулировании его адреса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администрации 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б отказе в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.</w:t>
      </w:r>
    </w:p>
    <w:p>
      <w:pPr>
        <w:pStyle w:val="Style13"/>
        <w:spacing w:before="28" w:after="0"/>
        <w:jc w:val="both"/>
        <w:rPr>
          <w:sz w:val="28"/>
          <w:szCs w:val="28"/>
        </w:rPr>
      </w:pPr>
      <w:bookmarkStart w:id="5" w:name="Par84"/>
      <w:bookmarkEnd w:id="5"/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т-Верх-Гоньбинского сельского поселения Малмыжского района Кировской области от 20.04.2015 № 6 "Об утверждении Правил присвоения, изменения и аннулирования адресов объектов»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2"/>
      <w:bookmarkEnd w:id="7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исвоении объекту адресации адреса или аннулировании его адреса по форме утвержденной Приказом Минфина России от 11.12.2014 № 146н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N 1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В случае представления заявления при личном обращении заявителя или представителя заявителя предъявляется документ, удостоверяющ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 личность заявителя или представителя заявител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5"/>
      <w:bookmarkEnd w:id="8"/>
      <w:r>
        <w:rPr>
          <w:rFonts w:cs="Times New Roman" w:ascii="Times New Roman" w:hAnsi="Times New Roman"/>
          <w:sz w:val="28"/>
          <w:szCs w:val="28"/>
        </w:rPr>
        <w:t>2.7.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24"/>
      <w:bookmarkEnd w:id="10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ичном обращении  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 представить документ, устанавливающий или удостоверяющий его право на объект адресации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0"/>
      <w:bookmarkEnd w:id="1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едоставлении муниципальной услуги:</w:t>
      </w:r>
    </w:p>
    <w:p>
      <w:pPr>
        <w:pStyle w:val="Normal"/>
        <w:widowControl w:val="false"/>
        <w:jc w:val="both"/>
        <w:rPr/>
      </w:pPr>
      <w:bookmarkStart w:id="12" w:name="Par134"/>
      <w:bookmarkEnd w:id="12"/>
      <w:r>
        <w:rPr>
          <w:rFonts w:cs="Times New Roman" w:ascii="Times New Roman" w:hAnsi="Times New Roman"/>
          <w:sz w:val="28"/>
          <w:szCs w:val="28"/>
        </w:rPr>
        <w:t xml:space="preserve">2.9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»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т-Верх-Гоньбинского 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8, Кировская область, г.Малмыж, ул.Комсомольская, д.46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, вторник, среда с 8.00 до19.0, 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ятница с 10.00 до 19.00,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уббота с 8.00 до 15.00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ar177"/>
      <w:bookmarkEnd w:id="13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8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92"/>
      <w:bookmarkEnd w:id="14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явление и документы представлены в администрацию муниципального образования Тат-Верх-Гоньбинское сельское поселение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 таки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09"/>
      <w:bookmarkEnd w:id="15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shd w:fill="FFFFFF" w:val="clear"/>
        <w:jc w:val="both"/>
        <w:rPr/>
      </w:pPr>
      <w:bookmarkStart w:id="16" w:name="Par224"/>
      <w:bookmarkStart w:id="17" w:name="Par213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Тат-Верх-Гоньбинское сельское поселение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постановления  администрации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227"/>
      <w:bookmarkEnd w:id="18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Тат-Верх-Гоньбин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  указанный  в подразделе 2.4 Административного регламента  предоставления муниципальной услуги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49"/>
      <w:bookmarkEnd w:id="19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263"/>
      <w:bookmarkEnd w:id="20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статьей  11.2 Федерального закона № 210 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подается специалисту по работе с обращениями граждан и организаций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либо на личном приеме заявителя у  главы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орган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алмыжского райо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, дата, место принятия решения, включая сведения о должностном лице, муниципальном служащем орган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 приказом Минфина России от 11.12.2014 № 146н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Par524"/>
      <w:bookmarkStart w:id="22" w:name="Par524"/>
      <w:bookmarkEnd w:id="22"/>
    </w:p>
    <w:p>
      <w:pPr>
        <w:pStyle w:val="Normal"/>
        <w:spacing w:lineRule="atLeast" w:line="100" w:before="0" w:after="0"/>
        <w:ind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5220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Блок-схем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>,или аннулировании его адрес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  <w:bookmarkStart w:id="23" w:name="_GoBack"/>
      <w:bookmarkStart w:id="24" w:name="Par37"/>
      <w:bookmarkStart w:id="25" w:name="_GoBack"/>
      <w:bookmarkStart w:id="26" w:name="Par37"/>
      <w:bookmarkEnd w:id="25"/>
      <w:bookmarkEnd w:id="26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7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3"/>
        </w:numPr>
        <w:spacing w:lineRule="exact" w:line="3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429" w:hanging="0"/>
        <w:rPr/>
      </w:pPr>
      <w:r>
        <w:rPr/>
      </w:r>
    </w:p>
    <w:p>
      <w:pPr>
        <w:pStyle w:val="Punct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3"/>
      <w:type w:val="nextPage"/>
      <w:pgSz w:w="11906" w:h="16838"/>
      <w:pgMar w:left="1588" w:right="567" w:gutter="0" w:header="709" w:top="1418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2"/>
        </w:tabs>
        <w:ind w:left="720" w:firstLine="709"/>
      </w:pPr>
    </w:lvl>
    <w:lvl w:ilvl="1">
      <w:start w:val="7"/>
      <w:numFmt w:val="decimal"/>
      <w:lvlText w:val="%1.%2"/>
      <w:lvlJc w:val="left"/>
      <w:pPr>
        <w:tabs>
          <w:tab w:val="num" w:pos="1429"/>
        </w:tabs>
        <w:ind w:left="1080" w:firstLine="709"/>
      </w:pPr>
    </w:lvl>
    <w:lvl w:ilvl="2">
      <w:start w:val="1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180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180" w:after="18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color w:val="000000"/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Интернет-ссылка"/>
    <w:qFormat/>
    <w:rPr>
      <w:color w:val="0000FF"/>
      <w:u w:val="single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00000A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spacing w:lineRule="auto" w:line="360" w:before="0" w:after="0"/>
      <w:ind w:left="780" w:right="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00000A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hyperlink" Target="consultantplus://offline/ref=2D7EF39754EABFE25CFCB920AC152FCB2974080B3ECFCECF0EDCE2317422E805A3F23D7CDE010CFDwCEAI" TargetMode="External"/><Relationship Id="rId29" Type="http://schemas.openxmlformats.org/officeDocument/2006/relationships/hyperlink" Target="consultantplus://offline/ref=2D7EF39754EABFE25CFCB920AC152FCB2974080B3ECFCECF0EDCE2317422E805A3F23D7CDE010CFCwCE0I" TargetMode="External"/><Relationship Id="rId30" Type="http://schemas.openxmlformats.org/officeDocument/2006/relationships/hyperlink" Target="consultantplus://offline/ref=2D7EF39754EABFE25CFCB920AC152FCB2974080B3ECFCECF0EDCE2317422E805A3F23D7CDE010CFBwCE6I" TargetMode="External"/><Relationship Id="rId31" Type="http://schemas.openxmlformats.org/officeDocument/2006/relationships/hyperlink" Target="consultantplus://offline/ref=2D7EF39754EABFE25CFCB920AC152FCB2974080B3ECFCECF0EDCE2317422E805A3F23D7CDE010CFBwCEBI" TargetMode="External"/><Relationship Id="rId32" Type="http://schemas.openxmlformats.org/officeDocument/2006/relationships/hyperlink" Target="consultantplus://offline/ref=2D7EF39754EABFE25CFCB920AC152FCB2974080B3ECFCECF0EDCE2317422E805A3F23D7CDE010CFAwCE6I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3:00Z</dcterms:created>
  <dc:creator>Штина Валентина Николаевна</dc:creator>
  <dc:description/>
  <cp:keywords/>
  <dc:language>en-US</dc:language>
  <cp:lastModifiedBy>Kataklysm</cp:lastModifiedBy>
  <cp:lastPrinted>2016-03-21T18:28:00Z</cp:lastPrinted>
  <dcterms:modified xsi:type="dcterms:W3CDTF">2017-10-15T16:03:00Z</dcterms:modified>
  <cp:revision>2</cp:revision>
  <dc:subject/>
  <dc:title/>
</cp:coreProperties>
</file>