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60" w:leader="none"/>
          <w:tab w:val="left" w:pos="87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АТ-ВЕРХ-ГОНЬБИН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01.07.2012                                                                                               № 2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о Тат-Верх-Гоньб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Административном регламенте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предоставления муниципальной услуги «Предоставление архивных справок или копий документов о стаже работы, заработной плате и по другим вопросам социально-бытового характера работникам администрации   Тат-Верх-Гоньбинского  сельского   поселения, прекратившим свою деятельность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с изменениями и дополнениями от 28.12.2015 № 33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 с Федеральным законом от 27.07.2010 № 210-ФЗ «Об организации предоставления государственных и муниципальных услуг»,  постановлением администрации Тат-Верх-Гоньбинского сельского  поселения  от 28.03.2012 № 10 «Об утверждении Реестра муниципальных услуг, предоставляемых органами местного самоуправления и муниципальными учреждениями Тат-Верх-Гоньбинского сельского поселения Малмыжского района», администрация Тат-Верх-Гоньбинского сельского поселения Малмыжского района </w:t>
      </w:r>
      <w:r>
        <w:rPr>
          <w:color w:val="000000"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</w:t>
      </w:r>
      <w:r>
        <w:rPr>
          <w:bCs/>
          <w:color w:val="000000"/>
          <w:sz w:val="28"/>
          <w:szCs w:val="28"/>
        </w:rPr>
        <w:t>1. Утвердить</w:t>
      </w:r>
      <w:r>
        <w:rPr>
          <w:sz w:val="28"/>
          <w:szCs w:val="28"/>
        </w:rPr>
        <w:t xml:space="preserve"> Административный регламент предоставления муниципальной услуги «Предоставление архивных справок или копий документов о стаже работы, заработной плате и по другим вопросам социально-бытового характера работникам администрации   Тат-Верх-Гоньбинского  сельского   поселения, прекратившим свою деятельность». </w:t>
      </w:r>
      <w:r>
        <w:rPr>
          <w:bCs/>
          <w:sz w:val="28"/>
          <w:szCs w:val="28"/>
        </w:rPr>
        <w:t>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 Опубликовать постановление в Информационном бюллетене органов местного самоуправления муниципального образования Тат-Верх-Гоньбинское сельское поселение  Малмыжского района Кир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Постановл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  Контроль за выполнением постановления возложить на специалиста 1 категории Низамутдинову Р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т-Верх-Гоньби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ab/>
        <w:t xml:space="preserve">     М.М.Загидул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         УТВЕРЖДЕН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т 01.07.2012 № 28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АДМИНИСТРАТИВНЫЙ РЕГЛАМЕНТ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«Предоставление архивных справок или копий документов о стаже работы, заработной плате и по другим вопросам социально-бытового характера работникам администрации   Тат-Верх-Гоньбинского  сельского   поселения, прекратившим свою деятельность»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бщие положения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1.1. Административный регламент предоставления муниципальной услуги Предоставление архивных справок или копий документов о стаже работы, заработной плате и по другим вопросам социально-бытового характера работникам администрации   Тат-Верх-Гоньбинского  сельского поселения, прекратившим свою деятельность» (далее – Административный регламент), устанавливает сроки и последовательность действий (административных процедур) при предоставлении муниципальной услуги по выдаче справок, заверенных копий  и выписок  из  документов работникам, прекратившим свою деятельность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Заявителями для получения муниципальной услуги являются граждане (или их законные представители),  прекратившие свою деятельность и обратившиеся в администрацию   Тат-Верх-Гоньбинского  сельского поселения с запросом о предоставлении  справки, заверенной копии  и выписки  из  докум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Информация  о муниципальной услуге внесена в реестр муниципальных услуг, оказываемых на территории муниципального образования   Тат-Верх-Гоньбинского    сельское поселение Малмыжского района Кировской области, утвержденный постановлением администрации Малмыжского  городского поселения  от 28.03.2012 № 10 «Об утверждении Реестра муниципальных услуг, предоставляемых органами местного самоуправления и муниципальными учреждениями Тат-Верх-Гоньбинского сельского поселения Малмыжского район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2. Стандарт предоставления муниципальной услуги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 Наименование муниципальной услуги Предоставление архивных справок или копий документов о стаже работы, заработной плате и по другим вопросам социально-бытового характера работникам администрации Тат-Верх-Гоньбинского  сельского  поселения, прекратившим свою деятельность (далее – муниципальная услуга)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Муниципальная услуга предоставляется администрацией муниципального образования   Тат-Верх-Гоньбинское  сельское поселение  Малмыжского   района Кировской области (далее – администрация   сельского поселения). Структурным подразделением администрации   сельского поселения, непосредственно ответственным за оказание муниципальной услуги, являются сектор по общим и правовым  вопросам и  сектор по финансовым вопросам (далее – Администрац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 местонахождения: Кировская область, Малмыжский  район   село Тат-Верх-Гоньба улица Мира,53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: 612948, Кировская область, Малмыжский  район, село Тат-Верх-Гоньба улиц Мира 53б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недельник, вторник, среда, четверг, пятница с 8.00 до 17.00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рыв на обед с 12.00 до 14.00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лефон: (83347)   38-1-19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нная почта: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>нет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Предоставление муниципальной услуги осуществляется  в соответствии с: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Конституцией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Гражданским кодексом Российской Федерации;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Федеральным законом от 09.02.2009 № 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Федеральным законом от 27.07.2010 № 210-ФЗ «Об организации предоставления государственных и муниципальных услуг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постановлением Правительства Российской Федерации от 15.06.2009 № 478 «О единой системе информационно-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-телекоммуникационной сети Интернет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Уставом муниципального образования   Тат-Верх-Гоньбинское   сельского поселение Малмыжского  района  Кировской об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постановлением администрации   Тат-Верх-Гоньбинского  сельского поселения  от  28.03.2012 № 10 «Об утверждении Реестра муниципальных услуг, предоставляемых органами местного самоуправления и муниципальными учреждениями Тат-Верх-Гоньбинского сельского поселения Малмыжского район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настоящим Административным регламентом. 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4.  Результатом предоставления муниципальной услуги является: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 xml:space="preserve">выдача справок, </w:t>
      </w:r>
      <w:r>
        <w:rPr>
          <w:sz w:val="28"/>
          <w:szCs w:val="28"/>
        </w:rPr>
        <w:t>заверенных копий и выписок из  документов работникам, прекратившим свою деятельность</w:t>
      </w:r>
      <w:r>
        <w:rPr>
          <w:sz w:val="28"/>
          <w:szCs w:val="28"/>
          <w:lang w:eastAsia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 xml:space="preserve">отказ в выдаче справок, </w:t>
      </w:r>
      <w:r>
        <w:rPr>
          <w:sz w:val="28"/>
          <w:szCs w:val="28"/>
        </w:rPr>
        <w:t>заверенных копий  и выписок  из  документов</w:t>
      </w:r>
      <w:r>
        <w:rPr>
          <w:sz w:val="28"/>
          <w:szCs w:val="28"/>
          <w:lang w:eastAsia="ru-RU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2.5. Перечень документов, необходимых для предоставления муниципальной услуг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копия документа, удостоверяющего личность;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письменное  заявление о   выдаче справок, </w:t>
      </w:r>
      <w:r>
        <w:rPr>
          <w:sz w:val="28"/>
          <w:szCs w:val="28"/>
        </w:rPr>
        <w:t>заверенных копий  и выписок  из  документов</w:t>
      </w:r>
      <w:r>
        <w:rPr>
          <w:sz w:val="28"/>
          <w:szCs w:val="28"/>
          <w:lang w:eastAsia="ru-RU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6. Основаниями для отказа в предоставлении муниципальной услуги являются: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несоответствие заявителя требованиям, предусмотренным в настоящем Административном регламент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не предоставление или предоставление не в полном объеме документов, определенных пунктом 2.5  настоящего Административного регламен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отсутствие  истребуемых  документов  в администрации   сель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Решение об отказе в выдаче справок, </w:t>
      </w:r>
      <w:r>
        <w:rPr>
          <w:sz w:val="28"/>
          <w:szCs w:val="28"/>
        </w:rPr>
        <w:t>заверенных копий  и выписок  из  документов</w:t>
      </w:r>
      <w:r>
        <w:rPr>
          <w:sz w:val="28"/>
          <w:szCs w:val="28"/>
          <w:lang w:eastAsia="ru-RU"/>
        </w:rPr>
        <w:t xml:space="preserve"> должно содержать основание отказа с обязательной ссылкой на наруш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Повторное обращение Заявителей по вопросу предоставления муниципальной услуги допускается после устранения оснований для отказа, предусмотренных  настоящим Административным регламентом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7. Предоставление муниципальной услуги осуществляется бесплатно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8. Сроки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2.8.1. Общий срок предоставления муниципальной услуги составляет не более 1,5 часа с момента обращения заявителя в администрацию    сельского поселения 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 xml:space="preserve">2.8.2. Справки, </w:t>
      </w:r>
      <w:r>
        <w:rPr>
          <w:sz w:val="28"/>
          <w:szCs w:val="28"/>
        </w:rPr>
        <w:t>заверенные копии  и выписки из  документов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работникам, прекратившим свою деятельность,</w:t>
      </w:r>
      <w:r>
        <w:rPr>
          <w:sz w:val="28"/>
          <w:szCs w:val="28"/>
          <w:lang w:eastAsia="ru-RU"/>
        </w:rPr>
        <w:t xml:space="preserve"> подготавливаются специалистами Администрации (далее - специалист) в ходе приема граждан в порядке очере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>2.8.3. Подписанные справки или выписки передаются в ходе приема граждан лично Заявителю (законному представителю) или направляются почтой в адрес Заявителя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.9. Требования к помещениям. </w:t>
      </w:r>
    </w:p>
    <w:p>
      <w:pPr>
        <w:pStyle w:val="Normal"/>
        <w:ind w:firstLine="709"/>
        <w:jc w:val="both"/>
        <w:rPr/>
      </w:pPr>
      <w:r>
        <w:rPr>
          <w:rStyle w:val="Style15"/>
          <w:sz w:val="28"/>
          <w:szCs w:val="28"/>
        </w:rPr>
        <w:t>2.9.1. Требование к помещению, в котором предоставляется муниципальная услуг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Здание, в котором размещается администрация сельского поселения (далее - здание), должно располагаться в пешеходной доступности от остановок транспорта общего пользования. Администрация Тат-Верх-Гоньбинского сельского поселения обеспечивает условия доступности для инвалидов услуг и объектов (помещения, здания и иные сооружения), на которых они предоставляются, в преодолении барьеров, препятствующих получению муниципальной услуги (использованию объектов) наравне с другими лицами, в соответствии с требованиями, установленными Федеральным законом от 24.11.1995 № 181-ФЗ «О социальной защите инвалидов в Российской Федерации», и другими законодательными и иными нормативными правовыми актами.</w:t>
      </w:r>
    </w:p>
    <w:p>
      <w:pPr>
        <w:pStyle w:val="Normal"/>
        <w:ind w:firstLine="709"/>
        <w:jc w:val="both"/>
        <w:rPr/>
      </w:pPr>
      <w:r>
        <w:rPr>
          <w:rStyle w:val="Style15"/>
          <w:sz w:val="28"/>
          <w:szCs w:val="28"/>
        </w:rPr>
        <w:t>На территории, прилегающей к зданию, располагается автостоянка для парковки автомобилей. Доступ к парковочным местам является бесплатны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 xml:space="preserve">Кабинет оборудован информационной табличкой с указанием номера кабинета; фамилии, имени, отчества и должности специалиста, осуществляющего предоставление   муниципальной  услуг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Кабинеты обеспечены необходимым оборудованием (компьютером, средствами электронно-вычислительной техники, средствами связи, оргтехникой), канцелярскими принадлежностями,  стульями и столами.</w:t>
      </w:r>
    </w:p>
    <w:p>
      <w:pPr>
        <w:pStyle w:val="Normal"/>
        <w:ind w:firstLine="709"/>
        <w:rPr/>
      </w:pPr>
      <w:r>
        <w:rPr>
          <w:rStyle w:val="Style15"/>
          <w:sz w:val="28"/>
          <w:szCs w:val="28"/>
        </w:rPr>
        <w:t>2.9.2. Требование к местам ожида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ста ожидания должны соответствовать комфортным условиям для Заявителей и оптимальным условиям работы специалистов. Места ожидания в очереди на предоставление или получение документов </w:t>
      </w:r>
      <w:r>
        <w:rPr>
          <w:rFonts w:cs="Times New Roman" w:ascii="Times New Roman" w:hAnsi="Times New Roman"/>
          <w:color w:val="000000"/>
          <w:sz w:val="28"/>
          <w:szCs w:val="28"/>
        </w:rPr>
        <w:t>оборудованы</w:t>
      </w:r>
      <w:r>
        <w:rPr>
          <w:rFonts w:cs="Times New Roman" w:ascii="Times New Roman" w:hAnsi="Times New Roman"/>
          <w:sz w:val="28"/>
          <w:szCs w:val="28"/>
        </w:rPr>
        <w:t xml:space="preserve"> стульям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9.3. Требование к местам информирова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ста информирования, расположенные в здании и предназначенные для ознакомления Заявителей с информационными материалами, оборудованы информационными стендами. </w:t>
      </w:r>
    </w:p>
    <w:p>
      <w:pPr>
        <w:pStyle w:val="NormalWeb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2.10. Порядок получения консультаций по процедуре предоставления муниципальной услуги и сведений о порядке прохождения муниципальной услуг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1. Консультации по порядку, срокам, процедурам предоставления муниципальной услуги осуществляются специалистами, ответственными за предоставление муниципальной услуги, на личном приеме, по телефону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ции предоставляются по следующим вопросам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чень документов, необходимых для предоставления муниципаль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ремя приема и выдачи документ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рок рассмотрения документ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орядок обжалования действий (бездействия) и решений, осуществляемых и принимаемых в ходе предоставления муниципальной услуги. 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10.2. Предоставление муниципальной услуги осуществляется: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при устном обращении Заявителя прием у специалистов не должен превышать пятнадцати минут. Прием получателей муниципальной услуги ведется в порядке живой очереди. При установлении фактов отсутствия необходимых  документов, несоответствия представленных документов требованиям должностное лицо, ведущее прием,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оставленных документах, возвращает документы и предлагает принять меры по устранению недостатк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при ответах на телефонные звонки специалисты подробно и в вежливой (корректной) форме информируе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ое позвонил гражданин, фамилии, имени, отчестве и должности специалиста, принявшего телефонный звонок. Время разговора не должно превышать 10 минут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невозможности </w:t>
      </w:r>
      <w:r>
        <w:rPr>
          <w:sz w:val="28"/>
          <w:szCs w:val="28"/>
          <w:lang w:eastAsia="ru-RU"/>
        </w:rPr>
        <w:t>специалиста</w:t>
      </w:r>
      <w:r>
        <w:rPr>
          <w:sz w:val="28"/>
          <w:szCs w:val="28"/>
        </w:rPr>
        <w:t xml:space="preserve">, принявшего звонок, самостоятельно ответить на поставленные вопросы, телефонный звонок должен быть переадресован (переведен) на другое должностное лицо или  </w:t>
      </w:r>
      <w:r>
        <w:rPr>
          <w:sz w:val="28"/>
          <w:szCs w:val="28"/>
          <w:lang w:eastAsia="ru-RU"/>
        </w:rPr>
        <w:t xml:space="preserve">специалисту </w:t>
      </w:r>
      <w:r>
        <w:rPr>
          <w:sz w:val="28"/>
          <w:szCs w:val="28"/>
        </w:rPr>
        <w:t>или же получателю должен быть сообщен телефонный номер, по которому можно получить необходимую информацию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3. Административные процедуры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3.1.Предоставление муниципальной услуги включает в себя следующие административные процедуры: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прием документов;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рассмотрение докумен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принятие решения о выдаче или об отказе в выдаче справки, </w:t>
      </w:r>
      <w:r>
        <w:rPr>
          <w:sz w:val="28"/>
          <w:szCs w:val="28"/>
        </w:rPr>
        <w:t>заверенных копий  и выписок  из  документов работникам, прекратившим свою деятельность</w:t>
      </w:r>
      <w:r>
        <w:rPr>
          <w:sz w:val="28"/>
          <w:szCs w:val="28"/>
          <w:lang w:eastAsia="ru-RU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подготовка справки, </w:t>
      </w:r>
      <w:r>
        <w:rPr>
          <w:sz w:val="28"/>
          <w:szCs w:val="28"/>
        </w:rPr>
        <w:t>заверенных копий  и выписок  из  документов работникам, прекратившим свою деятельность;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выдача справки, </w:t>
      </w:r>
      <w:r>
        <w:rPr>
          <w:sz w:val="28"/>
          <w:szCs w:val="28"/>
        </w:rPr>
        <w:t>заверенных копий  и выписок  из  документов работникам, прекратившим свою деятельность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1.1. Прием докум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Основанием для начала административной процедуры является обращение Заявителя, претендующего на получение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Специалист выполняет следующие действ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удостоверяет личность Заявителя (при личном обращении Заявителя);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принимает документы, указанные в пункте 2.5 настоящего Административного регламента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рок  исполнения данной административной процедуры составляет не более 30 минут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1.2. Рассмотрение докум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Специалист осуществляет проверку представленных заявителем документов согласно перечню пункта 2.5 настоящего Административного регламента, на достоверность сведений, содержащихся в документах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1.3. Принятие решения о выдаче или об отказе в выдаче справки, </w:t>
      </w:r>
      <w:r>
        <w:rPr>
          <w:sz w:val="28"/>
          <w:szCs w:val="28"/>
        </w:rPr>
        <w:t>заверенных копий  и выписок  из  документов работникам, прекратившим свою деятельнос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eastAsia="ru-RU"/>
        </w:rPr>
        <w:t>Специалист</w:t>
      </w:r>
      <w:r>
        <w:rPr>
          <w:sz w:val="28"/>
          <w:szCs w:val="28"/>
        </w:rPr>
        <w:t xml:space="preserve"> осущест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формирование необходимой информ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</w:t>
      </w:r>
      <w:r>
        <w:rPr>
          <w:sz w:val="28"/>
          <w:szCs w:val="28"/>
          <w:lang w:eastAsia="ru-RU"/>
        </w:rPr>
        <w:t xml:space="preserve"> установлении факта отсутствия необходимых документов, несоответствия представленных документов, специалист уведомляет Заявителя о наличии препятствий для предоставления муниципальной услуги, объясняет Заявителю содержание выявленных недостатков и предлагает принять меры по их устранению, возвратив Заявителю представленные документы и пояснив, что возврат документов не препятствует повторному обращению Заявите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3.1.4. Подготовка справки, </w:t>
      </w:r>
      <w:r>
        <w:rPr>
          <w:sz w:val="28"/>
          <w:szCs w:val="28"/>
        </w:rPr>
        <w:t>заверенных копий  и выписок  из  документов работникам, прекратившим свою деятельность</w:t>
      </w:r>
      <w:r>
        <w:rPr>
          <w:sz w:val="28"/>
          <w:szCs w:val="28"/>
          <w:lang w:eastAsia="ru-RU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При положительном результате проверки документов специалист готовит справку, </w:t>
      </w:r>
      <w:r>
        <w:rPr>
          <w:sz w:val="28"/>
          <w:szCs w:val="28"/>
        </w:rPr>
        <w:t>заверенные копии  и выписки из  документов работникам, прекратившим свою деятельность</w:t>
      </w:r>
      <w:r>
        <w:rPr>
          <w:sz w:val="28"/>
          <w:szCs w:val="28"/>
          <w:lang w:eastAsia="ru-RU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Результатом исполнения административной процедуры является подписанная должностным лицом справка, </w:t>
      </w:r>
      <w:r>
        <w:rPr>
          <w:sz w:val="28"/>
          <w:szCs w:val="28"/>
        </w:rPr>
        <w:t>заверенная копия  и выписка  из  документов работника, прекратившего  свою деятельнос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3.1.5. Выдача справки, </w:t>
      </w:r>
      <w:r>
        <w:rPr>
          <w:sz w:val="28"/>
          <w:szCs w:val="28"/>
        </w:rPr>
        <w:t>заверенных копий  и выписок  из  документов работникам, прекратившим свою деятельность</w:t>
      </w:r>
      <w:r>
        <w:rPr>
          <w:sz w:val="28"/>
          <w:szCs w:val="28"/>
          <w:lang w:eastAsia="ru-RU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Основанием для начала исполнения административной процедуры является подписанная должностным лицом справка, </w:t>
      </w:r>
      <w:r>
        <w:rPr>
          <w:sz w:val="28"/>
          <w:szCs w:val="28"/>
        </w:rPr>
        <w:t>заверенные  копии  и выписки из  документов работникам, прекратившим свою деятельность</w:t>
      </w:r>
      <w:r>
        <w:rPr>
          <w:sz w:val="28"/>
          <w:szCs w:val="28"/>
          <w:lang w:eastAsia="ru-RU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Результатом исполнения административной процедуры является выдача подписанной должностным лицом справки, </w:t>
      </w:r>
      <w:r>
        <w:rPr>
          <w:sz w:val="28"/>
          <w:szCs w:val="28"/>
        </w:rPr>
        <w:t>заверенной копии  и выписки  из  документов работникам, прекратившим свою деятельность</w:t>
      </w:r>
      <w:r>
        <w:rPr>
          <w:sz w:val="28"/>
          <w:szCs w:val="28"/>
          <w:lang w:eastAsia="ru-RU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рок  исполнения данной административной процедуры составляет не более 1 часа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4.  Контроль  за  исполнением Административного регламента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4.1. Текущий контроль за исполнением положений настоящего Административного регламента осуществляется   специалистом</w:t>
      </w:r>
      <w:r>
        <w:rPr>
          <w:sz w:val="28"/>
          <w:szCs w:val="28"/>
        </w:rPr>
        <w:t xml:space="preserve"> по общим и правовым  вопросам </w:t>
      </w:r>
      <w:r>
        <w:rPr>
          <w:sz w:val="28"/>
          <w:szCs w:val="28"/>
          <w:lang w:eastAsia="ru-RU"/>
        </w:rPr>
        <w:t>администрации   сельского  поселения,   специалистом по финансовым вопросам администрации    сельского 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лава администрации сельского поселения вправ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ировать соблюдение порядка и условий предоставления муниципальной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лучае выявления нарушений требований настоящего Административного регламента требовать устранение таких нарушений, давать письменные предписания, обязательные для исполн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начать уполномоченных для постоянного наблюдения за предоставлением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2. </w:t>
      </w:r>
      <w:r>
        <w:rPr>
          <w:sz w:val="28"/>
          <w:szCs w:val="28"/>
          <w:lang w:eastAsia="ru-RU"/>
        </w:rPr>
        <w:t xml:space="preserve">Права и обязанности специалиста, ответственного за предоставление муниципальной услуг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Специалист, ответственный за предоставление муниципальной услуги имеет прав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получать консультации от должностных лиц структурных подразделений администрации   сельского поселения;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носить предложения по оптимизации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ерсональная ответственность </w:t>
      </w:r>
      <w:r>
        <w:rPr>
          <w:sz w:val="28"/>
          <w:szCs w:val="28"/>
          <w:lang w:eastAsia="ru-RU"/>
        </w:rPr>
        <w:t>специалиста</w:t>
      </w:r>
      <w:r>
        <w:rPr>
          <w:sz w:val="28"/>
          <w:szCs w:val="28"/>
        </w:rPr>
        <w:t>, ответственного за предоставление муниципальной услуги, закрепляется в его должностной инструк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 Г</w:t>
      </w:r>
      <w:r>
        <w:rPr>
          <w:color w:val="000000"/>
          <w:sz w:val="28"/>
          <w:szCs w:val="28"/>
        </w:rPr>
        <w:t>раждане и юридические лица</w:t>
      </w:r>
      <w:r>
        <w:rPr>
          <w:sz w:val="28"/>
          <w:szCs w:val="28"/>
        </w:rPr>
        <w:t xml:space="preserve"> могут принимать участие в электронных опросах, форумах и анкетировании по вопросам удовлетворенности полнотой и качеством предоставления муниципальной услуги, соблюдения положений настоящего Административного регла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 w:eastAsia="ru-RU"/>
        </w:rPr>
      </w:pPr>
      <w:r>
        <w:rPr>
          <w:b/>
          <w:sz w:val="28"/>
          <w:szCs w:val="28"/>
          <w:lang w:eastAsia="ru-RU"/>
        </w:rPr>
        <w:t>5. Досудебный (внесудебный) порядок обжалования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 w:eastAsia="ru-RU"/>
        </w:rPr>
      </w:pPr>
      <w:r>
        <w:rPr>
          <w:b/>
          <w:sz w:val="28"/>
          <w:szCs w:val="28"/>
          <w:lang w:val="en-US" w:eastAsia="ru-RU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Получатели муниципальной услуги имеют право на обжалование действий или бездействия и решений, принимаемых в ходе предоставления муниципальной услуги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Заявители имеют право обратиться с устным или письменным обращением в адрес  главы администрации   Тат-Верх-Гоньбинского  сельского   поселения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бращении Заявителей в письменной форме срок рассмотрения обращения не должен превышать 30 дней со дня регистрации обращения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исключительных случаях срок рассмотрения обращения может быть продлен, но не более чем на 30 дней. О продлении срока рассмотрения обращения Заявитель уведомляется письменно с указанием причин продления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исьменное обращение Заявителя должно содержать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ю, имя, отчество гражданина (наименование юридического лица), которым подается обращение, почтовый адрес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структурного подразделения, должность, фамилию, имя и отчество сотрудника, решение, действие (бездействие) которого обжалуется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ть обжалуемого действия (бездействия), решения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полнительно Заявителем могут быть указаны: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чины несогласия с обжалуемым действием (бездействием), решением; 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стоятельства, на основании которых Заявитель считает, что нарушены его права, свободы и законные интересы, созданы препятствия к их реализации либо незаконно возложена какая-либо обязанность; 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ые сведения,  которые Заявитель считает необходимым сообщить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бращению могут быть приложены копии документов, подтверждающих изложенные в нем факты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подписывает обращение и указывает дату его написания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рассмотрения обращения должностным лицом принимается решение об удовлетворении (признании неправомерным действия (бездействия) либо об отказе в удовлетворении обращения. Письменный ответ, содержащий результаты рассмотрения обращения, направляется Заявителю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администрация вправе оставить его без ответа и сообщить гражданину, направившему обращение, о недопустимости злоупотребления правом. 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, если в письменном обращении гражданина содержится вопрос, на который ему неодн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должностное   лицо вправе принять решение о безосновательности очередного обращения и прекращении переписки с гражданином по данному вопросу при условии, что указанное обращение и ранее направляемые обращения направлялись в данный орган  местного самоуправления. О принятом решении уведомляется гражданин, направивший обращение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_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99" w:footer="0" w:bottom="89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Ж-курсив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76" w:before="0" w:after="120"/>
    </w:pPr>
    <w:rPr>
      <w:rFonts w:ascii="Calibri" w:hAnsi="Calibri" w:eastAsia="Calibri" w:cs="Calibri"/>
      <w:kern w:val="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Web">
    <w:name w:val="Normal (Web)"/>
    <w:basedOn w:val="Normal"/>
    <w:qFormat/>
    <w:pPr>
      <w:spacing w:lineRule="auto" w:line="276" w:before="0" w:after="200"/>
      <w:ind w:firstLine="567"/>
      <w:jc w:val="both"/>
    </w:pPr>
    <w:rPr>
      <w:kern w:val="2"/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>
      <w:kern w:val="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2:34:00Z</dcterms:created>
  <dc:creator>Workstation_S</dc:creator>
  <dc:description/>
  <cp:keywords/>
  <dc:language>en-US</dc:language>
  <cp:lastModifiedBy>Владелец</cp:lastModifiedBy>
  <cp:lastPrinted>2012-08-14T09:36:00Z</cp:lastPrinted>
  <dcterms:modified xsi:type="dcterms:W3CDTF">2017-10-06T08:17:00Z</dcterms:modified>
  <cp:revision>4</cp:revision>
  <dc:subject/>
  <dc:title>УТВЕРЖДЕН</dc:title>
</cp:coreProperties>
</file>