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Образе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sz w:val="24"/>
          <w:szCs w:val="24"/>
        </w:rPr>
        <w:t xml:space="preserve">ДОГОВОР  НА ХОЛОДНОЕ ВОДОСНАБЖЕНИЕ №________   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Тат-Верх-Гоньба                                                                                                             __________201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К СХА(колхоз) «Гигант»,  в лице директора</w:t>
      </w:r>
      <w:r>
        <w:rPr>
          <w:sz w:val="24"/>
          <w:szCs w:val="24"/>
          <w:u w:val="single"/>
        </w:rPr>
        <w:t>Яппарова Иниля Фартовича</w:t>
      </w:r>
      <w:r>
        <w:rPr>
          <w:sz w:val="24"/>
          <w:szCs w:val="24"/>
        </w:rPr>
        <w:t>, действующего на основании Устава, именуемое в дальнейшем «Исполнитель» с одной стороны и гражданин(ка)РФ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рождения______________место рождения 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  серии________№_____________выдан «_____»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живающий(ая) по адресу: Кировская область с.Тат-Верх-Гоньба, ул</w:t>
      </w:r>
      <w:r>
        <w:rPr>
          <w:b/>
          <w:sz w:val="24"/>
          <w:szCs w:val="24"/>
        </w:rPr>
        <w:t xml:space="preserve">.________________________________ </w:t>
      </w:r>
      <w:r>
        <w:rPr>
          <w:sz w:val="24"/>
          <w:szCs w:val="24"/>
        </w:rPr>
        <w:t>д__ именуемый(ая) в дальнейшем «Потребитель», действующий 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ичного жела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с другой стороны, вместе именуемые «Стороны», заключили настоящий Договор на услуги холодного водоснабжения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роны при выполнении условий настоящего договора обязуются руководствов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остановлением Правительства РФ от 6 мая 2011 г.№354 «О предоставлении коммунальных услуг собственникам и пользователям помещений в многоквартирных домах и жилых домах (далее по тексту – Правил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Гражданским Кодексом РФ и Жилищным Кодексом РФ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Российской Федерации «О водоснабжении и водоотведении» от 07.12.2011 года №416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rFonts w:cs="Arimo;arial"/>
          <w:color w:val="000000"/>
          <w:sz w:val="24"/>
          <w:szCs w:val="24"/>
        </w:rPr>
        <w:t>Постановление от 29 июля 2013 года № 644</w:t>
      </w:r>
      <w:r>
        <w:rPr>
          <w:rFonts w:cs="Arimo;arial"/>
          <w:color w:val="000000"/>
        </w:rPr>
        <w:t>"</w:t>
      </w:r>
      <w:r>
        <w:rPr>
          <w:rFonts w:cs="Arimo;arial"/>
          <w:color w:val="000000"/>
          <w:sz w:val="24"/>
          <w:szCs w:val="24"/>
        </w:rPr>
        <w:t>Об утверждении Правил холодного водоснабжения и водоотведения и о внесении изменений в некоторые акты Правительства РФ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ными нормативно-правовыми актами государственной власти и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1.  СПК СХА(колхоз) «Гигант» обязуется предоставить «Потребителю»   услугу по отпуску   воды в порядке, предусмотренном  «Правилами предоставления коммунальных услуг гражданам», утверждённых Постановлением Правительства Российской Федерации от 6 мая 2011 года №354, а потребитель обязуется производить оплату за холодное водоснабжение в сроки,  порядке и размере, которые определены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2. Обязательст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«Исполнитель»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. предоставлять «Потребителю»  услугу водоснабжения  в необходимых для него объё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предоставлять Потребителю услугу водоснабжения    надлежащего качества в соответствии с требованиями законодательства Российской Федерации, Правил и договора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заключать  (перезаключать) с «Потребителем» договор на отпуск  питьевой 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участвовать в приемке в эксплуатацию устройств и сооружений,  узлов у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информировать  Потребителя  о плановых перерывах  предоставления  услуг водоснабжения  не позднее чем за 10 рабочих дней  до начала переры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устранять  аварии на системах водоснабжения, в сроки, установленные законодательством 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7. производить по требованию Потребителя сверку платы за услугу и не позднее 3 рабочих дней выдать документы, подтверждающие  правильность начисления потребителю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лять  Потребителю следующую информацию об исполнителе: наименование, местонахождение предприятия, адрес и номер телефона диспетчерской службы, размеры тарифов на услугу  водоснаб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</w:t>
      </w:r>
      <w:r>
        <w:rPr>
          <w:b/>
          <w:sz w:val="24"/>
          <w:szCs w:val="24"/>
        </w:rPr>
        <w:t>« Потребитель» обязуется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своевременно заключать договор  на услугу по  водоснабж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в целях  учёта потребления воды,  использовать приборы учёта, внесённые в государственный реестр  средств измер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при обнаружении  неисправностей  индивидуальных приборов учёта  немедленно сообщать  о них исполн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обеспечить сохранность пломб на индивидуальных приборах учё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допускать в занимаемое жилое помещение работников  представителей Исполнителя, представителей органов государственного контроля и надзора для осмотра технического и санитарного состояния внутриквартирного обору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информировать исполнителя об увеличении или уменьшении числа граждан, проживающих( в том числе временно) в занимаемом им жилом помещении, не позднее 5 рабочих дней со дня произошедших измен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6.своевременно и в полном объёме  вносить плату за услугу водоснабжения. В случае не внесения  в установленный срок плату превышающую сумму 2 месячных размеров платы за коммунальную услугу, исчисленных исходя из норматива потребления коммунальной услуги, Потребитель уплачивает исполнителю пени в размере  1/130 ставки рефинансирования Центрального банка Российской Федерации за каждый день просрочки платежа предусмотренного настоящим договором, а также Исполнитель имеет право ограничить или приостановить предоставление коммунальной услуги, предварительно уведомив об этом потреб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нести иные обязанности, предусмотренные Жилищным кодексом Российской Федерации, иными федеральными законами и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3. Права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сполнитель» имеет прав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требовать внесения платы за потреблённую воду, а также в случаях, установленных федеральными законами и договором уплаты неустоек (штрафов, пен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требовать допуска  в занимаемое им жилое помещение работников или представителей Исполнителя для осмотра технического и санитарного состояния внутриквартирного оборудования, индивидуальных счётч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3.требовать от Потребителя полного возмещения убытков, возникших по вине потребителя и (или) членов его семьи, в случае невыполнения потребителем обязанности допускать в занимаемое им  жилое помещение работников и представителей Исполнителя, в случаях  указанных в подпункте 2.2.4. настояще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4. приостановить отпуск  воды без предварительного уведомления Потребителя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возникновения  или угрозы возникновения аварийных ситуаций на оборудовании или сетях, по которым осуществляется водоснаб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возникновения стихийных бедствий и чрезвычайных ситуаций, а также при необходимости их локализации и  устран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5. приостановить или ограничить  предоставление отпуска  воды Потребителю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неполной оплаты  Потребителем коммунальной услуги, т.е. наличие у Потребителя задолженности по оплате, превышающей сумму 2 месячных размеров платы, определённых исходя из соответствующих нормативов потребления коммунальных услуг и тарифов, действующих на день ограни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ыявления факта самовольного подключения Потребителя к  водопроводным се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дключения  субабонентов без согласования с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«Потребитель» имеет право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получать в необходимых объёмах воду надлежащего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получать от Исполнителя  сведения о состоянии расчётов по оплате за услугу холодно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получать от Исполнителя информацию об объёмах и качестве услуг холодного водоснабжения, условиях их предоставления, изменении  размера платы  за услугу водоснабжения и порядке их оплат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4.быть полностью или частично освобождённым от оплаты за услугу водоснабжения в период временного отсутствия, то есть более 5 полных календарных дней подряд, по месту постоянного жительства.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4. Порядок расчетов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4.1 Расчётный период для оплаты услуг по водоснабжению устанавливается равным календарному месяцу.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</w:rPr>
        <w:t>4.2.расчеты «Потребителя» с «Исполнителем» за услугу водоснабжение,  осуществляются  в соответствии с данными учета,  а при их отсутствии  по нормам водопотребления  утверждёнными в порядке определённым  законодательством Российской Федерации;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3.   водоснабжение, осуществляемое через водоразборную колонку, производится в соответствии  с требованиями  ГОСТ Р 51617-2000 и тарифам, установленным  для «Исполнителя» Решением правления региональной службы по тарифам Кировской области;</w:t>
      </w:r>
    </w:p>
    <w:p>
      <w:pPr>
        <w:pStyle w:val="21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4. размер платы за водоснабжение рассчитывается по тарифам, установленным для «Исполнителя» Решением правления региональной службы по тарифам Кировской области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5. передача показаний приборов учета и плата за услугу водоснабжения вносится  ежемесячно, до 30-го числа текущего месяца, за который производится оплата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6.условия отсрочки или рассрочки оплаты за услугу водоснабжение согласовывается с Исполнителем;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7. в случае несвоевременной оплаты за каждый день просрочки начисляется пени  1/130 ставки рефинансирования за каждый день просрочки платежа предусмотренного настоящим договором;</w:t>
      </w:r>
    </w:p>
    <w:p>
      <w:pPr>
        <w:pStyle w:val="21"/>
        <w:shd w:fill="FFFFFF" w:val="clea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4.8. за отключение и за повторное подключение к водопроводной сети взимается  плата в размере, определяемом  приказом по  СПК СХА(колхоз) «Гигант».</w:t>
      </w:r>
    </w:p>
    <w:p>
      <w:pPr>
        <w:pStyle w:val="21"/>
        <w:shd w:fill="FFFFFF" w:val="clear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4.9.учёт количества израсходованной питьевой воды в домах с постоянным водопроводом и для полива приусадебных участков опр</w:t>
      </w:r>
      <w:r>
        <w:rPr>
          <w:sz w:val="24"/>
          <w:szCs w:val="24"/>
        </w:rPr>
        <w:t>еделяются по водомерным счётчикам, при их отсутствии по нормативам утверждённым распоряжением Департамента жилищно-коммунального хозяйств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1 Стороны несут ответственность  за невыполнение обязательств по настоящему договору на основани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«Исполнитель» несет ответственность по обязательствам до границы балансовой принадлежности: в колодце на врезке  (кран, вентиль, задвижка) на магистральном водопровод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»Исполнитель» освобождается от ответственности за ухудшение качества услуги по водоснабжению, если докажет, что оно произошло вследствие обстоятельств непреодолимой си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«Потребитель» несет ответственность  по исполнению своих обязательств по договору от крана, вентиля, задвижки на врезке в магистральном водопроводе, а так 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а вред причиненный «Исполнителю» в соответствии с действующим 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а  самовольное нарушение пломб на приборах учёт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 действия направленные на искажение показаний счётч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Стороны не несут материальной ответственности  по своим обязательствам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если в период действия настоящего договора произошли изменения в законодательстве, делающие невозможным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) если невыполнение явилось следствием форс-мажорных обстоя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6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Договор действует с ________ 20___ года  и считается ежегодно продленным, если за месяц до истечения срока договора не последует заявления одной из сторон о его расторжении.</w:t>
      </w:r>
    </w:p>
    <w:p>
      <w:pPr>
        <w:pStyle w:val="Normal"/>
        <w:jc w:val="both"/>
        <w:rPr>
          <w:rFonts w:cs="Arimo;arial"/>
          <w:color w:val="000000"/>
          <w:sz w:val="24"/>
          <w:szCs w:val="24"/>
        </w:rPr>
      </w:pPr>
      <w:r>
        <w:rPr>
          <w:sz w:val="24"/>
          <w:szCs w:val="24"/>
        </w:rPr>
        <w:t>6.2. Все споры, возникающие при исполнении договора, решаются сторонами путем переговоров, не урегулированные споры подлежат рассмотрению в установленном законодательством РФ судебном порядке по месту нахождения «ИСПОЛНИТЕЛЯ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mo;arial"/>
          <w:color w:val="000000"/>
          <w:sz w:val="24"/>
          <w:szCs w:val="24"/>
        </w:rPr>
        <w:t xml:space="preserve">6.2. Если в течении 30 дней со дня поступления абоненту от организации договора на холодное водоснабжение абонент не представил подписанный договор, то такой договор считается заключенным на условиях представленных организаци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лонка_________________________________________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/в         _________________________________________ транспорт  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я       _________________________________________животные 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ив    _________________________________________площадь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Исполнитель»                                                                               «Потребитель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1"/>
          <w:szCs w:val="21"/>
        </w:rPr>
        <w:t>СПК СХА(колхоз) «Гигант»                                                                  __________________________________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с.Тат-Верх-Гоньба                                                   __________________________________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  <w:r>
        <w:rPr>
          <w:szCs w:val="24"/>
        </w:rPr>
        <w:t xml:space="preserve">_________________ _______________________                                 </w:t>
      </w:r>
    </w:p>
    <w:p>
      <w:pPr>
        <w:pStyle w:val="Heading4"/>
        <w:rPr>
          <w:szCs w:val="24"/>
        </w:rPr>
      </w:pPr>
      <w:r>
        <w:rPr>
          <w:szCs w:val="24"/>
        </w:rPr>
        <w:t>Председатель_____________Яппаров И.Ф.                                 Тел _______________________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>
          <w:rFonts w:ascii="Arimo;arial" w:hAnsi="Arimo;arial" w:cs="Arimo;arial"/>
          <w:sz w:val="16"/>
          <w:szCs w:val="16"/>
        </w:rPr>
      </w:pPr>
      <w:r>
        <w:rPr>
          <w:szCs w:val="24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16"/>
          <w:szCs w:val="16"/>
        </w:rPr>
        <w:t xml:space="preserve">   </w:t>
      </w:r>
      <w:r>
        <w:rPr>
          <w:rFonts w:cs="Arimo;arial" w:ascii="Arimo;arial" w:hAnsi="Arimo;arial"/>
          <w:sz w:val="16"/>
          <w:szCs w:val="16"/>
        </w:rPr>
        <w:t>«Согласие на обработку моих персональных данных»</w:t>
      </w:r>
    </w:p>
    <w:p>
      <w:pPr>
        <w:pStyle w:val="Normal1"/>
        <w:jc w:val="both"/>
        <w:rPr>
          <w:rFonts w:ascii="Arimo;arial" w:hAnsi="Arimo;arial" w:cs="Arimo;arial"/>
          <w:sz w:val="16"/>
          <w:szCs w:val="16"/>
        </w:rPr>
      </w:pPr>
      <w:r>
        <w:rPr>
          <w:rFonts w:cs="Arimo;arial" w:ascii="Arimo;arial" w:hAnsi="Arimo;arial"/>
          <w:sz w:val="16"/>
          <w:szCs w:val="16"/>
        </w:rPr>
        <w:t xml:space="preserve">Выражаю своё согласие на обработку моих персональных данных, предусмотренных Федеральным законом от 27 июля 2006 г. № 152-ФЗ «О персональных данных СПК СХА(колхоз) Гигант (Адрес местонахождения: 612948, Кировская область, с.Тат-Верх-Гоньба уполномоченным представителям, в том числе на любое действие (операцию) или совокупность действий (операций), совершаемых с моими персональными данными, </w:t>
      </w:r>
    </w:p>
    <w:p>
      <w:pPr>
        <w:pStyle w:val="Normal1"/>
        <w:jc w:val="both"/>
        <w:rPr>
          <w:rFonts w:ascii="Arimo;arial" w:hAnsi="Arimo;arial" w:cs="Arimo;arial"/>
          <w:sz w:val="16"/>
          <w:szCs w:val="16"/>
        </w:rPr>
      </w:pPr>
      <w:r>
        <w:rPr>
          <w:rFonts w:cs="Arimo;arial" w:ascii="Arimo;arial" w:hAnsi="Arimo;arial"/>
          <w:sz w:val="16"/>
          <w:szCs w:val="16"/>
        </w:rPr>
        <w:t xml:space="preserve">Настоящим я подтверждаю, что переданные мной в  персональные данные являются достоверными и могут обрабатываться СПК СХА(колхоз) Гигант и его уполномоченными представителями. Настоящим я даю свое согласие СПК СХА(колхоз) Гигант  направлять мне электронные письма/информационные сообщения на указанный мной адрес электронной почты и/или номер мобильного телефона, включающие заявки информацию о проводимых СПК СХА(колхоз) Гигант и его партнерами мероприятиях, а также сообщения иного информационного характера. </w:t>
      </w:r>
    </w:p>
    <w:p>
      <w:pPr>
        <w:pStyle w:val="Normal1"/>
        <w:jc w:val="both"/>
        <w:rPr>
          <w:rFonts w:ascii="Arimo;arial" w:hAnsi="Arimo;arial" w:eastAsia="Arimo;arial" w:cs="Arimo;arial"/>
          <w:color w:val="000000"/>
          <w:sz w:val="16"/>
          <w:szCs w:val="16"/>
        </w:rPr>
      </w:pPr>
      <w:r>
        <w:rPr>
          <w:rFonts w:cs="Arimo;arial" w:ascii="Arimo;arial" w:hAnsi="Arimo;arial"/>
          <w:sz w:val="16"/>
          <w:szCs w:val="16"/>
        </w:rPr>
        <w:t>Согласие дается на неопределенный срок и может быть в любой момент мной отозвано путем направления письменного уведомления.                                                                                ______________________________________</w:t>
      </w:r>
    </w:p>
    <w:p>
      <w:pPr>
        <w:pStyle w:val="Heading4"/>
        <w:rPr/>
      </w:pPr>
      <w:r>
        <w:rPr>
          <w:rFonts w:eastAsia="Arimo;arial" w:cs="Arimo;arial" w:ascii="Arimo;arial" w:hAnsi="Arimo;arial"/>
          <w:color w:val="000000"/>
          <w:sz w:val="16"/>
          <w:szCs w:val="16"/>
        </w:rPr>
        <w:t xml:space="preserve">                            </w:t>
      </w:r>
      <w:r>
        <w:rPr>
          <w:rFonts w:cs="Arimo;arial" w:ascii="Arimo;arial" w:hAnsi="Arimo;arial"/>
          <w:color w:val="000000"/>
          <w:sz w:val="16"/>
          <w:szCs w:val="16"/>
          <w:vertAlign w:val="superscript"/>
        </w:rPr>
        <w:t>(ПОДПИСЬ)</w:t>
      </w:r>
      <w:r>
        <w:rPr>
          <w:szCs w:val="24"/>
        </w:rPr>
        <w:t xml:space="preserve">                                                              </w:t>
      </w:r>
    </w:p>
    <w:sectPr>
      <w:type w:val="nextPage"/>
      <w:pgSz w:w="11906" w:h="16838"/>
      <w:pgMar w:left="625" w:right="556" w:gutter="0" w:header="0" w:top="709" w:footer="0" w:bottom="5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mo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7:25:00Z</dcterms:created>
  <dc:creator>предписание</dc:creator>
  <dc:description/>
  <dc:language>en-US</dc:language>
  <cp:lastModifiedBy>User</cp:lastModifiedBy>
  <cp:lastPrinted>2017-03-29T14:32:00Z</cp:lastPrinted>
  <dcterms:modified xsi:type="dcterms:W3CDTF">2017-06-23T11:06:00Z</dcterms:modified>
  <cp:revision>3</cp:revision>
  <dc:subject/>
  <dc:title>Г</dc:title>
</cp:coreProperties>
</file>