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ТАТ-ВЕРХ-ГОНЬБИН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7.07.2017                                                                                                    № 17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о Тат-Верх-Гонь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граммы комплексного развития социальной инфраструктуры  Тат-Верх-Гоньбинского сельского поселения Малмыжского района Кировской области на 2018-2027 го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Уставом муниципального образования Тат-Верх-Гоньбинское сельское поселение Малмыжского района Кировской области, администрация Тат-Верх-Гоньбинского сельского поселения ПОСТАНОВЛЯ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Утвердить Программу комплексного развития социальной инфраструктуры  Тат-Верх-Гоньбинского сельского поселения Малмыжского района Кировской области на 2018-2027 годы  согласно прило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Опубликовать  постановление в Информационном бюллетене органов местного самоуправления Тат-Верх-Гоньбинского  сельского поселения Малмыжского района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-Верх-Гоньбинского</w:t>
      </w:r>
    </w:p>
    <w:p>
      <w:pPr>
        <w:pStyle w:val="ConsPlusNormal"/>
        <w:widowControl/>
        <w:tabs>
          <w:tab w:val="clear" w:pos="708"/>
          <w:tab w:val="left" w:pos="603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Г.Н.Габдрахманова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ена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м администрации Тат-Верх-Гоньбинского  сельского  поселения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17.07.2017  № 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комплексн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социальной инфраструк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</w:rPr>
        <w:t>Тат-верх-гоньбинского  СЕЛЬСКОГО ПОСЕЛЕНИЯ МАЛМЫЖСКОГО</w:t>
      </w:r>
      <w:r>
        <w:rPr>
          <w:rFonts w:cs="Times New Roman" w:ascii="Times New Roman" w:hAnsi="Times New Roman"/>
          <w:b/>
          <w:caps/>
          <w:color w:val="FF0000"/>
          <w:sz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</w:rPr>
        <w:t>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на 2018 – 2027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Паспорт программы комплексного развития социальной инфраструктуры Тат-Верх-Гоньбинского сельского поселения  Малмыжского</w:t>
      </w:r>
      <w:r>
        <w:rPr>
          <w:rFonts w:cs="Times New Roman" w:ascii="Times New Roman" w:hAnsi="Times New Roman"/>
          <w:b/>
          <w:color w:val="FF0000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айона Кировской области на 2018 – 2027 годы</w:t>
      </w:r>
    </w:p>
    <w:tbl>
      <w:tblPr>
        <w:tblW w:w="90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096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грамма комплексного развития социальной инфраструктуры </w:t>
            </w:r>
            <w:r>
              <w:rPr>
                <w:rFonts w:cs="Times New Roman" w:ascii="Times New Roman" w:hAnsi="Times New Roman"/>
                <w:color w:val="FF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Тат-Верх-Гоньбинского сельского поселения Малмыжского</w:t>
            </w:r>
            <w:r>
              <w:rPr>
                <w:rFonts w:cs="Times New Roman" w:ascii="Times New Roman" w:hAnsi="Times New Roman"/>
                <w:color w:val="FF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айона Кировской области на 2018 – 2027 годы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ание для разработки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радостроительный кодекс Российской Федерации; 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ановление Правительства Российской Федерации от 01.10.2015 № 1050 «Об утверждении требований к программам комплексного развития социальной инфраструктуры поселений, городских округов»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тав муниципального образования Тат-Верх-Гоньбинское сельское поселение Малмыжского</w:t>
            </w:r>
            <w:r>
              <w:rPr>
                <w:rFonts w:cs="Times New Roman" w:ascii="Times New Roman" w:hAnsi="Times New Roman"/>
                <w:color w:val="FF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айона Кировской области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енеральный план муниципального образования Тат-Верх-Гоньбинское сельское</w:t>
            </w:r>
            <w:r>
              <w:rPr>
                <w:rFonts w:cs="Times New Roman" w:ascii="Times New Roman" w:hAnsi="Times New Roman"/>
                <w:color w:val="FF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оселение Малмыжского</w:t>
            </w:r>
            <w:r>
              <w:rPr>
                <w:rFonts w:cs="Times New Roman" w:ascii="Times New Roman" w:hAnsi="Times New Roman"/>
                <w:color w:val="FF0000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 xml:space="preserve">района Кировской области, утвержденный решением Тат-Верх-Гоньбинской сельской  </w:t>
            </w:r>
            <w:r>
              <w:rPr>
                <w:rFonts w:cs="Times New Roman" w:ascii="Times New Roman" w:hAnsi="Times New Roman"/>
                <w:color w:val="FF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умы от 17.12.2015 № 143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заказчика и разработчиков программы, их местонахождение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я муниципального образования Тат-Верх-Гоньбинское сельское поселение  Малмыжского района Кировской области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612948, Кировская область,  Малмыжский район, село Тат-Верх-Гоньба, улица Мира, 53б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и задачи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ограммы: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pacing w:val="-9"/>
                <w:sz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</w:rPr>
              <w:t>обеспечение безопасности, качества и эффективности использования населением объектов социальной инфраструктуры поселения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pacing w:val="-9"/>
                <w:sz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</w:rPr>
              <w:t>обеспечение доступности объектов социальной инфраструктуры поселения для населения в соответствии с нормативами градостроительного проектирования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pacing w:val="-9"/>
                <w:sz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</w:rPr>
              <w:t>обеспечение сбалансированного развития социальной инфраструктуры поселения в соответствии с установленными потребностями в объектах социальной инфраструктуры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pacing w:val="-9"/>
                <w:sz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</w:rPr>
              <w:t>достижение расчетного уровня обеспеченности населения поселения услугами в области образования, здравоохранения, культуры, физической культуры и массового спорта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pacing w:val="-9"/>
                <w:sz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</w:rPr>
              <w:t>обеспечение эффективности функционирования действующей социальной инфраструктуры поселения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pacing w:val="-9"/>
                <w:sz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</w:rPr>
              <w:t>Задачи программы: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ализ социально-экономического развития поселения, наличия и уровня обеспеченности населения поселения услугами объектов социальной инфраструктуры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гноз потребностей населения поселения в объектах социальной инфраструктуры до 2028 года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рмирование перечня мероприятий (инвестиционных проектов) по проектированию, строительству, реконструкции объектов социальной инфраструктуры поселения, которые предусмотрены государственными и муниципальными программами, стратегией социально-экономического развития района и планом мероприятий по реализации стратегии социально-экономического развития района, планом и программой комплексного социально-экономического развития Малмыжского района</w:t>
            </w:r>
            <w:r>
              <w:rPr>
                <w:rFonts w:cs="Times New Roman" w:ascii="Times New Roman" w:hAnsi="Times New Roman"/>
                <w:color w:val="FF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на Кировской области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емов и источников финансирования мероприятий по проектированию, строительству, реконструкции объектов социальной инфраструктуры поселения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эффективности реализации мероприятий и соответствия нормативам градостроительного проектирования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ложения по совершенствованию нормативно-правового и информационного обеспечения развития социальной инфраструктуры поселения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ложения по повышению доступности среды для маломобильных групп населения поселения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Развитие социальной инфраструктуры, образования, здравоохранения, культуры, физкультуры и спорта: повышение роли физкультуры и спорта в деле профилактики правонарушений, преодоления распространения наркомании и алкоголизма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Сохранение объектов культуры и активизация культурной деятельности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Создание условий для безопасного проживания населения на территории поселения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Содействие в привлечении молодых специалистов в поселение (врачей, учителей, работников культуры, муниципальных служащих)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Содействие в обеспечении социальной поддержки слабозащищенным слоям населения.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ие правовых, организационных условий для перехода к устойчивому социальному развитию поселения, эффективной реализации полномочий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социальной инфраструктуры, образования, здравоохранения, культуры, физической культуры и спорта, повышение роли физкультуры и спорта в деле профилактики правонарушений, преодоления распространения наркомании и алкоголизма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нструкция объектов социальной инфраструктуры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ие условий для безопасного проживания населения на территории поселения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действие в привлечении молодых специалистов в поселение (врачей, учителей, работников культуры, муниципальных служащих)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действие в обеспечении социальной поддержки слабозащищенным слоям населения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и этапы реализации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8 – 2027 годы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ы и источники финансирования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з финансирования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жидаемые результаты реализации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ышение комфортности и качества проживания населения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зопасность, качество и эффективность использования населением объектов социальной инфраструктуры поселения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рриториальная доступность объектов социальной инфраструктуры поселения для населения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стижение расчетного уровня обеспеченности населения поселения услугами в области образования, здравоохранения, культуры, физической культуры и массового спорта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ффективность функционирования действующей социальной инфраструктуры</w:t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Характеристика существующего состояния социальной инфраструк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Описание социально-экономического состояния поселения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Тат-Верх-Гоньбинское сельское поселение Малмыжского района Кировской области расположено на северо-западе Малмыжского района Кировской  области. Общая площадь составляет 80 кв.км. Граничит с Республикой Татарстан, Аджимским сельским поселением, Старотушкинским сельским поселением, Рожкинским сельским поселением, Староирюкским сельским поселением.                                                                           До районного центра город Малмыж – 25км.                                                     До ближайшей железнодорожной станции город Вятские Поляны – 80км.          До областного центра город Киров – 280 км.                                                     На территории сельского поселения 4 населенных пункта: село Тат-Верх-Гоньба, деревня Верх-Гоньба, деревня Гари и деревня Хода. </w:t>
      </w:r>
      <w:r>
        <w:rPr>
          <w:rFonts w:eastAsia="A" w:cs="Times New Roman" w:ascii="Times New Roman" w:hAnsi="Times New Roman"/>
          <w:sz w:val="27"/>
          <w:szCs w:val="27"/>
        </w:rPr>
        <w:t>А</w:t>
      </w:r>
      <w:r>
        <w:rPr>
          <w:rFonts w:cs="Times New Roman" w:ascii="Times New Roman" w:hAnsi="Times New Roman"/>
          <w:sz w:val="27"/>
          <w:szCs w:val="27"/>
        </w:rPr>
        <w:t xml:space="preserve">дминистративным центром Тат-Верх-Гоньбинского сельского поселения является село Тат-Верх-Гоньба.                                                                  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Демографическая ситуация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уществующая численность населения сельского поселения по состоянию на 01.01.2017 г. составляет 776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7"/>
          <w:szCs w:val="27"/>
        </w:rPr>
        <w:t>Структура населения   по основным возрастным группам</w:t>
      </w:r>
      <w:r>
        <w:rPr>
          <w:rFonts w:eastAsia="A" w:cs="Times New Roman" w:ascii="Times New Roman" w:hAnsi="Times New Roman"/>
          <w:i/>
          <w:sz w:val="27"/>
          <w:szCs w:val="27"/>
        </w:rPr>
        <w:t xml:space="preserve"> на 01.01.2017 год</w:t>
      </w:r>
      <w:r>
        <w:rPr>
          <w:rFonts w:cs="Times New Roman" w:ascii="Times New Roman" w:hAnsi="Times New Roman"/>
          <w:i/>
          <w:sz w:val="27"/>
          <w:szCs w:val="27"/>
        </w:rPr>
        <w:t xml:space="preserve">  </w:t>
      </w:r>
    </w:p>
    <w:p>
      <w:pPr>
        <w:pStyle w:val="Style15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</w:r>
    </w:p>
    <w:tbl>
      <w:tblPr>
        <w:tblW w:w="945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400"/>
        <w:gridCol w:w="2370"/>
      </w:tblGrid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ная групп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Количество, челове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от общей численности населения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A" w:cs="Times New Roman"/>
                <w:bCs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bCs/>
                <w:sz w:val="28"/>
                <w:szCs w:val="28"/>
              </w:rPr>
              <w:t>Население все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A" w:cs="Times New Roman"/>
                <w:bCs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bCs/>
                <w:sz w:val="28"/>
                <w:szCs w:val="28"/>
              </w:rPr>
              <w:t>77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70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рудоспособном возрасте,</w:t>
            </w:r>
            <w:r>
              <w:rPr>
                <w:rFonts w:eastAsia="A" w:cs="Times New Roman" w:ascii="Times New Roman" w:hAnsi="Times New Roman"/>
                <w:bCs/>
                <w:sz w:val="28"/>
                <w:szCs w:val="28"/>
              </w:rPr>
              <w:t xml:space="preserve"> все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A" w:cs="Times New Roman"/>
                <w:bCs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bCs/>
                <w:sz w:val="28"/>
                <w:szCs w:val="28"/>
              </w:rPr>
              <w:t>3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,1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из них мужчин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9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женщин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15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1</w:t>
            </w:r>
          </w:p>
        </w:tc>
      </w:tr>
      <w:tr>
        <w:trPr>
          <w:trHeight w:val="6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ше трудоспособного возраста</w:t>
            </w:r>
            <w:r>
              <w:rPr>
                <w:rFonts w:eastAsia="A" w:cs="Times New Roman" w:ascii="Times New Roman" w:hAnsi="Times New Roman"/>
                <w:bCs/>
                <w:sz w:val="28"/>
                <w:szCs w:val="28"/>
              </w:rPr>
              <w:t>, все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" w:cs="Times New Roman" w:ascii="Times New Roman" w:hAnsi="Times New Roman"/>
                <w:bCs/>
                <w:sz w:val="28"/>
                <w:szCs w:val="28"/>
              </w:rPr>
              <w:t>18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из них мужчин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5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женщин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7</w:t>
            </w:r>
          </w:p>
        </w:tc>
      </w:tr>
      <w:tr>
        <w:trPr>
          <w:trHeight w:val="1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ложе трудоспособного возраста</w:t>
            </w:r>
            <w:r>
              <w:rPr>
                <w:rFonts w:eastAsia="A" w:cs="Times New Roman" w:ascii="Times New Roman" w:hAnsi="Times New Roman"/>
                <w:bCs/>
                <w:sz w:val="28"/>
                <w:szCs w:val="28"/>
              </w:rPr>
              <w:t xml:space="preserve"> всего (челове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A" w:cs="Times New Roman"/>
                <w:bCs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bCs/>
                <w:sz w:val="28"/>
                <w:szCs w:val="28"/>
              </w:rPr>
              <w:t>23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bCs/>
                <w:sz w:val="28"/>
                <w:szCs w:val="28"/>
              </w:rPr>
              <w:t>30,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анные о среднегодовом приросте населения и тенденции его изменения</w:t>
      </w:r>
    </w:p>
    <w:tbl>
      <w:tblPr>
        <w:tblW w:w="90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678"/>
        <w:gridCol w:w="1276"/>
        <w:gridCol w:w="1276"/>
        <w:gridCol w:w="1268"/>
      </w:tblGrid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5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6 год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стественный прирос (убы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+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ждаемость, 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мертность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ая численн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9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7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мографическая ситуация в поселении с 2014 года началась ухудшаться, число умерших превышает число родившихся. Баланс населения также ухудшается, из-за превышения числа убывших с территории, над числом прибывшим на территор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роткая продолжительность жизни, невысокая рождаемость, объясняется следующими факторами: многократным повышением стоимости самообеспечения (питание, лечение, лекарства, одежда). С развалом экономики в период перестройки, произошел развал социальной инфраструктуры на селе,   появилась безработица, резко снизились доходы населения. Деструктивные изменения в системе медицинского обслуживания также оказывают влияние на рост смертности от сердечно-сосудистых заболеваний, онколог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оказатели рождаемости влияют следующие факто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риальное благополуч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ые выплаты за рождение второго ребен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ичие собственного жил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ренность в будущем подрастающего поколения.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Финансы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 муниципального образования Тат-Верх-Гоньбинское  сельское поселение Малмыжского района Кировской области формируется большей частью за счет межбюджетных трансфертов (дотаций, субвенций, иных межбюджетных трансфертов) из бюджета Малмыжского района, а также областного бюджета.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 муниципального образования Тат-Верх-Гоньбинское  сельское поселение Малмыжского района Кировской области за 2016 год по доходам составил 2613,5 тыс. рублей, в 2015 году 2088,4  тыс. рублей.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>Бюджет муниципального образования  Тат-Верх-Гоньбинское  сельское поселение Малмыжского района Кировской области в 2016 году по расходам исполнен в сумме 2613,5 тыс.  рублей , в 2015 году - в сумме 2088,4  тыс.  рублей</w:t>
      </w:r>
      <w:r>
        <w:rPr>
          <w:rFonts w:cs="Times New Roman" w:ascii="Times New Roman" w:hAnsi="Times New Roman"/>
          <w:color w:val="FF0000"/>
          <w:sz w:val="28"/>
        </w:rPr>
        <w:t>.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Социальная сфера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ведения о градостроительной деятельности на территории поселения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2014 по 2016 годы на территории поселения введено: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0  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объектов жилого назначения;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0 </w:t>
      </w:r>
      <w:r>
        <w:rPr>
          <w:rFonts w:cs="Times New Roman" w:ascii="Times New Roman" w:hAnsi="Times New Roman"/>
          <w:sz w:val="28"/>
        </w:rPr>
        <w:t xml:space="preserve"> 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объектов производственного назначения.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 w:before="0" w:after="1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ко-экономические параметры существующих объектов социальной инфраструктуры поселения, сложившийся уровень обеспеченности населения поселения услугами в областях образования, здравоохранения, физической культуры и массового спорта и культуры:</w:t>
      </w:r>
    </w:p>
    <w:p>
      <w:pPr>
        <w:pStyle w:val="Normal"/>
        <w:spacing w:lineRule="auto" w:line="312" w:before="0" w:after="1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истеме  образования на территории сельского поселения  находится: общеобразовательная школа, в которой обучается 48 школьников и воспитывается  25 детей дошкольников.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бщее 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ников в общеобразовательном учреждении составляет  22 человека, из них педагогических работников – 17 человек, в том числе в детском саду – 2 пед.работника, в школе – 15 пед.работник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Численность педагогических работников имеющих высшее образование  составляет  12 человек. 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возраст педагогических работников более 40 лет, на лицо старение и отток кадрового состава педагогов в поселении, почти нет молодых специалистов. Основными причинами данной ситуации является низкая заработная плата, отсутствие благоустроенного жилья в поселении.</w:t>
      </w:r>
    </w:p>
    <w:p>
      <w:pPr>
        <w:pStyle w:val="Normal"/>
        <w:spacing w:lineRule="auto" w:line="312" w:before="0" w:after="1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равоохранение</w:t>
      </w:r>
    </w:p>
    <w:p>
      <w:pPr>
        <w:pStyle w:val="Normal"/>
        <w:spacing w:lineRule="auto" w:line="312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Calibri" w:cs="Times New Roman" w:ascii="Times New Roman" w:hAnsi="Times New Roman"/>
          <w:sz w:val="28"/>
          <w:szCs w:val="27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ть здравоохранения поселения осуществляет 2 ФАПА.  Жителям оказывается первая медицинская помощь</w:t>
      </w:r>
      <w:r>
        <w:rPr>
          <w:rFonts w:cs="Times New Roman" w:ascii="Times New Roman" w:hAnsi="Times New Roman"/>
          <w:sz w:val="28"/>
        </w:rPr>
        <w:t>.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409"/>
        <w:gridCol w:w="2347"/>
        <w:gridCol w:w="1506"/>
        <w:gridCol w:w="2706"/>
      </w:tblGrid>
      <w:tr>
        <w:trPr>
          <w:trHeight w:val="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онахожд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жность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е</w:t>
            </w:r>
          </w:p>
        </w:tc>
      </w:tr>
      <w:tr>
        <w:trPr>
          <w:trHeight w:val="146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льдшерско-акушерский пунк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Тат-Верх-Гонь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.Верх-Гоньб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е</w:t>
            </w:r>
          </w:p>
        </w:tc>
      </w:tr>
    </w:tbl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0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1276"/>
        <w:gridCol w:w="1268"/>
      </w:tblGrid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5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6 год</w:t>
            </w:r>
          </w:p>
        </w:tc>
      </w:tr>
      <w:tr>
        <w:trPr>
          <w:trHeight w:val="40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фельдшеров, акуш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среднего медицинского персон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медицински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фика потери здоровья сельскими жителями определяется, прежде всего, условиями жизни и труда. Сельские жители   лишены элементарных коммунальных удобств, труд чаще носит физический характ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чина высокой заболеваемости населения кроется в т.ч. и в особенностях проживания на се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зкий уровень жизн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утствие средств на приобретение лекарств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зкая социальная культур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лая плотность населени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огие больные обращаются за медицинской помощью лишь в случаях крайней необходимости, при значительной запущенности заболевания и утяжелении самочувствия.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ая культура и массовый спорт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т-Верх-Гоньбинском  </w:t>
      </w:r>
      <w:r>
        <w:rPr>
          <w:rFonts w:eastAsia="A" w:cs="Times New Roman" w:ascii="Times New Roman" w:hAnsi="Times New Roman"/>
          <w:sz w:val="28"/>
          <w:szCs w:val="28"/>
        </w:rPr>
        <w:t xml:space="preserve">сельском поселении </w:t>
      </w:r>
      <w:r>
        <w:rPr>
          <w:rFonts w:cs="Times New Roman" w:ascii="Times New Roman" w:hAnsi="Times New Roman"/>
          <w:sz w:val="28"/>
          <w:szCs w:val="28"/>
        </w:rPr>
        <w:t xml:space="preserve">спортивно-массовую и физкультурно-оздоровительную работу с детьми, подростками и молодёжью осуществляет МКОУ ООШ с.Тат-Верх-Гоньба.  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школе имеется площадка, где проводятся игры и соревнования по волейболу, баскетболу, футболу, военно-спортивные соревнования и т.д.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имний период молодежь поселения катается на коньках, на лыжах, играют в хоккей.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е достойно представляет многие виды спорта на районных и областных соревнованиях, сельских спартакиадах.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в области развития физкультуры и спорта: необходима разработка стратегии, стратегического плана и программы развития физической культуры и спорта.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льту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оставление услуг населению в области культуры в поселении осуществля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>МКУК Тат-Верх-Гоньбинский СД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лиал  библиотеки в с. Тат-Верх-Гоньб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920"/>
        <w:gridCol w:w="2076"/>
        <w:gridCol w:w="2259"/>
        <w:gridCol w:w="2350"/>
      </w:tblGrid>
      <w:tr>
        <w:trPr>
          <w:trHeight w:val="2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местонахожде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ощность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ояние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 культур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. Тат-Верх-Гоньба улица Мира, 36б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сле капитального ремонта - хорошее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блиотек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. Тат-Верх-Гоньба улица Мира, 53б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овлетворительное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Доме культуры поселения созданы взрослые и детские коллективы, работают кружки для взрослых и детей различных направлений: танцевальные, музыкальные и т.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дним из основных направлений работы является работа по организации досуга детей и подростков. Это проведение интеллектуальных игр, дней молодежи, сельских праздников, уличных и настольных игр, различных спартакиад, соревнований по разным видам спор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Задача в культурно-досуговых учреждениях – вводить инновационные формы организации досуга населения и увеличить процент охвата насел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е этих мероприятий позволит увеличить обеспеченность населения сельского поселения культурно-досуговыми учреждениями и качеством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56" w:before="0" w:after="1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Прогнозируемый спрос на услуги социальной инфраструктуры образования, здравоохранения, физической культуры и массового спорта и культуры.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 изменения численности населения поселения на период до 2027 года построен на основе фактических данных о численности населения муниципального образования  Тат-Верх-Гоньбинское сельское поселение  Малмыжского района Кировской области, а также на основе сведений о распределении населения по полу и возрасту. Прогноз изменения численности населения поселения представлен в таблице.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ериод реализации Программы прогнозируется тенденция небольшого роста численности населения, обусловленная созданием комфортных социальных условий для проживания граждан, в том числе молодых семей, что в свою очередь будет способствовать восстановлению процессов естественного прироста населения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color w:val="FF0000"/>
          <w:sz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Таблица                             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 изменения численности населения  Тат-Верх-Гоньбинского сельского поселения  Малмыжского района Кировской области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975"/>
        <w:gridCol w:w="699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</w:tblGrid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8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9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0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3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4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5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6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численность посе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9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8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8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8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8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8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8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8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89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930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жчин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2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3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4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5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6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87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енщин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7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7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8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9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9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9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43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рудоспособном возраст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2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3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46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  <w:color w:val="FF0000"/>
              </w:rPr>
            </w:pPr>
            <w:r>
              <w:rPr>
                <w:rFonts w:eastAsia="Calibri" w:cs="Calibri"/>
                <w:color w:val="FF000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ужчины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4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5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5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5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52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  <w:color w:val="FF0000"/>
              </w:rPr>
            </w:pPr>
            <w:r>
              <w:rPr>
                <w:rFonts w:eastAsia="Calibri" w:cs="Calibri"/>
                <w:color w:val="FF000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енщины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8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8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8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8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8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8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8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8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8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</w:rPr>
              <w:t>1.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ше трудоспособного возраст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5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5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5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6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6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7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9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305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27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  <w:color w:val="7030A0"/>
              </w:rPr>
            </w:pPr>
            <w:r>
              <w:rPr>
                <w:rFonts w:eastAsia="Calibri" w:cs="Calibri"/>
                <w:color w:val="7030A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ужчины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9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9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9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  <w:color w:val="7030A0"/>
              </w:rPr>
            </w:pPr>
            <w:r>
              <w:rPr>
                <w:rFonts w:eastAsia="Calibri" w:cs="Calibri"/>
                <w:color w:val="7030A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енщины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6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6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6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7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8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8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3</w:t>
            </w:r>
          </w:p>
        </w:tc>
      </w:tr>
      <w:tr>
        <w:trPr>
          <w:trHeight w:val="102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ложе трудоспособного возраст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2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3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4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7</w:t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color w:val="7030A0"/>
          <w:sz w:val="28"/>
        </w:rPr>
      </w:pPr>
      <w:r>
        <w:rPr>
          <w:rFonts w:cs="Times New Roman" w:ascii="Times New Roman" w:hAnsi="Times New Roman"/>
          <w:color w:val="7030A0"/>
          <w:sz w:val="28"/>
        </w:rPr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color w:val="7030A0"/>
          <w:sz w:val="28"/>
        </w:rPr>
      </w:pPr>
      <w:r>
        <w:rPr>
          <w:rFonts w:cs="Times New Roman" w:ascii="Times New Roman" w:hAnsi="Times New Roman"/>
          <w:color w:val="7030A0"/>
          <w:sz w:val="28"/>
        </w:rPr>
      </w:r>
    </w:p>
    <w:p>
      <w:pPr>
        <w:pStyle w:val="Normal"/>
        <w:spacing w:lineRule="auto" w:line="256" w:before="0" w:after="1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Таблица </w:t>
      </w:r>
    </w:p>
    <w:p>
      <w:pPr>
        <w:pStyle w:val="Normal"/>
        <w:spacing w:lineRule="auto" w:line="256" w:before="0" w:after="1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анные об объеме планируемого жилищного фонда в соответствии с выданными разрешениями на строительство за 2014 – 2016 годы</w:t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842"/>
        <w:gridCol w:w="1333"/>
        <w:gridCol w:w="1375"/>
        <w:gridCol w:w="1422"/>
        <w:gridCol w:w="1655"/>
        <w:gridCol w:w="1303"/>
      </w:tblGrid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бъекта капитального строительст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 строительства (новое строительство, реконструкци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квизиты разрешения на строительство (номер, дата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 действия разрешения на строительство, да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бщая площадь объекта по проекту (для ИЖС – при наличии, либо ориентировочно)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жидаемая дата ввода в эксплуатацию, месяц, год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овое строительств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43517313 – 58  от  20.10.2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До      октября 202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9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0"/>
                <w:szCs w:val="20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дивидуальны й 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овое строительств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43517313 - 54  от  13.10.2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До   13   октября 202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9,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0"/>
                <w:szCs w:val="20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дивидуальны й жилой дом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жилого пристроя к квартире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конструкц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43517313- 2  от  13.02.20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До </w:t>
            </w:r>
            <w:r>
              <w:rPr>
                <w:rFonts w:cs="Times New Roman" w:ascii="Times New Roman" w:hAnsi="Times New Roman"/>
              </w:rPr>
              <w:t xml:space="preserve">  13   февраля 202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0"/>
                <w:szCs w:val="20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color w:val="7030A0"/>
          <w:sz w:val="28"/>
        </w:rPr>
      </w:pPr>
      <w:r>
        <w:rPr>
          <w:rFonts w:cs="Times New Roman" w:ascii="Times New Roman" w:hAnsi="Times New Roman"/>
          <w:color w:val="7030A0"/>
          <w:sz w:val="28"/>
        </w:rPr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color w:val="7030A0"/>
          <w:sz w:val="28"/>
        </w:rPr>
      </w:pPr>
      <w:r>
        <w:rPr>
          <w:rFonts w:cs="Times New Roman" w:ascii="Times New Roman" w:hAnsi="Times New Roman"/>
          <w:color w:val="7030A0"/>
          <w:sz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ытие из эксплуатации существующих объектов социальной инфраструктуры в поселении не планируется.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ируемый спрос на услуги социальной инфраструктуры обусловлен в большей степени существующим уровнем обеспеченности населения объектами социальной инфраструктуры: данные о существующих объектах социальной инфраструктуры свидетельствуют о недостаточном уровне обеспеченности объектами в области   культуры и спорта.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ходя из того, что объемы планируемого жилищного фонда обусловлены предоставлением жилья молодым семьям, переселением граждан из ветхого жилья в новое,   а не расширением территории, связанной с ростом численности населения за счет миграционных притоков, первостепенной задачей программы является достижение расчетного уровня обеспеченности населения  Тат-Верх-Гоньбинского сельского поселения услугами в вышеуказанных областях в соответствии с местными нормативами градостроительного проектирования Тат-Верх-Гоньбинского сельского  поселения Малмыжского района Кировской области.</w:t>
      </w:r>
    </w:p>
    <w:p>
      <w:pPr>
        <w:pStyle w:val="Normal"/>
        <w:spacing w:lineRule="auto" w:line="256" w:before="0" w:after="1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Оценка нормативно-правовой базы, необходимой для функционирования и развития социальной инфраструктуры поселения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Требованиями № 1050 основой разработки программ социальной инфраструктуры являются государственные и муниципальные программы, стратегии социально-экономического развития поселения, планы мероприятий по реализации стратегии социально-экономического развития, планы и программы комплексного социально-экономического развития муниципального образования, документы о развитии и комплексном освоении территорий.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ые программы, стратегия социально-экономического развития, план мероприятий по реализации стратегии социально-экономического развития, программа комплексного социально-экономического развития у муниципального образования Тат-Верх-Гоньбинское сельское  поселение Малмыжского района Кировской области отсутствуют.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комплексного развития социальной инфраструктуры муниципального образования разрабатывалась на основе: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нерального плана Тат-Верх-Гоньбинского сельского  поселения  Малмыжского района Кировской области.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ов планировки, проектов межевания территории Тат-Верх-Гоньбинского  сельского поселения  Малмыжского района.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color w:val="7030A0"/>
          <w:sz w:val="28"/>
        </w:rPr>
      </w:pPr>
      <w:r>
        <w:rPr>
          <w:rFonts w:cs="Times New Roman" w:ascii="Times New Roman" w:hAnsi="Times New Roman"/>
          <w:sz w:val="28"/>
        </w:rPr>
        <w:t>Также при разработке Программы учтены местные нормативы градостроительного проектирования муниципального образования Тат-Верх-Гоньбинское сельское  поселение  Малмыжского района Кировской области</w:t>
      </w:r>
      <w:r>
        <w:rPr>
          <w:rFonts w:cs="Times New Roman" w:ascii="Times New Roman" w:hAnsi="Times New Roman"/>
          <w:color w:val="7030A0"/>
          <w:sz w:val="28"/>
        </w:rPr>
        <w:t>.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ым Законом от 28.06.2014 №172-ФЗ «О стратегическом планировании в Российской Федерации» (далее – Федеральный Закон 172 ФЗ) регламентированы правовые основы стратегического планирования муниципальных образований.</w:t>
      </w:r>
    </w:p>
    <w:p>
      <w:pPr>
        <w:pStyle w:val="Normal"/>
        <w:spacing w:lineRule="auto" w:line="256" w:before="0" w:after="1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лномочиям органов местного самоуправления в сфере стратегического планирования относятся: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е долгосрочных целей и задач муниципального управления и социально-экономического развития муниципальных образований,</w:t>
      </w:r>
      <w:r>
        <w:rPr>
          <w:rFonts w:cs="Times New Roman" w:ascii="Times New Roman" w:hAnsi="Times New Roman"/>
          <w:color w:val="7030A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гласованных с приоритетами и целями социально-экономического развития Российской Федерации и субъектов Российской Федерации;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ка, рассмотрение, утверждение (одобрение) и реализация документов стратегического планирования по вопросам, отнесенным к полномочиям органов местного самоуправления;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ниторинг и контроль реализации документов стратегического планирования, утвержденных (одобренных) органами местного самоуправления;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ые полномочия в сфере стратегического планирования, определенные федеральными законами и муниципальными нормативными правовыми актами.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документам стратегического планирования, разрабатываемым на уровне муниципального образования, относятся: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стратегия социально-экономического развития муниципального образования;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лан мероприятий по реализации стратегии социально-экономического развития муниципального образования;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гноз социально-экономического развития муниципального образования на среднесрочный или долгосрочный период;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бюджетный прогноз муниципального образования на долгосрочный период;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муниципальная программа.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инструмент является более предпочтительным и в соответствии с Уставом муниципального образования Тат-Верх-Гоньбинское сельское  поселение  Малмыжского района Кировской области, в котором обозначено, что в полномочия Главы поселения входит общее руководство разработки и внесение на утверждение сельской Думы проекта планов и программ социально-экономического развития муниципального образования.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им образом, следует отметить, что существующей нормативно-правовой базы достаточно для функционирования и развития социальной инфраструктуры муниципального образования Тат-Верх-Гоньбинское сельское  поселение  Малмыжского района Кировской области. 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7030A0"/>
          <w:sz w:val="28"/>
        </w:rPr>
        <w:t>3</w:t>
      </w:r>
      <w:r>
        <w:rPr>
          <w:rFonts w:cs="Times New Roman" w:ascii="Times New Roman" w:hAnsi="Times New Roman"/>
          <w:b/>
          <w:sz w:val="28"/>
        </w:rPr>
        <w:t>. Оценка эффективности мероприятий, включенных в программу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эффективности мероприятий Программы включает оценку социально-экономической эффективности, а также оценку соответствия нормативам градостроительного проектирования, установленным местными нормативами градостроительного проектирования муниципального образования Тат-Верх-Гоньбинское сельское  поселение  Малмыжского района Кировской области.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социально-экономической эффективности мероприятий выражается: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улучшении условий качества жизни населения муниципального образования;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овышении уровня комфорта жизни за счет обеспеченности граждан услугами здравоохранения, образования, культуры, физической культуры и спорта в необходимом объеме;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овышении доступности объектов социальной инфраструктуры для населения муниципального образования.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эффективности мероприятий с точки зрения социально-экономического фактора свидетельствуют целевые индикаторы Программы, рассчитанные на основе Приказа Министерства экономического развития Российской Федерации от 30.11.2009 № 492 «Об утверждении методических рекомендаций по разработке прогноза социально-экономического развития Российской Федерации на очередной финансовый год и плановый период», и выражающиеся следующими параметрами: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бласти здравоохранения: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величение уровня обеспеченности населения медицинскими кадрами с 3 ед. персонала в 2016 году до 4 ед. персонала в 2027 году;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численность среднего медицинского персонала с 0 ед. в 2016 до 1 ед.</w:t>
      </w:r>
      <w:r>
        <w:rPr>
          <w:rFonts w:cs="Times New Roman" w:ascii="Times New Roman" w:hAnsi="Times New Roman"/>
          <w:sz w:val="28"/>
        </w:rPr>
        <w:t xml:space="preserve"> в 2027 году.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бласти образования: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величение численности детей в дошкольных образовательных учреждениях с 25 детей в 2016 году до 30 детей к 2027 году;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величение численности обучающихся в общеобразовательных учреждениях с 54 учащихся в 2016 году до 80  учащегося к 2027 году;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бласти культуры: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увеличение уровня обеспеченности книгоизданиями с </w:t>
      </w:r>
      <w:r>
        <w:rPr>
          <w:sz w:val="27"/>
          <w:szCs w:val="27"/>
        </w:rPr>
        <w:t>7222</w:t>
      </w:r>
      <w:r>
        <w:rPr>
          <w:rFonts w:cs="Times New Roman" w:ascii="Times New Roman" w:hAnsi="Times New Roman"/>
          <w:sz w:val="28"/>
        </w:rPr>
        <w:t xml:space="preserve"> ед. в 2016 году до 10 000 ед. к 2027 году;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о отметить, что уровень обеспеченности населения объектами социальной инфраструктуры (по количеству таких объектов) на расчетный срок Программы (2027 год) соответствует минимально допустимому уровню обеспеченности, что свидетельствует об эффективности реализации мероприятий.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Предложения по совершенствованию нормативно-правового и информационного обеспечения развития социальной инфраструктуры, направленные на достижение целевых показателей программы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 Предложения по совершенствованию нормативно-правового и информационного обеспечения социально-экономического развития муниципального образования поселения.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частью 2 статьи 39 Федерального закона 172-ФЗ по решению органов местного самоуправления могут разрабатываться, утверждаться (одобряться) и реализовываться в муниципальных районах и городских округах стратегия социально-экономического развития муниципального образования (далее – муниципальная стратегия) и план мероприятий по реализации муниципальной стратегии. Таким образом, федеральный закон 172-ФЗ наделяет муниципальные районы и городские округа (т.е. крупные муниципальные образования) правом подготовки указанных стратегических документов.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ая стратегия носит комплексный характер и направлена на развитие различных подсистем муниципальной экономики и социальной сферы. Исходя из части 2 статьи 39 Федерального закона 172-ФЗ, реализация муниципальной стратегии осуществляется путем разработки плана мероприятий по реализации муниципальной стратегии. Кроме того, частью 5 статьи 11 Федерального закона 172-ФЗ в перечне документов муниципального стратегического планирования предусмотрены муниципальные программы, которые также могут применяться в качестве механизма реализации муниципальной стратегии.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мнению Минэкономразвития России, при наличии в муниципальном районе, городском округе муниципальной стратегии, плана мероприятий по ее реализации и муниципальных программ, предусмотренных частью 5 статьи 11 Федерального закона 172-ФЗ, программа комплексного социально-экономического развития будет иметь избыточный характер и во многом дублировать положения указанных документов стратегического планирования. В этой ситуации разработка программы комплексного социально-экономического развития муниципального района, городского округа представляется нецелесообразной.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о же время из части 2 статьи 39 Федерального закона № 172-ФЗ следует, что органы местного самоуправления муниципальных районов, городских округов вправе не принимать муниципальную стратегию и план мероприятий по ее реализации. В этом случае приоритетные направления, цели и задачи развития муниципальных районов, городских округов могут определяться в программах (планах) комплексного социально-экономического развития, предусмотренных пунктом 6 части 1 статьи 17 Федерального закона от 6 октября 2003 года № 131-ФЗ «Об общих принципах организации местного самоуправления в Российской Федерации» (далее – Федеральный закон № 131-ФЗ).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учетом того, что для городских и сельских поселений подготовка программ социально-экономического развития является приоритетным инструментом обеспечения устойчивого развития, а также в связи с отсутствием в муниципальном образовании стратегии социально-экономического развития и плана мероприятий по реализации стратегии социально-экономического развития рекомендуется осуществить разработку программы социально-экономического развития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 Предложения по совершенствованию нормативно-правового и информационного обеспечения развития социальной инфраструктуры муниципального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постановлением Правительства Российской Федерации от 01.10.1050 № 1050 «Об утверждении требований к Программам комплексного развития социальной инфраструктуры поселений, городских округов» Программы комплексного развития социальной инфраструктуры включают в себя мероприятия, направленные на развитие 4-х основных областей социальной инфраструктуры: здравоохранение, образование, культура, физическая культура и массовый спор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ровень обеспеченности населения услугами в данных областях оценивается путем сопоставления технико-экономических показателей существующих объектов социальной инфраструктуры с минимальным уровнем обеспеченности населения такими объектами, установленным Местными нормативами градостроительного проектирования Тат-Верх-Гоньбинского 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сельского</w:t>
      </w:r>
      <w:r>
        <w:rPr>
          <w:rFonts w:cs="Times New Roman" w:ascii="Times New Roman" w:hAnsi="Times New Roman"/>
          <w:color w:val="FF0000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селения Малмыжского района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ными нормативами градостроительного проектирования муниципального образования Тат-Верх-Гоньбинское сельское  поселение  Малмыжского района Кировской области, утвержденными решением  Тат-Верх-Гоньбинской сельской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умы от 25.02.2016 № 155, определен минимальный уровень обеспеченности населения социальными объектами местного значения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иональными нормативами градостроительного проектирования Кировской области, утвержденными постановлением Правительства Кировской области от 30.12.2014 № 19/261, определен минимальный уровень обеспеченности населения социальными объектами региональ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вязи с тем, что нормативами градостроительного проектирования учтены все социальные объекты регионального и местного значения, нормативно-правовое и информационное обеспечение развития социальной инфраструктуры муниципального Тат-Верх-Гоньбинское сельское  поселение  Малмыжского района Кировской области находится на достаточном уровне и не требует внесения изме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</w:rPr>
        <w:t>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1:56:00Z</dcterms:created>
  <dc:creator>Владелец</dc:creator>
  <dc:description/>
  <cp:keywords/>
  <dc:language>en-US</dc:language>
  <cp:lastModifiedBy>Владелец</cp:lastModifiedBy>
  <cp:lastPrinted>2017-07-24T15:17:00Z</cp:lastPrinted>
  <dcterms:modified xsi:type="dcterms:W3CDTF">2017-07-24T12:18:00Z</dcterms:modified>
  <cp:revision>8</cp:revision>
  <dc:subject/>
  <dc:title/>
</cp:coreProperties>
</file>