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30.12.2016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970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реализации на 2017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образования в Малмыжском районе» на 2014-2020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Утвердить план реализации  на 2017 год муниципальной программы «Развитие образования в Малмыжском районе» на 2014-2020 годы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постановления возложить на начальника управления образования администрации Малмыжского района Остренко В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                 В.В. Константи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43585</wp:posOffset>
                </wp:positionV>
                <wp:extent cx="2859405" cy="2084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  <w:tab w:val="left" w:pos="11160" w:leader="none"/>
                                      <w:tab w:val="left" w:pos="11340" w:leader="none"/>
                                    </w:tabs>
                                    <w:jc w:val="both"/>
                                    <w:rPr>
                                      <w:rFonts w:eastAsia="A;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R;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  <w:tab w:val="left" w:pos="11160" w:leader="none"/>
                                      <w:tab w:val="left" w:pos="11340" w:leader="none"/>
                                    </w:tabs>
                                    <w:jc w:val="both"/>
                                    <w:rPr>
                                      <w:rFonts w:ascii="Calibri" w:hAnsi="Calibri" w:eastAsia="R;Times New Roman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R;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;Arial Unicode MS"/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  <w:tab w:val="left" w:pos="11160" w:leader="none"/>
                                      <w:tab w:val="left" w:pos="113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;Arial Unicode MS"/>
                                      <w:sz w:val="28"/>
                                      <w:szCs w:val="28"/>
                                    </w:rPr>
                                    <w:t>Малмыжского района</w:t>
                                  </w:r>
                                  <w:r>
                                    <w:rPr>
                                      <w:rFonts w:eastAsia="R;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R;Times New Roman" w:cs="Calibri" w:ascii="Calibri" w:hAnsi="Calibri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  <w:tab w:val="left" w:pos="11160" w:leader="none"/>
                                      <w:tab w:val="left" w:pos="11340" w:leader="none"/>
                                    </w:tabs>
                                    <w:jc w:val="both"/>
                                    <w:rPr>
                                      <w:rFonts w:eastAsia="R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eastAsia="A;Arial Unicode MS" w:cs="Calibri" w:ascii="Calibri" w:hAnsi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0.12.2016    </w:t>
                                  </w:r>
                                  <w:r>
                                    <w:rPr>
                                      <w:rFonts w:eastAsia="A;Arial Unicode MS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97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  <w:tab w:val="left" w:pos="11160" w:leader="none"/>
                                      <w:tab w:val="left" w:pos="11340" w:leader="none"/>
                                    </w:tabs>
                                    <w:rPr>
                                      <w:rFonts w:ascii="Calibri" w:hAnsi="Calibri" w:eastAsia="A;Arial Unicode MS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64.1pt;mso-wrap-distance-left:9pt;mso-wrap-distance-right:0pt;mso-wrap-distance-top:0pt;mso-wrap-distance-bottom:0pt;margin-top:58.55pt;mso-position-vertical-relative:page;margin-left:50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  <w:tab w:val="left" w:pos="11160" w:leader="none"/>
                                <w:tab w:val="left" w:pos="11340" w:leader="none"/>
                              </w:tabs>
                              <w:jc w:val="both"/>
                              <w:rPr>
                                <w:rFonts w:eastAsia="A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R;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  <w:tab w:val="left" w:pos="11160" w:leader="none"/>
                                <w:tab w:val="left" w:pos="11340" w:leader="none"/>
                              </w:tabs>
                              <w:jc w:val="both"/>
                              <w:rPr>
                                <w:rFonts w:ascii="Calibri" w:hAnsi="Calibri" w:eastAsia="R;Times New Roman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R;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A;Arial Unicode MS"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  <w:tab w:val="left" w:pos="11160" w:leader="none"/>
                                <w:tab w:val="left" w:pos="113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;Arial Unicode MS"/>
                                <w:sz w:val="28"/>
                                <w:szCs w:val="28"/>
                              </w:rPr>
                              <w:t>Малмыжского района</w:t>
                            </w:r>
                            <w:r>
                              <w:rPr>
                                <w:rFonts w:eastAsia="R;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R;Times New Roman" w:cs="Calibri" w:ascii="Calibri" w:hAnsi="Calibri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  <w:tab w:val="left" w:pos="11160" w:leader="none"/>
                                <w:tab w:val="left" w:pos="11340" w:leader="none"/>
                              </w:tabs>
                              <w:jc w:val="both"/>
                              <w:rPr>
                                <w:rFonts w:eastAsia="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eastAsia="A;Arial Unicode MS" w:cs="Calibri" w:ascii="Calibri" w:hAnsi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30.12.2016    </w:t>
                            </w:r>
                            <w:r>
                              <w:rPr>
                                <w:rFonts w:eastAsia="A;Arial Unicode MS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 9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  <w:tab w:val="left" w:pos="11160" w:leader="none"/>
                                <w:tab w:val="left" w:pos="11340" w:leader="none"/>
                              </w:tabs>
                              <w:rPr>
                                <w:rFonts w:ascii="Calibri" w:hAnsi="Calibri" w:eastAsia="A;Arial Unicode MS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</w:rPr>
      </w:pPr>
      <w:r>
        <w:rPr>
          <w:rFonts w:eastAsia="A;Arial Unicode MS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7 год 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 xml:space="preserve">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в Малмыжском районе» на 2014 – 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869"/>
        <w:gridCol w:w="2061"/>
        <w:gridCol w:w="1334"/>
        <w:gridCol w:w="1337"/>
        <w:gridCol w:w="2305"/>
        <w:gridCol w:w="1575"/>
        <w:gridCol w:w="3051"/>
      </w:tblGrid>
      <w:tr>
        <w:trPr>
          <w:tblHeader w:val="true"/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соисполнитель)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мероприятия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бюджетные ассигнова-ния на очередной финансовый год (тыс. рублей)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 программы краткое описание</w:t>
            </w:r>
          </w:p>
        </w:tc>
      </w:tr>
      <w:tr>
        <w:trPr>
          <w:tblHeader w:val="true"/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еали-зации мероп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ят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-ние реализа-ции мероп-риятия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образования в Малмыжском районе» на 2014 -2020 годы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46,7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66,1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80,6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азвитие дошкольного образован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 детей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5,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тей  полноценным  сбалансированным пита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5,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оплива, теплоэнерги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образовательного и воспитательного процесса, теплового режима в помещениях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 том числе по учреждения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й необходимым оборудованием для образовательного процесса, технологическим оборудова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дошкольное образовательное учреждение детский сад № 5 «Золотой  ключик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Малмыжа 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ного блока</w:t>
            </w:r>
          </w:p>
        </w:tc>
      </w:tr>
      <w:tr>
        <w:trPr>
          <w:trHeight w:val="10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одонагревателей, триммера, стендов, стульев, пылесоса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дошкольное образовательное учреждение детский сад «Малышок»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Калинино Малмыжс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</w:rPr>
              <w:t xml:space="preserve">района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сов, стола, полки, стремянки</w:t>
            </w:r>
          </w:p>
        </w:tc>
      </w:tr>
      <w:tr>
        <w:trPr>
          <w:trHeight w:val="333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дошкольное образовательное учреждение детский сад № 4 «Сказк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интера , учебных пособий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ого котла, ковра, счетчика, ростомера, мясорубки, утюга, технического стола, холодильника, шкафа</w:t>
            </w:r>
          </w:p>
        </w:tc>
      </w:tr>
      <w:tr>
        <w:trPr>
          <w:trHeight w:val="40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дошкольное образовательное учреждение детский сад № 1 «Светлячок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а 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тодической литературы</w:t>
            </w:r>
          </w:p>
        </w:tc>
      </w:tr>
      <w:tr>
        <w:trPr>
          <w:trHeight w:val="10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;Arial Unicode MS" w:cs="Calibri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их кроватей, пылесоса, мойки, огнетушителя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дошкольное образовательное учреждение детский сад «Колосок» с. Рожки </w:t>
            </w:r>
            <w:r>
              <w:rPr>
                <w:rFonts w:cs="Times New Roman" w:ascii="Times New Roman" w:hAnsi="Times New Roman"/>
              </w:rPr>
              <w:t>Малмыжс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нтезатора, конфорок для плиты</w:t>
            </w:r>
          </w:p>
        </w:tc>
      </w:tr>
      <w:tr>
        <w:trPr>
          <w:trHeight w:val="44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дошкольное образовательное учреждение детский сад «Сандугач» с. Новая Смаиль </w:t>
            </w:r>
            <w:r>
              <w:rPr>
                <w:rFonts w:cs="Times New Roman" w:ascii="Times New Roman" w:hAnsi="Times New Roman"/>
              </w:rPr>
              <w:t>Малмыжского района 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магнитной доски</w:t>
            </w:r>
          </w:p>
        </w:tc>
      </w:tr>
      <w:tr>
        <w:trPr>
          <w:trHeight w:val="78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терактивной доски, проектора</w:t>
            </w:r>
          </w:p>
        </w:tc>
      </w:tr>
      <w:tr>
        <w:trPr>
          <w:trHeight w:val="40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дошкольное образовательное учреждение детский сад № 2 «Полянка»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г. Малмыжа </w:t>
            </w:r>
            <w:r>
              <w:rPr>
                <w:rFonts w:cs="Times New Roman" w:ascii="Times New Roman" w:hAnsi="Times New Roman"/>
              </w:rPr>
              <w:t>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ектора</w:t>
            </w:r>
          </w:p>
        </w:tc>
      </w:tr>
      <w:tr>
        <w:trPr>
          <w:trHeight w:val="10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одонагревателей, пылесоса, утюга</w:t>
            </w:r>
          </w:p>
        </w:tc>
      </w:tr>
      <w:tr>
        <w:trPr>
          <w:trHeight w:val="47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дошкольное образовательное учреждение детский сад с. Савали </w:t>
            </w:r>
            <w:r>
              <w:rPr>
                <w:rFonts w:cs="Times New Roman" w:ascii="Times New Roman" w:hAnsi="Times New Roman"/>
              </w:rPr>
              <w:t>Малмыжс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ых пособий, спортинвентаря</w:t>
            </w:r>
          </w:p>
        </w:tc>
      </w:tr>
      <w:tr>
        <w:trPr>
          <w:trHeight w:val="5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ясорубки, компьютера, утюг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8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мягкого инвентаря, средств гигиены, прочи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8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й телефонной связью, интерне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, штраф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родительской пла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4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части родительской пла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4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других мероприятий, обеспечивающих деятельность учреждения (расходы на оплату труда сотрудникам (с начислениями) расходы связанные с содержанием имущества и др.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2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работникам, уплата взносов в ФСС, ПФ РФ, другие расходы, оплата по договорам, содержание имуществ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4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8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 «Развитие общего образова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сновных средст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по учреждения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ьютерного интерактивного и технологического оборудования, транспортных средств, для перевозки детей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Аджим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лов ученических, светильников, учебников</w:t>
            </w:r>
          </w:p>
        </w:tc>
      </w:tr>
      <w:tr>
        <w:trPr>
          <w:trHeight w:val="7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тирочной машины</w:t>
            </w:r>
          </w:p>
        </w:tc>
      </w:tr>
      <w:tr>
        <w:trPr>
          <w:trHeight w:val="138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с. Ральни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ённое общеобразовательное учреждение основная общеобразовательная школа с. Тат-Верх-Гоньб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нических столов, стульев, учебников</w:t>
            </w:r>
          </w:p>
        </w:tc>
      </w:tr>
      <w:tr>
        <w:trPr>
          <w:trHeight w:val="13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Новая Смаи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ученических столов, стульев,спортинвентаря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Калини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компьютерной техники, мебели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п. Плотбищ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42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Старый Ирю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мебели</w:t>
            </w:r>
          </w:p>
        </w:tc>
      </w:tr>
      <w:tr>
        <w:trPr>
          <w:trHeight w:val="60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их кроватей</w:t>
            </w:r>
          </w:p>
        </w:tc>
      </w:tr>
      <w:tr>
        <w:trPr>
          <w:trHeight w:val="42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с. Мари-Малмыж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4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шкафа для игрушек, игрушек</w:t>
            </w:r>
          </w:p>
        </w:tc>
      </w:tr>
      <w:tr>
        <w:trPr>
          <w:trHeight w:val="1656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онстантинов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лов ученических,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д. Ары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лассной доски,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д. Большой Сатну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165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R;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 г. Малмыж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.техники учебников</w:t>
            </w:r>
          </w:p>
        </w:tc>
      </w:tr>
      <w:tr>
        <w:trPr>
          <w:trHeight w:val="150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R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«Лиц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. Малмыжа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ученической мебели</w:t>
            </w:r>
          </w:p>
        </w:tc>
      </w:tr>
      <w:tr>
        <w:trPr>
          <w:trHeight w:val="1446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с. Каксинва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основная общеобразовательная школа д. Преображен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 с. Рож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мебели в учебные классы</w:t>
            </w:r>
          </w:p>
        </w:tc>
      </w:tr>
      <w:tr>
        <w:trPr>
          <w:trHeight w:val="46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общеобразовательное учреждение средняя общеобразовательная шко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ьшой Китя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мебели</w:t>
            </w:r>
          </w:p>
        </w:tc>
      </w:tr>
      <w:tr>
        <w:trPr>
          <w:trHeight w:val="4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лодильника, мебели</w:t>
            </w:r>
          </w:p>
        </w:tc>
      </w:tr>
      <w:tr>
        <w:trPr>
          <w:trHeight w:val="152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ое казенное общеобразовательное учреждение средняя общеобразовательная школа с. Савали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иков, столов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тей сбалансированным питание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иобретение топлива, теплоэнерг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8,5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лагоприятных условий для образовательного процесса, обеспечение теплового режим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978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2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й телефонной связью, интернето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,5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хозяйственны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, штраф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ление учащихся в лагерях с дневным пребыванием д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ругих мероприятий, обеспечивающих деятельность учреждения (расходы на оплату труда сотрудникам (с начислениями), расходы связанные с содержанием имущества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97,2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работникам, уплата взносов в ФСС, ПФ РФ, други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3958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738,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азвитие системы дополнительного образования детей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й телефонной связью, интерне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плового режи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1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плового режима в учрежде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я канцтоварами и хозяйствен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 том числе по учреждения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дополнительного образования «Детская-юношеская  спортивная школа» г. Малмыжа Кировской обла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дополнительного образования «Дом детского творчества»          Малмыжского района Кировской обла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утбука, теннисного стол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 и сборов, штраф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ругих мероприятий, обеспечивающих деятельность учреждения (расходы на оплату труда сотрудникам (с начислениями),  расходы на оплату договоров на приобретение коммунальных услуг, на оказание услуг, связанных с содержанием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3,5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работникам учреждений, уплата взносов в ФСС, ПФ РФ, оплата по договорам связанных с содержанием имущества, коммунальных услуг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3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ьное мероприятие «Социализация детей-сирот и детей, оставшихся без попечения родителей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вознаграждения, причитающееся приемному родителю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вознаграждения, причитающееся приемному родителю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ежемесячных денежных выплат на содержание детей-сирот и детей, оставшихся без попечения родителей, находящихся по опекой (попечительством), в приемной семье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6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денежные выплаты на содержание детей-сирот и детей, оставшихся без попечения родителей, находящихся по опекой (попечительством), в приемной семь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6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ав детей-сирот и детей, оставшихся без попечения родителей,  на 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1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тей-сирот жилым помещением (приобретение квартир отвечающих требованиям), расходы по администрированию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661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Повышение профессионального уровня педагогов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курсов повышения квал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педагогическими работниками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25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расходов, связанных с предоставлением бесплатной жилой площади с отоплением и бесплатным электроснабжением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8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расходов , связанных с предоставлением бесплатной жилой площади с отоплением и бесплатным электроснабже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498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Управление в системе образован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ремонт оборудования, программ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ьютерного оборудования, поддержание его в рабочем состоянии, защита информации, программное обеспечение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лефонной связью, интерне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ов, грамот, подар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увениров, грамот, подарков для вручения на различных мероприят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реждения необходимыми расходными материалами для работы, бензина, системных блоков</w:t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ругих мероприятий, обеспечивающих деятельность учреждения (расходы на оплату труда сотрудникам (с начислениями) расходы, связанные с содержанием имущества, и др.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4,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уплата взносов в ФСС, ПФ РФ, прочи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8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3498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27.55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3498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27.55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0:19:00Z</dcterms:created>
  <dc:creator>Ирина</dc:creator>
  <dc:description/>
  <cp:keywords/>
  <dc:language>en-US</dc:language>
  <cp:lastModifiedBy>руо</cp:lastModifiedBy>
  <cp:lastPrinted>2016-12-30T08:16:00Z</cp:lastPrinted>
  <dcterms:modified xsi:type="dcterms:W3CDTF">2017-01-09T10:20:00Z</dcterms:modified>
  <cp:revision>18</cp:revision>
  <dc:subject/>
  <dc:title>АДМИНИСТРАЦИЯ МАЛМЫЖСКОГО РАЙОНА</dc:title>
</cp:coreProperties>
</file>