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03   6  мая 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ИРОВ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9.04.2011                                                                                                                                                           № 28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Административном регламенте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оответствии с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 органами исполнительной власти субьектов Российской Федерации и органами местного самоуправления в электронном виде, а также услуг,   предоставляемых в электронном виде, учреждениями субьектов Российской Федерации и муниципальными учреждениями» администрация Малмыжского района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Утвердить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(далее – Административный регламент). Прилаг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Заведующим муниципальными дошкольными образовательными учреждениями обеспечить выполнение положений Административного регла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5. Контроль за выполнением постановления возложить на заместителя главы администрации Малмыжского района Колупаеву Е.А.</w:t>
      </w:r>
    </w:p>
    <w:p>
      <w:pPr>
        <w:pStyle w:val="Normal"/>
        <w:jc w:val="both"/>
        <w:rPr/>
      </w:pPr>
      <w:r>
        <w:rPr>
          <w:sz w:val="20"/>
          <w:szCs w:val="20"/>
        </w:rPr>
        <w:t>И.о. главы администрации  Малмыжского района                                                                  Р.Г. Ахметзя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</w:t>
      </w:r>
      <w:r>
        <w:rPr>
          <w:bCs/>
          <w:sz w:val="20"/>
          <w:szCs w:val="20"/>
        </w:rPr>
        <w:t xml:space="preserve">постановлением администрации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</w:t>
      </w:r>
      <w:r>
        <w:rPr>
          <w:bCs/>
          <w:sz w:val="20"/>
          <w:szCs w:val="20"/>
        </w:rPr>
        <w:t>Малмыж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</w:t>
      </w:r>
      <w:r>
        <w:rPr>
          <w:bCs/>
          <w:sz w:val="20"/>
          <w:szCs w:val="20"/>
        </w:rPr>
        <w:t>от 29.04.2011 №  289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(далее – Регламент), разработан в целях  обеспечения доступности муниципальной услуги, определения сроков, последовательности действий (административных процедур) при предоставлении муниципальной услуги. 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1. Наименование муниципальной услуги.</w:t>
      </w:r>
    </w:p>
    <w:p>
      <w:pPr>
        <w:pStyle w:val="ConsPlusTitle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, расположенные на территории муниципального образования Малмыжский муниципальный район Кировской области.</w:t>
      </w:r>
    </w:p>
    <w:p>
      <w:pPr>
        <w:pStyle w:val="ConsPlusTitle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.2. Наименования муниципальных учреждений, муниципальных дошкольных образовательных учреждений, предоставляющих муниципальную услугу по приему заявлений, постановке на учет и зачислению детей в образовательные учреждения, реализующих основную общеобразовательную программу дошкольного образования: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правление образования администрации Малмыжского района, местонахождение: 612920, Кировская область, г. Малмыж, ул. Чернышевского   2 а, телефон (83347) 2-22-98, электронный адрес: malruo@mail.ru;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е дошкольное образовательное учреждение детский сад  № 1 г. Малмыжа Кировской области, местонахождение: 612921, Кировская область, г. Малмыж, ул. Лесная, д. 7 а,  телефон (83347) 2-06-48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муниципальное дошкольное образовательное учреждение детский сад общеразвивающего вида № 2  с приоритетным осуществлением художественно-эстетического развития воспитанников г. Малмыжа Кировской области, местонахождение: 612920, Кировская область, г. Малмыж, ул. Карла Маркса,     д. 24, телефон (83347) 2-21-36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униципальное дошкольное образовательное учреждение детский сад № 4 «Сказка» общеразвивающего вида с приоритетным осуществлением эмоционально-личностного развития воспитанников  г. Малмыжа Кировской области, местонахождение: 612920, Кировская область, г. Малмыж, ул. Ленина, д. 6, телефон (883347) 2-01-23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униципальное дошкольное образовательное учреждение детский сад  № 5 «Золотой Ключик» общеразвивающего вида с приоритетеным осуществлением художественно-эстетического развития воспитанников г.  Малмыжа Кировской области, местонахождение: 612920, Кировская область, г.  Малмыж, ул. Строителей, д. 10, телефон (83347) 2-65-86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детский сад «Колосок» с. Калинино Малмыжского района Кировской области, местонахождение: 612927, Кировская область, Малмыжский район, с. Калинино, ул. Зеленая, д. 13, телефон (883347) 8-61-7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детский сад «Малышок» с. Калинино Малмыжского района Кировской области, местонахождение: 612927, Кировская область, Малмыжский район, с. Калинино, ул. Лоншакова, д. 2 а, телефон (883347) 2-67-5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детский сад «Теремок» с. Мари - Малмыж Малмыжского района Кировской области, местонахождение: 612935, Кировская область, Малмыжский район, с. Мари – Малмыж, ул. Школьная, д. 24, телефон (83347) 6-84-19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детский сад «Сандугач» с. Новая Смаиль Малмыжского района Кировской области, местонахождение: 612928, Кировская область, Малмыжский район, с. Новая Смаиль, ул. Школьная, д. 14, телефон (883347) 6-11-48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детский сад  «Колосок» общеразвивающего вида с приоритетеным осуществлением художественно-эстетического развития воспитанников с. Рожки Малмыжского района Кировской области, местонахождение: 612928, Кировская область, Малмыжский район, с. Рожки, ул. Молодежная, телефон  (883347) 3-13-45;</w:t>
      </w:r>
    </w:p>
    <w:p>
      <w:pPr>
        <w:pStyle w:val="ConsPlusTitle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муниципальное дошкольное образовательное учреждение детский сад «Солнышко» с. Старый Ирюк Малмыжского района Киров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области</w:t>
      </w:r>
      <w:r>
        <w:rPr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местонахождение: 612941, Кировская область, Малмыжский район, с. Старый Ирюк,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ул. Пролетарская, д. 3, телефон (83347) 6-01-24;</w:t>
      </w:r>
    </w:p>
    <w:p>
      <w:pPr>
        <w:pStyle w:val="ConsPlusTitle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муниципальное дошкольное образовательное учреждение детский сад       с. Старая Тушка Малмыжского района Кировской области</w:t>
      </w:r>
      <w:r>
        <w:rPr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местонахождение: 612944, Кировская область, Малмыжский район, с. Старая Тушка, ул. Советская, д. 76,  телефон (883347) 6-71-80;</w:t>
      </w:r>
    </w:p>
    <w:p>
      <w:pPr>
        <w:pStyle w:val="ConsPlusTitle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муниципальное дошкольное образовательное учреждение детский сад  «Березка» с. Аджим Малмыжского района Кировской области, местонахождение: 612945, Кировская область, Малмыжский район, с. Аджим,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ул. Советская, д. 14, телефон (883347) 3-42-16;</w:t>
      </w:r>
    </w:p>
    <w:p>
      <w:pPr>
        <w:pStyle w:val="ConsPlusTitle"/>
        <w:widowControl/>
        <w:spacing w:lineRule="atLeast" w:line="24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е дошкольное образовательное учреждение детский сад        с. Савали Малмыжского района Кировской области, местонахождение: 612940, Кировская область, Малмыжский район, с. Савали, ул. Зеленая, д. 1-а, телефон  (883347) 3-52-94;</w:t>
      </w:r>
    </w:p>
    <w:p>
      <w:pPr>
        <w:pStyle w:val="ConsPlusTitle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муниципальное дошкольное образовательное учреждение детский сад  «Ручеек» д. Кинерь Малмыжского района Кировской области</w:t>
      </w:r>
      <w:r>
        <w:rPr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местонахождение: 612944, Кировская область, Малмыжский район, д. Кинерь, ул. Центральная,     д. 41.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онституцией Российской Федерации; 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онвенцией </w:t>
      </w:r>
      <w:r>
        <w:rPr>
          <w:rFonts w:cs="Times New Roman" w:ascii="Times New Roman" w:hAnsi="Times New Roman"/>
          <w:color w:val="000000"/>
        </w:rPr>
        <w:t>о правах ребенка, одобренная Генеральной Ассамблеей ООН 20.11.1989;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коном Российской Федерации от 10.07.1992 № 3266-1 «Об образовании»;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едеральным законом от 1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оном Российской Федерации от 26.06.1992 № 3132-1 «О статусе судей в Российской Федерации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едеральным законом  от 17.01.1992 № 2202-1 «О прокуратуре Российской Федерации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едеральным законом  от 27.05.1998 № 76-ФЗ «О статусе военнослужащих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едеральным законом от 07.02.2011 № 3 – ФЗ «О полиции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иповым положением о дошкольном образовательном учреждении, утвержденным постановлением Правительства Российской Федерации от 12.09.2008 № 666 «Об утверждении Типового положения о дошкольном образовательном учреждении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Типовым положением об образовательном учреждении для детей дошкольного и младшего школьного возраста, утвержденным постановлением Правительства Российской Федерации от 19.09.1997 № 1204 «Об утверждении Типового положения об образовательном учреждении для детей дошкольного и младшего школьного возраста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</w:rPr>
        <w:t>санитарно-эпидемиологическими требованиями к устройству, содержанию и организации режима работы в дошкольных организациях СанПиН 2.4.1.2660-10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ложением о порядке комплектования детьми муниципальных образовательных учреждений Малмыжского района, реализующих основные общеобразовательные программы, утвержденным постановлением главы администрации района от 05.05.2009 № 61 «О порядке комплектования детьми муниципальных образовательных учреждений Малмыжского района, реализующих основные общеобразовательные программы дошкольного образования» (с изменениями, внесенными постановлениями администрации Малмыжского района от 07.09.2009 № 188, от 11.12.2009 № 416,  от 01.04.2010 № 164, от 26.04.2010 № 265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ставами образовательных учреждений, реализующих основную общеобразовательную программу дошко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настоящим Регламентом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4. Ответственными за  предоставление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является управление образования администрации Малмыжского района и руководители образовательных учреждений, реализующих основную общеобразовательную программу дошкольного образования. </w:t>
      </w:r>
    </w:p>
    <w:p>
      <w:pPr>
        <w:pStyle w:val="ConsPlusNormal"/>
        <w:widowControl/>
        <w:snapToGrid w:val="false"/>
        <w:ind w:hanging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1.5. Получателями муниципальной услуги являются  физические лица - родители (законные представители) детей  в возрасте от 2-х месяцев до 7 лет  (далее - родители (законные представители). </w:t>
      </w:r>
    </w:p>
    <w:p>
      <w:pPr>
        <w:pStyle w:val="Style14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2. Требования к порядку предоставления муниципальной услуги</w:t>
      </w:r>
    </w:p>
    <w:p>
      <w:pPr>
        <w:pStyle w:val="Style14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1. Порядок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1.1. Информирование о предоставлении муниципальной услуги осуществляется непосредственно  управлением образования администрации Малмыжского района и образовательным учреждением, реализующем основную общеобразовательную программу дошкольного образования (далее - дошкольное учрежде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1.2. Предоставление муниципальной услуги осуществляется дошкольным учреждением при наличии утвержденного и зарегистрированного в установленном порядке Устава, лицензии на право осуществления  образова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2. Порядок получения информации родителями (законными представителями)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2.1. Родитель (законный представитель) вправе получить информацию об исполнении муниципальной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 личном обращении непосредственно в дошкольное учреждение,  управление образования администрации Малмыжского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 использованием средств телефонной связ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средством письменного обращения граждан или в форме электронного документа по электронным каналам связи (далее – письменное обращение) в соответствии с формой заяв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ab/>
        <w:t>2.2.2. Информирование граждан осуществляется уполномоченными должностными лицами управления образования администрации Малмыжского района  по телефону (83347) 2-22-98 или при личном обращении граждан (в предпраздничные дни продолжительность работы сокращается на  один час), в понедельник с 13.00 час. до 17.00 час., в пятницу с 8.00 час. до 12.00 часов, а так же на сайте управления образования администрации района, электронной почтой malruo@mail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3. Основные требования к информированию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предоставляемой информ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еткость в изложении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лнота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глядность форм предоставляемой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добство и доступность получения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4. Прием граждан при личном обращении в  управление образования администрации Малмыжского района, дошкольное учреждение ведется специалистом управления образования администрации Малмыжского района и руководителем дошкольного учреждения в порядке общей очереди, без предварительной записи в дни и часы приема, предусмотренные пунктом 2.2.2 Регламента.</w:t>
      </w:r>
    </w:p>
    <w:p>
      <w:pPr>
        <w:pStyle w:val="Style14"/>
        <w:spacing w:lineRule="atLeast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1. На информационном стенде в помещении управления образования администрации Малмыжского района, дошкольного учреждения, предназначенном для приема родителей (законных представителей), размещается следующая информация:</w:t>
      </w:r>
    </w:p>
    <w:p>
      <w:pPr>
        <w:pStyle w:val="Style14"/>
        <w:spacing w:lineRule="atLeast" w:line="240" w:before="0" w:after="0"/>
        <w:ind w:right="-6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влечения из законодательных и иных нормативных правовых актов, содержащих нормы, регулирующие деятельность дошкольных учреждений;</w:t>
      </w:r>
    </w:p>
    <w:p>
      <w:pPr>
        <w:pStyle w:val="Style14"/>
        <w:spacing w:lineRule="atLeast" w:line="240" w:before="0" w:after="0"/>
        <w:ind w:right="-6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влечения из текста   Регламента с приложениями;</w:t>
      </w:r>
    </w:p>
    <w:p>
      <w:pPr>
        <w:pStyle w:val="Style14"/>
        <w:spacing w:lineRule="atLeast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лок-схема алгоритма прохождения административной процедуры   по приему заявлений, постановке на учет и зачислению детей в дошкольные учреждения, и краткое описание порядка предоставления муниципальной услуги;</w:t>
      </w:r>
    </w:p>
    <w:p>
      <w:pPr>
        <w:pStyle w:val="Style14"/>
        <w:spacing w:lineRule="atLeast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, необходимых для зачисления детей в дошкольное учреждение;</w:t>
      </w:r>
    </w:p>
    <w:p>
      <w:pPr>
        <w:pStyle w:val="Style14"/>
        <w:spacing w:lineRule="atLeast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цы оформления документов, необходимых для предоставления муниципальной услуги и требования к ним;</w:t>
      </w:r>
    </w:p>
    <w:p>
      <w:pPr>
        <w:pStyle w:val="Style14"/>
        <w:spacing w:lineRule="atLeast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о расположения, график (режим) работы, номера телефонов, адреса Интернет-сайтов и электронной почты (при наличии);</w:t>
      </w:r>
    </w:p>
    <w:p>
      <w:pPr>
        <w:pStyle w:val="Style14"/>
        <w:spacing w:lineRule="atLeast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ядок обжалования решений, действий или бездействия должностных лиц.</w:t>
      </w:r>
    </w:p>
    <w:p>
      <w:pPr>
        <w:pStyle w:val="Style14"/>
        <w:spacing w:lineRule="atLeast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5. При устном обращении родителей (законных представителей), с использованием телефонной связи, специалист управления образования администрации Малмыжского района, руководитель дошкольного образовательного учреждения, в пределах своей компетенции дают ответ самостоятельно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 Письменное разъяснение родителям (законным представителям) предоставляется при наличии письменного обра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Информация, предоставляемая родителям (законным представителям) о муниципальной услуге, является открытой, общедоступной и бесплатной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7. Требования к местам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еста, предназначенные для предоставления муниципальной услуги, оборудуются:</w:t>
      </w:r>
    </w:p>
    <w:p>
      <w:pPr>
        <w:pStyle w:val="Style14"/>
        <w:spacing w:lineRule="atLeast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ми стендами;</w:t>
      </w:r>
    </w:p>
    <w:p>
      <w:pPr>
        <w:pStyle w:val="Style14"/>
        <w:spacing w:lineRule="atLeast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ульями и столами для возможности оформления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8  Основания для предоставления муниципальной услуг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8.1. Основанием для предоставления муниципальной услуги является письменное заявление родителей (законных представителей) ребенка, поступившее в управление образования администрации Малмыжского района или дошкольное учреждение, которое регистрируется в книге учета заявлений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по форме согласно приложению к Регламенту в одном экземпляре заполняется разборчиво одним из родителей (законных представителей), подписывается лично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9. Перечень документов предоставляемых родителями (законными представителями) к заявлению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пия документа, удостоверяющего личность родителя (законного представителя); 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свидетельства о рождении ребенк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документ, подтверждающий право родителей (законных представителей) на внеочередной и первоочередной прием ребенка в дошкольное  учреждение (при наличии)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свободных мест родителям (законным представителям)  управлением образования администрации Малмыжского района выдается путевка на ребенка для дальнейшего зачисления в дошкольное учреждение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тсутствии свободных мест в дошкольных учреждениях ребенка  ставят на учет для последующего предоставления места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2.10. Перечень оснований для отказа в предоставлении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наличии медицинских противопоказаний к посещению ребенком дошколь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е свободных мест в дошкольных учреждениях в соответствии с возрастом ребенк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8000"/>
        </w:rPr>
      </w:pPr>
      <w:r>
        <w:rPr>
          <w:rFonts w:cs="Times New Roman" w:ascii="Times New Roman" w:hAnsi="Times New Roman"/>
          <w:b/>
          <w:color w:val="008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дминистративные процед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следовательность административных процеду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заявления от родителей (законных представителей) с предоставлением необходим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ка ребенка на учет в дошкольное учреждени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исление ребенка в дошкольное 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Ответственными за предоставление административного действ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апе приема заявлений и постановки на учет детей -  управление образования администрации Малмыж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этапе зачисления детей в дошкольные учреждения - руководители дошкольных образовательных учрежде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3. Прием заявлений, постановка на учет ребенка в дошкольное образовательное учреждение и выдача уведомлений родителям (законным представителям) о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ем для начала административной процедуры является предоставление родителями (законными представителями) заявления и документов на зачисление ребенка в дошкольное учреждение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пециалист управления образования администрации Малмыжского района устанавливает факт соответствия всех документов предъявляемым требованиям Регламента и  регистрирует письменное заявление родителей (законных представителей) в журнале  учета детей по следующей форме: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орядковый номер очереди; 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подачи заявления;</w:t>
      </w:r>
    </w:p>
    <w:p>
      <w:pPr>
        <w:pStyle w:val="Normal"/>
        <w:tabs>
          <w:tab w:val="clear" w:pos="708"/>
          <w:tab w:val="left" w:pos="1068" w:leader="none"/>
        </w:tabs>
        <w:spacing w:lineRule="atLeast" w:line="288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 ребенка; </w:t>
      </w:r>
    </w:p>
    <w:p>
      <w:pPr>
        <w:pStyle w:val="Normal"/>
        <w:tabs>
          <w:tab w:val="clear" w:pos="708"/>
          <w:tab w:val="left" w:pos="1068" w:leader="none"/>
        </w:tabs>
        <w:spacing w:lineRule="atLeast" w:line="288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ло, месяц, год рождения ребенка; </w:t>
      </w:r>
    </w:p>
    <w:p>
      <w:pPr>
        <w:pStyle w:val="Normal"/>
        <w:tabs>
          <w:tab w:val="clear" w:pos="708"/>
          <w:tab w:val="left" w:pos="1068" w:leader="none"/>
        </w:tabs>
        <w:spacing w:lineRule="atLeast" w:line="288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домашний адрес;</w:t>
      </w:r>
    </w:p>
    <w:p>
      <w:pPr>
        <w:pStyle w:val="Normal"/>
        <w:tabs>
          <w:tab w:val="clear" w:pos="708"/>
          <w:tab w:val="left" w:pos="1068" w:leader="none"/>
        </w:tabs>
        <w:spacing w:lineRule="atLeast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место работы (со слов) родителей (законных представителей); </w:t>
      </w:r>
    </w:p>
    <w:p>
      <w:pPr>
        <w:pStyle w:val="Normal"/>
        <w:tabs>
          <w:tab w:val="clear" w:pos="708"/>
          <w:tab w:val="left" w:pos="1068" w:leader="none"/>
        </w:tabs>
        <w:spacing w:lineRule="atLeast" w:line="288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тактный телефон; </w:t>
      </w:r>
    </w:p>
    <w:p>
      <w:pPr>
        <w:pStyle w:val="Normal"/>
        <w:tabs>
          <w:tab w:val="clear" w:pos="708"/>
          <w:tab w:val="left" w:pos="1068" w:leader="none"/>
        </w:tabs>
        <w:spacing w:lineRule="atLeast" w:line="288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пись родителей (законных представител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сле регистрации заявления специалист управления образования администрации Малмыжского района выдает родителям (законным представителям) уведомление о регистрации зая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Комплектование дошколь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д комплектованием дошкольных учреждений понимается предоставление детям, зарегистрированным в книге учета заявлений, мест в дошкольные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тование возрастных групп детьми производится ежегодно                в соответствии с Положением о порядке комплектования детьми муниципальных образовательных учреждений Малмыжского района, реализующих основные общеобразовательные программы дошкольного образования, утвержденным постановлением главы администрации Малмыжского района от 05.05.2009 № 61 «О порядке комплектования детьми муниципальных образовательных учреждений Малмыжского района, реализующих основные общеобразовательные программы дошкольного образования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Места в дошкольные учреждения распределяются  комиссией, порядок работы которой утвержден постановлением администрации Малмыжского района от 08.04.2010 № 202 «О комиссии по комплектованию мест в дошкольные образовательные учреждения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Ежемесячно руководители дошкольных образовательных учреждений подают сведения в  управление образования администрации Малмыжского района о принятых и выбывших за отчетный месяц детях. В случае появления свободных мест руководителем дошкольного учреждения подается заявка на доукомплектование дошкольного учреждения воспитанниками в комиссию по комплектованию мест в дошкольные образовательные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неочередным и первоочередным правом получения мест в дошкольных учреждениях пользуются родители (законные представители), представившие справку о данных льготах. </w:t>
      </w:r>
    </w:p>
    <w:p>
      <w:pPr>
        <w:pStyle w:val="ConsPlusNorma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</w:rPr>
        <w:t>Внеочередным правом приема в дошкольные учреждения в соответствии с действующим законодательством пользуются:</w:t>
      </w:r>
    </w:p>
    <w:p>
      <w:pPr>
        <w:pStyle w:val="ConsPlusNorma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</w:rPr>
        <w:t>дети работников прокуратуры (в том числе следователей Следственного комитета при прокуратуре Российской Федерации);</w:t>
      </w:r>
    </w:p>
    <w:p>
      <w:pPr>
        <w:pStyle w:val="ConsPlusNormal"/>
        <w:widowControl/>
        <w:snapToGrid w:val="fals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удей;</w:t>
      </w:r>
    </w:p>
    <w:p>
      <w:pPr>
        <w:pStyle w:val="ConsPlusNorma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</w:rPr>
        <w:t>дети граждан, подвергшихся воздействию радиации вследствие катастрофы на Чернобыльской АЭС;</w:t>
      </w:r>
    </w:p>
    <w:p>
      <w:pPr>
        <w:pStyle w:val="ConsPlusNormal"/>
        <w:widowControl/>
        <w:snapToGrid w:val="fals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  погибших     (пропавших без вести), умерших,  ставших  инвалидами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ослужащих из числа, указанных в пункте 1 приказа Министра обороны Российской Федерации от 25.03.2004 № 95;</w:t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    иных     лиц в   соответствии  с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snapToGrid w:val="false"/>
        <w:ind w:hanging="0"/>
        <w:jc w:val="both"/>
        <w:rPr/>
      </w:pPr>
      <w:r>
        <w:rPr>
          <w:rFonts w:cs="Times New Roman" w:ascii="Times New Roman" w:hAnsi="Times New Roman"/>
        </w:rPr>
        <w:tab/>
        <w:t>Первоочередным правом при приеме в дошкольные учреждения в порядке поступления заявлений пользуются:</w:t>
      </w:r>
    </w:p>
    <w:p>
      <w:pPr>
        <w:pStyle w:val="ConsPlusNormal"/>
        <w:widowControl/>
        <w:snapToGrid w:val="fals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-инвалиды и дети, один из родителей которых является инвалидом;</w:t>
      </w:r>
    </w:p>
    <w:p>
      <w:pPr>
        <w:pStyle w:val="ConsPlusNormal"/>
        <w:widowControl/>
        <w:snapToGrid w:val="fals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работников милиции;</w:t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из многодетных семей, имеющих в своем составе трех и более детей, воспитывающих их до 18 летнего возраста;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ети, родители (законные представители) которых являются военнослужащими;</w:t>
      </w:r>
    </w:p>
    <w:p>
      <w:pPr>
        <w:pStyle w:val="ConsPlu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ети, находящиеся под опекой;</w:t>
      </w:r>
    </w:p>
    <w:p>
      <w:pPr>
        <w:pStyle w:val="ConsPlusNormal"/>
        <w:widowControl/>
        <w:snapToGrid w:val="fals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беженцев и вынужденных переселенцев;</w:t>
      </w:r>
    </w:p>
    <w:p>
      <w:pPr>
        <w:pStyle w:val="ConsPlu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ети матерей, обучающихся в учреждениях высшего, начального и среднего профессионального образования, получающих образование на дневной форме обучения;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ети работающих одиноких матерей (на основании справки из управления социальной защиты населения в Малмыжском районе на получение пособия);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ети педагогических работников образовательных учреждений;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ети иных лиц в соответствии с законодательством Российской Федерации.</w:t>
      </w:r>
    </w:p>
    <w:p>
      <w:pPr>
        <w:pStyle w:val="ConsPlusNorma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</w:rPr>
        <w:t>Внеочередное и первоочередное право по зачислению детей в дошкольные учреждения действует на момент комплектования дошкольных учреждений. Дети всех остальных категорий граждан принимаются в дошкольные учреждения на общих основаниях.</w:t>
      </w:r>
    </w:p>
    <w:p>
      <w:pPr>
        <w:pStyle w:val="ConsPlu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5. Выдача путевок родителям (законным представителям) в дошкольные учреждения, регистрация путевок, информирование родителей (законных представителей) об отказе в путе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1. Специалист управления образования администрации Малмыжского района оформляет путевку на ребенка в соответствующее дошкольное учреждение после решения комиссии по комплектованию мест в дошкольные образовательные  учрежд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даче путевки родителям (законным представителям)  путевка регистрируется специалистом управления образования администрации Малмыжского района в книге учета выдачи путевок в  дошкольные учрежд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5.2. Родителям (законным представителям), получившим путевку в дошкольное учреждение, необходимо в течение 14 рабочих дней обратиться в дошкольное учреждение для зачисления ребенка. Выданная путевка действительна в течение одного месяца. В случае если ребенок, на имя которого была выдана путевка, не поступил до 1 сентября текущего года в дошкольное учреждение без уважительной причины, путевка аннулируется и на свободное место принимается другой ребенок согласно очеред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5.3. Путевки заверяются печатью управления образования администрации Малмыжского района и при зачислении ребенка сдаются в дошкольное учреждение. Путевка подлежит хранению в дошкольном учреждении до отчисления ребенка. При переводе ребенка из одного дошкольного учреждения в другое, указанная путевка подлежит обязательной передаче вместе с документами ребе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рием ребенка в дошкольное учреждение осуществляется на основании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ого заявления родителей (законных представител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утевки, выданной  управлением  образования администрации Малмыж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цинской карты ребенка, выданной детской поликлиникой и заверенной печатью медицинского учрежд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свидетельства о рождении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удостоверяющего личность одного из родителей (законных представител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Все копии предоставляемых документов должны быть заверены надлежащим образом, либо предоставляются с подлинниками, которые, после сверки с копиями предоставляемых документов, возвращаются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Дети с ограниченными возможностями здоровья, дети-инвалиды принимаются в дошкольное учреждение (при наличии групп компенсирующей и комбинированной направленности) только с согласия родителей (законных представителей) на основании заключения психолого - медико-педагогической комиссии и путевки  управления образования администрации Малмыж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8. При приеме ребенка в дошкольное учреждение  заключается договор между дошкольным учреждением и родителем (законным представителем) ребенка. Договор оформляется в 2-х экземплярах. Один экземпляр выдается родителям (законным представителя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9. При приеме ребенка в дошкольное учреждение руководитель дошкольного учреждения обязан ознакомить родителей (законных представителей) с Уставом, лицензией на право ведения образовательной деятельности, свидетельством о государственной аккредитации дошкольного учреждения и другими документами, регламентирующими организацию образовательного процесса, а также предоставляет другую информацию, касающуюся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зультатом административного действия является приказ руководителя дошкольного учреждения о зачислении ребенка в дошко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trongEmphasis"/>
          <w:b w:val="false"/>
          <w:sz w:val="20"/>
          <w:szCs w:val="20"/>
        </w:rPr>
        <w:t xml:space="preserve">4. Порядок и формы контроля за предоставлением </w:t>
      </w:r>
      <w:r>
        <w:rPr>
          <w:b/>
          <w:bCs/>
          <w:sz w:val="20"/>
          <w:szCs w:val="20"/>
        </w:rPr>
        <w:br/>
      </w:r>
      <w:r>
        <w:rPr>
          <w:rStyle w:val="StrongEmphasis"/>
          <w:b w:val="false"/>
          <w:sz w:val="20"/>
          <w:szCs w:val="20"/>
        </w:rPr>
        <w:t>муниципальной услуги</w:t>
      </w:r>
    </w:p>
    <w:p>
      <w:pPr>
        <w:pStyle w:val="Style14"/>
        <w:spacing w:before="0" w:after="0"/>
        <w:ind w:firstLine="709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Управления образования администрации Малмыжского района осуществляет контроль за порядком предоставления и качеством исполнения муниципальной услуги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Текущий контроль за порядком предоставления и качеством исполнения муниципальной услуги включает в себя: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сонифицированный учет регистрации детей для зачисления в дошкольное учреждение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е проверок соблюдения и исполнения руководителями дошкольных учреждений действующего законодательства, положений настоящего Регламента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проверок может носить плановый характер (осуществляется на основании годовых планов работы управления образования администрации Малмыжского района), тематический характер (проверка предоставления муниципальной услуги отдельным категориям родителей (законных представителей) и внеплановый характер (по конкретному обращению родителей (законных представителей) по результатам предоставления муниципальной услуги)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trongEmphasis"/>
          <w:b w:val="false"/>
          <w:sz w:val="20"/>
          <w:szCs w:val="20"/>
        </w:rPr>
        <w:t>5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>5.1. В случае если родитель (законный представитель) (далее – Заявитель) не согласен с результатом оказания муниципальной услуги, он вправе обжаловать действия (бездействие) и решения, осуществляемые в ходе предоставления муниципальной услуги, в досудебном и судебном порядке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В досудебном порядке: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1. Заявитель имеет право лично обратиться к начальнику  управления образования администрации Малмыжского района с жалобой при неудовлетворении любой процедурой, связанной с предоставлением муниципальной услуги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2. Начальник  управления образования администрации Малмыжского района проводит личный прием посетителей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3. При обращении Заявителя в письменной форме срок рассмотрения обращения не должен превышать 30 дней с момента регистрации такого обращения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4. 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должностного лица, а также свои фамилию, имя, отчество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5. По результатам рассмотрения обращения принимается решение об удовлетворении требований Заявителя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6. Заявитель вправе обжаловать решения, принятые в ходе предоставления муниципальной услуги, действия или бездействие должностных лиц в досудебном порядке. 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Регламента, некорректном поведении или нарушении служебной этики по номерам телефонов, по электронной почте управления образования администрации Малмыжского  района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7. Сообщение Заявителя должно содержать следующую информацию: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милию, имя, отчество Заявителя, которым подается сообщение, его место жительства или пребывания, должность, фамилию, имя и отчество должностног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ть нарушенных прав и законных интересов, противоправного решения, действия (бездействия)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Действия (бездействия) и решения, осуществляемые (принятые) в ходе предоставления муниципальной услуги, могут быть обжалованы в судебном порядке в сроки, установленные действующим законодательством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риложение  к Регламент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/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оставление места в дошкольном образовательном учрежден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Начальнику управления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администрации Малмыж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 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ФИО родителя, зак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 предоставить  место  в  дошкольном  образовательном  учрежд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для моего ребенка 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№ дошкольного образовате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, назва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одителях (законных представителях)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матер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, место работ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номер контактного телеф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от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, место работ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номер контактного телеф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  для   первоочередного  предоставления  места  в  дошкольн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м учреждении 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при наличии основа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ого п. 2.6 Положения о порядке комплектования деть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разовательных учреждений Малмыжского район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ующих основные общеобразовательные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 20__ г.                             _____________</w:t>
      </w:r>
    </w:p>
    <w:p>
      <w:pPr>
        <w:pStyle w:val="ConsPlusNonformat"/>
        <w:widowControl/>
        <w:jc w:val="center"/>
        <w:rPr/>
      </w:pPr>
      <w:r>
        <w:rPr/>
        <w:t>(подпис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</w:t>
      </w:r>
      <w:r>
        <w:rPr/>
        <w:t>АДМИНИСТРАЦИЯ МАЛМЫЖ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29.04.2011г.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285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окончании отопительного периода 2010/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 соответствии с пунктом 12 Правил предоставления коммунальных услуг гражданам, утвержденных постановлением Правительства Российской Федерации от 23.05.2006 №307 «О порядке предоставления коммунальных услуг гражданам» и в связи с установившейся среднесуточной температурой наружного воздуха выше +8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5 суток подряд, администрация Малмыжского района ПОСТАНОВЛЯЕТ: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 Считать окончанием отопительного периода 2010/2011 года 6 мая 2011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 Контроль за выполнением постановления возложить на заместителя главы администрации Малмыжского района Мерзлякова В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Опубликовать 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и газете «Сельская правд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4. Постановление вступает в силу после его  официального опубликования. </w:t>
      </w:r>
    </w:p>
    <w:p>
      <w:pPr>
        <w:pStyle w:val="Normal"/>
        <w:jc w:val="both"/>
        <w:rPr/>
      </w:pPr>
      <w:r>
        <w:rPr>
          <w:sz w:val="20"/>
          <w:szCs w:val="20"/>
        </w:rPr>
        <w:t>И.о.  главы администрации Малмыжского  района                                                                  Р.Г. Ахметзя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20" w:right="74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4310</wp:posOffset>
                </wp:positionH>
                <wp:positionV relativeFrom="paragraph">
                  <wp:posOffset>20955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pt,16.5pt" to="497.65pt,1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В.Л. Богомолов)  и консультант районной Думы  Э.К. Нутфулли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74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46:00Z</dcterms:created>
  <dc:creator>Manson</dc:creator>
  <dc:description/>
  <cp:keywords/>
  <dc:language>en-US</dc:language>
  <cp:lastModifiedBy>1</cp:lastModifiedBy>
  <cp:lastPrinted>2011-05-24T10:46:00Z</cp:lastPrinted>
  <dcterms:modified xsi:type="dcterms:W3CDTF">2011-05-24T06:57:00Z</dcterms:modified>
  <cp:revision>18</cp:revision>
  <dc:subject/>
  <dc:title>Информационный              </dc:title>
</cp:coreProperties>
</file>