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104    16  мая 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1.05.2011</w:t>
        <w:tab/>
        <w:tab/>
        <w:t xml:space="preserve">                                        № 317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Малмыжского района за 1 квартал 2011 г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алмыжского района за 1 квартал 2011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от 25.01.2010 № 32 «О мерах по выполнению решения районной Думы от 30.11.2010 № 3/49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бюджета Малмыжского района осуществлялось в соответствии со сводной бюджетной росписью бюджета Малмыжского района и кассовым планом  за 1 квартал 2011 го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 1 квартал 2011 года в бюджет Малмыжского района поступило доходов с учетом средств, полученных из областного бюджета 77 006 тыс. рублей  или       22,9% к годовым бюджетным назначениям. Из них объем налоговых и неналоговых доходов с учетом  прочих доходов от оказания платных услуг и компенсации затрат государства, прочих безвозмездных поступлений  (далее - собственные доходы)  составил  14 096,4 тыс. рублей  или 21% к годовому плану, безвозмездных поступлений от других бюджетов бюджетной системы – 62 909,7 тыс. рублей или 23,3% к годовому плану. В отчетном периоде  удельный вес собственных доходов составил  18,3% в общем объеме доходов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 1 квартал 2011 года в структуре  поступлений  доходов  бюджета Малмыжского района удельный вес налоговых доходов  составляет –  10,7%, неналоговых доходов – 1%, доходов от оказания платных услуг и прочих безвозмездных поступлений – 6,6%,  безвозмездных поступлений от других бюджетов бюджетной системы – 81,7%.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нализируя поступление собственных доходов по месяцам можно отметить, что наибольшие суммы  поступили в марте.  Так, поступления   в январе составили 3277,7 тыс. рублей или 23,3% к  квартальным поступлениям, в феврале  4759,6 тыс. рублей или 33,8%   поступлений квартала, в марте 6046,4 тыс. рублей или 42,9%  к квартальным поступлениям.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тношению к аналогичному периоду прошлого года уровень доходов увеличился на 6 164,1 тыс. рублей (8,7%), в том числе за счет увеличения поступлений по  собственным доходам на 909,8 тыс. рублей (6,9%) и безвозмездным поступлениям из областного бюджета на 5 254,3 тыс. рублей (9,1%)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уровню соответствующего периода прошлого года уменьшились поступления  по налогу на доходы физических лиц  на 179,1 тыс. рублей (-3,1 %), налогу на имущество организаций на 48,8 тыс. рублей (-30,9%),  плате за негативное воздействие на окружающую среду на 3,2 тыс. рублей (-2,8%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уровню соответствующего периода прошлого года увеличились поступления по единому налогу на вмененный доход  для отдельных видов деятельности на 104,3 тыс. рублей или на 12,5%, государственной пошлине на 268,9 тыс. рублей (+39%),  прочим доходам от оказания платных услуг и компенсации затрат государства на 497,1 тыс. рублей или на 10,8%, штрафным санкциям, возмещение ущерба на 15,8 тыс. рублей или на 3,5%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За отчетный период в целом  по собственным доходам (без учета прочих доходов от оказания платных услуг и компенсации затрат государства)  уточненный годовой план исполнен на 18,8%. Наибольшие поступления отмечаются по налогу на доходы физических лиц в сумме 5 625 тыс. рублей или 20,3% к плану года.  В объеме налоговых и неналоговых поступлений налог на доходы физических лиц составляет 39,9%.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именьшее   исполнение годовых назначений наблюдается по транспортному налогу с физических лиц (5,7%), арендным платежам за земельные участки (4,4%) .</w:t>
      </w:r>
    </w:p>
    <w:p>
      <w:pPr>
        <w:pStyle w:val="FR1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 данным налоговой отчетности за 1 квартал 2011 недоимка по налоговым платежам в  бюджет Малмыжского района увеличилась и составила 754 тыс. рублей. В связи с перераспределением нормативов зачисления в бюджет Малмыжского района в недоимку на 01.04.2011 включена недоимка по транспортному налогу в сумме 98 тыс. рублей, единому налогу, взимаемому в связи с применением упрощенной системой налогообложения  в сумме 40 тыс. рублей, доходам от выдачи патентов на осуществление предпринимательской деятельности в сумме 2 тыс. рублей. За 1 квартал текущего года недоимка снизилась  по налогу на доходы физических лиц  на 66,3 тыс. рублей (по актам проверок налоговых органов),  единому налогу на вмененный доход  на 1 тыс. рублей, налогу на имущество организаций на 4,2 тыс. рублей, в то же время увеличилась по  единому сельскохозяйственному налогу на 40,4 тыс. рублей, транспортному налогу с организаций на 11,5 тыс. рублей, упрощенной системе налогообложения на 149,6 тыс. рублей.</w:t>
      </w:r>
    </w:p>
    <w:p>
      <w:pPr>
        <w:pStyle w:val="FR1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 данным администраторов неналоговых доходов за 1 квартал 2011 года объем недоимки в  бюджет Малмыжского района по неналоговым доходам  увеличился на 182 тыс. рублей (на 49,2%) и составил на 01.04.2011 года  369 тыс. рублей, в том числе  по арендной плате за землю 360 тыс. рублей (+182 тыс. руб.), по арендной плате за нежилые помещения, находящиеся в муниципальной собственности 9,4 тыс. рублей (на уровне недоимки на начало года).  Из общего объема недоимки по арендной плате за землю 31,7% составляет недоимка неработающих организаций. </w:t>
      </w:r>
    </w:p>
    <w:p>
      <w:pPr>
        <w:pStyle w:val="FR1"/>
        <w:jc w:val="both"/>
        <w:rPr/>
      </w:pPr>
      <w:r>
        <w:rPr>
          <w:sz w:val="20"/>
        </w:rPr>
        <w:t xml:space="preserve">             </w:t>
      </w:r>
      <w:r>
        <w:rPr>
          <w:b w:val="false"/>
          <w:sz w:val="20"/>
        </w:rPr>
        <w:t>Общий объем недоимки на 01.04.2011 года по налоговым и неналоговым платежам в бюджет района составил 1123 тыс. рублей и увеличился за отчетный квартал на 238,5 тыс. рублей или на 26,9 %.</w:t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  </w:t>
      </w:r>
      <w:r>
        <w:rPr>
          <w:b w:val="false"/>
          <w:bCs w:val="false"/>
        </w:rPr>
        <w:t>Как и в прошлом году приоритетными в расходовании бюджетных средств являются расходы на выплату заработной платы и оплата коммунальных услуг.</w:t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целом расходы бюджета </w:t>
      </w:r>
      <w:r>
        <w:rPr>
          <w:b w:val="false"/>
        </w:rPr>
        <w:t>Малмыжского</w:t>
      </w:r>
      <w:r>
        <w:rPr>
          <w:b w:val="false"/>
          <w:bCs w:val="false"/>
        </w:rPr>
        <w:t xml:space="preserve"> района за 1 квартал 2011года исполнены в сумме 70361,4 тыс. рублей, или 20,8% к годовым назначениям. Из них расходы на реализацию муниципальных и ведомственных целевых программ составили 42579,6 тыс. рублей или 60,5% от общей суммы расходов.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Текущая задолженность составила 8177,2 тыс. рублей, что на 1605,7 тыс. рублей меньше, чем за аналогичный период 2010 года.         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Общегосударственные вопросы» расходы профинансированы на сумму  5109,4 тыс. рублей, что составило 16% к плановым назначениям, в том числе  за счет субвенций, полученных из областного бюджета, расходы выразились в сумме 840,9 тыс. рубле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разделу  «Национальная экономика» выразились в сумме 12360,3 тыс. рублей, в том числе: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1) расходы по подразделу «Сельское хозяйство», включающие в себя субвенции областного бюджета для обеспечения финансовой поддержки сельскохозяйственного производства, составил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9743,5 тыс. рублей или 34,6% к годовым ассигнованиям;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расходы по подразделу «Дорожное хозяйство», составили 2613,7 тыс. рублей  или 20,2% к плану, из них  за счет субсидии из областного бюджета на содержание и ремонт автомобильных дорог общего пользования местного значения  - 3540,9 тыс. рублей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Жилищно – коммунальное хозяйство» не производились. Это связано с тем, что  в бюджете 2011 года по данному разделу предусмотрена субвенция из областного бюджета на приобретение объектов газификации в муниципальную собственность в сумме 525,95 тыс. рублей, финансирование расходов планируется во 2-3 квартале текущего года.</w:t>
      </w:r>
    </w:p>
    <w:p>
      <w:pPr>
        <w:pStyle w:val="Normal"/>
        <w:ind w:firstLine="5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Наибольший удельный вес в расходах бюджета Малмыжского района занимают расходы по разделу «Образование»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  49%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1 квартал 2011 года расходы по данному разделу профинансированы  в сумме 37869,7 тыс. рублей или 20,5% к плану, из них расходы на реализацию ведомственных целевых программ выразились в сумме 37187,1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содержание детских дошкольных образовательных учреждений направлено 6824,5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реждения общего образования профинансированы в сумме 30362,5 тыс. рублей, в том числе расходы по финансированию учреждений дополнительного образования в отчетном периоде выразились в сумме 2050,6 тыс. руб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Культура» составили 2233,2 тыс. рублей или 19,2% к плану, в том числе расходы по реализации ведомственных целевых программ составили 2194,5 тыс.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Здравоохранение» составили 3181,6 тыс. рублей или 20,3% к плану, из них расходы за счет предпринимательской деятельности составили  1168,1 тыс. рублей. Расходы по данному разделу связаны с реализацией ведомственной целевой програм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разделу «Социальная политика» составили 4810,8 тыс. рублей или 21,1% к годовым назначения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бюджетные трансферты из бюджета Малмыжского района в бюджеты сельских и городского поселений перечислены в сумме 4777,3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На основании изложенного и в</w:t>
      </w:r>
      <w:r>
        <w:rPr>
          <w:sz w:val="20"/>
          <w:szCs w:val="20"/>
        </w:rPr>
        <w:t xml:space="preserve"> соответствии с подпунктом 33 пункта 5.4 Положения о бюджетном процессе в муниципальном образовании Малмыжский муниципальный район Кировской области, утвержденным решением районной Думы от 25.10.2010 № 5/48 «Об утверждении Положения о бюджетном процессе в муниципальном образовании Малмыжский муниципальный район Кировской области», </w:t>
      </w:r>
      <w:r>
        <w:rPr>
          <w:bCs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1. Утвердить отчет об исполнении бюджета </w:t>
      </w:r>
      <w:r>
        <w:rPr>
          <w:sz w:val="20"/>
          <w:szCs w:val="20"/>
        </w:rPr>
        <w:t xml:space="preserve">Малмыжского района </w:t>
      </w:r>
      <w:r>
        <w:rPr>
          <w:bCs/>
          <w:sz w:val="20"/>
          <w:szCs w:val="20"/>
        </w:rPr>
        <w:t>за 1 квартал 2011 года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 В целях более качественного исполнения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1. Главным администраторам (администраторам) доходо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 xml:space="preserve">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 Главным распорядителям средст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 Обеспечить качественное составление бюджетной отчетности в соответствии с нормативными документами, определяющими порядок ее формирова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а администрации   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Малмыжского района                                                                                                                                      А.В. Костюнин</w:t>
      </w:r>
    </w:p>
    <w:p>
      <w:pPr>
        <w:pStyle w:val="Heading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ind w:left="59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алмыжского района</w:t>
      </w:r>
    </w:p>
    <w:p>
      <w:pPr>
        <w:pStyle w:val="Normal"/>
        <w:autoSpaceDE w:val="false"/>
        <w:ind w:left="59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1.05.2011  № 31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за</w:t>
      </w:r>
      <w:r>
        <w:rPr>
          <w:rFonts w:cs="Times New Roman" w:ascii="Times New Roman" w:hAnsi="Times New Roman"/>
          <w:b w:val="false"/>
        </w:rPr>
        <w:t xml:space="preserve"> 1 квартал 2011 года</w:t>
      </w:r>
    </w:p>
    <w:p>
      <w:pPr>
        <w:pStyle w:val="TextBodyIndent"/>
        <w:autoSpaceDE w:val="false"/>
        <w:rPr/>
      </w:pPr>
      <w:r>
        <w:rPr>
          <w:bCs/>
          <w:sz w:val="20"/>
          <w:szCs w:val="20"/>
        </w:rPr>
        <w:t xml:space="preserve">За  1 квартал 2011 года бюджет </w:t>
      </w:r>
      <w:r>
        <w:rPr>
          <w:sz w:val="20"/>
          <w:szCs w:val="20"/>
        </w:rPr>
        <w:t>Малмыжского района</w:t>
      </w:r>
      <w:r>
        <w:rPr>
          <w:bCs/>
          <w:sz w:val="20"/>
          <w:szCs w:val="20"/>
        </w:rPr>
        <w:t xml:space="preserve"> по доходам исполнен в сумме 77006,1 тыс. рублей, по расходам в сумме 70361,4 тыс. рублей с профицитом в сумме 6644,8 тыс. рублей с показателями: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) по объему поступления доходов в бюджет Малмыжского района  за 1 квартал 2011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по распределению бюджетных ассигнований по разделам, подразделам классификации расходов бюджетов  за  1 квартал 2011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3) по ведомственной структуре расходов бюджета  </w:t>
      </w:r>
      <w:r>
        <w:rPr>
          <w:sz w:val="20"/>
          <w:szCs w:val="20"/>
        </w:rPr>
        <w:t>Малмыжского района</w:t>
      </w:r>
      <w:r>
        <w:rPr>
          <w:bCs/>
          <w:sz w:val="20"/>
          <w:szCs w:val="20"/>
        </w:rPr>
        <w:t xml:space="preserve"> за 1 квартал 2011 года согласно приложению № 3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4) по публичным нормативным обязательствам, подлежащим исполнению за счет средств бюджета</w:t>
      </w:r>
      <w:r>
        <w:rPr>
          <w:sz w:val="20"/>
          <w:szCs w:val="20"/>
        </w:rPr>
        <w:t xml:space="preserve"> Малмыжского района</w:t>
      </w:r>
      <w:r>
        <w:rPr>
          <w:bCs/>
          <w:sz w:val="20"/>
          <w:szCs w:val="20"/>
        </w:rPr>
        <w:t>, и распределению бюджетных ассигнований по ним  за 1 квартал 2011 года согласно приложению № 4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00"/>
        <w:gridCol w:w="2142"/>
        <w:gridCol w:w="2340"/>
      </w:tblGrid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                          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тчету об исполнении бюджета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за 1 квартал 2011 года</w:t>
            </w:r>
          </w:p>
        </w:tc>
      </w:tr>
      <w:tr>
        <w:trPr>
          <w:trHeight w:val="750" w:hRule="atLeast"/>
        </w:trPr>
        <w:tc>
          <w:tcPr>
            <w:tcW w:w="1075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ЁМ                                                                                                                                                   поступления доходов в  бюджет Малмыжского района за 1 квартал 2011 год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План на 2011 год (тыс.рублей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Исполнено за 1 квартал 2011 год (тыс.рубле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Процент исполнения  (%)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0,2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,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5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5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1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,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6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1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,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4,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,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8,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      1 января 2005 года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      1 января 2005 года в местные бюджеты, мобилизуемый на территориях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8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5,0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5,0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5,0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55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77,9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2,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77,9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9,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4,9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4,9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,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84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0,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0,0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8,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</w:tr>
      <w:tr>
        <w:trPr>
          <w:trHeight w:val="20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</w:tr>
      <w:tr>
        <w:trPr>
          <w:trHeight w:val="17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</w:t>
            </w:r>
          </w:p>
        </w:tc>
      </w:tr>
      <w:tr>
        <w:trPr>
          <w:trHeight w:val="15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8,1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,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821"/>
        <w:gridCol w:w="1167"/>
        <w:gridCol w:w="1200"/>
        <w:gridCol w:w="960"/>
        <w:gridCol w:w="1252"/>
        <w:gridCol w:w="1208"/>
        <w:gridCol w:w="952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 2</w:t>
            </w:r>
          </w:p>
        </w:tc>
      </w:tr>
      <w:tr>
        <w:trPr>
          <w:trHeight w:val="10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отчету об исполнении  бюджета Малмыжского района за 1 квартал 2011 года</w:t>
            </w:r>
          </w:p>
        </w:tc>
      </w:tr>
      <w:tr>
        <w:trPr>
          <w:trHeight w:val="285" w:hRule="atLeast"/>
        </w:trPr>
        <w:tc>
          <w:tcPr>
            <w:tcW w:w="109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660" w:hRule="atLeast"/>
        </w:trPr>
        <w:tc>
          <w:tcPr>
            <w:tcW w:w="109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разделам, подразделам, целевым статьям                                                                                           и видам расходов за 1 квартал 2011 года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сводной бюджетной росписью (тыс. рублей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11 (тыс.руб.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8273,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361,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102,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9,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2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7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5,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4,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8,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8,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8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1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валификации специалистов по финансовой работе органов местного самоуправ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5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30,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,7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,7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,7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,7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9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в муниципальную собствен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,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,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3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,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9</w:t>
            </w:r>
          </w:p>
        </w:tc>
      </w:tr>
      <w:tr>
        <w:trPr>
          <w:trHeight w:val="3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. субсидий на оплату жилого помещения  и коммунальных услуг (расходы по администрированию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 "Развитие агропромышленного комплекса в Малмыжском районе" на 2011-201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грамма "Поддержка 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1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517,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60,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7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92,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3,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7,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17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и займам полученным в сельскохозяйственных кредитных потребительских кооперативах в 2005 -2010 годах на срок до 8 ле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4</w:t>
            </w:r>
          </w:p>
        </w:tc>
      </w:tr>
      <w:tr>
        <w:trPr>
          <w:trHeight w:val="25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а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. и займам полученным в сельскохозяйственных кредитных потребительских кооперативах в 2001-2010 годах на срок до 1 го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,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,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6</w:t>
            </w:r>
          </w:p>
        </w:tc>
      </w:tr>
      <w:tr>
        <w:trPr>
          <w:trHeight w:val="22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иных организациях.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1,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0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1,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7,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6,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3,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1,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3,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1,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7,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6,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5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3,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,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,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,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,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4902,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869,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7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4,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5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3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5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3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2,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2,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,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,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2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0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5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5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5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944,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62,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73,9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,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73,9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,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5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7,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5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7,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1,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3,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1,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3,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7,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7,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7,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25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46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2,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10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0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2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0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2</w:t>
            </w:r>
          </w:p>
        </w:tc>
      </w:tr>
      <w:tr>
        <w:trPr>
          <w:trHeight w:val="3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,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,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,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7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убытков ресурсоснабжающим организациям в связи с пересмотром размера подлежащей внесению платы граждан за коммунальные услуги в целях приведения в соответсвие с утвержденными в установленном порядке предельными индек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Дети Кировской области" на 2010-2011г.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,реконструкеция зданий и объектов муниципа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Комплекные меры противодействия немедецинскому потреблению наркотических средств и их незаконному обороту в Малмыжском районе Кировской области" на 2009-2011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комплексная программа "Профилактика правонарушений и преступности в муниципальном образовании Малмыжский муниципальный район Кировской области" на 2009-2011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,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6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0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33,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3,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,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,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8,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,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4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48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4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8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81,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1,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8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8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8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8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79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10,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6,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8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1,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4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48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7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2</w:t>
            </w:r>
          </w:p>
        </w:tc>
      </w:tr>
      <w:tr>
        <w:trPr>
          <w:trHeight w:val="17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путем компенсации 100 процентов расходов в виде ежемесячной денежной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7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8,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5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8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5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7,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 целевая программа "Развитие физической культуры и спорта в Малмыжском районе" на 2001-2015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40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0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1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7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7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7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7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0_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880"/>
        <w:gridCol w:w="920"/>
        <w:gridCol w:w="1016"/>
        <w:gridCol w:w="784"/>
        <w:gridCol w:w="1320"/>
        <w:gridCol w:w="1020"/>
        <w:gridCol w:w="1080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б исполнении  бюджета Малмыжского района за 1 квартал 2011 года</w:t>
            </w:r>
          </w:p>
        </w:tc>
      </w:tr>
      <w:tr>
        <w:trPr>
          <w:trHeight w:val="285" w:hRule="atLeast"/>
        </w:trPr>
        <w:tc>
          <w:tcPr>
            <w:tcW w:w="113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285" w:hRule="atLeast"/>
        </w:trPr>
        <w:tc>
          <w:tcPr>
            <w:tcW w:w="113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Малмыжского района за 1 квартал 2011 года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сводной бюджетной росписью (тыс. руб.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но на дату отчёта (тыс.рубле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273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Малмыжская центральная районная больниц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здравохранения в Малмыжском районе на 2010-2012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</w:tr>
      <w:tr>
        <w:trPr>
          <w:trHeight w:val="88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44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05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3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3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дополнительного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гого (коррекционного) образования Малмыжского района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</w:tr>
      <w:tr>
        <w:trPr>
          <w:trHeight w:val="28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убытков ресурсоснабжающим организациям в связи с пересмотром размера подлежащей внесению платы граждан за коммунальные услуги в целях приведения в соответсвие с утвержденными в установленном порядке предельными индекс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Дети Кировской области" на 2010-2011г.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,реконструкеция зданий и объектов муниципальных образовательных учрежде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системы общего образования Малмыжского района" на 2010-2012 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15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путем компенсации 100 процентов расходов в виде ежемесячной денежной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, взымаемой за содержание детей в общеобразо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на содержание ребенка в  семье опеку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7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9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администарция муниципального образования Малмыжский муниципальный район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90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9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7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органов местного самоуправления" на 201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валификации специалистов по финансовой работе органов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в муниципальную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</w:tr>
      <w:tr>
        <w:trPr>
          <w:trHeight w:val="28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. субсидий на оплату жилого помещения  и коммунальных услуг (расходы по администрирова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 "Развитие агропромышленного комплекса в Малмыжском районе" на 2011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грамма "Поддержка 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3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5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и займам полученным в сельскохозяйственных кредитных потребительских кооперативах в 2005 -2010 годах на срок до 8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</w:tr>
      <w:tr>
        <w:trPr>
          <w:trHeight w:val="22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а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. и займам полученным в сельскохозяйственных кредитных потребительских кооперативах в 2001-2010 годах на срок до 1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</w:tr>
      <w:tr>
        <w:trPr>
          <w:trHeight w:val="20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иных организациях.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Комплекные меры противодействия немедецинскому потреблению наркотических средств и их незаконному обороту в Малмыжском районе Кировской области" на 2009-2011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комплексная программа "Профилактика правонарушений и преступности в муниципальном образовании Малмыжский муниципальный район Кировской области" на 2009-2011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Социальное развитие села" на 2010-2012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 целевая программа "Развитие физической культуры и спорта в Малмыжском районе" на 2001-2015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6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2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полученных от платных услуг и иной, приносящей доход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венная муниципальная целевая программа "Совершенствование и развитие музыкального искусства в системе дополнительного образования детей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ктование книжных фондов библиотек муниципальных образований и государственных библиотек городов Москвы и Санкт-Петербурга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"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 целевая программа"Деятельность муниципального уреждения культуры Малмыжский районный краеведческий музей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айон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, полученных от платных услуг и иной,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коммунальным услугам  муниципальных учреждений в части расходов за природный га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9</w:t>
            </w:r>
          </w:p>
        </w:tc>
      </w:tr>
      <w:tr>
        <w:trPr>
          <w:trHeight w:val="10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библиотечного обслуживания населения в муниципальном учреждении культуры "Малмыжская централизованная библиотечная система" в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12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8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районная Дума Малмыжского района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1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00_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00"/>
        <w:gridCol w:w="960"/>
        <w:gridCol w:w="960"/>
      </w:tblGrid>
      <w:tr>
        <w:trPr>
          <w:trHeight w:val="315" w:hRule="atLeast"/>
        </w:trPr>
        <w:tc>
          <w:tcPr>
            <w:tcW w:w="112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Приложение №  4</w:t>
            </w:r>
          </w:p>
        </w:tc>
      </w:tr>
      <w:tr>
        <w:trPr>
          <w:trHeight w:val="315" w:hRule="atLeast"/>
        </w:trPr>
        <w:tc>
          <w:tcPr>
            <w:tcW w:w="112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 xml:space="preserve">к отчету об исполнении бюджета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12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Малмыжского района за 1 квартал 2011 года</w:t>
            </w:r>
          </w:p>
        </w:tc>
      </w:tr>
      <w:tr>
        <w:trPr>
          <w:trHeight w:val="262" w:hRule="atLeast"/>
        </w:trPr>
        <w:tc>
          <w:tcPr>
            <w:tcW w:w="9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933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х нормативных обязательств, подлежащих исполнению за счет средств  бюджета Малмыжского района, и распределение бюджетных ассигнований по ним н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5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75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гражданам, ведущим личное подсобное хозяйство, крестьянским (фермерским) хозяйствам, не являющимся юридическими лицами,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фермерским хозяйствам, не являющимся юридическими лиц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63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124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7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труда приемного родителя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труда приемного родителя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69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512.95pt,-0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512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ул. Чернышевского, 2 «а»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12.95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8pt" to="512.95pt,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4"/>
          <w:szCs w:val="14"/>
        </w:rPr>
        <w:t>по мандатам, регламенту и депутатской этике (В.Л. Богомолов)  и консультант районной Думы  Э.К. Нутфул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720" w:right="85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Ж-курсив"/>
    <w:basedOn w:val="Style5"/>
    <w:qFormat/>
    <w:rPr>
      <w:b/>
      <w:i/>
    </w:rPr>
  </w:style>
  <w:style w:type="character" w:styleId="Style12">
    <w:name w:val="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ortletfontdim">
    <w:name w:val="portlet-font-dim"/>
    <w:basedOn w:val="Style5"/>
    <w:qFormat/>
    <w:rPr/>
  </w:style>
  <w:style w:type="character" w:styleId="10">
    <w:name w:val=" Знак Знак10"/>
    <w:basedOn w:val="Style5"/>
    <w:qFormat/>
    <w:rPr>
      <w:sz w:val="28"/>
      <w:szCs w:val="24"/>
      <w:lang w:val="ru-RU" w:bidi="ar-SA"/>
    </w:rPr>
  </w:style>
  <w:style w:type="character" w:styleId="9">
    <w:name w:val=" Знак Знак9"/>
    <w:basedOn w:val="Style5"/>
    <w:qFormat/>
    <w:rPr>
      <w:rFonts w:eastAsia="Times New Roman"/>
      <w:sz w:val="24"/>
      <w:szCs w:val="24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5"/>
    <w:qFormat/>
    <w:rPr>
      <w:b/>
      <w:bCs/>
      <w:sz w:val="28"/>
      <w:szCs w:val="24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Articleseparator">
    <w:name w:val="article_separa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46:00Z</dcterms:created>
  <dc:creator>Manson</dc:creator>
  <dc:description/>
  <cp:keywords/>
  <dc:language>en-US</dc:language>
  <cp:lastModifiedBy>User</cp:lastModifiedBy>
  <cp:lastPrinted>2011-06-09T10:04:00Z</cp:lastPrinted>
  <dcterms:modified xsi:type="dcterms:W3CDTF">2011-06-09T06:16:00Z</dcterms:modified>
  <cp:revision>28</cp:revision>
  <dc:subject/>
  <dc:title>Информационный              </dc:title>
</cp:coreProperties>
</file>