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5370" cy="407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32.1pt;mso-wrap-distance-left:9.05pt;mso-wrap-distance-right:9.05pt;mso-wrap-distance-top:0pt;mso-wrap-distance-bottom:0pt;margin-top:7.55pt;mso-position-vertical-relative:text;margin-left:34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№ </w:t>
      </w:r>
      <w:r>
        <w:rPr>
          <w:b/>
          <w:sz w:val="20"/>
          <w:szCs w:val="20"/>
        </w:rPr>
        <w:t>112  22  июля  2011г</w:t>
      </w:r>
      <w:r>
        <w:rPr>
          <w:sz w:val="20"/>
          <w:szCs w:val="20"/>
        </w:rPr>
        <w:t xml:space="preserve">.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ый  доку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убличны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слушания назначены решением районной Думы Малмыжского района Кировской области от  22.06.2011  года  № 2/6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Тема   публичных  слушаний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муниципального правового акта о внесении изменений и дополнений в Устав  Малмыжск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  <w:u w:val="single"/>
        </w:rPr>
        <w:t>Инициатор  публичных  слушаний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йонная Дума Малмыжского района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Дата проведения</w:t>
      </w:r>
      <w:r>
        <w:rPr>
          <w:sz w:val="20"/>
          <w:szCs w:val="20"/>
        </w:rPr>
        <w:t>: 18.07.2011 год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>: г. Малмыж, ул. Чернышевского, 2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Время проведения</w:t>
      </w:r>
      <w:r>
        <w:rPr>
          <w:sz w:val="20"/>
          <w:szCs w:val="20"/>
        </w:rPr>
        <w:t>: 10.00 час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ложений  и замечаний по  проекту  муниципального  правового акта не поступал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и  публичных  слушаний  рекомендовали  вынести  проект муниципального  правового  акта  о  внесении  изменений и дополнений в Устав  муниципального образования Малмыжский муниципальный район Кировской области на утверждение районной Думы Малмыжского района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публичных слушаний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района, председатель районной Думы                                                            Р.Г.Гараф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бличных слушаний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ведующий организационны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ом районной Думы                                                                                              В.В.Кунгур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  <w:tab w:val="center" w:pos="738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 мандатам, регламенту и депутатской этике (В.Л. Богомолов) 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онсультант  районной Думы (Э.К.Нутфуллина)</w:t>
      </w:r>
    </w:p>
    <w:p>
      <w:pPr>
        <w:sectPr>
          <w:type w:val="nextPage"/>
          <w:pgSz w:w="12240" w:h="15840"/>
          <w:pgMar w:left="1559" w:right="913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1638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12.9pt" to="504.95pt,1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basedOn w:val="Style10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11">
    <w:name w:val=" Знак Знак1"/>
    <w:basedOn w:val="Style10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Ж-курсив"/>
    <w:basedOn w:val="Style10"/>
    <w:qFormat/>
    <w:rPr>
      <w:b/>
      <w:i/>
    </w:rPr>
  </w:style>
  <w:style w:type="character" w:styleId="Style14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05:00Z</dcterms:created>
  <dc:creator>User</dc:creator>
  <dc:description/>
  <cp:keywords/>
  <dc:language>en-US</dc:language>
  <cp:lastModifiedBy>User</cp:lastModifiedBy>
  <cp:lastPrinted>2011-07-29T10:18:00Z</cp:lastPrinted>
  <dcterms:modified xsi:type="dcterms:W3CDTF">2011-07-29T06:20:00Z</dcterms:modified>
  <cp:revision>18</cp:revision>
  <dc:subject/>
  <dc:title>Информационный              </dc:title>
</cp:coreProperties>
</file>