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72"/>
          <w:szCs w:val="72"/>
        </w:rPr>
      </w:pPr>
      <w:r>
        <w:rPr>
          <w:rFonts w:cs="Tahoma" w:ascii="Tahoma" w:hAnsi="Tahoma"/>
          <w:b/>
          <w:spacing w:val="20"/>
          <w:sz w:val="72"/>
          <w:szCs w:val="72"/>
        </w:rPr>
        <w:t xml:space="preserve">Информационный              </w:t>
      </w:r>
    </w:p>
    <w:p>
      <w:pPr>
        <w:pStyle w:val="Normal"/>
        <w:ind w:left="180" w:hanging="180"/>
        <w:rPr/>
      </w:pPr>
      <w:r>
        <w:rPr>
          <w:rFonts w:cs="Tahoma" w:ascii="Tahoma" w:hAnsi="Tahoma"/>
          <w:b/>
          <w:spacing w:val="20"/>
          <w:sz w:val="72"/>
          <w:szCs w:val="72"/>
        </w:rPr>
        <w:t xml:space="preserve">бюллетень    </w:t>
      </w:r>
      <w:r>
        <w:rPr>
          <w:b/>
          <w:sz w:val="72"/>
          <w:szCs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Малмы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жден  8 ноября 2006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32.2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Малмыж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учрежден  8 ноября 2006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113    27   июля  2011г</w:t>
      </w:r>
      <w:r>
        <w:rPr>
          <w:sz w:val="20"/>
          <w:szCs w:val="20"/>
        </w:rPr>
        <w:t xml:space="preserve">.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18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«Информационного бюллетеня органов местного самоуправления Малмыжского района Кировской области», где и будут официально публиковаться нормативно –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12.9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ind w:right="61" w:hanging="0"/>
        <w:rPr>
          <w:sz w:val="20"/>
          <w:szCs w:val="20"/>
        </w:rPr>
      </w:pPr>
      <w:r>
        <w:rPr>
          <w:sz w:val="20"/>
          <w:szCs w:val="20"/>
        </w:rPr>
        <w:t>27.07.2011</w:t>
        <w:tab/>
        <w:tab/>
        <w:t xml:space="preserve">        № 561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20" w:leader="none"/>
        </w:tabs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</w:rPr>
        <w:t>Об утверждении отчета об исполн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Малмыжского района за 1 полугодие 2011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ассмотрев представленный финансовым управлением администрации Малмыжского района отчет об исполнении бюджет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алмыжского района за 1 полугодие 2011 года, администрация Малмыжского района отмечает, что в отчетном периоде в основном обеспечена реализация мероприятий, предусмотренных постановлением администрации Малмыжского района от 25.01.2010 № 32 «О мерах по выполнению решения районной Думы от 30.11.2010 № 3/49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ение бюджета Малмыжского района (далее - бюджет района) осуществлялось в соответствии со сводной бюджетной росписью бюджета Малмыжского района и кассовым планом  за 2 квартал 2011 год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 1 полугодие 2011 года в бюджет района поступило доходов с учетом средств, полученных из областного бюджета    190 751,8 тыс. рублей  или  48,7% к годовым бюджетным назначениям. Из них объем налоговых и неналоговых доходов с учетом  прочих доходов от оказания платных услуг и компенсации затрат государства, прочих безвозмездных поступлений  (далее - собственные доходы)  составил  32 176,04 тыс. рублей  или 47% к годовому плану, безвозмездных поступлений от других бюджетов бюджетной системы – 158 504,5 тыс. рублей или 49% к годовому плану. В отчетном периоде  удельный вес собственных доходов составил  16,9% в общем объеме доходов.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 1 полугодие 2011 года в структуре  поступлений  доходов  бюджета района удельный вес налоговых доходов  составляет  9,8%, неналоговых доходов – 1,1%, доходов от оказания платных услуг и прочих безвозмездных поступлений –    6,0 %,  безвозмездных поступлений от других бюджетов бюджетной системы – 83,1%.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нализируя поступление собственных доходов по месяцам можно отметить, что наибольшие суммы  поступили в апреле.  Так, поступления   в январе составили 3277,7 тыс. рублей или 10,2%  к  полугодовым поступлениям, в феврале - 4759,6 тыс. рублей или 14,8% ,    в марте 6046,4 тыс. рублей или 18,8%, в апреле 6757,7 тыс. рублей или 21%, в мае 5854,2 тыс. рублей или 18,2%, в июне 5480,4 тыс. рублей или 17%.         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отношению к аналогичному периоду прошлого года уровень доходов увеличился на 3584,3 тыс. рублей (+1,9%), в том числе за счет увеличения поступлений по  собственным доходам на 2241,3 тыс. рублей (+7,4%) и безвозмездным поступлениям  на 1 342,96 тыс. рублей (+0,85%)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 уровню соответствующего периода прошлого года уменьшились поступления  по налогу на доходы физических лиц  на 71,52 тыс. рублей       (-0,6 %), налогу на имущество организаций на 151,3 тыс. рублей (-24,8%), доходам от реализации имущества на 710 тыс. рублей, доходам от продажи земельных участков на 18 тыс. рублей или 33,8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К уровню соответствующего периода прошлого года увеличились поступления по налогу, взимаемому в связи с применением упрощенной системы налогообложения на 458,1 тыс. рублей (+142,9%), по единому налогу на вмененный доход  для отдельных видов деятельности на 327,4 тыс. рублей (+18,3 %), по единому сельскохозяйственному налогу на 205,9 тыс. рублей (в 4,7 раза), по транспортному налогу на 134,8 тыс. рублей (+28,5), по государственной пошлине на 264 тыс. рублей (+12,2%),  прочим доходам от оказания платных услуг и компенсации затрат государства на 1773,4 тыс. рублей (18,4 %),  по штрафным санкциям, возмещению ущерба на 135,4 тыс. рублей (13,9 %), плате за негативное воздействие на окружающую среду на 6,7  тыс. рублей  (+2,7%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отчетный период в целом  по собственным доходам (без учета прочих доходов от оказания платных услуг и компенсации затрат государства)  уточненный годовой план исполнен на 43,4%. Наибольшие поступления отмечаются по налогу на доходы физических лиц в сумме 12126 тыс. рублей или 43,7% к плану года.  В объеме налоговых и неналоговых поступлений налог на доходы физических лиц составляет 37,7%.           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именьшее   исполнение годовых назначений наблюдается по транспортному налогу  с физических лиц (2,9%),  арендным платежам за земельные участки (24,3%) .</w:t>
      </w:r>
    </w:p>
    <w:p>
      <w:pPr>
        <w:pStyle w:val="FR1"/>
        <w:ind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 данным налоговой отчетности за 1 полугодие 2011года недоимка по налоговым платежам в  бюджет  района уменьшилась и составила 335 тыс. рублей. Недоимка снизилась  по  единому налогу на вмененный доход  на 13 тыс. рублей, транспортному налогу физических лиц  на 127,0 тыс. рублей, налогу на имущество предприятий в части сумм по расчетам за 2003 год и погашения задолженности прошлых лет на 10,5 тыс. рублей, в то же время увеличилась по  налогу на доходы физических лиц  на 524,3 тыс. рублей, налогу на имущество организаций на 1,0 тыс. рублей, единому сельскохозяйственному налогу на 0,2 тыс. рублей, транспортному налогу с организаций на 12,2 тыс. рублей, упрощенной системе налогообложения на 1,5 тыс. рублей, доходам от выдачи патентов на 5,3 тыс. рублей.</w:t>
      </w:r>
    </w:p>
    <w:p>
      <w:pPr>
        <w:pStyle w:val="FR1"/>
        <w:ind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о данным администраторов неналоговых доходов за 1 полугодие 2011 года объем недоимки в  бюджет  района по неналоговым доходам  увеличился на 369,8 тыс. рублей (в 3 раза) и составил на 01.07.2011 года  558 тыс. рублей, в том числе  по арендной плате за землю 430 тыс. рублей (+251,7 тыс. руб.), по арендной плате за нежилые помещения, находящиеся в муниципальной собственности 128,1 тыс. рублей (+118,7 тыс. рублей).  Из общего объема недоимки по арендной плате за землю 25,1% составляет недоимка неработающих организаций. </w:t>
      </w:r>
    </w:p>
    <w:p>
      <w:pPr>
        <w:pStyle w:val="FR1"/>
        <w:jc w:val="both"/>
        <w:rPr/>
      </w:pPr>
      <w:r>
        <w:rPr>
          <w:sz w:val="20"/>
        </w:rPr>
        <w:t xml:space="preserve">            </w:t>
      </w:r>
      <w:r>
        <w:rPr>
          <w:b w:val="false"/>
          <w:sz w:val="20"/>
        </w:rPr>
        <w:t xml:space="preserve">Общий объем недоимки на 01.07.2011 по налоговым и неналоговым платежам в бюджет района составил 1648 тыс. рублей и увеличился за отчетный период на 762,8 тыс. рублей или на 86,2%.       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 целом расходы бюджета муниципального района за 1 полугодие 2011 года исполнены в сумме 183066,0 тыс. рублей, или 46,2% к годовым назначениям, из них расходы на реализацию областных, муниципальных и ведомственных программ составили 128497,5 тыс. рублей или 70,2% к общему объему расходов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Текущая задолженность составила 10630,6 тыс. рублей, что на 2436,3 тыс. рублей меньше, чем за аналогичный период прошлого года.</w:t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bCs w:val="false"/>
        </w:rPr>
        <w:t xml:space="preserve">          </w:t>
      </w:r>
      <w:r>
        <w:rPr>
          <w:rFonts w:eastAsia="Arial"/>
        </w:rPr>
        <w:t xml:space="preserve">  </w:t>
      </w:r>
      <w:r>
        <w:rPr>
          <w:b w:val="false"/>
          <w:bCs w:val="false"/>
        </w:rPr>
        <w:t>По разделу «Общегосударственные вопросы» расходы профинансированы на сумму  11651,9 тыс. рублей, что составило 39,8% к плановым назначениям, в том числе  расходы на реализацию ведомственных и муниципальных программ направлено 7038,3 тыс. рубле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Расходы по разделу  «Национальная экономика» выразились в сумме 22771,3 тыс. рублей, в том числе: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расходы по подразделу «Сельское хозяйство», включающие в себя субвенции областного бюджета для обеспечения финансовой поддержки сельскохозяйственного производства, составили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17460,2 тыс. рублей или 59% к годовым ассигнованиям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ходы по подразделу «Дорожное хозяйство», составили 5240,3 тыс. рублей  или 46,6% к плану, из них  за счет субсидии из областного бюджета на содержание и ремонт автомобильных дорог общего пользования местного значения  - 2540,9 тыс. рублей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разделу «Жилищно-коммунальное хозяйство» расходы выполнены в сумме 15670,7 тыс. рублей, в том числе субсидия на реализацию целевой программы «Социальное развитие села до 2012 года», связанная со строительством водопровода в Аджимском сельском поселении, за счет средств федерального бюджета направлено 7100 тыс. рублей, за счет средств областного бюджета – 8500 тыс. рублей, на развитие газификации в районе направлено 6,8 тыс. рубле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1 полугодие отчетного года расходы по разделу «Образование» выразились  в сумме 89355,9 тыс. рублей или 46,9 % к плану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содержание детских дошкольных образовательных учреждений направлено 14812,3 тыс. рубле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я общего образования профинансированы в сумме 71769,9 тыс. рублей, в том числе расходы, связанные с реализацией муниципальных и ведомственных программ по данному разделу, составили 87279,6 тыс. рублей. Расходы за счет субвенции из областного бюджета на реализацию государственного стандарта и ежемесячному денежному вознаграждению за классное руководство составили 47965,6 тыс. рублей. Средства областного  бюджета на реализацию целевой программы «Дети Кировской области» освоены в сумме 1226,2 тыс. рублей. (финансирование работ по капитальному ремонту и реконструкции здания муниципального общеобразовательного учреждения средней общеобразовательной школы с. Аджим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ходы по разделу «Культура» составили 5522,1 тыс. рублей или 47,4% к плану, в том числе расходы на реализацию муниципальных и ведомственных программ  5443,6 тыс. рубле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ходы по разделу «Здравоохранение» составили 7137,3 тыс. рублей или 16,2% к плану, все расходы связаны с реализацией муниципальных и ведомственных программ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изкий процент освоения годовых ассигнований по разделу «Здравоохранения» связан с планируемым объемом назначений на реализацию региональной программы «Модернизации здравоохранения субъектов Российской Федерации, укрепление материально-технической базы в сумме  27350,0 тыс. рублей. Финансирование расходов по реализации данной программы планируется на 2 полугодие текущего год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ходы по разделу «Социальная политика» составили 12419,6 тыс. рублей или 48,7% к годовым назначениям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Межбюджетные трансферты из бюджета муниципального района в бюджеты сельских и городского поселений перечислены в сумме 34128,4 тыс. рублей.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На основании изложенного и в</w:t>
      </w:r>
      <w:r>
        <w:rPr>
          <w:sz w:val="20"/>
          <w:szCs w:val="20"/>
        </w:rPr>
        <w:t xml:space="preserve"> соответствии с подпунктом 33 пункта 5.4 Положения о бюджетном процессе в муниципальном образовании Малмыжский муниципальный район Кировской области, утвержденного решением районной Думы от 25.10.2010 № 5/48 «Об утверждении Положения о бюджетном процессе в муниципальном образовании Малмыжский муниципальный район Кировской области», </w:t>
      </w:r>
      <w:r>
        <w:rPr>
          <w:bCs/>
          <w:sz w:val="20"/>
          <w:szCs w:val="20"/>
        </w:rPr>
        <w:t>администрация Малмыжского района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 xml:space="preserve">1. Утвердить отчет об исполнении бюджета </w:t>
      </w:r>
      <w:r>
        <w:rPr>
          <w:sz w:val="20"/>
          <w:szCs w:val="20"/>
        </w:rPr>
        <w:t xml:space="preserve">Малмыжского района </w:t>
      </w:r>
      <w:r>
        <w:rPr>
          <w:bCs/>
          <w:sz w:val="20"/>
          <w:szCs w:val="20"/>
        </w:rPr>
        <w:t>за 1 квартал 2011 года. 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. В целях более качественного исполнения бюджета</w:t>
      </w:r>
      <w:r>
        <w:rPr>
          <w:sz w:val="20"/>
          <w:szCs w:val="20"/>
        </w:rPr>
        <w:t xml:space="preserve"> Малмыжского района</w:t>
      </w:r>
      <w:r>
        <w:rPr>
          <w:bCs/>
          <w:sz w:val="20"/>
          <w:szCs w:val="20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.1. Главным администраторам (администраторам) доходов бюджета</w:t>
      </w:r>
      <w:r>
        <w:rPr>
          <w:sz w:val="20"/>
          <w:szCs w:val="20"/>
        </w:rPr>
        <w:t xml:space="preserve"> Малмыжского района</w:t>
      </w:r>
      <w:r>
        <w:rPr>
          <w:bCs/>
          <w:sz w:val="20"/>
          <w:szCs w:val="20"/>
        </w:rPr>
        <w:t xml:space="preserve">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.2. Главным распорядителям средств бюджета</w:t>
      </w:r>
      <w:r>
        <w:rPr>
          <w:sz w:val="20"/>
          <w:szCs w:val="20"/>
        </w:rPr>
        <w:t xml:space="preserve"> Малмыжского района</w:t>
      </w:r>
      <w:r>
        <w:rPr>
          <w:bCs/>
          <w:sz w:val="20"/>
          <w:szCs w:val="20"/>
        </w:rPr>
        <w:t>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. Обеспечить своевременное использование средств на реализацию областных целевых программ и усилить контроль за освоением субсидий, предоставляемых в рамках областных целевых программ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2. Обеспечить качественное составление бюджетной отчетности в соответствии с нормативными документами, определяющими порядок ее формирован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 Контроль за вы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лава администрации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алмыжского района                                                                             А.В. Костюнин</w:t>
      </w:r>
    </w:p>
    <w:p>
      <w:pPr>
        <w:pStyle w:val="Heading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/>
        <w:t xml:space="preserve">                                                             </w:t>
      </w:r>
      <w:r>
        <w:rPr>
          <w:sz w:val="20"/>
          <w:szCs w:val="20"/>
        </w:rPr>
        <w:t xml:space="preserve">УТВЕРЖДЕН </w:t>
      </w:r>
      <w:r>
        <w:rPr>
          <w:bCs/>
          <w:sz w:val="20"/>
          <w:szCs w:val="20"/>
        </w:rPr>
        <w:t>постановлением  администрации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rPr>
          <w:bCs/>
          <w:sz w:val="20"/>
          <w:szCs w:val="20"/>
        </w:rPr>
        <w:t>Малмыжского района от 27.07.2011  № 561</w:t>
      </w:r>
    </w:p>
    <w:p>
      <w:pPr>
        <w:pStyle w:val="ConsPlusTitle"/>
        <w:widowControl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ЧЕТ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б исполнении бюджета Малмыжского района</w:t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</w:rPr>
        <w:t>за</w:t>
      </w:r>
      <w:r>
        <w:rPr>
          <w:b w:val="false"/>
        </w:rPr>
        <w:t xml:space="preserve"> 1 полугодие 2011 года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autoSpaceDE w:val="false"/>
        <w:rPr/>
      </w:pPr>
      <w:r>
        <w:rPr>
          <w:bCs/>
          <w:sz w:val="20"/>
          <w:szCs w:val="20"/>
        </w:rPr>
        <w:t xml:space="preserve">За  1 полугодие 2011 года бюджет </w:t>
      </w:r>
      <w:r>
        <w:rPr>
          <w:sz w:val="20"/>
          <w:szCs w:val="20"/>
        </w:rPr>
        <w:t>Малмыжского района</w:t>
      </w:r>
      <w:r>
        <w:rPr>
          <w:bCs/>
          <w:sz w:val="20"/>
          <w:szCs w:val="20"/>
        </w:rPr>
        <w:t xml:space="preserve"> по доходам исполнен в сумме 190 751,8 тыс. рублей, по расходам в сумме 183066 тыс. рублей с профицитом в сумме 7685,8 тыс. рублей с показателями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 объему поступления доходов в бюджет Малмыжского района  за 1 полугодие 2011 года согласно приложению № 1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 распределению бюджетных ассигнований по разделам, подразделам классификации расходов бюджетов  за  1 полугодие 2011 года согласно приложению № 2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 xml:space="preserve">по ведомственной структуре расходов бюджета  </w:t>
      </w:r>
      <w:r>
        <w:rPr>
          <w:sz w:val="20"/>
          <w:szCs w:val="20"/>
        </w:rPr>
        <w:t>Малмыжского района</w:t>
      </w:r>
      <w:r>
        <w:rPr>
          <w:bCs/>
          <w:sz w:val="20"/>
          <w:szCs w:val="20"/>
        </w:rPr>
        <w:t xml:space="preserve"> за 1 полугодие 2011 года согласно приложению № 3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по публичным нормативным обязательствам, подлежащим исполнению за счет средств бюджета</w:t>
      </w:r>
      <w:r>
        <w:rPr>
          <w:sz w:val="20"/>
          <w:szCs w:val="20"/>
        </w:rPr>
        <w:t xml:space="preserve"> Малмыжского района</w:t>
      </w:r>
      <w:r>
        <w:rPr>
          <w:bCs/>
          <w:sz w:val="20"/>
          <w:szCs w:val="20"/>
        </w:rPr>
        <w:t>, и распределению бюджетных ассигнований по ним  за 1 полугодие 2011 года согласно приложению № 4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 муниципальным целевым программам, реализуемым за счет средств бюджета Малмыжского района и распределение бюджетных ассигнований по ним за 1 полугодие 2011 года согласно приложению № 5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11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55"/>
        <w:gridCol w:w="2025"/>
        <w:gridCol w:w="1980"/>
        <w:gridCol w:w="1980"/>
      </w:tblGrid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                             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тчету об исполнении бюджета                                                                                                                          Малмыжского района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мыжского района за                         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 2011 года</w:t>
            </w:r>
          </w:p>
        </w:tc>
      </w:tr>
      <w:tr>
        <w:trPr>
          <w:trHeight w:val="360" w:hRule="atLeast"/>
        </w:trPr>
        <w:tc>
          <w:tcPr>
            <w:tcW w:w="111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</w:p>
        </w:tc>
      </w:tr>
      <w:tr>
        <w:trPr>
          <w:trHeight w:val="375" w:hRule="atLeast"/>
        </w:trPr>
        <w:tc>
          <w:tcPr>
            <w:tcW w:w="111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оходов в бюджет Малмыжского района за 1 полугодие 2011 года</w:t>
            </w:r>
          </w:p>
        </w:tc>
      </w:tr>
      <w:tr>
        <w:trPr>
          <w:trHeight w:val="71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хода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План на 2011 год (тыс.рубле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Исполнено за 1 полугодие 2011 года (тыс.рубле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Процент исполнения  (%)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0 00000 00 0000 00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413 359,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176 043,3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3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0000 00 0000 00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65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25 648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7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01 02000 01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65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25 648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7</w:t>
            </w:r>
          </w:p>
        </w:tc>
      </w:tr>
      <w:tr>
        <w:trPr>
          <w:trHeight w:val="11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10 01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10</w:t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20 01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54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 115 836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5</w:t>
            </w:r>
          </w:p>
        </w:tc>
      </w:tr>
      <w:tr>
        <w:trPr>
          <w:trHeight w:val="18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21 01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61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83 612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6</w:t>
            </w:r>
          </w:p>
        </w:tc>
      </w:tr>
      <w:tr>
        <w:trPr>
          <w:trHeight w:val="18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22 01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2 223,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17</w:t>
            </w:r>
          </w:p>
        </w:tc>
      </w:tr>
      <w:tr>
        <w:trPr>
          <w:trHeight w:val="18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40 01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70 01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0000 00 0000 00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22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38 961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0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1000 00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1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 921,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48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1010 00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283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7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1011 01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50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7</w:t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1012 01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 232,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07</w:t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1020 00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 386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5</w:t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1021 01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350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,00</w:t>
            </w:r>
          </w:p>
        </w:tc>
      </w:tr>
      <w:tr>
        <w:trPr>
          <w:trHeight w:val="11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1022 01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036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45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1040 00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 251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89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1041 02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41,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78</w:t>
            </w:r>
          </w:p>
        </w:tc>
      </w:tr>
      <w:tr>
        <w:trPr>
          <w:trHeight w:val="100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1042 02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390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7,24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2000 00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71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4 405,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94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05 02010 02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1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9 196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2</w:t>
            </w:r>
          </w:p>
        </w:tc>
      </w:tr>
      <w:tr>
        <w:trPr>
          <w:trHeight w:val="7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2020 02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 208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85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00 00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634,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,06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10 01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20 01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634,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22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0000 00 0000 00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09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6 868,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4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2000 02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организаций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69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63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2010 02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335,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74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2020 02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34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4000 02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85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 198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9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4011 02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 787,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1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4012 02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481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411,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3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8 00000 00 0000 00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42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8 883,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63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8 03000 01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863,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4,71</w:t>
            </w:r>
          </w:p>
        </w:tc>
      </w:tr>
      <w:tr>
        <w:trPr>
          <w:trHeight w:val="9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8 03010 01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863,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71</w:t>
            </w:r>
          </w:p>
        </w:tc>
      </w:tr>
      <w:tr>
        <w:trPr>
          <w:trHeight w:val="79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8 07000 01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9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6 0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9</w:t>
            </w:r>
          </w:p>
        </w:tc>
      </w:tr>
      <w:tr>
        <w:trPr>
          <w:trHeight w:val="139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8 07140 01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9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3 0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1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8 07150 01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9 00000 00 0000 00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26,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9 01000 00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 10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9 01030 05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10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9 04000 00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33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09 04010 02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предприятий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33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9 06000 02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,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9 06010 02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с продаж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,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09 06020 02 0000 11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0000 00 0000 00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562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4</w:t>
            </w:r>
          </w:p>
        </w:tc>
      </w:tr>
      <w:tr>
        <w:trPr>
          <w:trHeight w:val="16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11 05000 00 0000 12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 402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4</w:t>
            </w:r>
          </w:p>
        </w:tc>
      </w:tr>
      <w:tr>
        <w:trPr>
          <w:trHeight w:val="12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10 00 0000 12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8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447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5</w:t>
            </w:r>
          </w:p>
        </w:tc>
      </w:tr>
      <w:tr>
        <w:trPr>
          <w:trHeight w:val="14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10 10 0000 12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8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447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5</w:t>
            </w:r>
          </w:p>
        </w:tc>
      </w:tr>
      <w:tr>
        <w:trPr>
          <w:trHeight w:val="16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30 00 0000 12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 955,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5</w:t>
            </w:r>
          </w:p>
        </w:tc>
      </w:tr>
      <w:tr>
        <w:trPr>
          <w:trHeight w:val="13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35 05 0000 12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 955,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5</w:t>
            </w:r>
          </w:p>
        </w:tc>
      </w:tr>
      <w:tr>
        <w:trPr>
          <w:trHeight w:val="160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11 09000 00 0000 12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9040 00 0000 12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9045 05 0000 12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2 00000 00 0000 00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043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9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2 01000 01 0000 12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043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9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0000 00 0000 00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58 159,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32 948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34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3000 00 0000 13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58 159,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32 948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34</w:t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3050 05 0000 13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 658 159,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32 948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34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4 00000 00 0000 00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190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68</w:t>
            </w:r>
          </w:p>
        </w:tc>
      </w:tr>
      <w:tr>
        <w:trPr>
          <w:trHeight w:val="9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4 06000 00 0000 43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190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68</w:t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4 06010 00 0000 43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190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68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4 06014 10 0000 43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190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68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0000 00 0000 00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0 825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44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3000 00 0000 14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12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13</w:t>
            </w:r>
          </w:p>
        </w:tc>
      </w:tr>
      <w:tr>
        <w:trPr>
          <w:trHeight w:val="21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3010 01 0000 14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12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46</w:t>
            </w:r>
          </w:p>
        </w:tc>
      </w:tr>
      <w:tr>
        <w:trPr>
          <w:trHeight w:val="13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3030 01 0000 14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33</w:t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21000 00 0000 14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21050 05 0000 14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25000 01 0000 14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50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25050 01 0000 14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25060 01 0000 14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0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30000 01 0000 14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 034,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6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00 00 0000 14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778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3</w:t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50 05 0000 14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778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3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7 00000 00 0000 00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783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7 01000 00 0000 18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783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17 01050 05 0000 18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783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0 00000 00 0000 00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501 92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 575 749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2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0000 00 0000 00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501 92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 504 515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0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1000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12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454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38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1001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12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0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26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1001 05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12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0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26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1003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1003 05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2000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963 75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442 25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41</w:t>
            </w:r>
          </w:p>
        </w:tc>
      </w:tr>
      <w:tr>
        <w:trPr>
          <w:trHeight w:val="14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2077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2077 05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2999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763 75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342 25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7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2999 05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8 763 75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342 25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7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00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 402 5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173 228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8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02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7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787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4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02 05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7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787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4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2 02 03015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72</w:t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15 05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72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21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8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432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4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21 05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8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2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4</w:t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22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77</w:t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22 05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77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24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799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357 91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41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24 05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799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357 91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41</w:t>
            </w:r>
          </w:p>
        </w:tc>
      </w:tr>
      <w:tr>
        <w:trPr>
          <w:trHeight w:val="139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26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9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26 05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9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27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64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3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7</w:t>
            </w:r>
          </w:p>
        </w:tc>
      </w:tr>
      <w:tr>
        <w:trPr>
          <w:trHeight w:val="100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27 05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64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3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7</w:t>
            </w:r>
          </w:p>
        </w:tc>
      </w:tr>
      <w:tr>
        <w:trPr>
          <w:trHeight w:val="139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29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8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0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1</w:t>
            </w:r>
          </w:p>
        </w:tc>
      </w:tr>
      <w:tr>
        <w:trPr>
          <w:trHeight w:val="147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29 05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8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0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1</w:t>
            </w:r>
          </w:p>
        </w:tc>
      </w:tr>
      <w:tr>
        <w:trPr>
          <w:trHeight w:val="310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41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на срок до 1 год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737 4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87</w:t>
            </w:r>
          </w:p>
        </w:tc>
      </w:tr>
      <w:tr>
        <w:trPr>
          <w:trHeight w:val="33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41 05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  на  срок до 1 год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7 4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87</w:t>
            </w:r>
          </w:p>
        </w:tc>
      </w:tr>
      <w:tr>
        <w:trPr>
          <w:trHeight w:val="27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45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76 66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44</w:t>
            </w:r>
          </w:p>
        </w:tc>
      </w:tr>
      <w:tr>
        <w:trPr>
          <w:trHeight w:val="36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45 05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 776 66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44</w:t>
            </w:r>
          </w:p>
        </w:tc>
      </w:tr>
      <w:tr>
        <w:trPr>
          <w:trHeight w:val="21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46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 на возмещение гражданам, ведущим личное  подсобное хозяйство, сельскохозяйственным  потребительским кооперативам, крестьянским      (фермерским) хозяйствам части затрат на уплату  процентов по кредитам, полученным в российских  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2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6 77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8</w:t>
            </w:r>
          </w:p>
        </w:tc>
      </w:tr>
      <w:tr>
        <w:trPr>
          <w:trHeight w:val="21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2 02 03046 05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2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6 77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8</w:t>
            </w:r>
          </w:p>
        </w:tc>
      </w:tr>
      <w:tr>
        <w:trPr>
          <w:trHeight w:val="13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55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  бюджетам 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6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7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98</w:t>
            </w:r>
          </w:p>
        </w:tc>
      </w:tr>
      <w:tr>
        <w:trPr>
          <w:trHeight w:val="13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55 05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6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7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98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4000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08 65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34 23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6</w:t>
            </w:r>
          </w:p>
        </w:tc>
      </w:tr>
      <w:tr>
        <w:trPr>
          <w:trHeight w:val="13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2 02 04025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2 02 04025 05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4034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3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4034 00 0001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3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4034 05 0001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3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4999 00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33 05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8 63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4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4999 05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33 05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8 63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4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0000 00 0000 18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88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00 05 0000 18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88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2 18 00000 00 0000 00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71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18 05000 05 0000 00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71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18 05030 05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71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19 00000 00 0000 000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 721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19 05000 05 0000 15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 721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 915 280,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751 792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7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отчёту об исполнении районного бюджета за 1 полугодие  года</w:t>
      </w:r>
    </w:p>
    <w:tbl>
      <w:tblPr>
        <w:tblW w:w="11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400"/>
        <w:gridCol w:w="960"/>
        <w:gridCol w:w="1500"/>
      </w:tblGrid>
      <w:tr>
        <w:trPr>
          <w:trHeight w:val="495" w:hRule="atLeast"/>
        </w:trPr>
        <w:tc>
          <w:tcPr>
            <w:tcW w:w="86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5" w:hRule="atLeast"/>
        </w:trPr>
        <w:tc>
          <w:tcPr>
            <w:tcW w:w="86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х нормативных обязательств, подлежащих исполнению за счет средств  бюджета  Малмыжского района, и распределение бюджетных ассигнований по ним за 1 полугодие 2011 г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156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сводной бюджетной росписью (тыс. руб.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(тыс. руб.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 (%)</w:t>
            </w:r>
          </w:p>
        </w:tc>
      </w:tr>
      <w:tr>
        <w:trPr>
          <w:trHeight w:val="36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5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7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17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гражданам, ведущим личное подсобное хозяйство, крестьянским (фермерским) хозяйствам, не являющимся юридическими лицами,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171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крестьянским фермерским хозяйствам, не являющимся юридическими лиц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63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24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</w:tr>
      <w:tr>
        <w:trPr>
          <w:trHeight w:val="37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приемного родителя за счет средств федераль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42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приемного родителя за счет средств област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69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 за счет средств федераль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63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 за счет средств област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5 к отчёту об исполнении районного бюджета за 1 полугодие </w:t>
      </w:r>
    </w:p>
    <w:p>
      <w:pPr>
        <w:pStyle w:val="Normal"/>
        <w:rPr/>
      </w:pPr>
      <w:r>
        <w:rPr/>
        <w:t xml:space="preserve"> </w:t>
      </w:r>
      <w:r>
        <w:rPr/>
        <w:t>года</w:t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400"/>
        <w:gridCol w:w="1278"/>
        <w:gridCol w:w="1102"/>
      </w:tblGrid>
      <w:tr>
        <w:trPr>
          <w:trHeight w:val="375" w:hRule="atLeast"/>
        </w:trPr>
        <w:tc>
          <w:tcPr>
            <w:tcW w:w="109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</w:t>
            </w:r>
          </w:p>
        </w:tc>
      </w:tr>
      <w:tr>
        <w:trPr>
          <w:trHeight w:val="765" w:hRule="atLeast"/>
        </w:trPr>
        <w:tc>
          <w:tcPr>
            <w:tcW w:w="109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 целевых программ, реализуемых за счет средств бюджета Малмыжского района и распределение бюджетных ассигнований по ним за 1 полугодие 2011 года</w:t>
            </w:r>
          </w:p>
        </w:tc>
      </w:tr>
      <w:tr>
        <w:trPr>
          <w:trHeight w:val="1545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ых программ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сводной бюджетной росписью (тыс. руб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(тыс. руб.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(%)</w:t>
            </w:r>
          </w:p>
        </w:tc>
      </w:tr>
      <w:tr>
        <w:trPr>
          <w:trHeight w:val="31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</w:tr>
      <w:tr>
        <w:trPr>
          <w:trHeight w:val="33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лгосрочные программ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ая целевая программа "Комплекные меры противодействия немедецинскому потреблению наркотических средств и их незаконному обороту в Малмыжском районе Кировской области" на 2009-2011 г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ая комплексная программа "Профилактика правонарушений и преступности в муниципальном образовании Малмыжский Муниципальный район Кировской области" на 2009-2011 г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объектов социальной и инженерной инфраструктуры на сел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целевая программа "Развитие агропромышленного комплекса в Малмыжском районе" на 2011-2015 г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целевая программа "Развитие физической культуры и спорта в Малмыжском районе на 2011-2015 годы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69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целевая программа "Программа содействия занятости населения Малмыжского района на 2011-2013 г.г.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целевая программа "Поддержка и развитие малого предпринимателства в муниципальном образовании Малмыжский муниципальный район Кировской области" на 2011-2015 г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705"/>
        <w:gridCol w:w="799"/>
        <w:gridCol w:w="1106"/>
        <w:gridCol w:w="679"/>
        <w:gridCol w:w="1320"/>
        <w:gridCol w:w="1136"/>
        <w:gridCol w:w="1080"/>
      </w:tblGrid>
      <w:tr>
        <w:trPr>
          <w:trHeight w:val="25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2</w:t>
            </w:r>
          </w:p>
        </w:tc>
      </w:tr>
      <w:tr>
        <w:trPr>
          <w:trHeight w:val="75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отчету об исполнении бюджета Малмыжского района за 1 полугодие 2011 год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</w:t>
            </w:r>
          </w:p>
        </w:tc>
      </w:tr>
      <w:tr>
        <w:trPr>
          <w:trHeight w:val="315" w:hRule="atLeast"/>
        </w:trPr>
        <w:tc>
          <w:tcPr>
            <w:tcW w:w="1134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ных ассигнований по разделам, подразделам, целевым статьям</w:t>
            </w:r>
          </w:p>
        </w:tc>
      </w:tr>
      <w:tr>
        <w:trPr>
          <w:trHeight w:val="315" w:hRule="atLeast"/>
        </w:trPr>
        <w:tc>
          <w:tcPr>
            <w:tcW w:w="1134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 видам расхода за 1 полугодие 2011 года</w:t>
            </w:r>
          </w:p>
        </w:tc>
      </w:tr>
      <w:tr>
        <w:trPr>
          <w:trHeight w:val="12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сводной бюджетной росписью (тыс. руб.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но на дату отчёта (тыс.рубле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 исполнения (%)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680,28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60,6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8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4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4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4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6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Развитие системы подготовки выборных должностных лиц и муниципальных служащихорганов местного самоуправления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"Подготовка выборных должностных лиц и муниципальных служащих по основным вопросам деятельности органов местного самоуправления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1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5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90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Организация деятельности администрации Малмыжского района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целевая Программа функционирования финансового управления администрации Малмыжского района на 2011 -2013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Организация деятельности администрации Малмыжского района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расходов по коммунальным услугам  муниципальных учреждений в части расходов за природный газ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Организация деятельности администрации Малмыжского района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</w:tr>
      <w:tr>
        <w:trPr>
          <w:trHeight w:val="10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Организация деятельности администрации Малмыжского района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сельскохозяйственного производства (на выполнение управленческих функций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Организация деятельности администрации Малмыжского района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6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Развитие системы подготовки выборных должностных лиц и муниципальных служащихорганов местного самоуправления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6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"Подготовка выборных должностных лиц и муниципальных служащих по основным вопросам деятельности органов местного самоуправления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Организация деятельности администрации Малмыжского района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Повышение квалификации специалистов по финансовой работе органов местного самоуправления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2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2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ыбор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5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5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5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,2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7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7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7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7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9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5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5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5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2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5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4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основных средств в муниципальную собственност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203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и деятельность в муниципальных образованиях административной (ых) комиссии (ий) по рассмотрению дел об административных правонарушения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Организация деятельности администрации Малмыжского района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2102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</w:tr>
      <w:tr>
        <w:trPr>
          <w:trHeight w:val="25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,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. субсидий на оплату жилого помещения  и коммунальных услуг (расходы по администрированию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целевая программ "Развитие агропромышленного комплекса в Малмыжском районе" на 2011-2015 годы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целевая прграмма "Поддержка  и развитие малого предпринимательства в муниципальном образовании Малмыжский муниципальный район Кировской области" на 2011-2015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96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7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7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6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рограмма развития сельского хозяй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</w:tr>
      <w:tr>
        <w:trPr>
          <w:trHeight w:val="12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гражданам, ведущим личное подсобное хозяйство, сельскохозяйственным потребительским кооперативам. крестьянским(фермерским) хозяйствам части затрат на уплату процентов по кредитам, полученным в российских кредитных организациях,и займам полученным в сельскохозяйственных кредитных потребительских кооперативах в 2005 -2010 годах на срок до 8 ле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5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5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</w:tr>
      <w:tr>
        <w:trPr>
          <w:trHeight w:val="17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а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. и займам полученным в сельскохозяйственных кредитных потребительских кооперативах в 2001-2010 годах на срок до 1 год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5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6705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9</w:t>
            </w:r>
          </w:p>
        </w:tc>
      </w:tr>
      <w:tr>
        <w:trPr>
          <w:trHeight w:val="17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иных организациях. и займам. полученным в сельскохозяйственных потребительских кооперативах 2004-2010 годах на срок от 2 до 10 ле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5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5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Развитие агропромышленного комплекса Кировской области на период до 2015 года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2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Развитие агропромышленного комплекса Кировской области на период до 2015 года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0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0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0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й транспор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3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2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1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Развитие транспортной инфраструктуры кировскогй области до 2015 года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1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1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целевая программа "Развитие транспортной инфраструктуры в Малмыжском районе" на 2011-2015 годы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Развитие жилищного строительства в Кировской области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2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7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6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7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ая целевая программа «Социальное развитие села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Социальное развитие села" на 2010-2012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водопровода в Аджим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Комплексная программа модернизации и реформирования жилищно-коммунального хозяйства Кировской области" на 2011-2012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газификации муниципальных образовани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8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8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полигона твердых бытовых отход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8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8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6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Развитие транспортной инфраструктуры кировскогй области до 2015 года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1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1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04,3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5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49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1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27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27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0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0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доходов, полученных от платных услуг и иной приносящей доход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21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расходов по коммунальным услугам  муниципальных учреждений в части расходов за природный газ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9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9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9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образ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62,8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6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7,059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7,059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07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37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доходов, полученных от платных услуг и иной, приносящей доход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9,1596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9,1596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4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4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дополнительного образования Малмыжского района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4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венная муниципальная целевая программа "Совершенствование и развитие музыкального искусства в системе дополнительного образования детей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доходов полученных от платных услуг и иной, приносящей доход 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дополнительного образования Малмыжского района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венная муниципальная целевая программа "Совершенствование и развитие музыкального искусства в системе дополнительного образования детей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99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доходов, полученных от платных услуг и иной, приносящей доход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гого (коррекционного) образования Малмыжского района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гого (коррекционного) образования Малмыжского района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66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0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6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расходов по коммунальным услугам  муниципальных учреждений в части расходов за природный газ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6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6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7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3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ого стандарта обще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3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3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5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2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гого (коррекционного) образования Малмыжского района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</w:t>
            </w:r>
          </w:p>
        </w:tc>
      </w:tr>
      <w:tr>
        <w:trPr>
          <w:trHeight w:val="229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в учреждениях для детей-сирот и детей, оставшихся без попечения родителей (законных представителей), участниками образовательного процесса в которых являются обучающиеся, воспита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гого (коррекционного) образования Малмыжского района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венная муниципальная целевая программа "Совершенствование и развитие музыкального искусства в системе дополнительного образования детей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т Правительства области для реализации социально знначимых проектов (программ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Дети Кировской области" на 2010-2011г.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Капитальный ремонт,реконструкеция зданий и объектов муниципальных образовательных учреждений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2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2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2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целевая программа "Программа содействия занятости населения Малмыжского района на 2011-2013 годы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2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2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доровление дете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2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доровление детей за счёт средств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2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2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ая целевая программа "Комплекные меры противодействия немедецинскому потреблению наркотических средств и их незаконному обороту в Малмыжском районе Кировской области" на 2009-2011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4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4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ая комплексная программа "Профилактика правонарушений и преступности в муниципальном образовании Малмыжский муниципальный район Кировской области" на 2009-2011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5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5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мощ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части платы, взымаемой за содержание детей в общеобразо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3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3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40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40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за счет средств федераль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2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2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лектование книжных фондов библиотек муниципальных образований и государственных библиотек городов Москвы и Санкт-Петербурга за счет средств район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2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2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1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доходов, полученных от платных услуг и иной, приносящей доход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4002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2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2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2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2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2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доходов, полученных от платных услуг и иной приносящей доход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8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99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8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3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 целевая программа"Деятельность муниципального уреждения культуры Малмыжский районный краеведческий музей" в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3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доходов, полученных от платных услуг и иной, прносящей доход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 целевая программа"Деятельность муниципального уреждения культуры Малмыжский районный краеведческий музей" в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9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Организация библиотечного обслуживания населения в муниципальном учреждении культуры "Малмыжская централизованная библиотечная система" в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доходов, полученных от платных услуг и иной, приносящей доход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9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Организация библиотечного обслуживания населения в муниципальном учреждении культуры "Малмыжская централизованная библиотечная система" в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3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расходов по коммунальным услугам  муниципальных учреждений в части расходов за природный газ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4,2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Организация библиотечного обслуживания населения в муниципальном учреждении культуры "Малмыжская централизованная библиотечная система" в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8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8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Организация библиотечного обслуживания населения в муниципальном учреждении культуры "Малмыжская централизованная библиотечная система" в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8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3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3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программы модернизации здравоохранения субъектов Российской Федер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3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епление материально-технической базы медицински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32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здравохранения в Малмыжском районе на 2010-2012 гг.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232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епление материально-технической базы медицински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32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здравохранения в Малмыжском районе на 2010-2012 гг.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32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доходов, полученных от платных услуг и иной, приносящей доход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здравохранения в Малмыжском районе на 2010-2012 гг.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здравохранения в Малмыжском районе на 2010-2012 гг.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8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расходов по коммунальным услугам  муниципальных учреждений в части расходов за природный газ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здравохранения в Малмыжском районе на 2010-2012 гг.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5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5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здравохранения в Малмыжском районе на 2010-2012 гг.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5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ЦП "Развитие системы здравоохранения в Малмыжском районе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олнения функций бюджет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88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ая целевая программа «Социальное развитие села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мощ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4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4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</w:tr>
      <w:tr>
        <w:trPr>
          <w:trHeight w:val="10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ичная компенсация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</w:tr>
      <w:tr>
        <w:trPr>
          <w:trHeight w:val="12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руководителям, педагогическим работникам и иным специалистам образовательных учреждений (за исключением совместителей), работающим и проживающим в сельских населенных пунктах (поселках городского типа), бесплатной жилой площади с отоплением и электроснабжениемпутем компенсации 100 процентов расходов в виде ежемесячной денежной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1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1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мер социальной поддержки по обеспечению полноценным питанием беременных женщин, кормящих матерей, а также детей в возрасте до трех ле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мер социальной поддержки в обеспечении лекарственными средствами, изделиями медицинского назначения, безбелковыми продуктами питания и белковыми гидролизатами отдельных категорий граждан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Социальное развитие села" на 2010-2012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3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мощ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6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6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части платы, взымаемой за содержание детей в общеобразо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3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3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4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и приемной семье, а также вознаграждение приемному родител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4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аграждение, причитающееся приемному родителю за счет средств федераль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аграждение, причитающееся приемному родителю за счет средств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и приемной семье за счет средств федераль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на содержание ребенка в приемной семь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на содержание ребенка в  семье опеку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и приемной семье за счет средств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на содержание ребенка в приемной семь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на содержание ребенка в  семье опеку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ый спор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 целевая программа "Развитие физической культуры и спорта в Малмыжском районе" на 2001-2015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5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5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10,2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8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,4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01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0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0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дот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59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59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59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59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9,4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9,4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3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9,7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-городских и сельских поселений в Киров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9,7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9,7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,65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</w:tr>
      <w:tr>
        <w:trPr>
          <w:trHeight w:val="10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 и привлечению безвозмездных поступлений в виде добровольных пожертв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,05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,05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05"/>
        <w:gridCol w:w="525"/>
        <w:gridCol w:w="604"/>
        <w:gridCol w:w="1106"/>
        <w:gridCol w:w="679"/>
        <w:gridCol w:w="1095"/>
        <w:gridCol w:w="1031"/>
        <w:gridCol w:w="1095"/>
      </w:tblGrid>
      <w:tr>
        <w:trPr>
          <w:trHeight w:val="25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7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тчету об исполнении  бюджета Малмыжского района за 1 полугодие 2011 года</w:t>
            </w:r>
          </w:p>
        </w:tc>
      </w:tr>
      <w:tr>
        <w:trPr>
          <w:trHeight w:val="285" w:hRule="atLeast"/>
        </w:trPr>
        <w:tc>
          <w:tcPr>
            <w:tcW w:w="11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</w:t>
            </w:r>
          </w:p>
        </w:tc>
      </w:tr>
      <w:tr>
        <w:trPr>
          <w:trHeight w:val="285" w:hRule="atLeast"/>
        </w:trPr>
        <w:tc>
          <w:tcPr>
            <w:tcW w:w="11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а Малмыжского района за 1 полугодие 2011 года</w:t>
            </w:r>
          </w:p>
        </w:tc>
      </w:tr>
      <w:tr>
        <w:trPr>
          <w:trHeight w:val="12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распорядитель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сводной бюджетной росписью (тыс. руб.)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но на дату отчёта (тыс.рублей)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 исполнения (%)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6680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066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,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е учреждение здравоохранения "Малмыжская центральная районная больница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713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0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оохран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3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7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3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7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программы модернизации здравоохранения субъектов Российской Федер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3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епление материально-технической базы медицински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32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здравохранения в Малмыжском районе на 2010-2012 гг.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32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епление материально-технической базы медицински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32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здравохранения в Малмыжском районе на 2010-2012 гг.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32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9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2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9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2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доходов, полученных от платных услуг и иной, приносящей доход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9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2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здравохранения в Малмыжском районе на 2010-2012 гг.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9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2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6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6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здравохранения в Малмыжском районе на 2010-2012 гг.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6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8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7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расходов по коммунальным услугам  муниципальных учреждений в части расходов за природный газ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здравохранения в Малмыжском районе на 2010-2012 гг.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5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5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здравохранения в Малмыжском районе на 2010-2012 гг.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5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ЦП "Развитие системы здравоохранения в Малмыжском районе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олнения функций бюджет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9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3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9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3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мощ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ичная компенсация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мер социальной поддержки по обеспечению полноценным питанием беременных женщин, кормящих матерей, а также детей в возрасте до трех ле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мер социальной поддержки в обеспечении лекарственными средствами, изделиями медицинского назначения, безбелковыми продуктами питания и белковыми гидролизатами отдельных категорий граждан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9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3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9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3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483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696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844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71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49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12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27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6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27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6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0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0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0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0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доходов, полученных от платных услуг и иной приносящей доход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21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6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расходов по коммунальным услугам  муниципальных учреждений в части расходов за природный газ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9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9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9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образ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62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99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7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3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7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3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07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1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37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1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доходов, полученных от платных услуг и иной, приносящей доход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9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1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9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1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4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4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4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4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4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6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дополнительного образования Малмыжского района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4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6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доходов полученных от платных услуг и иной, приносящей доход 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дополнительного образования Малмыжского района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99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доходов, полученных от платных услуг и иной, приносящей доход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гого (коррекционного) образования Малмыжского района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гого (коррекционного) образования Малмыжского района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86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32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6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расходов по коммунальным услугам  муниципальных учреждений в части расходов за природный газ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6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6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7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39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ого стандарта обще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3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33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56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20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гого (коррекционного) образования Малмыжского района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6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</w:t>
            </w:r>
          </w:p>
        </w:tc>
      </w:tr>
      <w:tr>
        <w:trPr>
          <w:trHeight w:val="25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в учреждениях для детей-сирот и детей, оставшихся без попечения родителей (законных представителей), участниками образовательного процесса в которых являются обучающиеся, воспита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6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гого (коррекционного) образования Малмыжского района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6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т Правительства области для реализации социально знначимых проектов (программ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Дети Кировской области" на 2010-2011г.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Капитальный ремонт,реконструкеция зданий и объектов муниципальных образовательных учреждений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2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2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целевая программа "Программа содействия занятости населения Малмыжского района на 2011-2013 годы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2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2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доровление дете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2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доровление детей за счёт средств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2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2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1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мощ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части платы, взымаемой за содержание детей в общеобразо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3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3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3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7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3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мощ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3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3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15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руководителям, педагогическим работникам и иным специалистам образовательных учреждений (за исключением совместителей), работающим и проживающим в сельских населенных пунктах (поселках городского типа), бесплатной жилой площади с отоплением и электроснабжениемпутем компенсации 100 процентов расходов в виде ежемесячной денежной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1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3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1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3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8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3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мощ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части платы, взымаемой за содержание детей в общеобразо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3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3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4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3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и приемной семье, а также вознаграждение приемному родител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4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3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аграждение, причитающееся приемному родителю за счет средств федераль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аграждение, причитающееся приемному родителю за счет средств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и приемной семье за счет средств федераль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2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на содержание ребенка в приемной семь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на содержание ребенка в  семье опеку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и приемной семье за счет средств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9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7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на содержание ребенка в приемной семь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на содержание ребенка в  семье опеку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26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2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1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6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6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целевая Программа функционирования финансового управления администрации Малмыжского района на 2011 -2013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6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Развитие системы подготовки выборных должностных лиц и муниципальных служащихорганов местного самоуправления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Повышение квалификации специалистов по финансовой работе органов местного самоуправления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и деятельность в муниципальных образованиях административной (ых) комиссии (ий) по рассмотрению дел об административных правонарушения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5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5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10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81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01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0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0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дот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59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9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59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9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59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9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59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9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9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1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9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1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3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9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9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-городских и сельских поселений в Киров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9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9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9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9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2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 и привлечению безвозмездных поступлений в виде добровольных пожертв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е учреждение администарция муниципального образования Малмыжский муниципальный район Киров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182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534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4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4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2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9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3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1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Организация деятельности администрации Малмыжского района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1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Организация деятельности администрации Малмыжского района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расходов по коммунальным услугам  муниципальных учреждений в части расходов за природный газ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Организация деятельности администрации Малмыжского района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Организация деятельности администрации Малмыжского района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сельскохозяйственного производства (на выполнение управленческих функций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Организация деятельности администрации Малмыжского района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Развитие системы подготовки выборных должностных лиц и муниципальных служащихорганов местного самоуправления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"Подготовка выборных должностных лиц и муниципальных служащих по основным вопросам деятельности органов местного самоуправления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Организация деятельности администрации Малмыжского района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6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5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5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5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2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5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4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основных средств в муниципальную собственност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и деятельность в муниципальных образованиях административной (ых) комиссии (ий) по рассмотрению дел об административных правонарушения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Организация деятельности администрации Малмыжского района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</w:tr>
      <w:tr>
        <w:trPr>
          <w:trHeight w:val="25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,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. субсидий на оплату жилого помещения  и коммунальных услуг (расходы по администрированию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целевая программ "Развитие агропромышленного комплекса в Малмыжском районе" на 2011-2015 годы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целевая прграмма "Поддержка  и развитие малого предпринимательства в муниципальном образовании Малмыжский муниципальный район Кировской области" на 2011-2015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96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71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7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60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рограмма развития сельского хозяй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0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</w:tr>
      <w:tr>
        <w:trPr>
          <w:trHeight w:val="15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гражданам, ведущим личное подсобное хозяйство, сельскохозяйственным потребительским кооперативам. крестьянским(фермерским) хозяйствам части затрат на уплату процентов по кредитам, полученным в российских кредитных организациях,и займам полученным в сельскохозяйственных кредитных потребительских кооперативах в 2005 -2010 годах на срок до 8 ле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5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5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</w:tr>
      <w:tr>
        <w:trPr>
          <w:trHeight w:val="20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а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. и займам полученным в сельскохозяйственных кредитных потребительских кооперативах в 2001-2010 годах на срок до 1 год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5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5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9</w:t>
            </w:r>
          </w:p>
        </w:tc>
      </w:tr>
      <w:tr>
        <w:trPr>
          <w:trHeight w:val="17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иных организациях. и займам. полученным в сельскохозяйственных потребительских кооперативах 2004-2010 годах на срок от 2 до 10 ле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5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6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5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6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9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Развитие агропромышленного комплекса Кировской области на период до 2015 года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7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7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Развитие агропромышленного комплекса Кировской области на период до 2015 года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0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9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0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0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й транспор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2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1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0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Развитие транспортной инфраструктуры кировскогй области до 2015 года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1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1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целевая программа "Развитие транспортной инфраструктуры в Малмыжском районе" на 2011-2015 годы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Развитие жилищного строительства в Кировской области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2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70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6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70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ая целевая программа «Социальное развитие села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6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Социальное развитие села" на 2010-2012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Комплексная программа модернизации и реформирования жилищно-коммунального хозяйства Кировской области" на 2011-2012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газификации муниципальных образовани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8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8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полигона твердых бытовых отход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8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8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Развитие транспортной инфраструктуры кировскогй области до 2015 года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1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1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ая целевая программа "Комплекные меры противодействия немедецинскому потреблению наркотических средств и их незаконному обороту в Малмыжском районе Кировской области" на 2009-2011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4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4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ая комплексная программа "Профилактика правонарушений и преступности в муниципальном образовании Малмыжский муниципальный район Кировской области" на 2009-2011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5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5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ая целевая программа «Социальное развитие села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8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мощ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4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4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Социальное развитие села" на 2010-2012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мощ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6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6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ый спор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 целевая программа "Развитие физической культуры и спорта в Малмыжском районе" на 2001-2015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51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83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9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образ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венная муниципальная целевая программа "Совершенствование и развитие музыкального искусства в системе дополнительного образования детей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доходов полученных от платных услуг и иной, приносящей доход 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7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венная муниципальная целевая программа "Совершенствование и развитие музыкального искусства в системе дополнительного образования детей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венная муниципальная целевая программа "Совершенствование и развитие музыкального искусства в системе дополнительного образования детей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40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2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40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2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9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за счет средств федераль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2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2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лектование книжных фондов библиотек муниципальных образований и государственных библиотек городов Москвы и Санкт-Петербурга за счет средств район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2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2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доходов, полученных от платных услуг и иной, приносящей доход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2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2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2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2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1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2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2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доходов, полученных от платных услуг и иной приносящей доход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" на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8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99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8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3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 целевая программа"Деятельность муниципального уреждения культуры Малмыжский районный краеведческий музей" в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3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доходов, полученных от платных услуг и иной, прносящей доход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6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 целевая программа"Деятельность муниципального уреждения культуры Малмыжский районный краеведческий музей" в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9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Организация библиотечного обслуживания населения в муниципальном учреждении культуры "Малмыжская централизованная библиотечная система" в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доходов, полученных от платных услуг и иной, приносящей доход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9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Организация библиотечного обслуживания населения в муниципальном учреждении культуры "Малмыжская централизованная библиотечная система" в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9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3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9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расходов по коммунальным услугам  муниципальных учреждений в части расходов за природный газ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Организация библиотечного обслуживания населения в муниципальном учреждении культуры "Малмыжская централизованная библиотечная система" в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8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1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8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1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муниципальная целевая программа "Организация библиотечного обслуживания населения в муниципальном учреждении культуры "Малмыжская централизованная библиотечная система" в 2010-2012г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3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8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1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мощ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ичная компенсация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е учреждение районная Дума Малмыжского района Киров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89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9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9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9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4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4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4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4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Развитие системы подготовки выборных должностных лиц и муниципальных служащихорганов местного самоуправления" на 2011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"Подготовка выборных должностных лиц и муниципальных служащих по основным вопросам деятельности органов местного самоуправления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2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2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ыбор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500_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5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5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ИР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27.07.2011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№ </w:t>
      </w:r>
      <w:r>
        <w:rPr>
          <w:sz w:val="20"/>
          <w:szCs w:val="20"/>
          <w:u w:val="single"/>
        </w:rPr>
        <w:t>56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утверждении Порядка оценки бюджетной и социальной эффективности инвестиционных проектов, реализуемых на территории Малмыжского района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       </w:t>
      </w:r>
      <w:r>
        <w:rPr>
          <w:sz w:val="20"/>
          <w:szCs w:val="20"/>
        </w:rPr>
        <w:t>В целях повышения эффективности расходования средств районного бюджета, направляемых на реализацию инвестиционных проектов, совершенствования системы  инвестиций,  руководствуясь пунктом 28        части 5 статьи 32 Устава муниципального образования Малмыжский муниципальный район Кировской области, администрация Малмыжского района ПОСТАНОВЛЯЕТ:</w:t>
      </w:r>
    </w:p>
    <w:p>
      <w:pPr>
        <w:pStyle w:val="Style22"/>
        <w:suppressAutoHyphens w:val="false"/>
        <w:spacing w:before="60" w:after="60"/>
        <w:ind w:firstLine="720"/>
        <w:rPr>
          <w:sz w:val="20"/>
        </w:rPr>
      </w:pPr>
      <w:r>
        <w:rPr>
          <w:sz w:val="20"/>
        </w:rPr>
        <w:t>1. Утвердить Порядок оценки бюджетной и социальной эффективности инвестиционных проектов, реализуемых на территории Малмыжского  района. Прилагается.</w:t>
      </w:r>
    </w:p>
    <w:p>
      <w:pPr>
        <w:pStyle w:val="Style22"/>
        <w:suppressAutoHyphens w:val="false"/>
        <w:spacing w:before="60" w:after="60"/>
        <w:ind w:firstLine="720"/>
        <w:rPr>
          <w:sz w:val="20"/>
        </w:rPr>
      </w:pPr>
      <w:r>
        <w:rPr>
          <w:sz w:val="20"/>
        </w:rPr>
        <w:t xml:space="preserve">2. Признать утратившим силу постановление администрации Малмыжского района от 28.06.2010 № 396 «Об </w:t>
      </w:r>
      <w:r>
        <w:rPr>
          <w:bCs/>
          <w:sz w:val="20"/>
        </w:rPr>
        <w:t>утверждении Порядка оценки бюджетной и социальной эффективности планируемых и реализуемых инвестиционных проектов».</w:t>
      </w:r>
    </w:p>
    <w:p>
      <w:pPr>
        <w:pStyle w:val="2"/>
        <w:spacing w:lineRule="auto" w:line="2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Опубликовать  постановление  в  Информационном бюллетене органов  местного самоуправления муниципального образования Малмыжский муниципальный район Кировской области. </w:t>
      </w:r>
    </w:p>
    <w:p>
      <w:pPr>
        <w:pStyle w:val="Normal"/>
        <w:ind w:left="-30" w:firstLine="750"/>
        <w:jc w:val="both"/>
        <w:rPr>
          <w:sz w:val="20"/>
          <w:szCs w:val="20"/>
        </w:rPr>
      </w:pPr>
      <w:r>
        <w:rPr>
          <w:sz w:val="20"/>
          <w:szCs w:val="20"/>
        </w:rPr>
        <w:t>4. Постановление вступает в силу после его официального опубликования.</w:t>
      </w:r>
    </w:p>
    <w:p>
      <w:pPr>
        <w:pStyle w:val="2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 Малмыжского района</w:t>
        <w:tab/>
        <w:tab/>
        <w:tab/>
        <w:t xml:space="preserve">                                              А.В. Костюнин</w:t>
      </w:r>
    </w:p>
    <w:p>
      <w:pPr>
        <w:pStyle w:val="ConsPlusNormal"/>
        <w:widowControl/>
        <w:ind w:firstLine="59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widowControl/>
        <w:ind w:firstLine="59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</w:t>
      </w:r>
    </w:p>
    <w:p>
      <w:pPr>
        <w:pStyle w:val="ConsPlusNormal"/>
        <w:widowControl/>
        <w:ind w:firstLine="59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района</w:t>
      </w:r>
    </w:p>
    <w:p>
      <w:pPr>
        <w:pStyle w:val="ConsPlusNormal"/>
        <w:widowControl/>
        <w:ind w:firstLine="5940"/>
        <w:jc w:val="both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7.07.2011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565</w:t>
      </w:r>
    </w:p>
    <w:p>
      <w:pPr>
        <w:pStyle w:val="ConsPlusNormal"/>
        <w:widowControl/>
        <w:ind w:firstLine="450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ки бюджетной и социальной эффективности инвестиционных проектов, реализуемых на территории Малмыжск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1. Порядок оценки бюджетной и социальной эффективности инвестиционных проектов, реализуемых на территории Малмыжского района (далее – Порядок) разработан в целях обеспечения отбора инвестиционных проектов к финансированию (полностью или частично) за счет средств  бюджета муниципального района (далее – местный бюджет), а также последующего ведения мониторинга реализации проектов и предотвращения случаев бюджетного финансирования неэффективных проектов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2. Порядок используется в целях подготовки управленческих решений администрации Малмыжского района о возможности и целесообразности финансирования из местного бюджета или оказания муниципальной поддержки по реализации инвестиционного проекта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 Проведение оценки эффективности инвестиционных проектов основывается на принципах объективности, обоснованности, полноты и обеспечения гласности результатов оценки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Инвестиционные проекты оцениваются на предмет их бюджетной и социальной эффектив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Основой для оценки эффективности инвестиционных проектов, нуждающихся в предоставлении муниципальной поддержки, являются сведения, представляемые в составе инвестиционного проекта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6. </w:t>
      </w:r>
      <w:r>
        <w:rPr>
          <w:rFonts w:cs="Times New Roman" w:ascii="Times New Roman" w:hAnsi="Times New Roman"/>
        </w:rPr>
        <w:t>Настоящий Порядок оценки действует при оценке инвестиционных проектов, планируемых к финансированию за счет средств местного бюджета, во всех случаях, если иное не предусмотрено нормами действующего законодательства Российской Федерации,  Кировской области и муниципальными правовыми актами Малмыж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сновные термины и определения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2.1. Инвестиционный проект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система организационно-правовых, аналитических, инженерно-технических, экономических и расчетно-финансовых документов, необходимых для обоснования и проведения соответствующих работ по реализации проекта в целях достижения коммерческого, экономического или социального эффект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2.2. Инвестиционный проект социального характер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инвестиционный проект, основной целью которого является достижение определенного социального эффекта (инвестиционные проекты, направленные на развитие социальной и инженерной инфраструктуры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2.3. Инвестиционный проект иного (отличного от социального) характер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инвестиционный проект, основной целью которого является достижение определенного коммерческого и (или) экономического эффекта (инвестиционные проекты, реализуемые в рамках реального сектора экономики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2.4. Эффективность проект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эффективность технико-экономических и организационных решений, предусмотренных проектом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2.5. Социальная эффективность инвестиционного проект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значимые для населения Малмыжского района последствия социального характера от реализации проекта, скорректированные на коэффициент соответствия инвестиционного проекта приоритетам социально-экономического развития Малмыжского район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2.6. Бюджетная эффективность инвестиционного проект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изменение за определенный период времени размера в абсолютном выражении сальдо бюджетных доходов и бюджетных расходов в результате реализации инвестиционного проект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.7. Инициаторами инвестиционного проекта являются  структурные подразделения и отраслевые органы администрации Малмыжского района,  а также администрации городского и сельских поселений района, предлагающие к рассмотрению вопрос о финансировании инвестиционного проекта с привлечением средств местного бюджета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3. Общая схема оценки бюджетной и социальной эффективности инвестиционных проектов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 Инвестиционные проекты проходят оценку эффективности в два этапа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 На первом этапе оценки структурными подразделениями, отраслевыми органами администрации Малмыжского района, администрациями городского и сельских поселений, в компетенции которых находится реализация инвестиционного проекта, направляется в отдел по экономическому развитию администрации Малмыжского района паспорт-заявка инвестиционного проекта, по форме указанной в приложении 1. В свою очередь отдел, совместно с финансовым управлением администрации Малмыжского района готовит предварительное заключение о возможности и целесообразности финансирования инвестиционного проекта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 На втором этапе (в ходе реализации инвестиционного проекта) отделом по экономическому развитию ежегодно проводится оценка бюджетной и социальной эффективности инвестиционного проекта по представленному инициатором инвестиционного проекта отчету о ходе реализации инвестиционного проекта согласно приложению 2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 По инвестиционным проектам социального характера оценка бюджетной эффективности не проводится, поскольку не является для данных проектов приоритетной. По иным инвестиционным проектам (отличных от социальных) проводится оценка как бюджетной, так и социальной эффектив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4. Методика оценки эффективности инвестиционных проектов социального характер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 При проведении оценки эффективности инвестиционных проектов социального характера расчет социальной эффективности инвестиционного проекта (СЭ) производится по формул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Э = Сэ x Ксп, гд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Э - социальная эффективность инвестиционного проекта;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э - социальный эффект от реализации инвестиционного проекта;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сп - коэффициент соответствия инвестиционного проекта приоритетам социально-экономического развития Малмыжского района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 Социальный эффект от реализации инвестиционного проекта (Сэ) определяется как сумма условных единиц социальной эффективности, соответствующих совокупности следующих критериев, изложенных в таблице 1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 оценк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(Сэ) усл. ед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инвестиционных проект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результате  реализации   инвестиционного   проекта дополнительные услуги социального  характера  получат не  менее  5 %  условных   потребителей   -   жителей Малмыжского райо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 инвестиционного   проекта   способствует повышению качества жизни населения Малмыжского райо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ом предусмотрено создание новых рабочих мест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циальных проект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иционный   проект   включен   в   областные   или федеральные целевые программы 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ов, отличных от социальных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реализации инвестиционного проекта не  превышает 2 лет                           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соответствия инвестиционного проекта приоритетам социально-экономического развития Малмыжского района (Ксп) определяется отделом по экономическому развитию администрации Малмыжского района, в результате экспертной оценки на основе следующей системы критериев, изложенных в таблице 2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3829"/>
      </w:tblGrid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 оцен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оэффициента (Ксп)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иционный проект в полной  мере соответствует приоритетам социально-экономического развития Малмыжского района                        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проект частично соответствует приоритетам социально-экономического развития Малмыжского райо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вестиционный проект в полной мере соответствует приоритетам социально-экономического развития Малмыжского района в строгом соответствии одному или нескольким из следующих вариантов: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зработан во исполнение Программы социально-экономического развития Малмыжского района;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зработан во исполнение федеральной, областной или местной целевой программы (с указанием наименования, даты, номера нормативно-правового акта);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зработан во исполнение иных нормативно-правовых актов (с указанием наименования, даты, номера нормативно-правового акта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5. Методика оценки эффективности планируемых к реализации иных (отличных от социальных) инвестиционных проектов</w:t>
      </w:r>
    </w:p>
    <w:p>
      <w:pPr>
        <w:pStyle w:val="Style14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. Оценка социальной эффективности иных инвестиционных проектов (отличных от социальных) проводится в соответствии с разделом 4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 При проведении оценки эффективности данных проектов производится расчет бюджетной эффективности от реализации инвестиционного проекта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3. Оценка бюджетной эффективности отражает последствия реализации проекта для местного бюджета. Она рассчитывается как сумма планируемых к уплате налогов за минусом предоставляемых субъекту инвестиционной деятельности мер муниципальной поддержки в виде налоговых и иных льгот и компенсации процентной ставки по кредитам, привлекаемым для реализации инвестиционного проекта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4. Определение бюджетной эффективности от реализации инвестиционного проекта производится путем выбора из технико-экономического обоснования инвестиционного проекта показателей, учитываемых при расчете бюджетной эффективности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5. Оценка бюджетной эффективности производится за трехлетний период (по реализации инвестиционного проекта) путем заполнения формы, представленной в приложении 2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6. Отрицательное значение планируемой бюджетной эффективности является причиной отклонения инвестиционного проек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6. Оценка эффективности инвестиционных проект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ценка эффективности реализуемых инвестиционных проектов производится отделом по экономическому развитию администрации Малмыжского района, по методикам, приведенным в разделах 4 и 5 настоящего Порядка (применительно к соответствующей категории инвестиционных проек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7. Отбор инвестиционных проект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 Проведение отбора инвестиционных проектов к финансированию из районного бюджета (для предоставления муниципальной поддержки) осуществляется отдельно по инвестиционным проектам социального характера и по инвестиционным проектам иного (отличного от социального) характера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2. Критерием определения приоритетности является наибольшая социальная и (или) бюджетная эффективность, возникающая при реализации инвестиционного проек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8. Мониторинг эффективности реализации инвестиционных проект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1. Эффективность реализуемых и финансируемых за счет средств районного бюджета инвестиционных проектов подлежит обязательному мониторингу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2. Мониторинг эффективности реализуемых и финансируемых за счет средств районного бюджета инвестиционных проектов производится отделом по экономическому развитию администрации Малмыжского района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В целях обеспечения мониторинга эффективности инвестиционных проектов инициаторы инвестиционного проекта, два раза в год до 20-го декабря и 20 июля каждого года, представляют в отдел по экономическому развитию администрации Малмыжского района отчет о ходе осуществления инвестиционного проекта, выполненного за отчетный период, а также о причинах (при наличии) отклонения плановых показателей осуществления инвестиционного проекта от фактических (приложение 3). 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4. По результатам анализа и проверки полученных отчетов отдел по экономическому развитию администрации Малмыжского района формирует годовой отчет о ходе реализации инвестиционных проектов, включая оценку эффективности в соответствии с разделами 4 и 5 настоящего Порядка (применительно к соответствующей категории инвестиционных проектов), и представляет его в финансовое управление администрации Малмыжского района (с целью осуществления контроля за реализацией и эффективностью проектов)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5. В ходе проведения отделом по экономическому развитию администрации Малмыжского района оценки эффективности реализуемых инвестиционных проектов выявляются основания для прекращения (приостановления) финансирования инвестиционного проекта за счет средств местного бюдже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9. Прекращение (приостановление) финансирования инвестиционного проекта за счёт средств местного бюджет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выявления в ходе реализации инвестиционного проекта оснований, содержащихся в приложении 4, финансирование инвестиционного проекта за счет средств местного бюджета может быть прекращено или приостановлено до переработки инвестиционного проекта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                                                   </w:t>
      </w:r>
      <w:r>
        <w:rPr/>
        <w:t>Приложение 1</w:t>
      </w:r>
    </w:p>
    <w:p>
      <w:pPr>
        <w:pStyle w:val="Style14"/>
        <w:spacing w:before="0" w:after="0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к Порядку оценки бюджетной и</w:t>
      </w:r>
    </w:p>
    <w:p>
      <w:pPr>
        <w:pStyle w:val="Style14"/>
        <w:spacing w:before="0" w:after="0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социальной эффективности</w:t>
      </w:r>
    </w:p>
    <w:p>
      <w:pPr>
        <w:pStyle w:val="Style14"/>
        <w:spacing w:before="0" w:after="0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инвестиционных проектов,</w:t>
      </w:r>
    </w:p>
    <w:p>
      <w:pPr>
        <w:pStyle w:val="Style14"/>
        <w:spacing w:before="0" w:after="0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реализуемых (планируемых к</w:t>
      </w:r>
    </w:p>
    <w:p>
      <w:pPr>
        <w:pStyle w:val="Style14"/>
        <w:spacing w:before="0" w:after="0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ализации) на территории </w:t>
      </w:r>
    </w:p>
    <w:p>
      <w:pPr>
        <w:pStyle w:val="Style14"/>
        <w:spacing w:before="0" w:after="0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Малмыжского района</w:t>
      </w:r>
    </w:p>
    <w:p>
      <w:pPr>
        <w:pStyle w:val="Style14"/>
        <w:spacing w:before="0" w:after="0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АСПОРТ-ЗАЯВК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нвестиционного проект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 инвестиционного проекта 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ль инвестиционного проекта 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рок реализации инвестиционного проекта 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Форма   реализации    инвестиционного    проекта    (строительство,  реконструкция объекта  капитального  строительства,  иные   инвестиции) 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частники инвестиционного проекта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Единовременные расходы на реализацию инвестиционного проекта: сметная стоимость объекта инвестиционной в  ценах  года представления паспорта инвестиционного проекта,  с указанием года ее определения - ________г. _______________ в тыс.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 Технологическая структура вложений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200" w:type="dxa"/>
          <w:right w:w="100" w:type="dxa"/>
        </w:tblCellMar>
      </w:tblPr>
      <w:tblGrid>
        <w:gridCol w:w="5592"/>
        <w:gridCol w:w="5182"/>
      </w:tblGrid>
      <w:tr>
        <w:trPr>
          <w:trHeight w:val="667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метная стоимость, в текущих ценах/ в ценах соответствующих лет (тыс. рублей)</w:t>
            </w:r>
          </w:p>
        </w:tc>
      </w:tr>
      <w:tr>
        <w:trPr>
          <w:trHeight w:val="57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инвестиционного проект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, из них дорогостоящие материалы, художественные изделия для отделки интерьеров и фасад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шин и оборудования, из них дорогостоящие и (или) импортные машины и оборудование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 Источники и  объемы  финансирования  инвестиционного  проекта,  тыс.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блей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100" w:type="dxa"/>
          <w:left w:w="100" w:type="dxa"/>
          <w:bottom w:w="200" w:type="dxa"/>
          <w:right w:w="100" w:type="dxa"/>
        </w:tblCellMar>
      </w:tblPr>
      <w:tblGrid>
        <w:gridCol w:w="2032"/>
        <w:gridCol w:w="2230"/>
        <w:gridCol w:w="1580"/>
        <w:gridCol w:w="1611"/>
        <w:gridCol w:w="1612"/>
        <w:gridCol w:w="1493"/>
      </w:tblGrid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инвестицион- ного проект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инвестиционного проекта 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инвестиционного проекта</w:t>
            </w:r>
          </w:p>
        </w:tc>
      </w:tr>
      <w:tr>
        <w:trPr>
          <w:trHeight w:val="647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проект - вс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__ год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__ год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__ год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..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Показатель непосредственного результата вследствие реализации инвестиционного проекта: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исленность населения, которое будет иметь доступ к рассматриваемой услуге после реализации проекта ____________ человек;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исленность населения, которое имеет доступ к рассматриваемой услуге в настоящее время ___________ человек.</w:t>
      </w:r>
    </w:p>
    <w:p>
      <w:pPr>
        <w:pStyle w:val="HTML"/>
        <w:ind w:firstLine="52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ind w:firstLine="52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инвестиционного проекта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/>
        <w:t>Дата _________________________________________________________________________</w:t>
      </w:r>
    </w:p>
    <w:p>
      <w:pPr>
        <w:pStyle w:val="Style14"/>
        <w:spacing w:before="0" w:after="0"/>
        <w:ind w:firstLine="54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Style14"/>
        <w:spacing w:before="0" w:after="0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к Порядку оценки бюджетной и</w:t>
      </w:r>
    </w:p>
    <w:p>
      <w:pPr>
        <w:pStyle w:val="Style14"/>
        <w:spacing w:before="0" w:after="0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социальной эффективности</w:t>
      </w:r>
    </w:p>
    <w:p>
      <w:pPr>
        <w:pStyle w:val="Style14"/>
        <w:spacing w:before="0" w:after="0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инвестиционных проектов,</w:t>
      </w:r>
    </w:p>
    <w:p>
      <w:pPr>
        <w:pStyle w:val="Style14"/>
        <w:spacing w:before="0" w:after="0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реализуемых (планируемых к</w:t>
      </w:r>
    </w:p>
    <w:p>
      <w:pPr>
        <w:pStyle w:val="Style14"/>
        <w:spacing w:before="0" w:after="0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ализации) на территории </w:t>
      </w:r>
    </w:p>
    <w:p>
      <w:pPr>
        <w:pStyle w:val="Style14"/>
        <w:spacing w:before="0" w:after="0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Малмыжского района</w:t>
      </w:r>
    </w:p>
    <w:p>
      <w:pPr>
        <w:pStyle w:val="Style14"/>
        <w:spacing w:before="0" w:after="0"/>
        <w:ind w:firstLine="709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МЕТОДИКА</w:t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trongEmphasis"/>
          <w:sz w:val="20"/>
          <w:szCs w:val="20"/>
        </w:rPr>
        <w:t>оценки бюджетной эффективности инвестиционных проектов</w:t>
      </w:r>
    </w:p>
    <w:p>
      <w:pPr>
        <w:pStyle w:val="Style14"/>
        <w:spacing w:before="0" w:after="0"/>
        <w:ind w:firstLine="709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005"/>
        <w:gridCol w:w="2005"/>
        <w:gridCol w:w="2005"/>
        <w:gridCol w:w="1058"/>
      </w:tblGrid>
      <w:tr>
        <w:trPr/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, тыс. руб.</w:t>
            </w:r>
          </w:p>
        </w:tc>
      </w:tr>
      <w:tr>
        <w:trPr/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    реализации инвестиционного проект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    реализации инвестиционного проект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    реализации инвестиционного проек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три года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ходы  местного бюджета в  связи  с реализацией инвестиционного проекта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      дополнительные налоговые поступления       в результате реализации инвестиционного проект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доходы    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умма ассигнований     из местного бюджета на реализацию инвестиционного проекта, всего 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Бюджетная эффективность, итого  (стр. 1 - стр. 2)        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Style14"/>
        <w:spacing w:before="0" w:after="0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к Порядку оценки бюджетной и</w:t>
      </w:r>
    </w:p>
    <w:p>
      <w:pPr>
        <w:pStyle w:val="Style14"/>
        <w:spacing w:before="0" w:after="0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социальной эффективности</w:t>
      </w:r>
    </w:p>
    <w:p>
      <w:pPr>
        <w:pStyle w:val="Style14"/>
        <w:spacing w:before="0" w:after="0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инвестиционных проектов,</w:t>
      </w:r>
    </w:p>
    <w:p>
      <w:pPr>
        <w:pStyle w:val="Style14"/>
        <w:spacing w:before="0" w:after="0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реализуемых (планируемых к</w:t>
      </w:r>
    </w:p>
    <w:p>
      <w:pPr>
        <w:pStyle w:val="Style14"/>
        <w:spacing w:before="0" w:after="0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ализации) на территории </w:t>
      </w:r>
    </w:p>
    <w:p>
      <w:pPr>
        <w:pStyle w:val="Style14"/>
        <w:spacing w:before="0" w:after="0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Малмыжского района</w:t>
      </w:r>
    </w:p>
    <w:p>
      <w:pPr>
        <w:pStyle w:val="Style14"/>
        <w:spacing w:before="0" w:after="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ПЕРЕЧЕНЬ</w:t>
      </w:r>
    </w:p>
    <w:p>
      <w:pPr>
        <w:pStyle w:val="Style14"/>
        <w:spacing w:before="0" w:after="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ритериев для досрочного прекращения (приостановления) финансирования инвестиционного проекта за счёт средств местного бюджета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По инвестиционным проектам социального характера: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Увеличение требуемых объемов финансирования более чем на 50 % от запланированных на год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Отсутствие необходимости в строительстве объекта в связи с изменением демографической ситуации, сокращением численности населения, принятой в расчетах, более чем на 50 % в связи с частичным или полным закрытием населенного пункта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По иным (отличным от социальных) инвестиционным проектам: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. Несогласованное изменение субъектом инвестиционной деятельности в ходе реализации инвестиционного проекта направленности и основных технических и экономических параметров инвестиционного проекта: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изменение номенклатуры (ассортимента) выпускаемых или реализуемых товаров (работ, услуг);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изменение места реализации инвестиционного проекта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2. Существенное изменение субъектом инвестиционной деятельности сроков реализации инвестиционного проекта, в том числе в части продолжительности строительства: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тсутствие документальных подтверждений приемки выполненных работ по строительству предусмотренных инвестиционным проектом объектов, приобретения основных средств и нематериальных активов, актов приемки их в эксплуатацию;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тсутствие документальных подтверждений набора предусмотренного инвестиционным проектом персонала;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тсутствие документальных подтверждений начального этапа предусмотренного инвестиционным проектом выпуска товаров (работ, услуг)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3. Отсутствие реального бюджетного или социального эффекта в ходе реализации инвестиционного проекта (если его возникновение было запланировано на промежуточных этапах реализации инвестиционного проекта)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личие указанного критерия определяется фактическим значением индикаторов эффективности на уровне ниже 50 процентов от запланированных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4. Резкое ухудшение финансового состояния субъекта инвестиционной деятельности, выражающееся в появлении установленных действующим законодательством Российской Федерации признаков несостоятельности (банкротства)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личие указанного признака определяется неспособностью субъекта инвестиционной деятельности удовлетворить требования кредиторов по денежным обязательствам и (или) исполнить обязанность по уплате обязательных платежей, если соответствующие обязательства и (или) обязанность не исполнены им в течение трех месяцев с даты, когда они должны были быть исполнены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5. Несоблюдение условий, при которых субъекты инвестиционной деятельности могут быть получателями муниципальной поддержки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6. Реализация инвестиционного проекта с нарушением требований действующего законодательства Российской Федерации и Кировской области: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личие вступивших в законную силу судебных решений, а также решений уполномоченных органов о нарушении требований действующего законодательства (в том числе строительных норм и правил, экологических нормативов и т.д.), которые не устранены инвестором;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лишение субъекта инвестиционной деятельности, реализующего инвестиционный проект, лицензий на осуществление предусмотренной инвестиционным проектом деятельности в связи с нарушением норм действующего законодательства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6515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95pt" to="503.95pt,0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sz w:val="14"/>
          <w:szCs w:val="14"/>
        </w:rPr>
        <w:t>Учредитель: представительный орган местного самоуправления – районная Дума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Адрес: 612920,                                                                         Отпечатано на лазерном принтере HP LaserJet P2015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ул. Чернышевского, 2 «а»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720" w:right="74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jc w:val="center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4310</wp:posOffset>
                </wp:positionH>
                <wp:positionV relativeFrom="paragraph">
                  <wp:posOffset>20955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pt,16.5pt" to="497.65pt,1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>Ответственные за сбор и опубликование материалов постоянная депутатская комиссия районной Думы по мандатам, регламенту и депутатской этике (В.Л. Богомолов)  и консультант районной Думы  Э.К. Нутфуллин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type w:val="nextPage"/>
      <w:pgSz w:w="11906" w:h="16838"/>
      <w:pgMar w:left="1134" w:right="74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Style7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666699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Style1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2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4:46:00Z</dcterms:created>
  <dc:creator>Manson</dc:creator>
  <dc:description/>
  <cp:keywords/>
  <dc:language>en-US</dc:language>
  <cp:lastModifiedBy>1</cp:lastModifiedBy>
  <cp:lastPrinted>2011-08-05T15:04:00Z</cp:lastPrinted>
  <dcterms:modified xsi:type="dcterms:W3CDTF">2011-08-05T11:11:00Z</dcterms:modified>
  <cp:revision>23</cp:revision>
  <dc:subject/>
  <dc:title>Информационный              </dc:title>
</cp:coreProperties>
</file>