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72"/>
          <w:szCs w:val="72"/>
        </w:rPr>
      </w:pPr>
      <w:r>
        <w:rPr>
          <w:rFonts w:cs="Tahoma" w:ascii="Tahoma" w:hAnsi="Tahoma"/>
          <w:b/>
          <w:spacing w:val="20"/>
          <w:sz w:val="72"/>
          <w:szCs w:val="72"/>
        </w:rPr>
        <w:t xml:space="preserve">Информационный              </w:t>
      </w:r>
    </w:p>
    <w:p>
      <w:pPr>
        <w:pStyle w:val="Normal"/>
        <w:ind w:left="180" w:hanging="180"/>
        <w:rPr/>
      </w:pPr>
      <w:r>
        <w:rPr>
          <w:rFonts w:cs="Tahoma" w:ascii="Tahoma" w:hAnsi="Tahoma"/>
          <w:b/>
          <w:spacing w:val="20"/>
          <w:sz w:val="72"/>
          <w:szCs w:val="72"/>
        </w:rPr>
        <w:t xml:space="preserve">бюллетень    </w:t>
      </w:r>
      <w:r>
        <w:rPr>
          <w:b/>
          <w:sz w:val="72"/>
          <w:szCs w:val="7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Малмыж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учрежден 8 ноября 2006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32.2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Малмыжск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учрежден 8 ноября 2006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№ </w:t>
      </w:r>
      <w:r>
        <w:rPr>
          <w:b/>
          <w:sz w:val="20"/>
          <w:szCs w:val="20"/>
        </w:rPr>
        <w:t>115      от 31 августа 2011г</w:t>
      </w:r>
      <w:r>
        <w:rPr>
          <w:sz w:val="20"/>
          <w:szCs w:val="20"/>
        </w:rPr>
        <w:t xml:space="preserve">.  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«Информационного бюллетеня органов местного самоуправления Малмыжского района Кировской области», где и будут официально публиковаться нормативно –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6515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512.95pt,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ЙОННАЯ ДУМ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АЛМЫЖСКОГО РАЙОНА КИРОВСКОЙ ОБЛАСТИ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четвёртого созыв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/>
        <w:t xml:space="preserve">РЕШЕНИЕ    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Малмы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05.08.2011                                                                                                                                          № 2/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и дополн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Устав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частью 1  статьи 46 Федерального закона от 6.10.2003 № 131-ФЗ «Об общих принципах организации местного самоуправления в Российской Федерации» и частью 1 статьи 21 Устава Малмыжского района  районная Дума РЕШИЛА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 Внести в Устав муниципального образования Малмыжский муниципальный район Кировской области, принятый решением Малмыжского районного Собрания депутатов от 21.06.2005 № 2, в целях приведения его в соответствие с действующим законодательством следующие изменения и дополнения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1. Часть 7 статьи 20 «Районная Дума» добавить абзацами следующего содержания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«Полное наименование – муниципальное казённое учреждение районная Дума Малмыжского района Кировской области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окращённое наименование – районная Дума Малмыжского район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спользование полного и сокращённого наименования  в актах и документах имеет равную юридическую силу.»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2. Часть 1 статьи 32  «Администрация Малмыжского района» Устава изложить в новой редакции следующего содержания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«1. Администрация муниципального образования Малмыжский муниципальный район (далее – администрация района) – орган местного самоуправления муниципального района, наделённый полномочиями для осуществления отдельных государственных полномочий, переданных федеральным законами  и законами Кировской области, осуществляющий исполнительно-распорядительные функции по обеспечению в пределах своей компетенции прав и законных интересов населения района в соответствии с действующим законодательством и настоящим Уставом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3. Абзац первый часть 4 статьи 33 Устава изложить в новой редакции следующего содержания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«4. Право на участие в конкурсе на замещение должности главы администрации имеют граждане Российской Федерации,  граждане иностранных государств – участников международных договоров Российской Федерации, в соответствии с которым иностранный гражданин имеет право находиться на муниципальной службе, не моложе 25 лет, имеющие:»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4. Часть 5 статьи 36 «Избирательная комиссия Малмыжского района» Устава изложить в новой редакции следующего содержания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«5. Число членов избирательной комиссии района с правом решающего голоса составляет 8 человек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5. Часть 5 статьи 45 «Отношения органов местного самоуправления с предприятиями и учреждениями, находящимися в муниципальной собственности» изложить в новой редакции следующего содержания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«5.  Учредителем муниципальных предприятий и организаций от имени района выступает администрация Малмыжского района. Администрация района определяет цели, условия и порядок деятельности муниципальных предприятий и учреждений, утверждает их уставы, назначает на должность и освобождает от должности руководителей данных предприятий и учреждений, не реже одного раза в год заслушивает отчеты об их деятельности.»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 Поручить главе муниципального образования Малмыжский муниципальный район Кировской области Рашиту Галаутдиновичу Гарафееву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  Направить в регистрационный орган в течение 15 дней со дня их принятия изменения и дополнения в Устав муниципального образования Малмыжский муниципальный район Кировской области для государственной регистрации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2 Опубликовать изменения в Устав муниципального образования Малмыжский муниципальный район Кировской области для государственной регистрации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 Настоящее решение вступает  в силу в соответствии с действующим законодательств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а  района, председатель районной Думы                                                          Р.Г. Гарафеев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менения в устав зарегистрированы Управлением Министерства юстиции Российской Федерации по Кировской области 23 августа 2011г. Государственный регистрационный номер 43517000201100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b/>
          <w:sz w:val="14"/>
          <w:szCs w:val="14"/>
        </w:rPr>
        <w:t>Учредитель: представительный орган местного самоуправления – районная Дума</w: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b/>
          <w:b/>
          <w:sz w:val="14"/>
          <w:szCs w:val="14"/>
          <w:lang w:val="en-US" w:eastAsia="en-US"/>
        </w:rPr>
      </w:pPr>
      <w:r>
        <w:rPr>
          <w:b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>Адрес: 612920,                                                                         Отпечатано на лазерном принтере HP LaserJet P2015</w:t>
      </w:r>
    </w:p>
    <w:p>
      <w:pPr>
        <w:pStyle w:val="Normal"/>
        <w:tabs>
          <w:tab w:val="clear" w:pos="708"/>
          <w:tab w:val="left" w:pos="2597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>Кировская область, г. Малмыж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>ул. Чернышевского, 2 «а»                                                             Тираж – 50 экз</w:t>
      </w:r>
    </w:p>
    <w:p>
      <w:pPr>
        <w:pStyle w:val="Normal"/>
        <w:tabs>
          <w:tab w:val="clear" w:pos="708"/>
          <w:tab w:val="left" w:pos="2597" w:leader="none"/>
        </w:tabs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  <w:t>Ответственные за сбор и опубликование материалов постоянная депутатская комиссия районной Думы по мандатам, регламенту и депутатской этике (В.Л. Богомолов) и консультант районной Думы  Э.К. Нутфуллина</w:t>
      </w:r>
    </w:p>
    <w:p>
      <w:pPr>
        <w:pStyle w:val="Normal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8128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4pt" to="503.95pt,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99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8"/>
      <w:szCs w:val="24"/>
      <w:lang w:val="ru-RU" w:bidi="ar-SA"/>
    </w:rPr>
  </w:style>
  <w:style w:type="character" w:styleId="BodyTextIndentChar">
    <w:name w:val="Body Text Indent Char"/>
    <w:basedOn w:val="Style5"/>
    <w:qFormat/>
    <w:rPr>
      <w:sz w:val="24"/>
      <w:szCs w:val="24"/>
      <w:lang w:val="ru-RU" w:bidi="ar-SA"/>
    </w:rPr>
  </w:style>
  <w:style w:type="character" w:styleId="Style7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InternetLink">
    <w:name w:val="Hyperlink"/>
    <w:basedOn w:val="Style5"/>
    <w:rPr>
      <w:strike w:val="false"/>
      <w:dstrike w:val="false"/>
      <w:color w:val="666699"/>
      <w:u w:val="non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basedOn w:val="Style8"/>
    <w:qFormat/>
    <w:rPr>
      <w:color w:val="008000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Applestylespan">
    <w:name w:val="apple-style-span"/>
    <w:basedOn w:val="Style5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>
      <w:rFonts w:ascii="Arial" w:hAnsi="Arial" w:cs="Arial"/>
      <w:sz w:val="20"/>
      <w:szCs w:val="20"/>
    </w:rPr>
  </w:style>
  <w:style w:type="paragraph" w:styleId="Style12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1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BodyTextIndent">
    <w:name w:val="Body Text Indent"/>
    <w:basedOn w:val="Normal"/>
    <w:qFormat/>
    <w:pPr>
      <w:spacing w:lineRule="auto" w:line="237"/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6:14:00Z</dcterms:created>
  <dc:creator>Manson</dc:creator>
  <dc:description/>
  <cp:keywords/>
  <dc:language>en-US</dc:language>
  <cp:lastModifiedBy>User</cp:lastModifiedBy>
  <cp:lastPrinted>2011-09-01T13:53:00Z</cp:lastPrinted>
  <dcterms:modified xsi:type="dcterms:W3CDTF">2011-09-13T11:43:00Z</dcterms:modified>
  <cp:revision>11</cp:revision>
  <dc:subject/>
  <dc:title>Информационный              </dc:title>
</cp:coreProperties>
</file>