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b/>
          <w:spacing w:val="20"/>
          <w:sz w:val="72"/>
          <w:szCs w:val="72"/>
        </w:rPr>
        <w:t xml:space="preserve">                                        </w:t>
      </w: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5370" cy="407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 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32.1pt;mso-wrap-distance-left:9.05pt;mso-wrap-distance-right:9.05pt;mso-wrap-distance-top:0pt;mso-wrap-distance-bottom:0pt;margin-top:7.55pt;mso-position-vertical-relative:text;margin-left:349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алмыж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 г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№ </w:t>
      </w:r>
      <w:r>
        <w:rPr>
          <w:b/>
          <w:sz w:val="20"/>
          <w:szCs w:val="20"/>
        </w:rPr>
        <w:t>117  от  27 сентября  2011 г</w:t>
      </w:r>
      <w:r>
        <w:rPr>
          <w:sz w:val="20"/>
          <w:szCs w:val="20"/>
        </w:rPr>
        <w:t xml:space="preserve">.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5.09.2011                                                                                                                                     № 73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постановление главы админист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от 24.06.2009 № 7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sz w:val="20"/>
          <w:szCs w:val="20"/>
        </w:rPr>
        <w:t>1. Внести изменения в постановление главы администрации Малмыжского района от 24.06.2009 № 71 «Об утверждении примерного Положения об оплате труда работников муниципальных образовательных учреждений Малмыжского района Кировской области» (с изменениями, внесенными  постановлением администрации Малмыжского района от 26.05.2011  № 374), утвердив изменения в Положении об оплате труда работников муниципальных образовательных учреждений Малмыжского района. При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 Опубликовать постановление в Информационном бюллетене органов местного самоуправления 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  Постановление вступает в силу после его официального опубликования и распространяется на правоотношения, возникшие с 01.09.201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jc w:val="both"/>
        <w:rPr/>
      </w:pPr>
      <w:r>
        <w:rPr>
          <w:sz w:val="20"/>
          <w:szCs w:val="20"/>
        </w:rPr>
        <w:t>Малмыжского района                                                                                                    А.В. Костю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УТВЕРЖДЕН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Малмыж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от 15.09.2011 № 73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МЕН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примерном Положении об оплате труда работников муниципаль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Малмыжского района Кир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подпункте 2.2.1 раздела 2 «Порядок и условия оплаты труда» строку «должностей педагогических работников» изложить в следующе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ей педагогических работник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 рубл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ИРОВСКОЙ ОБЛАСТ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5.09.2011                                                                                                                                    № 7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 в постановление админист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от 29.04.2011 № 28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 Внести изменения в постановление администрации Малмыжского района   от  29.04.2011 № 289 «Об Административном регламенте 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, утвердив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в новой редакции. Прилаг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>Малмыжского района                                                                                                    А.В. Костю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</w:t>
      </w:r>
      <w:r>
        <w:rPr>
          <w:bCs/>
          <w:sz w:val="20"/>
          <w:szCs w:val="20"/>
        </w:rPr>
        <w:t>УТВЕРЖДЕН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</w:t>
      </w:r>
      <w:r>
        <w:rPr>
          <w:bCs/>
          <w:sz w:val="20"/>
          <w:szCs w:val="20"/>
        </w:rPr>
        <w:t xml:space="preserve">постановлением администрации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</w:t>
      </w:r>
      <w:r>
        <w:rPr>
          <w:bCs/>
          <w:sz w:val="20"/>
          <w:szCs w:val="20"/>
        </w:rPr>
        <w:t>Малмыжского района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</w:t>
      </w:r>
      <w:r>
        <w:rPr>
          <w:bCs/>
          <w:sz w:val="20"/>
          <w:szCs w:val="20"/>
        </w:rPr>
        <w:t>от 15.09.2011 № 734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оставления муниципальной услуги «Прием заявлений, постановка на учет и зачисление детей в образовательные учреждения Малмыжского района, реализующие основную общеобразовательную программу дошкольного образования (детские сады)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Административный регламент по предоставлению муниципальной услуги «Прием заявлений, постановка на учет и зачисление детей в образовательные учреждения Малмыжского района, реализующие основную образовательную программу дошкольного образования (детские сады)» (далее-Административный регламент) разработан в целях повышения качества оказания данной муниципальной услуги и определяет последовательность осуществления действий (административных процедур) и сроки при ее оказан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.2. Заявители, в отношении которых исполняется муниципальная услуг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ителями являются родители (законные представители) детей в возрасте от 2-х месяцев и до 7 ле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>1.3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нформация о предоставляемой муниципальной услуге в реестре муниципальных услуг, оказываемых на территории Малмыжского района. </w:t>
      </w:r>
    </w:p>
    <w:p>
      <w:pPr>
        <w:pStyle w:val="ConsPlusTitle"/>
        <w:widowControl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Предоставление информации по оказанию муниципальной услуги осуществляется специалистом управления образования при личном обращении в рабочее время (понедельник с 13-00 до 17-00, пятница с 8-00 до 12-00), по телефону (83347) 2-22-98, письменно с использованием почтовой связи (почтовый адрес управления образования администрации Малмыжского района: 612920, Кировская область, г. Малмыж, ул. Чернышевского,   д. 2 а, телефон (83347) 2-22-98,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malruo@mail.ru</w:t>
        </w:r>
      </w:hyperlink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нформация о местах нахождения и графике работы учреждений оказывающих услугу, размещается на официальном сайте управления образования администрации Малмыжского  района </w:t>
      </w:r>
      <w:hyperlink r:id="rId3">
        <w:r>
          <w:rPr>
            <w:rStyle w:val="InternetLink"/>
            <w:sz w:val="20"/>
            <w:szCs w:val="20"/>
            <w:lang w:val="en-US"/>
          </w:rPr>
          <w:t>malmruo</w:t>
        </w:r>
        <w:r>
          <w:rPr>
            <w:rStyle w:val="InternetLink"/>
            <w:sz w:val="20"/>
            <w:szCs w:val="20"/>
          </w:rPr>
          <w:t>.ucoz.ru</w:t>
        </w:r>
      </w:hyperlink>
      <w:r>
        <w:rPr>
          <w:sz w:val="20"/>
          <w:szCs w:val="20"/>
        </w:rPr>
        <w:t xml:space="preserve"> либо предоставляется при обращении в управление образования администрации Малмыжского района по адресу: 612920, Кировская область, г. Малмыж, ул. Чернышевского, д. 2 а, каб. 58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ми требованиями к информированию граждан являются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стоверность предоставляемой информаци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ткость в изложении информаци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нота информаци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глядность форм предоставляемой информаци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добство и доступность получения информаци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еративность предоставления информац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2.1. Наименование муниципальной услуг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ая услуга «Прием заявлений, постановка на учет и зачисление детей в образовательные учреждения Малмыжского района, реализующие основную образовательную программу дошкольного образования (детские сады)»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2.2. Наименование отраслевого органа, предоставляющего муниципальную услугу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ом местного самоуправления, ответственным за предоставление муниципальной услуги, является управление образования администрации Малмыжского района (далее – управление образования), дошкольные образовательные учреждения Малмыжского район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2.3. Правовые основания для предоставления муниципальной услуг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ая услуга предоставляется в соответствии с нормативными правовыми актами, регулирующими предоставление муниципальной услуги: </w:t>
      </w:r>
    </w:p>
    <w:p>
      <w:pPr>
        <w:pStyle w:val="ConsPlusTitle"/>
        <w:widowControl/>
        <w:spacing w:lineRule="atLeast" w:line="24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онституцией Российской Федерации; 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Конвенцией </w:t>
      </w:r>
      <w:r>
        <w:rPr>
          <w:rFonts w:cs="Times New Roman" w:ascii="Times New Roman" w:hAnsi="Times New Roman"/>
          <w:color w:val="000000"/>
        </w:rPr>
        <w:t>о правах ребенка, одобренная Генеральной Ассамблеей ООН 20.11.1989;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коном Российской Федерации от 10.07.1992 № 3266-1 «Об образовании»;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Федеральным законом от 16.10.2003 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коном Российской Федерации от 26.06.1992 № 3132-1 «О статусе судей в Российской Федерации»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едеральным законом  от 17.01.1992 № 2202-1 «О прокуратуре Российской Федерации»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коном Российской Федерации от 15.05.1991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едеральным законом  от 27.05.1998 № 76-ФЗ «О статусе военнослужащих»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едеральным законом от 07.02.2011 № 3-ФЗ «О полиции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иповым положением о дошкольном образовательном учреждении, утвержденным постановлением Правительства Российской Федерации от 12.09.2008 № 666 «Об утверждении Типового положения о дошкольном образовательном учреждении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Типовым положением об образовательном учреждении для детей дошкольного и младшего школьного возраста, утвержденным постановлением Правительства Российской Федерации от 19.09.1997 № 1204 «Об утверждении Типового положения об образовательном учреждении для детей дошкольного и младшего школьного возраста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</w:rPr>
        <w:t>санитарно-эпидемиологическими требованиями к устройству, содержанию и организации режима работы в дошкольных организациях СанПиН 2.4.1.2660-10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ложением о порядке комплектования детьми муниципальных образовательных учреждений Малмыжского района, реализующих основные общеобразовательные программы, утвержденным постановлением главы администрации района от 05.05.2009 № 61 «О порядке комплектования детьми муниципальных образовательных учреждений Малмыжского района, реализующих основные общеобразовательные программы дошкольного образования» (с изменениями, внесенными постановлениями администрации Малмыжского района от 07.09.2009 № 188, от 11.12.2009 № 416,  от 01.04.2010 № 164, от 26.04.2010 № 265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ставами образовательных учреждений, реализующих основную общеобразовательную программу дошко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  настоящим Административным регламент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2.4. Результат предоставления муниципальной услуги</w:t>
      </w:r>
      <w:r>
        <w:rPr>
          <w:b/>
          <w:bCs/>
          <w:sz w:val="20"/>
          <w:szCs w:val="20"/>
        </w:rPr>
        <w:t xml:space="preserve">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ом предоставления муниципальной услуги является зачисление детей в дошкольное образовательное учреждение. 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5. Исчерпывающий перечень документов, необходимых в соответствии с законодательными или иными нормативными правовыми актами для получения муниципальной услуги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копия документа, удостоверяющего личность родителя (законного представителя); 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свидетельства о рождении ребенк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документ, подтверждающий право родителей (законных представителей) на внеочередной и первоочередной прием ребенка в дошкольное  образовательное учреждение (при наличии).</w:t>
      </w:r>
    </w:p>
    <w:p>
      <w:pPr>
        <w:pStyle w:val="Style13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свободных мест родителям (законным представителям)  управлением образования администрации Малмыжского района выдается путевка на ребенка для дальнейшего зачисления в дошкольное образовательное учреждение.</w:t>
      </w:r>
    </w:p>
    <w:p>
      <w:pPr>
        <w:pStyle w:val="Style13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тсутствии свободных мест в дошкольных учреждениях ребенка  ставят на учет для последующего предоставления места.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>2.6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Исчерпывающий перечень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снований для отказа в приёме документов, необходимых для предоставления муниципальной услуг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отказа в предоставлении гражданину муниципаль</w:t>
        <w:softHyphen/>
        <w:t xml:space="preserve">ной услуги является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тивопоказания по состоянию здоровья;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утствие свободных мест в дошкольных образовательных учреждениях. 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7. Размер платы, взимаемой с заявителя при предоставлении муниципальной услуг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ая услуга предоставляется бесплатно. 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8. Сроки предоставления муниципальной услуги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Управление образования администрации Малмыжского района совместно с заведующими дошкольными образовательными учреждениями определяет количество и возрастной ценз открываемых групп в дошкольных образовательных учреждениях в соответствии с лицензионными нормативами и уставами дошкольных образовательных учреждений. 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правление образования администрации Малмыжского района  в период с 1 по 15 апреля  на основании заявлений родителей (законных представителей) и записей в журнале регистрации заявлений формирует списочный состав детей, которым предоставляется место в дошкольных образовательных учреждениях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ятые заявления заносятся в единую базу данных по учету детей нуждающихся в услугах дошкольного образования. Дети с ограниченными возможностями здоровья, дети-инвалиды принимаются в дошкольное образовательное учреждение (при наличии групп компенсирующей и комбинированной направленности) только с согласия родителей (законных представителей) на основании заключения психолого-медико-педагогической комиссии. 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Зачисление вновь сформированных групп в дошкольные образовательные учреждения осуществляется заведующими в срок до 1 сентября текущего года на основании путевки, выданной управлением образования администрации Малмыжского рай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бенок  считается принятым в дошкольное образовательное учреждение с момента издания приказа заведующим  о зачислении ребенка в дошкольное образовательное учреждение и подписанием договора между дошкольным образовательным учреждением  и родителями (законными представителями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2.9. Требования к помещениям, в которых предоставляются муниципальные услуг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а информирования, предназначенные для ознакомления заявителей с информационными материалами, оборудуются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ыми стендам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ульями и столами для возможности оформления документов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бинеты приема заявителей должны быть оборудованы информационными табличками с указанием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мера кабинета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милии, имени, отчества и должности специалиста, осуществляющего предоставление услуг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ремени приема граждан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ремени перерыва на обед;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помещению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, СанПинН 2.2.2/2.4.1340-03»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>2.10. Порядок получения консультаций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сультации по вопросам предоставления муниципальной услуги предоставляется должностным лицом управления образовани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сультации предоставляются по следующим вопросам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порядке предоставления муниципальной услуг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перечне документов для предоставления муниципальной услуг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должностных лицах, ответственных за предоставление муниципальной услуг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графике приема получателей муниципальной услуг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 основаниях для отказа в предоставлении муниципальной услуг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порядке обжалования действий (бездействия) должностных лиц, предоставляющих муниципальную услугу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сультации предоставляются при личном обращении, письменном обращении, посредством официального сайта управления образования администрации Малмыжского района, телефона или электронной почты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сультации предоставляются в течение всего срока предоставления муниципальной услуг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2.11. Показатели доступности и качества муниципальных услуг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ми требованиями к информированию заявителей о правилах исполнения муниципальной услуги (далее - информирование) являются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стоверность предоставляемой информаци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ткость в изложении информаци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нота информирования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глядность форм предоставляемой информации (при письменном информировании)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добство и доступность получения информаци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еративность предоставления информац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>2.12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ные требования, в том числе особенности предоставления муниципальной услуги в электронной форме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Для получения информации (или консультации) гражданин обращается на официальный сайт управления образования администрации Малмыжского района </w:t>
      </w:r>
      <w:r>
        <w:rPr>
          <w:sz w:val="20"/>
          <w:szCs w:val="20"/>
          <w:lang w:val="en-US"/>
        </w:rPr>
        <w:t>malmruo</w:t>
      </w:r>
      <w:r>
        <w:rPr>
          <w:sz w:val="20"/>
          <w:szCs w:val="20"/>
        </w:rPr>
        <w:t>.</w:t>
      </w:r>
      <w:hyperlink r:id="rId4">
        <w:r>
          <w:rPr>
            <w:rStyle w:val="InternetLink"/>
            <w:sz w:val="20"/>
            <w:szCs w:val="20"/>
          </w:rPr>
          <w:t>ucoz.ru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Административные процеду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bookmarkStart w:id="0" w:name="sub_14"/>
      <w:r>
        <w:rPr>
          <w:bCs/>
          <w:sz w:val="20"/>
          <w:szCs w:val="20"/>
        </w:rPr>
        <w:t xml:space="preserve">3.1. Юридические факты, являющиеся основанием для начала административного действия. </w:t>
      </w:r>
      <w:bookmarkEnd w:id="0"/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предоставления муниципальной услуги яв</w:t>
        <w:softHyphen/>
        <w:t xml:space="preserve">ляется заявление родителей (законных представителей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3.2. Сведения о должностном лице, ответственном за выполнение административного действи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ая услуга предоставляется специалистом управления образования администрации Малмыжского района в рабочее время (понедельник  с 13-00 до 17-00, пятница с 8-00 до 12-00, при личном обращении, по телефону (83347) 2-22-98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3.3. Содержание административного действия, продолжительность и (или) максимальный срок выполнения действи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ем заявлений и других документов, указанных в п. 2.5 от родителей (законных представителей) о постановке на учет в дошкольное образовательное учреждение осуществляется в течение всего календарного года. При отсутствии свободных мест в образовательных учреждениях ребенок ставится на уче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ители с момента приема обращения имеют право на получение сведений о прохождении процедуры по рассмотрению их обращений при помощи телефонной связи, электронной почты, лично, обратившись в управление образования администрации Малмыжского район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ые обращения подлежат обязательной регистрации в течение 2 рабочих дней с момента поступления обращения в управление образования администрации Малмыжского район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истрация поступивших обращений заявителей осуществляется в журнале регистрации входящей документац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ое обращение граждан рассматривается в течение 30 дней со дня регистрации письменного обращени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о допустимые сроки осуществления административных процедур, связанных с формированием документов и приобщением их к заявлению получателя муниципальных услуг, не должны превышать 30 мину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ремя ожидания в очереди для получения информации о процедуре предоставления муниципальной услуги не должно превышать 30 мину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ное лицо, осуществляющее индивидуальное устное информирование, должно принять все необходимые меры для полного ответа на поставленные вопросы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отрудник осуществляет не более 15 минут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и ответах на телефонные звонки и устные обращения граждан, должностные лица информируют обратившихся о порядке предоставления муниципальной услуги. Ответ на телефонный звонок должен содержать информацию о наименовании органа, осуществляющего управление в сфере образования района, в которое позвонил заявитель, фамилии, имени, отчестве и должности специалиста, принявшего телефонный звонок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3.4. Права и обязанности должностного лица, в том числе решения, которые могут или должны быть приняты должностным лицом, а при возможности различных вариантов решения – критерии или процедуры выбора вариантов решений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о результатам рассмотрения документов и проверки представленных заявителем сведений работник, ответственный за рассмотрение и оформление документов для предоставления конкретного вида муниципальной услуги, определяет наличие либо отсутствие у заявителя права на муниципальную услугу и готовит решение о предоставлении муниципальной услуги либо об отказе в ее предоставлении. Общий максимальный срок рассмотрения документов (без учета времени, затраченного на проведение проверки представленных заявителем сведений) не должен превышать 30 мину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3.5. Способ фиксации результата выполнения действия, в том числе в электронной форме (если способ фиксации результата выполнения действия не указан, то действие считается исполненным в соответствии с правилами делопроизводства, принятыми в администрации Малмыжского района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ление о приеме в дошкольное образовательное учреждение, уведомление о зачислении в дошкольное образовательное учреждение или отказе в предоставлении муниципальной услуги регистрируется ответственным лицом образовательного учреждения в установленном порядке. Зачисление ребенка в дошкольное образовательное учреждение оформляется приказом заведующей дошкольным образовательным учреждением. </w:t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</w:rPr>
        <w:t>3.6. Результат действия и порядок передачи результата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ом предоставления муниципальной услуги является постановка на учет детей, нуждающихся в устройстве в дошкольное образовательное учреждение, но такими местами не обеспеченные, зачисление детей в дошкольное образовательное учреждение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ое или устное уведомление о зачислении ребёнка в дошкольное образовательное учреждение Малмыжского района доводится до сведения родителей (законных представителей) посредством Интернета, лично, через законного представителя, почтой, электронной почто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Контроль за исполнением Административного регламен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и дошкольных образовательных учреждений несут персональную ответственность за зачисление детей в дошкольные образовательные учреждения. Специалист управления образования администрации Малмыжского района не реже 1 раза в квартал проводит выборочную проверку документации по приему дет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>4.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рядок осуществления текущего контроля за соблюдением и исполнением должностными лицами Административного регламента и иных нормативных правовых актов, а также принятия решений ответственными лицам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 управление образования администрации Малмыжского рай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кущий контроль осуществляется путем проведения проверок соблюдения и исполнения работником положений настоящего Административного регламента и своей должностной инструкц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4.2. Порядок и периодичность осуществления плановых и внеплановых проверок полноты и качества исполнения Административного регламен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иодичность проведения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отдельным категориям получателей муниципальной услуги или отдельных видов услуг) и внеплановый характер (по конкретному обращению получателя муниципальной услуги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рки полноты и качества предоставления муниципальной услуги осуществляются на основании приказов начальника управления образования администрации Малмыжского район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4.3. Ответственность должностных лиц за решения и действия (бездействие), принимаемые (осуществляемые) в ходе исполнения Административного регламен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результатам контроля, в случае необходимости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Досудебный порядок обжалова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5.1. Информация для заявителей об их праве на досудебное (внесудебное) обжалование решений и действий (бездействия), принятых (осуществляемых) в ходе выполнения административных процедур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ители имеют право на обжалование действий или бездействия должностных лиц управления образования в досудебном порядке и судебном порядке. В досудебном порядке действия (бездействия) могут быть обжалованы начальнику управления образования администрации Малмыжского район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5.2. Предмет досудебного обжаловани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ом досудебного обжалования могут быть решения, принятые в рамках исполнения муниципальной услуги, а также действие (бездействие) специалистов образовательных учреждений и управления образования могут быть обжалованы заявителями в досудебном порядке и в судебном порядке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5.3. Требования к содержанию жалобы, срокам её рассмотрения и порядку информирования заявителя о результате рассмотрения жалобы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алоба заявителя в письменной форме должна содержать следующую информацию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милию, имя, отчество  гражданина, почтовый адрес, по которому должен быть направлен ответ на жалобу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органа, должность, фамилия, имя и отчество работника (при наличии сведений), решение, действие (бездействие) которого обжалуется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щество обжалуемого решения, действия (бездействия)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чная подпись и дата обращени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ый ответ о результатах рассмотрения жалобы направляется заявителю не позднее 30 дней с момента ее регистрац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полнительно в жалобе могут указываться причины несогласия с обжалуемым решением, действием (бездействием), обстоятельства, на основании которых заявитель считает, что нарушены его права и законные интересы, созданы препятствия к их реализации, а также иные сведения, которые заявитель считает необходимым сообщить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жалобе могут быть приложены копии документов, подтверждающие изложенные обстоятельства. В таком случае заявителем приводится перечень прилагаемых документов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5.4. Исчерпывающий перечень оснований для отказа в рассмотрении жалобы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алоба заявителя не рассматривается в следующих случаях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утствие сведений об обжалуемом решении, действии, бездействии (в чем выразилось, кем принято)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утствие фамилии, имени, отчестве гражданина, наименования юридического лица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утствие почтового или электронного адреса. </w:t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</w:rPr>
        <w:t>5.5. Основания для начала процедуры досудебного (внесудебного) обжалования</w:t>
      </w:r>
      <w:r>
        <w:rPr>
          <w:sz w:val="20"/>
          <w:szCs w:val="20"/>
        </w:rPr>
        <w:t xml:space="preserve"> является жалоба, направленная заявителем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5.6. Документы, подаваемые заявителем для начала административной процедуры обжаловани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ители могут обратиться с жалобой лично или направить письменное обращение начальнику управления образования администрации Малмыжского район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5.7. Права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итель имеет право на получение информации и документов, если в указанных документах и материалах не содержатся сведения, составляющие государственную или иную охраняемую федеральным законом тайну, необходимых для обоснования и рассмотрения жалобы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>5.8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шестоящие должностные лица, которым может быть адресована жалоба заявителя в досудебном (внесудебном) порядке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алоба может быть адресована начальнику управления образования администрации  Малмыжского район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5.9. Результат досудебного обжаловани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жалобы принимается решение об удовлетворении требований заявителя и о признании неправомерным обжалуемого решения, действия (бездействия), либо об отказе в удовлетворении требова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к Административном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регламент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доставление места в дошкольном образовательном учрежден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чальнику управления 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администрации Малмыж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 Ф.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ИО родителя, закон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едставителя)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  предоставить  место  в  дошкольном  образовательном  учрежден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для моего ребенка 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№ дошкольного образователь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учреждения, названи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ИО ребенка, дата ро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одителях (законных представителях)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Фамилия, имя, отчество матери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место жительства, место работы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олжность, номер контактного телефо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амилия, имя, отчество отца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место жительства, место работы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олжность, номер контактного телефо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нование   для   первоочередного  предоставления  места  в  дошкольн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образовательном учреждении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заполняется при наличии основания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усмотренного п. 2.6 Положения о порядке комплектования детьм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униципальных образовательных учреждений Малмыжского района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еализующих основные общеобразовательные программы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дошкольного образова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 20__ г.                            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(подпись)   </w:t>
      </w:r>
    </w:p>
    <w:p>
      <w:pPr>
        <w:pStyle w:val="ConsPlusNonformat"/>
        <w:widowControl/>
        <w:rPr/>
      </w:pPr>
      <w:r>
        <w:rPr/>
      </w:r>
    </w:p>
    <w:p>
      <w:pPr>
        <w:pStyle w:val="Heading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22.09.2011           </w:t>
        <w:tab/>
        <w:tab/>
        <w:tab/>
        <w:tab/>
        <w:tab/>
        <w:tab/>
        <w:tab/>
        <w:tab/>
        <w:tab/>
        <w:t xml:space="preserve">               № 77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едоставлении и размещении информации о деятельности органов местного самоуправления  муниципального образования Малмыжский муниципальный район Киров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ети  Интерне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постановлением Правительства Кировской области от 28.04.2009 № 9/95 «Об интернет-сайте муниципальных районов, городских округов Кировской области», в целях обеспечения прав граждан на получение достоверной информации о деятельности органов местного самоуправления муниципального образования Малмыжский муниципальный район Кировской области администрация Малмыжского района ПОСТАНОВЛЯЕТ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10"/>
      <w:bookmarkEnd w:id="1"/>
      <w:r>
        <w:rPr>
          <w:sz w:val="20"/>
          <w:szCs w:val="20"/>
        </w:rPr>
        <w:t>1. Утвердить Порядок  предоставления и размещения информации о деятельности органов местного самоуправления  муниципального образования Малмыжский муниципальный район Кировской област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ети  Интернет (далее – Порядок). Прилагае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 Рекомендовать должностным лицам районной Думы Малмыжского района при подготовке, предоставлении и размещении информации о деятельности органов местного самоуправления  муниципального образования Малмыжский муниципальный район Кировской области в сети Интернет руководствоваться настоящим Порядком.</w:t>
      </w:r>
    </w:p>
    <w:p>
      <w:pPr>
        <w:pStyle w:val="Normal"/>
        <w:ind w:firstLine="720"/>
        <w:jc w:val="both"/>
        <w:rPr/>
      </w:pPr>
      <w:bookmarkStart w:id="2" w:name="sub_10"/>
      <w:bookmarkStart w:id="3" w:name="sub_20"/>
      <w:bookmarkEnd w:id="2"/>
      <w:bookmarkEnd w:id="3"/>
      <w:r>
        <w:rPr>
          <w:sz w:val="20"/>
          <w:szCs w:val="20"/>
        </w:rPr>
        <w:t>3. Заместителям главы администрации Малмыжского района, руководителям структурных подразделений и  отраслевых органов администрации Малмыжского района при подготовке, предоставлении и размещении информации о деятельности органов местного самоуправления  муниципального образования Малмыжский муниципальный район Кировской области в сети Интернет руководствоваться настоящим Порядком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" w:name="sub_20"/>
      <w:bookmarkStart w:id="5" w:name="sub_700000"/>
      <w:bookmarkEnd w:id="4"/>
      <w:bookmarkEnd w:id="5"/>
      <w:r>
        <w:rPr>
          <w:sz w:val="20"/>
          <w:szCs w:val="20"/>
        </w:rPr>
        <w:t>4. Опубликовать постановление 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" w:name="sub_700000"/>
      <w:bookmarkStart w:id="7" w:name="sub_900000"/>
      <w:bookmarkEnd w:id="6"/>
      <w:bookmarkEnd w:id="7"/>
      <w:r>
        <w:rPr>
          <w:sz w:val="20"/>
          <w:szCs w:val="20"/>
        </w:rPr>
        <w:t>5. Постановление вступает в силу  после его  официального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8" w:name="sub_900000"/>
      <w:bookmarkStart w:id="9" w:name="sub_900000"/>
      <w:bookmarkEnd w:id="9"/>
    </w:p>
    <w:p>
      <w:pPr>
        <w:pStyle w:val="Normal"/>
        <w:shd w:fill="FFFFFF" w:val="clear"/>
        <w:spacing w:lineRule="exact" w:line="322"/>
        <w:ind w:left="5529" w:hanging="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УТВЕРЖДЕН</w:t>
      </w:r>
    </w:p>
    <w:p>
      <w:pPr>
        <w:pStyle w:val="Normal"/>
        <w:shd w:fill="FFFFFF" w:val="clear"/>
        <w:spacing w:lineRule="exact" w:line="322"/>
        <w:ind w:left="5529" w:hanging="0"/>
        <w:rPr/>
      </w:pPr>
      <w:r>
        <w:rPr>
          <w:color w:val="000000"/>
          <w:spacing w:val="-6"/>
          <w:sz w:val="20"/>
          <w:szCs w:val="20"/>
        </w:rPr>
        <w:t>постановлением администрации Малмыжского  района    от 22.09.2011 № 772</w:t>
      </w:r>
    </w:p>
    <w:p>
      <w:pPr>
        <w:pStyle w:val="Normal"/>
        <w:shd w:fill="FFFFFF" w:val="clear"/>
        <w:spacing w:lineRule="exact" w:line="322"/>
        <w:ind w:left="5529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bookmarkStart w:id="10" w:name="sub_1000"/>
      <w:bookmarkEnd w:id="10"/>
      <w:r>
        <w:rPr>
          <w:sz w:val="20"/>
          <w:szCs w:val="20"/>
        </w:rPr>
        <w:t>ПОРЯДОК</w:t>
        <w:br/>
        <w:t xml:space="preserve"> предоставления и размещения информации о деятельности органов местного самоуправления  муниципального образования Малмыжский муниципальный район 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Кировской област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ети Интернет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11" w:name="sub_1000"/>
      <w:bookmarkStart w:id="12" w:name="sub_1000"/>
      <w:bookmarkEnd w:id="12"/>
    </w:p>
    <w:p>
      <w:pPr>
        <w:pStyle w:val="Heading1"/>
        <w:jc w:val="center"/>
        <w:rPr>
          <w:sz w:val="20"/>
          <w:szCs w:val="20"/>
        </w:rPr>
      </w:pPr>
      <w:bookmarkStart w:id="13" w:name="sub_1"/>
      <w:bookmarkEnd w:id="13"/>
      <w:r>
        <w:rPr>
          <w:sz w:val="20"/>
          <w:szCs w:val="20"/>
        </w:rPr>
        <w:t>1. Общие положе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4" w:name="sub_1"/>
      <w:bookmarkStart w:id="15" w:name="sub_1"/>
      <w:bookmarkEnd w:id="15"/>
    </w:p>
    <w:p>
      <w:pPr>
        <w:pStyle w:val="Heading1"/>
        <w:ind w:firstLine="720"/>
        <w:jc w:val="both"/>
        <w:rPr>
          <w:sz w:val="20"/>
          <w:szCs w:val="20"/>
        </w:rPr>
      </w:pPr>
      <w:bookmarkStart w:id="16" w:name="sub_11"/>
      <w:r>
        <w:rPr>
          <w:b/>
          <w:sz w:val="20"/>
          <w:szCs w:val="20"/>
        </w:rPr>
        <w:t xml:space="preserve">1.1. Порядок предоставления и размещения информации о деятельности органов местного самоуправления  муниципального образования Малмыжский муниципальный район Кировской области в сети Интернет (далее - Порядок) разработан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 и  </w:t>
      </w:r>
      <w:bookmarkStart w:id="17" w:name="sub_12"/>
      <w:bookmarkEnd w:id="16"/>
      <w:r>
        <w:rPr>
          <w:b/>
          <w:sz w:val="20"/>
          <w:szCs w:val="20"/>
        </w:rPr>
        <w:t xml:space="preserve"> определяет порядок подготовки, предоставления и размещения информации о деятельности органов местного самоуправления муниципального образования Малмыжский муниципальный район Кировской области (далее – информация)  на официальном  Интернет-сайте муниципальных районов, городских  округов Кировской области в  информационном разделе «Муниципальное образование Малмыжский муниципальный район Кировской области»   (далее – Интернет-сайт),  а также права, обязанности и ответственность соответствующих должностных лиц,  структурных подразделений и  отраслевых органов, уполномоченных на предоставление такой информаци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1.2. Размещение информации осуществляется  органами местного самоуправления муниципального образования Малмыжский муниципальный район Кировской области (далее – органы местного самоуправления) </w:t>
      </w:r>
      <w:bookmarkStart w:id="18" w:name="sub_13"/>
      <w:bookmarkEnd w:id="17"/>
      <w:r>
        <w:rPr>
          <w:sz w:val="20"/>
          <w:szCs w:val="20"/>
        </w:rPr>
        <w:t xml:space="preserve">  по электронному адресу Интернет-сайта: </w:t>
      </w:r>
      <w:hyperlink r:id="rId5">
        <w:r>
          <w:rPr>
            <w:rStyle w:val="InternetLink"/>
            <w:sz w:val="20"/>
            <w:szCs w:val="20"/>
          </w:rPr>
          <w:t>http://www.municipal.ako.kirov.ru</w:t>
        </w:r>
      </w:hyperlink>
      <w:r>
        <w:rPr>
          <w:sz w:val="20"/>
          <w:szCs w:val="20"/>
        </w:rPr>
        <w:t>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bookmarkStart w:id="19" w:name="sub_2"/>
      <w:bookmarkStart w:id="20" w:name="sub_2"/>
      <w:bookmarkEnd w:id="18"/>
      <w:bookmarkEnd w:id="20"/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2. Подготовка,</w:t>
        <w:br/>
        <w:t>предоставление и размещение информации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21" w:name="sub_2"/>
      <w:bookmarkStart w:id="22" w:name="sub_2"/>
      <w:bookmarkEnd w:id="22"/>
    </w:p>
    <w:p>
      <w:pPr>
        <w:pStyle w:val="Normal"/>
        <w:ind w:firstLine="720"/>
        <w:jc w:val="both"/>
        <w:rPr>
          <w:sz w:val="20"/>
          <w:szCs w:val="20"/>
        </w:rPr>
      </w:pPr>
      <w:bookmarkStart w:id="23" w:name="sub_21"/>
      <w:bookmarkEnd w:id="23"/>
      <w:r>
        <w:rPr>
          <w:sz w:val="20"/>
          <w:szCs w:val="20"/>
        </w:rPr>
        <w:t>2.1. Размещение информации  на Интернет-сайте осуществляет инспектор-делопроизводитель администрации Малмыжского района, выполняющий функции системного администратора  (далее – системный администратор).</w:t>
      </w:r>
    </w:p>
    <w:p>
      <w:pPr>
        <w:pStyle w:val="Normal"/>
        <w:ind w:firstLine="720"/>
        <w:jc w:val="both"/>
        <w:rPr/>
      </w:pPr>
      <w:bookmarkStart w:id="24" w:name="sub_21"/>
      <w:bookmarkStart w:id="25" w:name="sub_22"/>
      <w:bookmarkEnd w:id="24"/>
      <w:bookmarkEnd w:id="25"/>
      <w:r>
        <w:rPr>
          <w:sz w:val="20"/>
          <w:szCs w:val="20"/>
        </w:rPr>
        <w:t xml:space="preserve">2.2. Руководители структурных подразделений, отраслевых органов, должностные лица  соответствующих органов местного самоуправления  (далее - должностные лица) организуют работу по подготовке информации  в соответствии с </w:t>
      </w:r>
      <w:hyperlink r:id="rId6">
        <w:r>
          <w:rPr>
            <w:rStyle w:val="InternetLink"/>
            <w:b w:val="false"/>
            <w:sz w:val="20"/>
            <w:szCs w:val="20"/>
          </w:rPr>
          <w:t>Федеральным законом</w:t>
        </w:r>
      </w:hyperlink>
      <w:r>
        <w:rPr>
          <w:sz w:val="20"/>
          <w:szCs w:val="20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став информации   определяется Перечнем информации о деятельности соответствующего органа местного самоуправления,  размещаемой  на Интернет-сайте, утверждаемым муниципальным правовым актом соответствующего органа местного самоуправл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6" w:name="sub_22"/>
      <w:bookmarkStart w:id="27" w:name="sub_23"/>
      <w:bookmarkEnd w:id="26"/>
      <w:bookmarkEnd w:id="27"/>
      <w:r>
        <w:rPr>
          <w:sz w:val="20"/>
          <w:szCs w:val="20"/>
        </w:rPr>
        <w:t>2.3. Информация, подготовленная для размещения на Интернет-сайте, предоставляется должностному лицу органа местного самоуправления,  назначенному муниципальным правовым актом ответственным за  ведение Интернет-сайт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редоставляется на  бумажных и  электронных носителях с приложением заполненной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8" w:name="sub_23"/>
      <w:bookmarkStart w:id="29" w:name="sub_24"/>
      <w:bookmarkEnd w:id="28"/>
      <w:bookmarkEnd w:id="29"/>
      <w:r>
        <w:rPr>
          <w:sz w:val="20"/>
          <w:szCs w:val="20"/>
        </w:rPr>
        <w:t>2.4. В заявке указываются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0" w:name="sub_24"/>
      <w:bookmarkEnd w:id="30"/>
      <w:r>
        <w:rPr>
          <w:sz w:val="20"/>
          <w:szCs w:val="20"/>
        </w:rPr>
        <w:t>сведения о должностном лице, предоставляющем информацию (должность, фамилия, имя, отчество, контактный телефон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тематической рубрики (подрубрики) Интернет-сайта, а также действие, которое необходимо совершить с информацией (удалить, добавить, изменить и др.). В случае удаления информации в заявку включается ее описание, позволяющее определить, о какой информации идет речь. В случае изменения информации в заявку включаются ее описание, позволяющее определить, о какой информации идет речь, описание требуемых изменений или новая информация, подлежащая размещению на Интернет-сайте взамен изменяемо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согласовании заявки с вышестоящим должностным лицом соответствующего органа  местного самоуправления, к вопросам ведения которого относится тематическая рубрика (подрубрика) Интнрнет-сайт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5. Ответственный за ведение Интернет-сайта осуществляет проверку  предоставленной информации, определяет раздел, в который должна быть помещена информация,  и,  в случае соответствия ее  требованиям настоящего Порядка,   передает  системному администратору для размещения на Интернет-сайте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, не соответствующая требованиям, возвращается должностному лицу, предоставившему информацию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1" w:name="sub_25"/>
      <w:bookmarkEnd w:id="31"/>
      <w:r>
        <w:rPr>
          <w:sz w:val="20"/>
          <w:szCs w:val="20"/>
        </w:rPr>
        <w:t>2.6. Системный администратор (лицо, исполняющее его обязанности) организует в установленном порядке размещение информации  на Интернет-сайте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2" w:name="sub_25"/>
      <w:bookmarkEnd w:id="32"/>
      <w:r>
        <w:rPr>
          <w:sz w:val="20"/>
          <w:szCs w:val="20"/>
        </w:rPr>
        <w:t>Информация на Интернет-сайте размещается в следующие срок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рочная и оперативная информация - в течение двух часов с момента получения заявки, а в случае получения заявки менее чем за два часа до окончания рабочего дня - не позднее 10 часов утра следующего рабочего дн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ая информация - не позднее следующего рабочего дня со дня получения заявки или в иные сроки, согласованные с должностным лицом, предоставляющим информац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технических работ на оборудовании, обеспечивающем работу Интернет-сайта, системный администратор размещает информацию на Интернет-сайте в срок не позднее следующего рабочего дня со дня окончания проведения указанных работ или иные сроки, согласованные с должностным лицом, предоставляющим информацию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3" w:name="sub_26"/>
      <w:bookmarkEnd w:id="33"/>
      <w:r>
        <w:rPr>
          <w:sz w:val="20"/>
          <w:szCs w:val="20"/>
        </w:rPr>
        <w:t>2.7. Информация, содержащая новости о деятельности органов местного самоуправления (далее - новостная информация), предоставляемая для размещения в рубриках оперативной информации Интернет-сайта, должна соответствовать редакционной политике сайта, содержать актуальную на момент публикации информацию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4" w:name="sub_26"/>
      <w:bookmarkStart w:id="35" w:name="sub_27"/>
      <w:bookmarkEnd w:id="34"/>
      <w:bookmarkEnd w:id="35"/>
      <w:r>
        <w:rPr>
          <w:sz w:val="20"/>
          <w:szCs w:val="20"/>
        </w:rPr>
        <w:t>2.8. После размещения информации на Интернет-сайте в заявке в форме документа на бумажном носителе системным администратором (лицом, исполняющим его обязанности) проставляется отметка об исполнении (дата и время размещения информации на Интернет-сайте  и личная подпись)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6" w:name="sub_27"/>
      <w:bookmarkEnd w:id="36"/>
      <w:r>
        <w:rPr>
          <w:sz w:val="20"/>
          <w:szCs w:val="20"/>
        </w:rPr>
        <w:t>Отметка об исполнении заявки, представленной в электронной форме, осуществляется с использованием системы электронного документооборот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оситель информации с электронной копией документа возвращается системным администратором должностному лицу, предоставившему информац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bookmarkStart w:id="37" w:name="sub_3"/>
      <w:bookmarkEnd w:id="37"/>
      <w:r>
        <w:rPr>
          <w:sz w:val="20"/>
          <w:szCs w:val="20"/>
        </w:rPr>
        <w:t>3. Права, обязанность и ответственность должностных лиц,</w:t>
        <w:br/>
        <w:t>уполномоченных на предоставление информации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38" w:name="sub_3"/>
      <w:bookmarkStart w:id="39" w:name="sub_3"/>
      <w:bookmarkEnd w:id="39"/>
    </w:p>
    <w:p>
      <w:pPr>
        <w:pStyle w:val="Normal"/>
        <w:ind w:firstLine="720"/>
        <w:jc w:val="both"/>
        <w:rPr>
          <w:sz w:val="20"/>
          <w:szCs w:val="20"/>
        </w:rPr>
      </w:pPr>
      <w:bookmarkStart w:id="40" w:name="sub_31"/>
      <w:bookmarkEnd w:id="40"/>
      <w:r>
        <w:rPr>
          <w:sz w:val="20"/>
          <w:szCs w:val="20"/>
        </w:rPr>
        <w:t>3.1. Должностные лица обязаны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1" w:name="sub_31"/>
      <w:bookmarkEnd w:id="41"/>
      <w:r>
        <w:rPr>
          <w:sz w:val="20"/>
          <w:szCs w:val="20"/>
        </w:rPr>
        <w:t>своевременно готовить информацию, подлежащую размещению на Интернет-сайт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направлять заявки для размещения новостной информации, информации в тематических рубриках (подрубриках) Интернет-сайта по вопросам своего вед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перативно информировать системного администратора о неточностях или недостоверности информации, размещенной на Интернет-сайте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2" w:name="sub_32"/>
      <w:bookmarkEnd w:id="42"/>
      <w:r>
        <w:rPr>
          <w:sz w:val="20"/>
          <w:szCs w:val="20"/>
        </w:rPr>
        <w:t>3.2. Должностные лица, предоставляющие информацию, являются ответственными за своевременное предоставление системному администратору соответствующей информации, ее достоверность и полноту, а также за допущение размещения на Интернет-сайте информации ограниченного доступ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3" w:name="sub_32"/>
      <w:bookmarkStart w:id="44" w:name="sub_33"/>
      <w:bookmarkEnd w:id="43"/>
      <w:bookmarkEnd w:id="44"/>
      <w:r>
        <w:rPr>
          <w:sz w:val="20"/>
          <w:szCs w:val="20"/>
        </w:rPr>
        <w:t>3.3. Должностное лицо,   ответственное за ведение Интернет-сайта,  обязано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5" w:name="sub_33"/>
      <w:bookmarkEnd w:id="45"/>
      <w:r>
        <w:rPr>
          <w:sz w:val="20"/>
          <w:szCs w:val="20"/>
        </w:rPr>
        <w:t>соблюдать установленный порядок подготовки информации к размещению на Интернет-сайт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проверку подготовленной информ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подготовке информации не использовать сведения, содержащие информацию ограниченного доступа.</w:t>
      </w:r>
      <w:bookmarkStart w:id="46" w:name="sub_3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4. Системный администратор (лицо, исполняющее его обязанности) вправе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End w:id="46"/>
      <w:r>
        <w:rPr>
          <w:sz w:val="20"/>
          <w:szCs w:val="20"/>
        </w:rPr>
        <w:t>обращаться к соответствующим должностным лицам по вопросам размещения, удаления или изменения информации, размещенной в тематических рубриках (подрубриках) Интернет-сайт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казать в размещении на Интернет-сайте информации, предоставленной с нарушением настоящего Порядк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требовать от должностного лица исправления ошибок и опечаток, обнаруженных в информации, предоставленной им для размещения на Интернет-сайте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7" w:name="sub_35"/>
      <w:bookmarkEnd w:id="47"/>
      <w:r>
        <w:rPr>
          <w:sz w:val="20"/>
          <w:szCs w:val="20"/>
        </w:rPr>
        <w:t>3.5. Системный администратор (лицо, исполняющее его обязанности) обязан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8" w:name="sub_35"/>
      <w:bookmarkEnd w:id="48"/>
      <w:r>
        <w:rPr>
          <w:sz w:val="20"/>
          <w:szCs w:val="20"/>
        </w:rPr>
        <w:t>обеспечивать своевременное размещение информации на Интернет-сайте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своевременно извещать должностных лиц, уполномоченных представлять информацию,  о проведении плановых технических работ на оборудовании не менее чем за сутки до их начала.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22.09.2011   </w:t>
        <w:tab/>
        <w:tab/>
        <w:tab/>
        <w:tab/>
        <w:tab/>
        <w:tab/>
        <w:tab/>
        <w:t xml:space="preserve">                               </w:t>
        <w:tab/>
        <w:tab/>
        <w:t>№ 77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организации доступа к информац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еятельности администрации Малмыжского района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 целях реализации норм  </w:t>
      </w:r>
      <w:hyperlink r:id="rId7">
        <w:r>
          <w:rPr>
            <w:rStyle w:val="InternetLink"/>
            <w:b w:val="false"/>
            <w:sz w:val="20"/>
            <w:szCs w:val="20"/>
          </w:rPr>
          <w:t>Федерального закона</w:t>
        </w:r>
      </w:hyperlink>
      <w:r>
        <w:rPr>
          <w:sz w:val="20"/>
          <w:szCs w:val="20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, в целях обеспечения прав граждан на получение достоверной информации о деятельности администрации Малмыжского района  администрация Малмыжского района ПОСТАНОВЛЯЕТ:</w:t>
      </w:r>
    </w:p>
    <w:p>
      <w:pPr>
        <w:pStyle w:val="Normal"/>
        <w:ind w:firstLine="720"/>
        <w:jc w:val="both"/>
        <w:rPr/>
      </w:pPr>
      <w:bookmarkStart w:id="49" w:name="sub_100000"/>
      <w:bookmarkEnd w:id="49"/>
      <w:r>
        <w:rPr>
          <w:sz w:val="20"/>
          <w:szCs w:val="20"/>
        </w:rPr>
        <w:t xml:space="preserve">1. Утвердить </w:t>
      </w:r>
      <w:hyperlink w:anchor="sub_1000">
        <w:r>
          <w:rPr>
            <w:rStyle w:val="InternetLink"/>
            <w:b w:val="false"/>
            <w:sz w:val="20"/>
            <w:szCs w:val="20"/>
          </w:rPr>
          <w:t>Порядок</w:t>
        </w:r>
      </w:hyperlink>
      <w:r>
        <w:rPr>
          <w:sz w:val="20"/>
          <w:szCs w:val="20"/>
        </w:rPr>
        <w:t xml:space="preserve"> организации доступа к информации о деятельности администрации Малмыжского района. Прилагается.</w:t>
      </w:r>
    </w:p>
    <w:p>
      <w:pPr>
        <w:pStyle w:val="Normal"/>
        <w:ind w:firstLine="720"/>
        <w:jc w:val="both"/>
        <w:rPr/>
      </w:pPr>
      <w:bookmarkStart w:id="50" w:name="sub_100000"/>
      <w:bookmarkStart w:id="51" w:name="sub_200000"/>
      <w:bookmarkEnd w:id="50"/>
      <w:bookmarkEnd w:id="51"/>
      <w:r>
        <w:rPr>
          <w:sz w:val="20"/>
          <w:szCs w:val="20"/>
        </w:rPr>
        <w:t xml:space="preserve">2. Утвердить </w:t>
      </w:r>
      <w:hyperlink w:anchor="sub_2000">
        <w:r>
          <w:rPr>
            <w:rStyle w:val="InternetLink"/>
            <w:b w:val="false"/>
            <w:sz w:val="20"/>
            <w:szCs w:val="20"/>
          </w:rPr>
          <w:t>Перечень</w:t>
        </w:r>
      </w:hyperlink>
      <w:r>
        <w:rPr>
          <w:sz w:val="20"/>
          <w:szCs w:val="20"/>
        </w:rPr>
        <w:t xml:space="preserve"> информации о деятельности администрации Малмыжского района, размещаемой в сети Интернет.  Прилагается.</w:t>
      </w:r>
    </w:p>
    <w:p>
      <w:pPr>
        <w:pStyle w:val="Normal"/>
        <w:ind w:firstLine="720"/>
        <w:jc w:val="both"/>
        <w:rPr/>
      </w:pPr>
      <w:bookmarkStart w:id="52" w:name="sub_200000"/>
      <w:bookmarkStart w:id="53" w:name="sub_300000"/>
      <w:bookmarkEnd w:id="52"/>
      <w:bookmarkEnd w:id="53"/>
      <w:r>
        <w:rPr>
          <w:sz w:val="20"/>
          <w:szCs w:val="20"/>
        </w:rPr>
        <w:t xml:space="preserve">3. Утвердить </w:t>
      </w:r>
      <w:hyperlink w:anchor="sub_3000">
        <w:r>
          <w:rPr>
            <w:rStyle w:val="InternetLink"/>
            <w:b w:val="false"/>
            <w:sz w:val="20"/>
            <w:szCs w:val="20"/>
          </w:rPr>
          <w:t>Требования</w:t>
        </w:r>
      </w:hyperlink>
      <w:r>
        <w:rPr>
          <w:sz w:val="20"/>
          <w:szCs w:val="20"/>
        </w:rPr>
        <w:t xml:space="preserve"> к технологическим, программным и лингвистическим средствам обеспечения пользования Интернет-сайтом. Прилагается.</w:t>
      </w:r>
    </w:p>
    <w:p>
      <w:pPr>
        <w:pStyle w:val="Normal"/>
        <w:ind w:firstLine="720"/>
        <w:jc w:val="both"/>
        <w:rPr/>
      </w:pPr>
      <w:bookmarkStart w:id="54" w:name="sub_300000"/>
      <w:bookmarkStart w:id="55" w:name="sub_400000"/>
      <w:bookmarkEnd w:id="54"/>
      <w:bookmarkEnd w:id="55"/>
      <w:r>
        <w:rPr>
          <w:sz w:val="20"/>
          <w:szCs w:val="20"/>
        </w:rPr>
        <w:t>4. Заместителям главы администрации района, руководителям отраслевых органов и  структурных подразделений администрации Малмыжского района обеспечить размещение информации о деятельности администрации Малмыжского района в сети Интернет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6" w:name="sub_400000"/>
      <w:bookmarkEnd w:id="56"/>
      <w:r>
        <w:rPr>
          <w:sz w:val="20"/>
          <w:szCs w:val="20"/>
        </w:rPr>
        <w:t>5. Опубликовать постановление 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Постановление вступает в силу  после его  </w:t>
      </w:r>
      <w:hyperlink r:id="rId8">
        <w:r>
          <w:rPr>
            <w:rStyle w:val="InternetLink"/>
            <w:b w:val="false"/>
            <w:sz w:val="20"/>
            <w:szCs w:val="20"/>
          </w:rPr>
          <w:t>официального опубликования</w:t>
        </w:r>
      </w:hyperlink>
      <w:r>
        <w:rPr>
          <w:b/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>Малмыжского района                                                                                                  А.В. Костюнин</w:t>
      </w:r>
    </w:p>
    <w:p>
      <w:pPr>
        <w:pStyle w:val="Normal"/>
        <w:shd w:fill="FFFFFF" w:val="clear"/>
        <w:spacing w:lineRule="exact" w:line="322"/>
        <w:ind w:left="5529" w:hanging="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lineRule="exact" w:line="322"/>
        <w:ind w:left="5529" w:hanging="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УТВЕРЖДЕН</w:t>
      </w:r>
    </w:p>
    <w:p>
      <w:pPr>
        <w:pStyle w:val="Normal"/>
        <w:shd w:fill="FFFFFF" w:val="clear"/>
        <w:spacing w:lineRule="exact" w:line="322"/>
        <w:ind w:left="5529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остановлением администрации Малмыжского  района от 22.09.2011 № 773</w:t>
      </w:r>
    </w:p>
    <w:p>
      <w:pPr>
        <w:pStyle w:val="Normal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</w:t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и доступа к информации о деятельности</w:t>
        <w:br/>
        <w:t>администрации Малмыжского район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1.1. Настоящий Порядок организации доступа к информации о деятельности администрации Малмыжского района (далее - Порядок) разработан в соответствии с </w:t>
      </w:r>
      <w:hyperlink r:id="rId9">
        <w:r>
          <w:rPr>
            <w:rStyle w:val="InternetLink"/>
            <w:b w:val="false"/>
            <w:sz w:val="20"/>
            <w:szCs w:val="20"/>
          </w:rPr>
          <w:t>Федеральным законом</w:t>
        </w:r>
      </w:hyperlink>
      <w:r>
        <w:rPr>
          <w:sz w:val="20"/>
          <w:szCs w:val="20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(далее – Федеральный закон от 09.02.2009 № 8-ФЗ)  и регламентирует порядок обеспечения доступа к информации о деятельности администрации Малмыжск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2. Принципы обеспечения доступа к информации о деятельности администрации Малмыжского район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крытость и доступность информ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нформ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вобода поиска, получения, передачи и распространения информ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прав граждан на неприкосновенность частной жизни, личную и семейную тайну, защиту их чести и деловой репут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 Настоящий Порядок разработан в целях обеспечения реализации прав пользователей информацией (далее - Пользователь) на доступ к информации о деятельности администрации Малмыжск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4. Действие настоящего Порядка распространяется на отношения, связанные с обеспечением доступа Пользователей к информации о деятельности администрации Малмыжского района, возникающие в процессе поиска, получения и распространения информации о деятельности администрации Малмыжск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7" w:name="sub_15"/>
      <w:bookmarkEnd w:id="57"/>
      <w:r>
        <w:rPr>
          <w:sz w:val="20"/>
          <w:szCs w:val="20"/>
        </w:rPr>
        <w:t>1.5. Действие настоящего Порядка не распространяется на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8" w:name="sub_15"/>
      <w:bookmarkEnd w:id="58"/>
      <w:r>
        <w:rPr>
          <w:sz w:val="20"/>
          <w:szCs w:val="20"/>
        </w:rPr>
        <w:t>отношения, связанные с обеспечением доступа к персональным данным, обработка которых осуществляется органом местного самоуправл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рядок рассмотрения органом местного самоуправления обращений граждан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рядок предоставления органом местного самоуправления в иные государственные органы, органы местного самоуправления информации о своей деятельности в связи с осуществлением своих полномоч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2. Способы обеспечения доступа к информации о деятельности</w:t>
        <w:br/>
        <w:t>администрации Малмыжского район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Опубликование администрацией Малмыжского района информации о своей деятельности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2. Размещение администрацией Малмыжского района информации о своей деятельности в сети Интернет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3. Размещение администрацией Малмыжского района информации о своей деятельности в помещениях, занимаемых администрацией Малмыжского района, и в иных отведенных для этих целей места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4. Ознакомление Пользователей с информацией о деятельности администрации Малмыжского района в помещениях, занимаемых администрацией Малмыжского района, а также через муниципальные библиотечные и архивные фонд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5.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Малмыжск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6. Предоставление Пользователям по их запросу информации о деятельности администрации Малмыжск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59" w:name="sub_28"/>
      <w:bookmarkEnd w:id="59"/>
      <w:r>
        <w:rPr>
          <w:sz w:val="20"/>
          <w:szCs w:val="20"/>
        </w:rPr>
        <w:t>2.7. Другими способами, предусмотренными законами и (или) иными нормативными правовыми актами, а также муниципальными правовыми актам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0" w:name="sub_28"/>
      <w:bookmarkStart w:id="61" w:name="sub_28"/>
      <w:bookmarkEnd w:id="61"/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3. Формы предоставления информации о деятельности</w:t>
        <w:br/>
        <w:t>администрации Малмыжского район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 Информация о деятельности администрации Малмыжского района может предоставляться в устной или письменной форме, в том числе в виде электронного документ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2" w:name="sub_311"/>
      <w:bookmarkEnd w:id="62"/>
      <w:r>
        <w:rPr>
          <w:sz w:val="20"/>
          <w:szCs w:val="20"/>
        </w:rPr>
        <w:t>3.1.1. Информация о деятельности администрации Малмыжского района в устной форме предоставляется Пользователям во время приема главы администрации района, заместителей главы администрации района, руководителей структурных подразделений и отраслевых органов администрации Малмыжск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3" w:name="sub_311"/>
      <w:bookmarkStart w:id="64" w:name="sub_312"/>
      <w:bookmarkEnd w:id="63"/>
      <w:bookmarkEnd w:id="64"/>
      <w:r>
        <w:rPr>
          <w:sz w:val="20"/>
          <w:szCs w:val="20"/>
        </w:rPr>
        <w:t>3.1.2. Информация о деятельности администрации Малмыжского района в устной форме предоставляется также по телефонам должностными лицами, уполномоченными на ее предоставление.</w:t>
      </w:r>
    </w:p>
    <w:p>
      <w:pPr>
        <w:pStyle w:val="Normal"/>
        <w:ind w:firstLine="720"/>
        <w:jc w:val="both"/>
        <w:rPr/>
      </w:pPr>
      <w:bookmarkStart w:id="65" w:name="sub_312"/>
      <w:bookmarkStart w:id="66" w:name="sub_313"/>
      <w:bookmarkEnd w:id="65"/>
      <w:bookmarkEnd w:id="66"/>
      <w:r>
        <w:rPr>
          <w:sz w:val="20"/>
          <w:szCs w:val="20"/>
        </w:rPr>
        <w:t>3.1.3. Информация предоставляется в письменной форме на запрос Пользователя, составленный в письменной форме и поступивший в администрацию Малмыжского района, в том числе по каналам телекоммуникационной связи (электронная почта, факс, сеть Интернет). Возможно предоставление ответа на письменный запрос в виде электронного документ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7" w:name="sub_313"/>
      <w:bookmarkEnd w:id="67"/>
      <w:r>
        <w:rPr>
          <w:sz w:val="20"/>
          <w:szCs w:val="20"/>
        </w:rPr>
        <w:t>3.2. При невозможности предоставления информации в запрашиваемой форме информация предоставляется в том виде, в каком она имеется в администрации Малмыжск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bookmarkStart w:id="68" w:name="sub_4"/>
      <w:bookmarkEnd w:id="68"/>
      <w:r>
        <w:rPr>
          <w:sz w:val="20"/>
          <w:szCs w:val="20"/>
        </w:rPr>
        <w:t xml:space="preserve">4. Опубликование информации о деятельности администрации </w:t>
      </w:r>
    </w:p>
    <w:p>
      <w:pPr>
        <w:pStyle w:val="Heading1"/>
        <w:jc w:val="center"/>
        <w:rPr/>
      </w:pPr>
      <w:r>
        <w:rPr>
          <w:sz w:val="20"/>
          <w:szCs w:val="20"/>
        </w:rPr>
        <w:t>Малмыжского района в средствах массовой информ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9" w:name="sub_4"/>
      <w:bookmarkStart w:id="70" w:name="sub_4"/>
      <w:bookmarkEnd w:id="70"/>
    </w:p>
    <w:p>
      <w:pPr>
        <w:pStyle w:val="Normal"/>
        <w:ind w:firstLine="720"/>
        <w:jc w:val="both"/>
        <w:rPr/>
      </w:pPr>
      <w:bookmarkStart w:id="71" w:name="sub_41"/>
      <w:bookmarkEnd w:id="71"/>
      <w:r>
        <w:rPr>
          <w:sz w:val="20"/>
          <w:szCs w:val="20"/>
        </w:rPr>
        <w:t xml:space="preserve">4.1. Обеспечение доступа к информации о деятельности администрации Малмыжского района посредством опубликования информации о деятельности администрации Малмыжского района в средствах массовой информации регламентируется </w:t>
      </w:r>
      <w:hyperlink r:id="rId10">
        <w:r>
          <w:rPr>
            <w:rStyle w:val="InternetLink"/>
            <w:b w:val="false"/>
            <w:sz w:val="20"/>
            <w:szCs w:val="20"/>
          </w:rPr>
          <w:t>статьей 12</w:t>
        </w:r>
      </w:hyperlink>
      <w:r>
        <w:rPr>
          <w:sz w:val="20"/>
          <w:szCs w:val="20"/>
        </w:rPr>
        <w:t xml:space="preserve"> Федерального закона от 09.02.2009 № 8-ФЗ и настоящим Порядком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72" w:name="sub_41"/>
      <w:bookmarkStart w:id="73" w:name="sub_42"/>
      <w:bookmarkEnd w:id="72"/>
      <w:bookmarkEnd w:id="73"/>
      <w:r>
        <w:rPr>
          <w:sz w:val="20"/>
          <w:szCs w:val="20"/>
        </w:rPr>
        <w:t>4.2. Опубликование информации о деятельности администрации Малмыжского района осуществляется в официальных средствах массовой информации, а также в иных средствах массовой информации.</w:t>
      </w:r>
    </w:p>
    <w:p>
      <w:pPr>
        <w:pStyle w:val="Normal"/>
        <w:ind w:firstLine="720"/>
        <w:jc w:val="both"/>
        <w:rPr/>
      </w:pPr>
      <w:bookmarkStart w:id="74" w:name="sub_42"/>
      <w:bookmarkStart w:id="75" w:name="sub_43"/>
      <w:bookmarkEnd w:id="74"/>
      <w:bookmarkEnd w:id="75"/>
      <w:r>
        <w:rPr>
          <w:sz w:val="20"/>
          <w:szCs w:val="20"/>
        </w:rPr>
        <w:t xml:space="preserve">4.3. Официальное опубликование муниципальных правовых актов администрации Малмыжского района осуществляется в соответствии с </w:t>
      </w:r>
      <w:hyperlink r:id="rId11">
        <w:r>
          <w:rPr>
            <w:rStyle w:val="InternetLink"/>
            <w:b w:val="false"/>
            <w:sz w:val="20"/>
            <w:szCs w:val="20"/>
          </w:rPr>
          <w:t>Уставом</w:t>
        </w:r>
      </w:hyperlink>
      <w:r>
        <w:rPr>
          <w:sz w:val="20"/>
          <w:szCs w:val="20"/>
        </w:rPr>
        <w:t xml:space="preserve"> муниципального образования Малмыжский муниципальный район Кировской области в Информационном бюллетене органов местного самоуправления муниципального образования Малмыжский муниципальный район, учрежденном решением районной Думы Малмыжского района от 08.11.2006 № 4 «Об утверждении печатного средства массовой информации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76" w:name="sub_43"/>
      <w:bookmarkStart w:id="77" w:name="sub_43"/>
      <w:bookmarkEnd w:id="77"/>
    </w:p>
    <w:p>
      <w:pPr>
        <w:pStyle w:val="Heading1"/>
        <w:jc w:val="center"/>
        <w:rPr>
          <w:sz w:val="20"/>
          <w:szCs w:val="20"/>
        </w:rPr>
      </w:pPr>
      <w:bookmarkStart w:id="78" w:name="sub_5"/>
      <w:bookmarkEnd w:id="78"/>
      <w:r>
        <w:rPr>
          <w:sz w:val="20"/>
          <w:szCs w:val="20"/>
        </w:rPr>
        <w:t>5. Размещение информации о деятельности администрации</w:t>
        <w:br/>
        <w:t>Малмыжского района в сети Интернет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79" w:name="sub_5"/>
      <w:bookmarkStart w:id="80" w:name="sub_5"/>
      <w:bookmarkEnd w:id="80"/>
    </w:p>
    <w:p>
      <w:pPr>
        <w:pStyle w:val="Normal"/>
        <w:ind w:firstLine="720"/>
        <w:jc w:val="both"/>
        <w:rPr/>
      </w:pPr>
      <w:bookmarkStart w:id="81" w:name="sub_51"/>
      <w:bookmarkEnd w:id="81"/>
      <w:r>
        <w:rPr>
          <w:sz w:val="20"/>
          <w:szCs w:val="20"/>
        </w:rPr>
        <w:t xml:space="preserve">5.1. Обеспечение доступа к информации о деятельности администрации Малмыжского района посредством размещения информации о деятельности администрации Малмыжского района  в сети Интернет регламентируется </w:t>
      </w:r>
      <w:hyperlink r:id="rId12">
        <w:r>
          <w:rPr>
            <w:rStyle w:val="InternetLink"/>
            <w:b w:val="false"/>
            <w:sz w:val="20"/>
            <w:szCs w:val="20"/>
          </w:rPr>
          <w:t>статьей 13</w:t>
        </w:r>
      </w:hyperlink>
      <w:r>
        <w:rPr>
          <w:sz w:val="20"/>
          <w:szCs w:val="20"/>
        </w:rPr>
        <w:t xml:space="preserve"> Федерального закона от 09.02.2009 № 8-ФЗ и настоящим Порядком.</w:t>
      </w:r>
    </w:p>
    <w:p>
      <w:pPr>
        <w:pStyle w:val="Normal"/>
        <w:ind w:firstLine="720"/>
        <w:jc w:val="both"/>
        <w:rPr/>
      </w:pPr>
      <w:bookmarkStart w:id="82" w:name="sub_51"/>
      <w:bookmarkStart w:id="83" w:name="sub_52"/>
      <w:bookmarkEnd w:id="82"/>
      <w:bookmarkEnd w:id="83"/>
      <w:r>
        <w:rPr>
          <w:sz w:val="20"/>
          <w:szCs w:val="20"/>
        </w:rPr>
        <w:t xml:space="preserve">5.2. Размещение информации о деятельности администрации Малмыжского района  осуществляется в сети Интернет на Интернет-сайте   муниципальных районов, городских округов Кировской области в информационном разделе «Муниципальное образование Малмыжский муниципальный район Кировской области» (далее – Интернет-сайт) с официальным адресом: </w:t>
      </w:r>
      <w:hyperlink r:id="rId13">
        <w:r>
          <w:rPr>
            <w:rStyle w:val="InternetLink"/>
            <w:sz w:val="20"/>
            <w:szCs w:val="20"/>
          </w:rPr>
          <w:t>http://www.municipal.ako.kirov.ru</w:t>
        </w:r>
      </w:hyperlink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84" w:name="sub_52"/>
      <w:bookmarkStart w:id="85" w:name="sub_53"/>
      <w:bookmarkEnd w:id="84"/>
      <w:bookmarkEnd w:id="85"/>
      <w:r>
        <w:rPr>
          <w:sz w:val="20"/>
          <w:szCs w:val="20"/>
        </w:rPr>
        <w:t>5.3. Состав информации, размещаемой администрацией Малмыжского района в сети Интернет, определяется Перечнем информации о деятельности администрации Малмыжского района, размещаемой в сети Интернет,  утверждаемым постановлением администрации Малмыжского района.</w:t>
      </w:r>
    </w:p>
    <w:p>
      <w:pPr>
        <w:pStyle w:val="Normal"/>
        <w:ind w:firstLine="720"/>
        <w:jc w:val="both"/>
        <w:rPr/>
      </w:pPr>
      <w:bookmarkStart w:id="86" w:name="sub_53"/>
      <w:bookmarkStart w:id="87" w:name="sub_54"/>
      <w:bookmarkEnd w:id="86"/>
      <w:bookmarkEnd w:id="87"/>
      <w:r>
        <w:rPr>
          <w:sz w:val="20"/>
          <w:szCs w:val="20"/>
        </w:rPr>
        <w:t>5.4. Основные принципы предоставления и размещения информации о деятельности органов местного самоуправления муниципального образования малмыжский муниципальный район Кировской области регламентируются  Порядком  предоставления и размещения информации о деятельности органов местного самоуправления муниципального образования Малмыжский муниципальный район Кировской области  в сети Интернет, утверждаемым муниципальным правовым акт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88" w:name="sub_54"/>
      <w:bookmarkStart w:id="89" w:name="sub_54"/>
      <w:bookmarkEnd w:id="89"/>
    </w:p>
    <w:p>
      <w:pPr>
        <w:pStyle w:val="Heading1"/>
        <w:jc w:val="center"/>
        <w:rPr>
          <w:sz w:val="20"/>
          <w:szCs w:val="20"/>
        </w:rPr>
      </w:pPr>
      <w:bookmarkStart w:id="90" w:name="sub_6"/>
      <w:bookmarkEnd w:id="90"/>
      <w:r>
        <w:rPr>
          <w:sz w:val="20"/>
          <w:szCs w:val="20"/>
        </w:rPr>
        <w:t>6. Размещение информации о деятельности</w:t>
        <w:br/>
        <w:t>администрации Малмыжского района в помещениях,</w:t>
        <w:br/>
        <w:t>занимаемых администрацией Малмыжского район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91" w:name="sub_6"/>
      <w:bookmarkStart w:id="92" w:name="sub_6"/>
      <w:bookmarkEnd w:id="92"/>
    </w:p>
    <w:p>
      <w:pPr>
        <w:pStyle w:val="Normal"/>
        <w:ind w:firstLine="720"/>
        <w:jc w:val="both"/>
        <w:rPr/>
      </w:pPr>
      <w:bookmarkStart w:id="93" w:name="sub_61"/>
      <w:bookmarkEnd w:id="93"/>
      <w:r>
        <w:rPr>
          <w:sz w:val="20"/>
          <w:szCs w:val="20"/>
        </w:rPr>
        <w:t xml:space="preserve">6.1. Обеспечение доступа к информации о деятельности администрации Малмыжского района посредством размещения информации о деятельности администрации Малмыжского района в помещениях, занимаемых администрацией Малмыжского района, регламентируется </w:t>
      </w:r>
      <w:hyperlink r:id="rId14">
        <w:r>
          <w:rPr>
            <w:rStyle w:val="InternetLink"/>
            <w:b w:val="false"/>
            <w:sz w:val="20"/>
            <w:szCs w:val="20"/>
          </w:rPr>
          <w:t>статьей 16</w:t>
        </w:r>
      </w:hyperlink>
      <w:r>
        <w:rPr>
          <w:sz w:val="20"/>
          <w:szCs w:val="20"/>
        </w:rPr>
        <w:t xml:space="preserve"> Федерального закона от 09.02.2009 № 8-ФЗ и настоящим Порядком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94" w:name="sub_61"/>
      <w:bookmarkStart w:id="95" w:name="sub_62"/>
      <w:bookmarkEnd w:id="94"/>
      <w:bookmarkEnd w:id="95"/>
      <w:r>
        <w:rPr>
          <w:sz w:val="20"/>
          <w:szCs w:val="20"/>
        </w:rPr>
        <w:t>6.2. Для доступа к информации о деятельности администрации Малмыжского района  в помещениях, занимаемых администрацией Малмыжского района,  могут использоваться информационные стенды и (или) информационные терминалы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96" w:name="sub_62"/>
      <w:bookmarkStart w:id="97" w:name="sub_63"/>
      <w:bookmarkEnd w:id="96"/>
      <w:bookmarkEnd w:id="97"/>
      <w:r>
        <w:rPr>
          <w:sz w:val="20"/>
          <w:szCs w:val="20"/>
        </w:rPr>
        <w:t>6.3. Информация, размещаемая на информационных стендах, должна содержать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98" w:name="sub_63"/>
      <w:bookmarkEnd w:id="98"/>
      <w:r>
        <w:rPr>
          <w:sz w:val="20"/>
          <w:szCs w:val="20"/>
        </w:rPr>
        <w:t>порядок работы администрации Малмыжского района, структурных подразделений и  отраслевых органов администрации Малмыжского района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словия и порядок получения информации от администрации Малмыжского район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исок телефонов сотрудников администрации Малмыжского района с указанием номеров их кабинет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рафик приема граждан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рес Интернет-сайт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bookmarkStart w:id="99" w:name="sub_7"/>
      <w:bookmarkEnd w:id="99"/>
      <w:r>
        <w:rPr>
          <w:sz w:val="20"/>
          <w:szCs w:val="20"/>
        </w:rPr>
        <w:t>7. Ознакомление с информацией</w:t>
        <w:br/>
        <w:t>о деятельности администрации Малмыжского района через библиотечные</w:t>
        <w:br/>
        <w:t>и архивные фонды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00" w:name="sub_7"/>
      <w:bookmarkStart w:id="101" w:name="sub_7"/>
      <w:bookmarkEnd w:id="101"/>
    </w:p>
    <w:p>
      <w:pPr>
        <w:pStyle w:val="Normal"/>
        <w:ind w:firstLine="720"/>
        <w:jc w:val="both"/>
        <w:rPr/>
      </w:pPr>
      <w:bookmarkStart w:id="102" w:name="sub_71"/>
      <w:bookmarkEnd w:id="102"/>
      <w:r>
        <w:rPr>
          <w:sz w:val="20"/>
          <w:szCs w:val="20"/>
        </w:rPr>
        <w:t xml:space="preserve">7.1. Ознакомление с информацией о деятельности администрации Малмыжского района, находящейся в библиотечных и архивных фондах, регламентируется </w:t>
      </w:r>
      <w:hyperlink r:id="rId15">
        <w:r>
          <w:rPr>
            <w:rStyle w:val="InternetLink"/>
            <w:b w:val="false"/>
            <w:sz w:val="20"/>
            <w:szCs w:val="20"/>
          </w:rPr>
          <w:t>статьей 17</w:t>
        </w:r>
      </w:hyperlink>
      <w:r>
        <w:rPr>
          <w:sz w:val="20"/>
          <w:szCs w:val="20"/>
        </w:rPr>
        <w:t xml:space="preserve"> Федерального закона от 09.02.2009 № 8-ФЗ, настоящим Порядком и осуществляется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03" w:name="sub_71"/>
      <w:bookmarkStart w:id="104" w:name="sub_72"/>
      <w:bookmarkEnd w:id="103"/>
      <w:bookmarkEnd w:id="104"/>
      <w:r>
        <w:rPr>
          <w:sz w:val="20"/>
          <w:szCs w:val="20"/>
        </w:rPr>
        <w:t>7.2. Ознакомление Пользователей с информацией о деятельности администрации Малмыжского района, находящейся в архивных фондах администрации Малмыжского района, производится в отделе по правовым, кадровым вопросам, делопроизводства и контроля администрации Малмыжского района и архивном отделе администрации  Малмыжского района (далее – архив), а находящейся в библиотечных фондах – в библиотеках, финансируемых из бюджета Малмыжского района (далее - Библиотеки), в соответствии с графиками работы этих учрежд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05" w:name="sub_72"/>
      <w:bookmarkStart w:id="106" w:name="sub_73"/>
      <w:bookmarkEnd w:id="105"/>
      <w:bookmarkEnd w:id="106"/>
      <w:r>
        <w:rPr>
          <w:sz w:val="20"/>
          <w:szCs w:val="20"/>
        </w:rPr>
        <w:t>7.3. Библиотеки формируют общедоступные фонды информации о деятельности администрации Малмыжск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07" w:name="sub_73"/>
      <w:bookmarkStart w:id="108" w:name="sub_731"/>
      <w:bookmarkEnd w:id="107"/>
      <w:bookmarkEnd w:id="108"/>
      <w:r>
        <w:rPr>
          <w:sz w:val="20"/>
          <w:szCs w:val="20"/>
        </w:rPr>
        <w:t>7.3.1. Информационный бюллетень органов местного самоуправления муниципального образования Малмыжский муниципальный район Кировской области направляет в Библиотеки  должностное лицо районной Думы  Малмыжского района (по согласованию),  при этом направляется экземпляр каждого выпуск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09" w:name="sub_731"/>
      <w:bookmarkStart w:id="110" w:name="sub_732"/>
      <w:bookmarkEnd w:id="109"/>
      <w:bookmarkEnd w:id="110"/>
      <w:r>
        <w:rPr>
          <w:sz w:val="20"/>
          <w:szCs w:val="20"/>
        </w:rPr>
        <w:t>7.3.2. Управление культуры, молодежной политики и спорта  администрации Малмыжского района направляет в Библиотеки официальные доклады, справочные издания, информационные материалы, иные документы и материалы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11" w:name="sub_732"/>
      <w:bookmarkStart w:id="112" w:name="sub_74"/>
      <w:bookmarkEnd w:id="111"/>
      <w:bookmarkEnd w:id="112"/>
      <w:r>
        <w:rPr>
          <w:sz w:val="20"/>
          <w:szCs w:val="20"/>
        </w:rPr>
        <w:t>7.4. Доступ к информации о деятельности администрации Малмыжского района в Библиотеках обеспечивается  в соответствии с Правилами пользования Библиотекой, утвержденными директором Библиотек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13" w:name="sub_74"/>
      <w:bookmarkStart w:id="114" w:name="sub_75"/>
      <w:bookmarkEnd w:id="113"/>
      <w:bookmarkEnd w:id="114"/>
      <w:r>
        <w:rPr>
          <w:sz w:val="20"/>
          <w:szCs w:val="20"/>
        </w:rPr>
        <w:t>7.5. Доступ к информации о деятельности администрации Малмыжского района, находящейся в архивных фондах администрации Малмыжского района, обеспечивается в соответствии с нормативными правовыми актами Российской Федерации и муниципальными  правовыми актам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15" w:name="sub_75"/>
      <w:bookmarkStart w:id="116" w:name="sub_751"/>
      <w:bookmarkEnd w:id="115"/>
      <w:bookmarkEnd w:id="116"/>
      <w:r>
        <w:rPr>
          <w:sz w:val="20"/>
          <w:szCs w:val="20"/>
        </w:rPr>
        <w:t>7.5.1. Ознакомление Пользователей с информацией о деятельности администрации Малмыжского района  производится в рабочей комнате архива   под контролем ответственного сотрудник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17" w:name="sub_751"/>
      <w:bookmarkStart w:id="118" w:name="sub_752"/>
      <w:bookmarkEnd w:id="117"/>
      <w:bookmarkEnd w:id="118"/>
      <w:r>
        <w:rPr>
          <w:sz w:val="20"/>
          <w:szCs w:val="20"/>
        </w:rPr>
        <w:t>7.5.2. Для ознакомления с информацией Пользователь должен предъявить паспорт или иной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19" w:name="sub_752"/>
      <w:bookmarkStart w:id="120" w:name="sub_76"/>
      <w:bookmarkEnd w:id="119"/>
      <w:bookmarkEnd w:id="120"/>
      <w:r>
        <w:rPr>
          <w:sz w:val="20"/>
          <w:szCs w:val="20"/>
        </w:rPr>
        <w:t>7.6. Пользователь может быть ознакомлен с документами, содержащими интересующую его информацию, через архивные и библиотечные фонды, в день обращения при условии, если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21" w:name="sub_76"/>
      <w:bookmarkEnd w:id="121"/>
      <w:r>
        <w:rPr>
          <w:sz w:val="20"/>
          <w:szCs w:val="20"/>
        </w:rPr>
        <w:t>документы, содержащие данную информацию, имеются в архиве администрации Малмыжского района  и (или) библиотечном фонд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очно указаны реквизиты документа: автор, вид документа, его название, номер и дата регистр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не используются другими Пользователями или работниками архива и (или) библиотечного фонд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анная информация не относится к информации ограниченного доступ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сли поисковые данные неполны, требуют уточнения или интересующие Пользователя документы используются другим Пользователем, работник архива и (или) библиотечного фонда, по согласованию с Пользователем, назначает день и время, когда Пользователь сможет ознакомиться с этими документам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22" w:name="sub_77"/>
      <w:bookmarkEnd w:id="122"/>
      <w:r>
        <w:rPr>
          <w:sz w:val="20"/>
          <w:szCs w:val="20"/>
        </w:rPr>
        <w:t>7.7. Копирование находящихся в библиотечных и архивных фондах документов о деятельности администрации Малмыжского района осуществляется в соответствии с нормативными правовыми актами Российской Федерации и муниципальными  правовыми актам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23" w:name="sub_77"/>
      <w:bookmarkStart w:id="124" w:name="sub_78"/>
      <w:bookmarkEnd w:id="123"/>
      <w:bookmarkEnd w:id="124"/>
      <w:r>
        <w:rPr>
          <w:sz w:val="20"/>
          <w:szCs w:val="20"/>
        </w:rPr>
        <w:t>7.8. Выдача копий архивных документов, архивных справок и выписок из архивных документов производится по письменному запросу Пользователя в соответствии с утвержденным Регламентом предоставления соответствующей муниципальной услуг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25" w:name="sub_78"/>
      <w:bookmarkStart w:id="126" w:name="sub_78"/>
      <w:bookmarkEnd w:id="126"/>
    </w:p>
    <w:p>
      <w:pPr>
        <w:pStyle w:val="Heading1"/>
        <w:jc w:val="center"/>
        <w:rPr>
          <w:sz w:val="20"/>
          <w:szCs w:val="20"/>
        </w:rPr>
      </w:pPr>
      <w:bookmarkStart w:id="127" w:name="sub_8"/>
      <w:bookmarkEnd w:id="127"/>
      <w:r>
        <w:rPr>
          <w:sz w:val="20"/>
          <w:szCs w:val="20"/>
        </w:rPr>
        <w:t>8. Присутствие граждан (физических лиц),</w:t>
        <w:br/>
        <w:t>в том числе представителей организаций (юридических лиц),</w:t>
        <w:br/>
        <w:t>общественных объединений, государственных органов и органов</w:t>
        <w:br/>
        <w:t>местного самоуправления на заседаниях коллегиальных органов</w:t>
        <w:br/>
        <w:t>администрации Малмыжского район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28" w:name="sub_8"/>
      <w:bookmarkStart w:id="129" w:name="sub_8"/>
      <w:bookmarkEnd w:id="129"/>
    </w:p>
    <w:p>
      <w:pPr>
        <w:pStyle w:val="Normal"/>
        <w:ind w:firstLine="720"/>
        <w:jc w:val="both"/>
        <w:rPr/>
      </w:pPr>
      <w:bookmarkStart w:id="130" w:name="sub_81"/>
      <w:bookmarkEnd w:id="130"/>
      <w:r>
        <w:rPr>
          <w:sz w:val="20"/>
          <w:szCs w:val="20"/>
        </w:rPr>
        <w:t xml:space="preserve">8.1. Обеспечение доступа к информации о деятельности администрации Малмыжского района посредством присутствия на заседаниях коллегиальных органов администрации Малмыжского района регламентируется </w:t>
      </w:r>
      <w:hyperlink r:id="rId16">
        <w:r>
          <w:rPr>
            <w:rStyle w:val="InternetLink"/>
            <w:b w:val="false"/>
            <w:sz w:val="20"/>
            <w:szCs w:val="20"/>
          </w:rPr>
          <w:t>статьей 15</w:t>
        </w:r>
      </w:hyperlink>
      <w:r>
        <w:rPr>
          <w:sz w:val="20"/>
          <w:szCs w:val="20"/>
        </w:rPr>
        <w:t xml:space="preserve"> Федерального закона от 09.02.2009 № 8-ФЗ и настоящим Порядком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31" w:name="sub_81"/>
      <w:bookmarkStart w:id="132" w:name="sub_82"/>
      <w:bookmarkEnd w:id="131"/>
      <w:bookmarkEnd w:id="132"/>
      <w:r>
        <w:rPr>
          <w:sz w:val="20"/>
          <w:szCs w:val="20"/>
        </w:rPr>
        <w:t>8.2. При проведении заседаний коллегии администрации  Малмыжского района, комиссий, координационных советов, рабочих групп  и иных органов при администрации Малмыжского район (далее - заседания), обеспечивается возможность присутствия на них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в соответствии с настоящим Порядком, а также иными муниципальными правовыми актами (в том числе регламентами), регламентирующими порядок их провед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33" w:name="sub_82"/>
      <w:bookmarkStart w:id="134" w:name="sub_83"/>
      <w:bookmarkEnd w:id="133"/>
      <w:bookmarkEnd w:id="134"/>
      <w:r>
        <w:rPr>
          <w:sz w:val="20"/>
          <w:szCs w:val="20"/>
        </w:rPr>
        <w:t>8.3. При наличии технической возможности по решению  главы администрации Малмыжского района   может обеспечиваться трансляция заседаний в сети Интернет, а также по каналам кабельного телевидения.</w:t>
      </w:r>
    </w:p>
    <w:p>
      <w:pPr>
        <w:pStyle w:val="Normal"/>
        <w:ind w:firstLine="720"/>
        <w:jc w:val="both"/>
        <w:rPr/>
      </w:pPr>
      <w:bookmarkStart w:id="135" w:name="sub_83"/>
      <w:bookmarkStart w:id="136" w:name="sub_84"/>
      <w:bookmarkEnd w:id="135"/>
      <w:bookmarkEnd w:id="136"/>
      <w:r>
        <w:rPr>
          <w:sz w:val="20"/>
          <w:szCs w:val="20"/>
        </w:rPr>
        <w:t>8.4. Информация о дате и времени проведения заседаний, а также перечень вопросов, планируемых к рассмотрению, размещается структурным подразделением, отраслевым органом, должностным лицом администрации Малмыжского района, ответственным за подготовку заседания, на Интернет-сайте  не позднее, чем за 4 дня до начала заседаний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37" w:name="sub_84"/>
      <w:bookmarkStart w:id="138" w:name="sub_85"/>
      <w:bookmarkEnd w:id="137"/>
      <w:bookmarkEnd w:id="138"/>
      <w:r>
        <w:rPr>
          <w:sz w:val="20"/>
          <w:szCs w:val="20"/>
        </w:rPr>
        <w:t>8.5 Присутствие граждан (физических лиц), в том числе представителей организаций (юридических лиц), общественных объединений, на заседаниях носит заявительный характер.</w:t>
      </w:r>
    </w:p>
    <w:p>
      <w:pPr>
        <w:pStyle w:val="Normal"/>
        <w:ind w:firstLine="720"/>
        <w:jc w:val="both"/>
        <w:rPr/>
      </w:pPr>
      <w:bookmarkStart w:id="139" w:name="sub_85"/>
      <w:bookmarkStart w:id="140" w:name="sub_851"/>
      <w:bookmarkEnd w:id="139"/>
      <w:bookmarkEnd w:id="140"/>
      <w:r>
        <w:rPr>
          <w:sz w:val="20"/>
          <w:szCs w:val="20"/>
        </w:rPr>
        <w:t>8.5.1. Не позднее, чем за 3 дня до начала заседания граждане (физические лица), в том числе представители организаций (юридических лиц), общественных объединений, заполняют и представляют в орган, ответственный за проведение заседания, заявление с указанием следующих сведений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41" w:name="sub_851"/>
      <w:bookmarkEnd w:id="141"/>
      <w:r>
        <w:rPr>
          <w:sz w:val="20"/>
          <w:szCs w:val="20"/>
        </w:rPr>
        <w:t>фамилия, имя, отчество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анные документа, удостоверяющего личность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сто работы либо принадлежность общественному объединению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актный номер телефон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седание, которое хотели бы посетить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цель присутств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ат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пись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42" w:name="sub_852"/>
      <w:bookmarkEnd w:id="142"/>
      <w:r>
        <w:rPr>
          <w:sz w:val="20"/>
          <w:szCs w:val="20"/>
        </w:rPr>
        <w:t>8.5.2. Указанные заявления рассматриваются в порядке очередности их подачи. Граждане (физические лица), в том числе представители организаций (юридических лиц), общественных объединений, подавшие заявления, уведомляются о проведении заседаний коллегии, комиссий, координационных советов, рабочих групп и иных совещательных органов администрации Малмыжского района  не позднее, чем за 2 дня до их проведения, ответственными за подготовку заседаний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43" w:name="sub_852"/>
      <w:bookmarkStart w:id="144" w:name="sub_86"/>
      <w:bookmarkEnd w:id="143"/>
      <w:bookmarkEnd w:id="144"/>
      <w:r>
        <w:rPr>
          <w:sz w:val="20"/>
          <w:szCs w:val="20"/>
        </w:rPr>
        <w:t>8.6. Граждане (физические лица), в том числе представители организаций (юридических лиц), общественных объединений, обязаны соблюдать порядок работы коллегиальных органов при присутствии на заседаниях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45" w:name="sub_86"/>
      <w:bookmarkStart w:id="146" w:name="sub_861"/>
      <w:bookmarkEnd w:id="145"/>
      <w:bookmarkEnd w:id="146"/>
      <w:r>
        <w:rPr>
          <w:sz w:val="20"/>
          <w:szCs w:val="20"/>
        </w:rPr>
        <w:t>8.6.1. Граждане (физические лица), в том числе представители организаций (юридических лиц), общественных объединений, имеют право участвовать в обсуждении вопросов, рассматриваемых на заседаниях, вносить свои предложения, которые носят рекомендательный характер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47" w:name="sub_861"/>
      <w:bookmarkStart w:id="148" w:name="sub_862"/>
      <w:bookmarkEnd w:id="147"/>
      <w:bookmarkEnd w:id="148"/>
      <w:r>
        <w:rPr>
          <w:sz w:val="20"/>
          <w:szCs w:val="20"/>
        </w:rPr>
        <w:t>8.6.2. В случае несоблюдения настоящего Порядка (отсутствие заявления, нарушение сроков подачи заявления и др.) администрация Малмыжского района имеет право отказать гражданам (физическим лицам), в том числе представителям организаций (юридических лиц), общественных объединений, в присутствии на заседания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49" w:name="sub_862"/>
      <w:bookmarkStart w:id="150" w:name="sub_862"/>
      <w:bookmarkEnd w:id="150"/>
    </w:p>
    <w:p>
      <w:pPr>
        <w:pStyle w:val="Heading1"/>
        <w:jc w:val="center"/>
        <w:rPr>
          <w:sz w:val="20"/>
          <w:szCs w:val="20"/>
        </w:rPr>
      </w:pPr>
      <w:bookmarkStart w:id="151" w:name="sub_9"/>
      <w:bookmarkEnd w:id="151"/>
      <w:r>
        <w:rPr>
          <w:sz w:val="20"/>
          <w:szCs w:val="20"/>
        </w:rPr>
        <w:t xml:space="preserve">9. Предоставление информации о деятельности администрации 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Малмыжского района  по запросу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152" w:name="sub_9"/>
      <w:bookmarkStart w:id="153" w:name="sub_91"/>
      <w:bookmarkStart w:id="154" w:name="sub_9"/>
      <w:bookmarkStart w:id="155" w:name="sub_91"/>
      <w:bookmarkEnd w:id="154"/>
      <w:bookmarkEnd w:id="155"/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9.1. Обеспечение доступа к информации о деятельности администрации Малмыжского района посредством запросов регламентируется </w:t>
      </w:r>
      <w:hyperlink r:id="rId17">
        <w:r>
          <w:rPr>
            <w:rStyle w:val="InternetLink"/>
            <w:b w:val="false"/>
            <w:sz w:val="20"/>
            <w:szCs w:val="20"/>
          </w:rPr>
          <w:t>статьями 18 - 20</w:t>
        </w:r>
      </w:hyperlink>
      <w:r>
        <w:rPr>
          <w:sz w:val="20"/>
          <w:szCs w:val="20"/>
        </w:rPr>
        <w:t xml:space="preserve"> Федерального закона от 09.02.2009 № 8-ФЗ и настоящим Порядком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56" w:name="sub_91"/>
      <w:bookmarkStart w:id="157" w:name="sub_92"/>
      <w:bookmarkEnd w:id="156"/>
      <w:bookmarkEnd w:id="157"/>
      <w:r>
        <w:rPr>
          <w:sz w:val="20"/>
          <w:szCs w:val="20"/>
        </w:rPr>
        <w:t>9.2. Пользователь имеет право обращаться в администрацию Малмыжского района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58" w:name="sub_92"/>
      <w:bookmarkStart w:id="159" w:name="sub_93"/>
      <w:bookmarkEnd w:id="158"/>
      <w:bookmarkEnd w:id="159"/>
      <w:r>
        <w:rPr>
          <w:sz w:val="20"/>
          <w:szCs w:val="20"/>
        </w:rPr>
        <w:t>9.3. Под запросом в настоящем Порядке понимается обращение Пользователя в устной или письменной форме, в том числе в виде электронного документа, в администрацию Малмыжского района  либо к его должностному лицу о предоставлении информации о деятельности администрации Малмыжского района  или ее органов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60" w:name="sub_93"/>
      <w:bookmarkStart w:id="161" w:name="sub_94"/>
      <w:bookmarkEnd w:id="160"/>
      <w:bookmarkEnd w:id="161"/>
      <w:r>
        <w:rPr>
          <w:sz w:val="20"/>
          <w:szCs w:val="20"/>
        </w:rPr>
        <w:t>9.4. Запрос может быть устным, письменным или в виде электронного документ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62" w:name="sub_94"/>
      <w:bookmarkStart w:id="163" w:name="sub_941"/>
      <w:bookmarkEnd w:id="162"/>
      <w:bookmarkEnd w:id="163"/>
      <w:r>
        <w:rPr>
          <w:sz w:val="20"/>
          <w:szCs w:val="20"/>
        </w:rPr>
        <w:t>9.4.1. Устный запрос может быть сделан по специальным справочным телефонам и (или) во время личного приема должностными лицами администрации Малмыжск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64" w:name="sub_941"/>
      <w:bookmarkStart w:id="165" w:name="sub_942"/>
      <w:bookmarkEnd w:id="164"/>
      <w:bookmarkEnd w:id="165"/>
      <w:r>
        <w:rPr>
          <w:sz w:val="20"/>
          <w:szCs w:val="20"/>
        </w:rPr>
        <w:t>9.4.2. Письменный запрос - это документ, выполненный на бумажном носителе, содержащий информацию в печатном или рукописном виде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66" w:name="sub_942"/>
      <w:bookmarkEnd w:id="166"/>
      <w:r>
        <w:rPr>
          <w:sz w:val="20"/>
          <w:szCs w:val="20"/>
        </w:rPr>
        <w:t>В письменном запросе обязательно указываютс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омер телефона и (или) факса, либо адрес электронной почты для направления ответа на запрос или уточнения содержания запрос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запрашивающих информацию о деятельности администрации Малмыжского район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ргана местного самоуправления, в который направляется запрос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67" w:name="sub_943"/>
      <w:bookmarkEnd w:id="167"/>
      <w:r>
        <w:rPr>
          <w:sz w:val="20"/>
          <w:szCs w:val="20"/>
        </w:rPr>
        <w:t>9.4.3. Электронный запрос оформляется в виде электронного документа, в котором информация представлена в электронно-цифровой форме, и поступает в виде сообщений, полученных по электронной почте или с помощью других средств обмена электронной информацией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68" w:name="sub_943"/>
      <w:bookmarkStart w:id="169" w:name="sub_95"/>
      <w:bookmarkEnd w:id="168"/>
      <w:bookmarkEnd w:id="169"/>
      <w:r>
        <w:rPr>
          <w:sz w:val="20"/>
          <w:szCs w:val="20"/>
        </w:rPr>
        <w:t>9.5. При составлении запроса и ответа на запрос используется государственный язык Российской Федер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70" w:name="sub_95"/>
      <w:bookmarkStart w:id="171" w:name="sub_96"/>
      <w:bookmarkEnd w:id="170"/>
      <w:bookmarkEnd w:id="171"/>
      <w:r>
        <w:rPr>
          <w:sz w:val="20"/>
          <w:szCs w:val="20"/>
        </w:rPr>
        <w:t>9.6. Анонимные запросы не рассматриваются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72" w:name="sub_96"/>
      <w:bookmarkStart w:id="173" w:name="sub_97"/>
      <w:bookmarkEnd w:id="172"/>
      <w:bookmarkEnd w:id="173"/>
      <w:r>
        <w:rPr>
          <w:sz w:val="20"/>
          <w:szCs w:val="20"/>
        </w:rPr>
        <w:t>9.7. Запрос, составленный в письменной форме, в том числе в виде электронного документа, подлежит регистрации в течение трех дней со дня его поступ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74" w:name="sub_97"/>
      <w:bookmarkEnd w:id="174"/>
      <w:r>
        <w:rPr>
          <w:sz w:val="20"/>
          <w:szCs w:val="20"/>
        </w:rPr>
        <w:t>Запрос, поступивший от граждан (физических лиц), регистрируется в отделе по правовым, кадровым вопросам, делопроизводства и контроля администрации Малмыжского района  (г. Малмыж, ул. Чернышевского, д. 2а, каб. 37);  запрос, поступивший от организаций (юридических лиц) – в приемной главы администрации  Малмыжского района   (г. Малмыж, ул. Чернышевского, д. 2а, каб. 34).</w:t>
      </w:r>
    </w:p>
    <w:p>
      <w:pPr>
        <w:pStyle w:val="Normal"/>
        <w:ind w:firstLine="720"/>
        <w:jc w:val="both"/>
        <w:rPr/>
      </w:pPr>
      <w:bookmarkStart w:id="175" w:name="sub_98"/>
      <w:bookmarkEnd w:id="175"/>
      <w:r>
        <w:rPr>
          <w:sz w:val="20"/>
          <w:szCs w:val="20"/>
        </w:rPr>
        <w:t xml:space="preserve">9.8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</w:t>
      </w:r>
      <w:hyperlink r:id="rId18">
        <w:r>
          <w:rPr>
            <w:rStyle w:val="InternetLink"/>
            <w:b w:val="false"/>
            <w:sz w:val="20"/>
            <w:szCs w:val="20"/>
          </w:rPr>
          <w:t>Федеральным законом</w:t>
        </w:r>
      </w:hyperlink>
      <w:r>
        <w:rPr>
          <w:sz w:val="20"/>
          <w:szCs w:val="20"/>
        </w:rPr>
        <w:t xml:space="preserve"> от 09.02.2009 № 8-ФЗ срока для ответа на запрос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76" w:name="sub_98"/>
      <w:bookmarkStart w:id="177" w:name="sub_99"/>
      <w:bookmarkEnd w:id="176"/>
      <w:bookmarkEnd w:id="177"/>
      <w:r>
        <w:rPr>
          <w:sz w:val="20"/>
          <w:szCs w:val="20"/>
        </w:rPr>
        <w:t>9.9. Если запрос не относится к деятельности администрации  Малмыжского района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в письменной форме сообщается Пользователю, направившему запрос.</w:t>
      </w:r>
    </w:p>
    <w:p>
      <w:pPr>
        <w:pStyle w:val="Normal"/>
        <w:ind w:firstLine="720"/>
        <w:jc w:val="both"/>
        <w:rPr/>
      </w:pPr>
      <w:bookmarkStart w:id="178" w:name="sub_99"/>
      <w:bookmarkStart w:id="179" w:name="sub_910"/>
      <w:bookmarkEnd w:id="178"/>
      <w:bookmarkEnd w:id="179"/>
      <w:r>
        <w:rPr>
          <w:sz w:val="20"/>
          <w:szCs w:val="20"/>
        </w:rPr>
        <w:t xml:space="preserve">9.10. Форма предоставления информации о деятельности администрации Малмыжского района определяется согласно </w:t>
      </w:r>
      <w:hyperlink r:id="rId19">
        <w:r>
          <w:rPr>
            <w:rStyle w:val="InternetLink"/>
            <w:b w:val="false"/>
            <w:sz w:val="20"/>
            <w:szCs w:val="20"/>
          </w:rPr>
          <w:t>статье 7</w:t>
        </w:r>
      </w:hyperlink>
      <w:r>
        <w:rPr>
          <w:sz w:val="20"/>
          <w:szCs w:val="20"/>
        </w:rPr>
        <w:t xml:space="preserve"> Федерального закона от 09.02.2009 № 8-ФЗ.</w:t>
      </w:r>
    </w:p>
    <w:p>
      <w:pPr>
        <w:pStyle w:val="Normal"/>
        <w:ind w:firstLine="720"/>
        <w:jc w:val="both"/>
        <w:rPr/>
      </w:pPr>
      <w:bookmarkStart w:id="180" w:name="sub_910"/>
      <w:bookmarkStart w:id="181" w:name="sub_911"/>
      <w:bookmarkEnd w:id="180"/>
      <w:bookmarkEnd w:id="181"/>
      <w:r>
        <w:rPr>
          <w:sz w:val="20"/>
          <w:szCs w:val="20"/>
        </w:rPr>
        <w:t xml:space="preserve">9.11. Информация о деятельности администрации Малмыжского района  предоставляется в виде ответа на запрос, в котором содержится или к которому прилагается запрашиваемая информация либо в котором в соответствии со </w:t>
      </w:r>
      <w:hyperlink r:id="rId20">
        <w:r>
          <w:rPr>
            <w:rStyle w:val="InternetLink"/>
            <w:b w:val="false"/>
            <w:sz w:val="20"/>
            <w:szCs w:val="20"/>
          </w:rPr>
          <w:t>статьей 20</w:t>
        </w:r>
      </w:hyperlink>
      <w:r>
        <w:rPr>
          <w:sz w:val="20"/>
          <w:szCs w:val="20"/>
        </w:rPr>
        <w:t xml:space="preserve"> Федерального закона от 09.02.2009 № 8-ФЗ содержится мотивированный отказ в предоставлении указанной информ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82" w:name="sub_911"/>
      <w:bookmarkEnd w:id="182"/>
      <w:r>
        <w:rPr>
          <w:sz w:val="20"/>
          <w:szCs w:val="20"/>
        </w:rPr>
        <w:t>В ответе на запрос указываются почтовый адрес администрации Малмыжского района, 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ind w:firstLine="720"/>
        <w:jc w:val="both"/>
        <w:rPr/>
      </w:pPr>
      <w:bookmarkStart w:id="183" w:name="sub_912"/>
      <w:bookmarkEnd w:id="183"/>
      <w:r>
        <w:rPr>
          <w:sz w:val="20"/>
          <w:szCs w:val="20"/>
        </w:rPr>
        <w:t xml:space="preserve">9.12. При работе с запросами должностные лица администрации Малмыжского района должны учитывать основные принципы обеспечения доступа к информации, указанные в </w:t>
      </w:r>
      <w:hyperlink w:anchor="sub_12">
        <w:r>
          <w:rPr>
            <w:rStyle w:val="InternetLink"/>
            <w:b w:val="false"/>
            <w:sz w:val="20"/>
            <w:szCs w:val="20"/>
          </w:rPr>
          <w:t>пункте 1.2</w:t>
        </w:r>
      </w:hyperlink>
      <w:r>
        <w:rPr>
          <w:sz w:val="20"/>
          <w:szCs w:val="20"/>
        </w:rPr>
        <w:t xml:space="preserve"> настоящего Порядк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84" w:name="sub_912"/>
      <w:bookmarkStart w:id="185" w:name="sub_912"/>
      <w:bookmarkEnd w:id="185"/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10. Ответственность за нарушение права на доступ к информации</w:t>
        <w:br/>
        <w:t>о деятельности администрации Малмыжского района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86" w:name="sub_101"/>
      <w:bookmarkEnd w:id="186"/>
      <w:r>
        <w:rPr>
          <w:sz w:val="20"/>
          <w:szCs w:val="20"/>
        </w:rPr>
        <w:t>10.1. Контроль за обеспечением доступа к информации о деятельности администрации Малмыжского района осуществляет должностное лицо администрации Малмыжского района, назначенное главой администрации Малмыжск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87" w:name="sub_101"/>
      <w:bookmarkEnd w:id="187"/>
      <w:r>
        <w:rPr>
          <w:sz w:val="20"/>
          <w:szCs w:val="20"/>
        </w:rPr>
        <w:t>Непосредственные функции по осуществлению контроля за обеспечением доступа к информации о деятельности администрации Малмыжского района возлагаются на структурное подразделение администрации Малмыжского района, определенное главой администрации Малмыжск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88" w:name="sub_102"/>
      <w:bookmarkEnd w:id="188"/>
      <w:r>
        <w:rPr>
          <w:sz w:val="20"/>
          <w:szCs w:val="20"/>
        </w:rPr>
        <w:t>10.2. Контроль осуществляется за наличием информации о деятельности администрации Малмыжского района  в установленных местах и своевременность их обновления, составом информационных ресурсов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89" w:name="sub_102"/>
      <w:bookmarkStart w:id="190" w:name="sub_103"/>
      <w:bookmarkEnd w:id="189"/>
      <w:bookmarkEnd w:id="190"/>
      <w:r>
        <w:rPr>
          <w:sz w:val="20"/>
          <w:szCs w:val="20"/>
        </w:rPr>
        <w:t>10.3. Должностные лица и работники администрации Малмыжского района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91" w:name="sub_103"/>
      <w:bookmarkStart w:id="192" w:name="sub_104"/>
      <w:bookmarkEnd w:id="191"/>
      <w:bookmarkEnd w:id="192"/>
      <w:r>
        <w:rPr>
          <w:sz w:val="20"/>
          <w:szCs w:val="20"/>
        </w:rPr>
        <w:t>10.4. Должностные лица и  работники администрации Малмыжского района несут персональную ответственность за соблюдение сроков предоставления информации, за достоверность и полноту предоставленных сведений, а также за отсутствие в них информации ограниченного доступ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93" w:name="sub_104"/>
      <w:bookmarkStart w:id="194" w:name="sub_104"/>
      <w:bookmarkEnd w:id="19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850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22"/>
        <w:ind w:left="10065" w:hanging="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УТВЕРЖДЕН</w:t>
      </w:r>
    </w:p>
    <w:p>
      <w:pPr>
        <w:pStyle w:val="Normal"/>
        <w:shd w:fill="FFFFFF" w:val="clear"/>
        <w:spacing w:lineRule="exact" w:line="322"/>
        <w:ind w:left="1006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остановлением администрации Малмыжского  района</w:t>
      </w:r>
    </w:p>
    <w:p>
      <w:pPr>
        <w:pStyle w:val="Normal"/>
        <w:shd w:fill="FFFFFF" w:val="clear"/>
        <w:spacing w:lineRule="exact" w:line="322"/>
        <w:ind w:left="10065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т 22.09.2011 № 773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bookmarkStart w:id="195" w:name="sub_2000"/>
      <w:bookmarkEnd w:id="195"/>
      <w:r>
        <w:rPr>
          <w:sz w:val="20"/>
          <w:szCs w:val="20"/>
        </w:rPr>
        <w:t>ПЕРЕЧЕНЬ</w:t>
        <w:br/>
        <w:t>информации о деятельности администрации Малмыжского района,</w:t>
        <w:br/>
        <w:t>размещаемой в сети Интернет</w:t>
        <w:b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96" w:name="sub_2000"/>
      <w:bookmarkStart w:id="197" w:name="sub_2000"/>
      <w:bookmarkEnd w:id="197"/>
    </w:p>
    <w:tbl>
      <w:tblPr>
        <w:tblW w:w="14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460"/>
        <w:gridCol w:w="3816"/>
        <w:gridCol w:w="3816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информац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змещения и сроки обновле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предоставление информации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информация об администрации Малмыжского района, в том числе: наименование и структура администрации Малмыжского района, почтовый адрес, адрес электронной почты, номера телефонов,  по которым можно получить информацию справочного характера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5 рабочих дней со дня изменения информации и/или принятия соответствующих муниципальных правовых акт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лномочиях администрации Малмыжского района, задачах и функциях структурных подразделений и отраслевых органов администрации района, а также перечень правовых актов, определяющих эти полномочия, задачи и функц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7 рабочих дней со дня изменения информации и/или принятия соответствующих нормативных правовых акт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ные подразделения и отраслевые органы администрации района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учреждений культуры,  подведомственных  администрации Малмыжского района, сведения об их задачах и функциях, а также почтовые адреса, адреса электронной почты (при наличии), номера телефонов, по которым можно получить информацию справочного характера об этих  учреждениях; сведения о  руководителях (фамилии, имена, отчества, а также  при согласии указанных лиц иные сведения о них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7 рабочих дней со дня изменения информации и/или принятия соответствующих правовых акт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, молодежной политики и спорта администрации района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разовательных учреждений, подведомственных администрации Малмыжского района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 сведения о  руководителях (фамилии, имена, отчества, а также  при согласии указанных лиц иные сведения о них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7 рабочих дней со дня изменения информации и/или принятия соответствующих муниципальных правовых акт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еречень муниципальных унитарных предприятий с указанием почтовых адресов унитарных предприятий, а также номеров телефонов, по которым можно получить информацию справочного характера об этих предприятиях;  сведения о  руководителях (фамилии, имена, отчества, а также  при согласии указанных лиц иные сведения о них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7 рабочих дней со дня изменения информации и/или принятия соответствующих муниципальных правовых акт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управлению муниципальным имуществом и земельными ресурсами администрации района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руководителях администрации Малмыжского района, руководителях структурных подразделениях и отраслевых органов  администрации Малмыжского района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7 рабочих дней со дня изменения информации и/или принятия соответствующих муниципальных правовых акт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ни информационных систем, банков данных, реестров, регистров, находящихся в ведении администрации Малмыжского района, подведомственных организаций (при налич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7 рабочих дней со дня изменения информации и/или принятия соответствующих муниципальных правовых акт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 и отраслевые органы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редствах массовой информации, учрежденных администрацией Малмыжского района (при налич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7 рабочих дней со дня изменения информации и/или принятия соответствующих муниципальных правовых акт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нормотворческой деятельности администрации Малмыжского района, в том числе    нормативные  правовые акты, изданные администрацией Малмыжского района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5 рабочих дней со дня изменения информации и/или принятия соответствующих муниципальных правовых а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правовые акты, изданные администрацией Малмыжского района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5 рабочих дней со дня изменения информации и/или принятия соответствующих муниципальных правовых а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я о размещении заказов на поставки товаров, выполнение работ, оказание услуг для муниципальных нужд в соответствии с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размещении заказов на поставки товаров, выполнение работ, оказание услуг для государственных и муниципальных нужд, в том числе в виде ссылки на самостоятельный интернет-ресурс и (или) ссылок на официальные интернет-ресурсы Российской Федерац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ческому развитию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муниципальных услугах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административные регламенты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тандарты  муниципальных услуг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5 рабочих дней со дня изменения или принятия соответствующих документ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ческому развитию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ые формы обращений, заявлений и иных документов, принимаемых администрацией Малмыжского района  к рассмотрению в соответствии с законами и иными нормативными правовыми актами, муниципальными правовыми актам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7 рабочих дней со дня изменения или принятия соответствующих документ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аботе администрации Малмыжского района 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bookmarkStart w:id="198" w:name="sub_16"/>
            <w:r>
              <w:rPr>
                <w:rFonts w:cs="Times New Roman" w:ascii="Times New Roman" w:hAnsi="Times New Roman"/>
              </w:rPr>
      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  <w:bookmarkEnd w:id="198"/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) фамилию, имя и отчество руководителя подразделения или иного должностного лица, к полномочиям которых отнесены организация приема лиц, указанных в </w:t>
            </w:r>
            <w:hyperlink w:anchor="sub_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подпункте «а</w:t>
              </w:r>
            </w:hyperlink>
            <w:r>
              <w:rPr>
                <w:rFonts w:cs="Times New Roman" w:ascii="Times New Roman" w:hAnsi="Times New Roman"/>
              </w:rPr>
              <w:t>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) обзоры обращений лиц, указанных в </w:t>
            </w:r>
            <w:hyperlink w:anchor="sub_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подпункте «а</w:t>
              </w:r>
            </w:hyperlink>
            <w:r>
              <w:rPr>
                <w:rFonts w:cs="Times New Roman" w:ascii="Times New Roman" w:hAnsi="Times New Roman"/>
              </w:rPr>
              <w:t>» настоящего пункта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5 рабочих дней со дня изменения информац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бжалования муниципальных правовых акт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астии администрации Малмыжского района  в целевых и иных программах, международном сотрудничестве, включая официальные тексты соответствующих международных договоров Российской Федерации (протоколы, соглашения о сотрудничестве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5 рабочих дней со дня изменения информации или принятия соответствующего документ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экономическому развитию администрации района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администрацией Малмыжского района  до сведения граждан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7 рабочих дней со дня изменения или принятия соответствующих документ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, строительства, ЖКИ и гражданской защиты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езультатах проверок, проведенных администрацией Малмыжского района, ее органами, подведомственными организациями в пределах их полномочий, а также о результатах проверок, проведенных в администрации Малмыжского района, ее органах, подведомственных организациях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чем 1 раз в квартал, до 15 числа месяца, следующего за отчетным периодом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ные подразделения и отраслевые органы администрации района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официальных выступлений и заявлений главы администрации Малмыжского района и заместителей главы администрации Малмыжского рай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, обновление в течение 5 рабочих дней со дня выступле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главы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е   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Малмыжского рай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до 1 мая года, следующего за отчетным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ческому развитию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пользовании администрацией Малмыжского района, подведомственными организациями выделяемых бюджетных средст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угод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бухгалтерского учета администрации района, финансовое управление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муниципального образования  Малмыжский муниципальный район Кировской област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угодие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сентября и до 1 март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кадровом обеспечении администрации Малмыжского района,  в том числе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орядок поступления граждан на муниципальную службу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ведения о вакантных должностях муниципальной службы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словия и результаты конкурсов на замещение вакантных должностей муниципальной службы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омера телефонов, по которым можно получить информацию по вопросу о замещении вакантных должностей муниципальной служб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тся в актуальном состоянии; обновление в течение 5 рабочих дней со дня изменения информац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текущей деятельности администрации Малмыжского района, в том числе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ведения об официальных визитах и рабочих поездках главы администрации района, заместителей главы администрации района и официальных делегаций администрации район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нформация об итогах проведенных мероприятий, о принятых социально значимых решениях;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ланы работы администрации Малмыжского района  и отчеты о деятельности администрации Малмыжского рай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чем за 2 рабочих дня до начала указанных мероприят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 рабочего дня после окончания мероприятий, подписания соответствующих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 – 1 раз в полугодие, отчеты - ежегодно до 1 мая года, следующего за отчетным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главы администрации района, структурные подразделения и отраслевые органы администрации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и отраслевые органы администрации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дате, времени, месте проведения заседаний коллегий, комиссий, координационных советов и рабочих групп и иных мероприятиях администрации Малмыжского района, а также перечень вопросов, планируемых к рассмотрению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, чем за 4 рабочих дня до даты проведения заседаний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 и отраслевые органы  администрации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ая информация о деятельности администрации Малмыжского района, отраслевых  органов и структурных подразделений,  должностных лиц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нформации, сроки размещения и обновления определяются администрацией Малмыжского рай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ные подразделения и отраслевые органы администрации района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22"/>
        <w:ind w:left="5529" w:hanging="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  <w:bookmarkStart w:id="199" w:name="sub_3000"/>
      <w:bookmarkStart w:id="200" w:name="sub_3000"/>
      <w:bookmarkEnd w:id="200"/>
    </w:p>
    <w:p>
      <w:pPr>
        <w:pStyle w:val="Normal"/>
        <w:shd w:fill="FFFFFF" w:val="clear"/>
        <w:spacing w:lineRule="exact" w:line="322"/>
        <w:ind w:left="5529" w:hanging="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529" w:hanging="5529"/>
        <w:jc w:val="center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________</w:t>
      </w:r>
    </w:p>
    <w:p>
      <w:pPr>
        <w:pStyle w:val="Normal"/>
        <w:shd w:fill="FFFFFF" w:val="clear"/>
        <w:spacing w:lineRule="exact" w:line="322"/>
        <w:ind w:left="5529" w:hanging="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УТВЕРЖДЕНО </w:t>
      </w:r>
      <w:r>
        <w:rPr>
          <w:color w:val="000000"/>
          <w:spacing w:val="-6"/>
          <w:sz w:val="20"/>
          <w:szCs w:val="20"/>
        </w:rPr>
        <w:t>постановлением администрации Малмыжского  района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от 22.09.2011 № 773</w:t>
      </w:r>
    </w:p>
    <w:p>
      <w:pPr>
        <w:pStyle w:val="Heading1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ТРЕБОВАНИЯ</w:t>
        <w:br/>
        <w:t>к технологическим, программным и лингвистическим средствам</w:t>
        <w:br/>
        <w:t>обеспечения пользования Интернет-сайтом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01" w:name="sub_3000"/>
      <w:bookmarkStart w:id="202" w:name="sub_3000"/>
      <w:bookmarkEnd w:id="202"/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Настоящие Требования к технологическим, программным и лингвистическим средствам обеспечения пользования Интернет-сайтом в сети Интернет установлены в соответствии </w:t>
      </w:r>
      <w:r>
        <w:rPr>
          <w:b/>
          <w:sz w:val="20"/>
          <w:szCs w:val="20"/>
        </w:rPr>
        <w:t xml:space="preserve">с </w:t>
      </w:r>
      <w:hyperlink r:id="rId22">
        <w:r>
          <w:rPr>
            <w:rStyle w:val="InternetLink"/>
            <w:b w:val="false"/>
            <w:sz w:val="20"/>
            <w:szCs w:val="20"/>
          </w:rPr>
          <w:t>частью 4 статьи 10</w:t>
        </w:r>
      </w:hyperlink>
      <w:r>
        <w:rPr>
          <w:sz w:val="20"/>
          <w:szCs w:val="20"/>
        </w:rPr>
        <w:t xml:space="preserve"> Федерального закона от 09.02.2009 № 8-ФЗ «Об обеспечении доступа к информации о деятельности государственных органов и органов местного самоуправления» в целях организации доступа к информации о деятельности администрации Малмыжского района, размещаемой в сети Интернет на Интернет-сайте   муниципальных районов, городских округов Кировской области  в информационном разделе «Муниципальное образование Малмыжский муниципальный район Кировской области» (далее – Интернет-сайт)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03" w:name="sub_100"/>
      <w:bookmarkEnd w:id="203"/>
      <w:r>
        <w:rPr>
          <w:sz w:val="20"/>
          <w:szCs w:val="20"/>
        </w:rPr>
        <w:t>1. Информация, размещаемая  на Интернет-сайте  должна быть круглосуточно доступна пользователям информацией и информационным системам на основе общедоступного программного обеспечения без взимания платы и иных ограничений.</w:t>
      </w:r>
    </w:p>
    <w:p>
      <w:pPr>
        <w:pStyle w:val="Normal"/>
        <w:ind w:firstLine="720"/>
        <w:jc w:val="both"/>
        <w:rPr/>
      </w:pPr>
      <w:bookmarkStart w:id="204" w:name="sub_100"/>
      <w:bookmarkStart w:id="205" w:name="sub_200"/>
      <w:bookmarkEnd w:id="204"/>
      <w:bookmarkEnd w:id="205"/>
      <w:r>
        <w:rPr>
          <w:sz w:val="20"/>
          <w:szCs w:val="20"/>
        </w:rPr>
        <w:t>2. Доступ к информации, размещенной на Интернет-</w:t>
      </w:r>
      <w:hyperlink r:id="rId23">
        <w:r>
          <w:rPr>
            <w:rStyle w:val="InternetLink"/>
            <w:b w:val="false"/>
            <w:sz w:val="20"/>
            <w:szCs w:val="20"/>
          </w:rPr>
          <w:t>сайте</w:t>
        </w:r>
      </w:hyperlink>
      <w:r>
        <w:rPr>
          <w:sz w:val="20"/>
          <w:szCs w:val="20"/>
        </w:rPr>
        <w:t>, не может быть обусловлен требованием регистрации пользователей информацией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06" w:name="sub_200"/>
      <w:bookmarkStart w:id="207" w:name="sub_300"/>
      <w:bookmarkEnd w:id="206"/>
      <w:bookmarkEnd w:id="207"/>
      <w:r>
        <w:rPr>
          <w:sz w:val="20"/>
          <w:szCs w:val="20"/>
        </w:rPr>
        <w:t>3. Для просмотра Интернет-сайта не предусматривает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08" w:name="sub_300"/>
      <w:bookmarkStart w:id="209" w:name="sub_400"/>
      <w:bookmarkEnd w:id="208"/>
      <w:bookmarkEnd w:id="209"/>
      <w:r>
        <w:rPr>
          <w:sz w:val="20"/>
          <w:szCs w:val="20"/>
        </w:rPr>
        <w:t>4. Пользователю должна предоставляться наглядная информация о структуре Интернет-сайта.</w:t>
      </w:r>
    </w:p>
    <w:p>
      <w:pPr>
        <w:pStyle w:val="Normal"/>
        <w:ind w:firstLine="720"/>
        <w:jc w:val="both"/>
        <w:rPr/>
      </w:pPr>
      <w:bookmarkStart w:id="210" w:name="sub_400"/>
      <w:bookmarkStart w:id="211" w:name="sub_500"/>
      <w:bookmarkEnd w:id="210"/>
      <w:bookmarkEnd w:id="211"/>
      <w:r>
        <w:rPr>
          <w:sz w:val="20"/>
          <w:szCs w:val="20"/>
        </w:rPr>
        <w:t xml:space="preserve">5. Программное обеспечение и технологические средства ведения </w:t>
      </w:r>
      <w:hyperlink r:id="rId24">
        <w:r>
          <w:rPr>
            <w:rStyle w:val="InternetLink"/>
            <w:b w:val="false"/>
            <w:sz w:val="20"/>
            <w:szCs w:val="20"/>
          </w:rPr>
          <w:t>сайта</w:t>
        </w:r>
      </w:hyperlink>
      <w:r>
        <w:rPr>
          <w:sz w:val="20"/>
          <w:szCs w:val="20"/>
        </w:rPr>
        <w:t xml:space="preserve"> должны обеспечивать возможность поиска и получения всей текстовой информации, размещенной на Интернет-сайте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12" w:name="sub_500"/>
      <w:bookmarkStart w:id="213" w:name="sub_600"/>
      <w:bookmarkEnd w:id="212"/>
      <w:bookmarkEnd w:id="213"/>
      <w:r>
        <w:rPr>
          <w:sz w:val="20"/>
          <w:szCs w:val="20"/>
        </w:rPr>
        <w:t>6. В целях защиты информации, размещенной на интернет-сайте, обеспечиваются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14" w:name="sub_600"/>
      <w:bookmarkEnd w:id="214"/>
      <w:r>
        <w:rPr>
          <w:sz w:val="20"/>
          <w:szCs w:val="20"/>
        </w:rPr>
        <w:t>ведение электронных журналов учета операций, выполненных с помощью программного обеспечения и технологических средств ведения интернет-сайт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иодическое резер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целостностью информации и ее защита от несанкционированного изменения, копирования и уничтож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рограммных средств антивирусной защит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граничение доступа к техническим средствам и в служебное помещени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хранение информации, размещенной на Интернет-сайте, в течение 3 лет со дня ее первичного размещения, а в отношении информации о размещении заказов на поставки товаров, выполнение работ, оказание услуг для муниципальных нужд - в течение 10 лет со дня ее первичного размещ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15" w:name="sub_700"/>
      <w:bookmarkEnd w:id="215"/>
      <w:r>
        <w:rPr>
          <w:sz w:val="20"/>
          <w:szCs w:val="20"/>
        </w:rPr>
        <w:t>7. В качестве основного языка, используемого для отображения информации, размещаемой на Интернет-сайте, используется государственный язык Российской Федерации - русский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16" w:name="sub_700"/>
      <w:bookmarkEnd w:id="216"/>
      <w:r>
        <w:rPr>
          <w:sz w:val="20"/>
          <w:szCs w:val="20"/>
        </w:rPr>
        <w:t>Допускается указание наименований иностранных юридических лиц, фамилий и имен физических лиц, адресов электронной почты и сайтов с использованием букв латинского алфавита. Отдельная информация на Интернет-сайте, помимо русского языка, может быть размещена на иностранном языке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17" w:name="sub_800"/>
      <w:bookmarkEnd w:id="217"/>
      <w:r>
        <w:rPr>
          <w:sz w:val="20"/>
          <w:szCs w:val="20"/>
        </w:rPr>
        <w:t>8. При необходимости проведения плановых технических работ, в ходе которых доступ к Интернет-сайту будет невозможен, уведомление об этом должно быть размещено на главной странице сайта не менее чем за сутки до начала работ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18" w:name="sub_800"/>
      <w:bookmarkStart w:id="219" w:name="sub_900"/>
      <w:bookmarkEnd w:id="218"/>
      <w:bookmarkEnd w:id="219"/>
      <w:r>
        <w:rPr>
          <w:sz w:val="20"/>
          <w:szCs w:val="20"/>
        </w:rPr>
        <w:t>9. В случае возникновения технических неполадок, неполадок программного обеспечения или иных проблем, влекущих невозможность доступа к сайту или к его отдельным страницам, на интернет-сайте должно быть размещено в срок, не превышающий 2 часов с момента возобновления доступа, объявление с указанием причины, даты и времени прекращения доступа, а также даты и времени возобновления доступа к информ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20" w:name="sub_900"/>
      <w:bookmarkStart w:id="221" w:name="sub_10000"/>
      <w:bookmarkEnd w:id="220"/>
      <w:r>
        <w:rPr>
          <w:sz w:val="20"/>
          <w:szCs w:val="20"/>
        </w:rPr>
        <w:t>10. Доступ к информации о деятельности администрации Малмыжского района ограничивается в случаях, если указанная информация отнесена в установленном законом порядке к сведениям, составляющим государственную или иную охраняемую законом тайну.</w:t>
      </w:r>
      <w:bookmarkEnd w:id="221"/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чредитель: представительный орган местного самоуправления –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районная Дума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тветственные за сбор и опубликование материалов: 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постоянная депутатская комиссия районной Думы по мандатам, регламенту и депутатской этике (председатель комиссии -В.Л. Богомолов) и консультант районной Думы  Э.К. Нутфуллина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503.95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sectPr>
      <w:footerReference w:type="default" r:id="rId25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BodyTextIndentChar">
    <w:name w:val="Body Text Indent Char"/>
    <w:basedOn w:val="Style5"/>
    <w:qFormat/>
    <w:rPr>
      <w:sz w:val="24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Applestylespan">
    <w:name w:val="apple-style-span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1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spacing w:lineRule="auto" w:line="237"/>
      <w:ind w:firstLine="720"/>
      <w:jc w:val="both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ruo@mail.ru" TargetMode="External"/><Relationship Id="rId3" Type="http://schemas.openxmlformats.org/officeDocument/2006/relationships/hyperlink" Target="http://www.ruokirs.ucoz.ru/" TargetMode="External"/><Relationship Id="rId4" Type="http://schemas.openxmlformats.org/officeDocument/2006/relationships/hyperlink" Target="http://www.ruokirs.ucoz.ru/" TargetMode="External"/><Relationship Id="rId5" Type="http://schemas.openxmlformats.org/officeDocument/2006/relationships/hyperlink" Target="http://www.municipal.ako.kirov.ru/" TargetMode="External"/><Relationship Id="rId6" Type="http://schemas.openxmlformats.org/officeDocument/2006/relationships/hyperlink" Target="garantf1://94874.0/" TargetMode="External"/><Relationship Id="rId7" Type="http://schemas.openxmlformats.org/officeDocument/2006/relationships/hyperlink" Target="garantf1://94874.0" TargetMode="External"/><Relationship Id="rId8" Type="http://schemas.openxmlformats.org/officeDocument/2006/relationships/hyperlink" Target="garantf1://17152580.0" TargetMode="External"/><Relationship Id="rId9" Type="http://schemas.openxmlformats.org/officeDocument/2006/relationships/hyperlink" Target="garantf1://94874.0" TargetMode="External"/><Relationship Id="rId10" Type="http://schemas.openxmlformats.org/officeDocument/2006/relationships/hyperlink" Target="garantf1://94874.12" TargetMode="External"/><Relationship Id="rId11" Type="http://schemas.openxmlformats.org/officeDocument/2006/relationships/hyperlink" Target="garantf1://17023100.1000" TargetMode="External"/><Relationship Id="rId12" Type="http://schemas.openxmlformats.org/officeDocument/2006/relationships/hyperlink" Target="garantf1://94874.13" TargetMode="External"/><Relationship Id="rId13" Type="http://schemas.openxmlformats.org/officeDocument/2006/relationships/hyperlink" Target="http://www.municipal.ako.kirov.ru/" TargetMode="External"/><Relationship Id="rId14" Type="http://schemas.openxmlformats.org/officeDocument/2006/relationships/hyperlink" Target="garantf1://94874.16" TargetMode="External"/><Relationship Id="rId15" Type="http://schemas.openxmlformats.org/officeDocument/2006/relationships/hyperlink" Target="garantf1://94874.17" TargetMode="External"/><Relationship Id="rId16" Type="http://schemas.openxmlformats.org/officeDocument/2006/relationships/hyperlink" Target="garantf1://94874.15" TargetMode="External"/><Relationship Id="rId17" Type="http://schemas.openxmlformats.org/officeDocument/2006/relationships/hyperlink" Target="garantf1://94874.18" TargetMode="External"/><Relationship Id="rId18" Type="http://schemas.openxmlformats.org/officeDocument/2006/relationships/hyperlink" Target="garantf1://94874.0" TargetMode="External"/><Relationship Id="rId19" Type="http://schemas.openxmlformats.org/officeDocument/2006/relationships/hyperlink" Target="garantf1://94874.7" TargetMode="External"/><Relationship Id="rId20" Type="http://schemas.openxmlformats.org/officeDocument/2006/relationships/hyperlink" Target="garantf1://94874.20" TargetMode="External"/><Relationship Id="rId21" Type="http://schemas.openxmlformats.org/officeDocument/2006/relationships/hyperlink" Target="garantf1://12041175.0" TargetMode="External"/><Relationship Id="rId22" Type="http://schemas.openxmlformats.org/officeDocument/2006/relationships/hyperlink" Target="garantf1://94874.1004" TargetMode="External"/><Relationship Id="rId23" Type="http://schemas.openxmlformats.org/officeDocument/2006/relationships/hyperlink" Target="garantf1://17170001.11" TargetMode="External"/><Relationship Id="rId24" Type="http://schemas.openxmlformats.org/officeDocument/2006/relationships/hyperlink" Target="garantf1://17170001.11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5:00Z</dcterms:created>
  <dc:creator>Manson</dc:creator>
  <dc:description/>
  <cp:keywords/>
  <dc:language>en-US</dc:language>
  <cp:lastModifiedBy>Install</cp:lastModifiedBy>
  <cp:lastPrinted>2011-09-28T13:54:00Z</cp:lastPrinted>
  <dcterms:modified xsi:type="dcterms:W3CDTF">2011-10-12T10:06:00Z</dcterms:modified>
  <cp:revision>21</cp:revision>
  <dc:subject/>
  <dc:title>Информационный              </dc:title>
</cp:coreProperties>
</file>