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ен 8 ноября 2006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7.7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 8 ноября 2006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123    от  18.11.2011г.</w:t>
      </w: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Р О Т О К ОЛ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едения   публичных    слушаний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14.11.201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л. Чернышевского 2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министрация  Малмыжского района                                                 10.00 часов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едущий публичных  слушаний: Рашит Галаутдинович Гарафее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публичных слушаний: Владимир  Валентинович Кунгурце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ерсонально присутствуют  депутаты Малмыжской районной Думы, руководители предприятий,  организаций  и  другие  жители  г. Малмыжа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МА  ПУБЛИЧНЫХ  СЛУШАНИЙ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екты  муниципальных  правовых  актов о  внесении  изменений и дополнений в Устав  муниципального образования Малмыжский муниципальный район Кировской области, об утверждении  бюджета муниципального образования Малмыжский муниципальный район Кировской области на 2012 год, об утверждении проекта программы социально-экономического развития муниципального образования Малмыжский  муниципальный район Кировской области на 2012-2014 годы. </w:t>
      </w:r>
    </w:p>
    <w:p>
      <w:pPr>
        <w:pStyle w:val="Normal"/>
        <w:ind w:left="36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едущий публичных  слушаний – Рашит Галаутдинович Гарафеев:</w:t>
      </w:r>
    </w:p>
    <w:p>
      <w:pPr>
        <w:pStyle w:val="Normal"/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Уважаемые  участники  публичных  слушаний! Сегодня  мы  проводим  публичные  слушания  по  следующим проектам муниципальных  правовых   актов:  </w:t>
      </w:r>
    </w:p>
    <w:p>
      <w:pPr>
        <w:pStyle w:val="Normal"/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 внесении  изменений и дополнений в Устав  муниципального образования Малмыжский муниципальный район Кировской области, </w:t>
      </w:r>
    </w:p>
    <w:p>
      <w:pPr>
        <w:pStyle w:val="Normal"/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утверждении  бюджета муниципального образования Малмыжский муниципальный район Кировской области за 2012 год, </w:t>
      </w:r>
    </w:p>
    <w:p>
      <w:pPr>
        <w:pStyle w:val="Normal"/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проекта программы социально-экономического развития муниципального образования Малмыжский  муниципальный район Кировской области на 2012-2014 годы.»  </w:t>
      </w:r>
    </w:p>
    <w:p>
      <w:pPr>
        <w:pStyle w:val="Normal"/>
        <w:tabs>
          <w:tab w:val="clear" w:pos="708"/>
          <w:tab w:val="left" w:pos="3580" w:leader="none"/>
        </w:tabs>
        <w:ind w:left="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 проекты   на  публичные  слушания  вынесены  Малмыжской  районной  Думой решением от 26.10.2011 года  № 2/8.  Проекты были  опубликованы в Информационных бюллетенях органов местного самоуправления Малмыжского района  от 27.10.2011 № 121 часть 1, 2, 3.  Прошу  высказаться, какие замечания,  предложения есть  по  проекту». </w:t>
      </w:r>
    </w:p>
    <w:p>
      <w:pPr>
        <w:pStyle w:val="Normal"/>
        <w:ind w:left="36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роекту изменений в Устав Малмыжского района выступил Кунгурцев В.В. - заведующий организационным отделом районной Думы с предложением -  вынести данные  проекты  на утверждение  районной  Думы.</w:t>
      </w:r>
    </w:p>
    <w:p>
      <w:pPr>
        <w:pStyle w:val="Normal"/>
        <w:ind w:left="36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о проекту бюджета на 2012 год  Камилева Ф.А., - заместитель главы администрации, начальник финансового управления.</w:t>
      </w:r>
    </w:p>
    <w:p>
      <w:pPr>
        <w:pStyle w:val="Normal"/>
        <w:ind w:left="360" w:firstLine="600"/>
        <w:jc w:val="both"/>
        <w:rPr>
          <w:sz w:val="20"/>
          <w:szCs w:val="20"/>
        </w:rPr>
      </w:pPr>
      <w:r>
        <w:rPr>
          <w:sz w:val="20"/>
          <w:szCs w:val="20"/>
        </w:rPr>
        <w:t>По проекту утверждения программы социально-экономического развития на 2012-2014 годы  Макарова Н.В. - зам. главы администрации по имущественным и экономическим вопросам.</w:t>
      </w:r>
    </w:p>
    <w:p>
      <w:pPr>
        <w:pStyle w:val="Normal"/>
        <w:ind w:left="36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А: Остренко В.В. - начальник управления  образования: «В 2012-2015 г.г. количество  учащихся  в школах детей уменьшится, считаю необходимым сохранить малокомплектные школы в д. Н.Кокуе, д. Ст.Буртеке, д. Порезе, д. Пукшинери, поэтому необходимо предусмотреть в бюджете на 2012г., социально-экономической программе мероприятия по переводу технического персонала, кочегаров, истопников на местный бюджет. Также,  предлагаю заложить в бюджет 2012г. проект ремонта спортзала школы № 2, для обеспечения безопасности образовательного процесса в данном учебном заведении. Для  достойной  встречи представителей соседних регионов, на будущий год необходимо заложить средства на проведение  межрегионального слёта «Костёр дружбы 2012»., который состоится на территории нашего района.</w:t>
      </w:r>
    </w:p>
    <w:p>
      <w:pPr>
        <w:pStyle w:val="Normal"/>
        <w:ind w:left="36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А: Ахмадеева Х.Х. – начальник управления культуры, молодежной политики и спорта: «Если я правильно прочитала,  культура составляет 0,5% бюджета района. У нас много предписаний надзорных органов, значимую роль в нашей жизни и мы гордимся нашим краеведческим музеем, но сегодня,  если мы не запланируем расходы на  установку АПС, то уже, возможно,  в этом году закроют музей. Было много предписаний по дому культуры, через суд дали еще одну отсрочку до марта месяца, в зрительном зале необходим ремонт. Мы обязаны обеспечивать безопасность в наших учреждениях культуры, перед Новым годом у нас обязательно закрывают дома культуры, поэтому я прошу уделять больше внимания культуре, мы тоже значимая структура нашего района.</w:t>
      </w:r>
    </w:p>
    <w:p>
      <w:pPr>
        <w:pStyle w:val="Normal"/>
        <w:ind w:left="36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А:  Галимзянова Л.А. – директор Центра досуга: «Есть ли у нас программа по противопожарной безопасности района?».</w:t>
      </w:r>
    </w:p>
    <w:p>
      <w:pPr>
        <w:pStyle w:val="Normal"/>
        <w:ind w:left="36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: Гарафеев Р.Г. – глава района: «Отдельно раздела программы противопожарной безопасности района нет. Мы сегодня будем разрабатывать программу  энергосбережения, так как очень большие затраты на оплату электроэнергии наших учреждений.»</w:t>
      </w:r>
    </w:p>
    <w:p>
      <w:pPr>
        <w:pStyle w:val="Normal"/>
        <w:ind w:left="36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А: Галимзянова Л.А.: «В других районах есть такие программы и они софинансируются из областного бюджета».</w:t>
      </w:r>
    </w:p>
    <w:p>
      <w:pPr>
        <w:pStyle w:val="Normal"/>
        <w:ind w:left="36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: Гарафеев Р.Г.: «На совещаниях с Губернатором Кировской области мы не раз поднимали этот вопрос, я думаю что будет положительный ответ. Хочу добавить по краеведческому музею, в следующем году начнем установку АПС.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А: Хузина З.А. – депутат от избирательного округа № 21: «На депутатских комиссиях мы очень часто поднимаем вопрос по свалкам, поэтому какие  средства выделяются на содержание свалок?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: Гарафеев Р.Г.: «Содержание свалок - это полномочия поселений, но отвечу по городской свалке. Четыре года ждали экспертизу по полигону ТБО и  получили положительное заключение. Я встречался с инвесторами по постройке мусоперерабатывающего завода,  и мы стараемся,  чтобы он был в Малмыж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А: Сопочкина Т.Б. – директор МКУК Малмыжская ЦБС: «Хотелось бы обратить внимание на периодические издания  библиотек  района, увеличить сумму до 100тыс. руб. в бюджете  района вместо 40 тыс. руб. запланированных на периодические издания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ВЫСТУПИЛА: Камилева Ф.А. – зам. главы администрации района, начальник финансового управления: « Если сможете сэкономить на других расходах.  В будущем подумаем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СТУПИЛ: Гарафеев Р.Г.: «Мы ищем любые источники дохода в бюджет района, нам сегодня принадлежит газопровод, моё предложение брать плату за прокачку газа по территории нашего района, также у нас много бесхозного имущества, в частности водопроводы,  бесхозные участки в сельских поселениях. Необходимо привести всю документацию в надлежащий порядок, это очень большой объем работы и  большие затраты. Будут доходы, будут и расходы».</w:t>
      </w:r>
    </w:p>
    <w:p>
      <w:pPr>
        <w:pStyle w:val="Normal"/>
        <w:ind w:left="36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 публичных   слушаний  рекомендовали  вынести проекты муниципальных правовых  актов на утверждение   районной  Думы Малмыжского район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едущий публичных слушаний -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районной Думы                                                               Р.Г.Гарафее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ретарь публичных слушаний -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заведующий организационным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делом районной Думы                                                                    В.В.Кунгур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 доку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бличных слушан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убличн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лушания назначены решением районной Думы Малмыжского района Кировской области от 26.10.2011 года  № 2/8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Тема   публичных  слушаний</w:t>
      </w:r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Проект муниципального правового акта о внесении изменений и дополнений в Устав  Малмыжского район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ект муниципального правового акта об утверждении бюджета муниципального образования Малмыжский муниципальный район Кировской области на 2012 год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муниципального правового акта об утверждении программы социально-экономического развития муниципального образования Малмыжский  муниципальный район Кировской области на 2012-2014 годы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ициатор  публичных  слушан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Дата проведения:  </w:t>
      </w:r>
      <w:r>
        <w:rPr>
          <w:sz w:val="20"/>
          <w:szCs w:val="20"/>
        </w:rPr>
        <w:t xml:space="preserve"> 14.11.2011 год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Место проведения:</w:t>
      </w:r>
      <w:r>
        <w:rPr>
          <w:sz w:val="20"/>
          <w:szCs w:val="20"/>
        </w:rPr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Время проведения:</w:t>
      </w:r>
      <w:r>
        <w:rPr>
          <w:sz w:val="20"/>
          <w:szCs w:val="20"/>
        </w:rPr>
        <w:t xml:space="preserve"> 10.00 ча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 публичных  слушаний  рекомендовали  вынести  проекты муниципальных  правовых  актов  о  внесении  изменений и дополнений в Устав  муниципального образования Малмыжский муниципальный район Кировской области, об утверждении  бюджета муниципального образования Малмыжский муниципальный район Кировской области за 2012 год, об утверждении проекта программы социально-экономического развития муниципального образования Малмыжский  муниципальный район Кировской области на 2012-2014 годы, на  утверждение  Малмыжской районной Думы.</w:t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публичных слушани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района, председатель районной Думы                                  Р.Г.Гарафе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едующий организационны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ом районной Думы                                                                 В.В.Кунгур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8.11.2011                </w:t>
        <w:tab/>
        <w:tab/>
        <w:tab/>
        <w:tab/>
        <w:tab/>
        <w:tab/>
        <w:tab/>
        <w:tab/>
        <w:tab/>
        <w:t>№ 89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изнании утратившим силу постано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алмыжского района от 08.07.2011 № 5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Признать утратившим силу постановление администрации Малмыжского района от 08.07.2011 № 504 «Об Административном регламенте предоставления муниципальной услуги «Прием заявлений и организация предоставления гражданам социальных выплат в виде субсидий на оплату жилых помещений и коммунальных услуг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 главы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ab/>
        <w:tab/>
        <w:t>Р.Г. Ахметзя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11.2011             </w:t>
        <w:tab/>
        <w:tab/>
        <w:tab/>
        <w:tab/>
        <w:tab/>
        <w:tab/>
        <w:tab/>
        <w:tab/>
        <w:tab/>
        <w:t>№ 9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от 08.07.2011 № 50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Признать утратившим силу постановление администрации Малмыжского района Кировской области от 08.07.2011 № 505 «Об Административном регламенте предоставления муниципальной услуги «Выдача справок, заверенных копий и выписок из документов работникам администрации Малмыжского района, прекратившим свою деятельност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ab/>
        <w:tab/>
        <w:t>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11.2011              </w:t>
        <w:tab/>
        <w:tab/>
        <w:tab/>
        <w:tab/>
        <w:tab/>
        <w:tab/>
        <w:tab/>
        <w:tab/>
        <w:tab/>
        <w:t>№ 9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 силу постановление администрации Малмыжского района от 07.07.2011 № 4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дминистрация Малмыжского района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Признать утратившим силу постановление администрации Малмыжского района Кировской области от 07.07.2011 № 496 «Об Административном регламенте предоставления муниципальной услуги по назначению пенсии за выслугу лет лицам, замещавшим должности муниципальной службы в администрации Малмыж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</w:t>
        <w:tab/>
        <w:tab/>
        <w:tab/>
        <w:tab/>
        <w:tab/>
        <w:tab/>
        <w:tab/>
        <w:t>А.В. Костю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нсультант районной Думы  Э.К. Нутфуллина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24:00Z</dcterms:created>
  <dc:creator>Manson</dc:creator>
  <dc:description/>
  <cp:keywords/>
  <dc:language>en-US</dc:language>
  <cp:lastModifiedBy>Admin</cp:lastModifiedBy>
  <cp:lastPrinted>2011-11-21T11:13:00Z</cp:lastPrinted>
  <dcterms:modified xsi:type="dcterms:W3CDTF">2011-11-22T04:38:00Z</dcterms:modified>
  <cp:revision>10</cp:revision>
  <dc:subject/>
  <dc:title>Информационный              </dc:title>
</cp:coreProperties>
</file>