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89 25 январ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/>
        <w:t>В ДЕПУТАТЫ РАЙОННОЙ ДУМЫ МАЛМЫЖСКОГО РАЙОНА ЧЕТВЕРТОГО СОЗЫВА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60"/>
        <w:gridCol w:w="720"/>
        <w:gridCol w:w="900"/>
        <w:gridCol w:w="1260"/>
        <w:gridCol w:w="1440"/>
        <w:gridCol w:w="540"/>
        <w:gridCol w:w="720"/>
        <w:gridCol w:w="1260"/>
        <w:gridCol w:w="1080"/>
        <w:gridCol w:w="90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еста ж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димо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существлении полномочий депу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ом, кем выдвинут кандидат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альский одномандатный избирательный округ № 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28.02.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Малмыжский район, с. Сав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У СПО «Савальский политехнический техникум»</w:t>
            </w:r>
            <w:r>
              <w:rPr>
                <w:rFonts w:eastAsia="A"/>
                <w:sz w:val="16"/>
                <w:szCs w:val="16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A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епода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инский  одномандатный избирательный округ № 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и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ф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и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10.01.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ООО «Газпротрансгаз  Нижний Новгород» - Вятское ЛПУМГ, директор фил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лмыжский  одномандатный избирательный округ № 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л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зада Альберт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16.06.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Новосмаильский одномандатный избирательный округ № 1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07.08.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Малмыжский район, с. Новая Сма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СОШ с. Новая Смаиль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Аджимский одномандатный избирательный округ № 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тфулл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с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нгат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06.01.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мыжское ДУ № 23 КОГП «Вятавтодор», началь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Калининский одномандатный избирательный округ № 1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авиш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«Малмыжская автошкола РОСТО», началь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ым объединение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7:00Z</dcterms:created>
  <dc:creator>Manson</dc:creator>
  <dc:description/>
  <cp:keywords/>
  <dc:language>en-US</dc:language>
  <cp:lastModifiedBy>User</cp:lastModifiedBy>
  <cp:lastPrinted>2010-09-25T19:19:00Z</cp:lastPrinted>
  <dcterms:modified xsi:type="dcterms:W3CDTF">2011-01-25T07:59:00Z</dcterms:modified>
  <cp:revision>4</cp:revision>
  <dc:subject/>
  <dc:title>Информационный              </dc:title>
</cp:coreProperties>
</file>