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88 21 январ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РИТОРИАЛЬНАЯ ИЗБИРАТЕЛЬНАЯ КОМИССИЯ</w:t>
        <w:br/>
        <w:t>МАЛМЫЖСКОГО РАЙОНА КИРОВСКОЙ ОБЛАСТ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1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/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45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TextBodyIndent"/>
        <w:spacing w:before="0" w:after="0"/>
        <w:ind w:left="4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4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формировании  участковых избирательных комиссий  Малмыжского район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 ч.3  ст. 17 Закона  Кировской области    от 24.11.2005 № 377-ЗО «О выборах  депутатов  законодательного собрания Кировской области»  территориальная избирательная комиссия Малмыжкого  района  ПОСТАНОВЛЯЕТ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  Начать работу  по формированию участковых  избирательных комиссий  Малмыжского района по  выборам  депутатов  законодательного собрания Кировской области, выборам  депутатов   представительных  органов    муниципальных образований Малмыжского муниципального  района и  досрочным выборам главы муниципального образования Савальского сельского поселения   ( далее -  участковые избирательные  комиссии) в  срок   не  позднее  1 февраля  2011 года  на основе предложений  политических партий, районной Думы Малмыжского района, собраний избирателей по месту жительства, работы, службы, учеб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пределить  срок  приема  предложений по составам  участковых избирательных комиссий  до 1 февраля 2011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Секретарю   территориальной избирательной комиссии Малмыжкого  района  Базеровой В.Н. обеспечить проведение работы  по приему  предложений по  составу  участковых  избирательных комисс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 Опубликовать   настоящее  постановление    в газете «Сельская правда» и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риториальной избирате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и Малмыжского  района </w:t>
        <w:tab/>
        <w:tab/>
        <w:tab/>
        <w:tab/>
        <w:t xml:space="preserve">            В.В.Кунгурце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рриториальной избирательной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520"/>
      </w:tblGrid>
      <w:tr>
        <w:trPr/>
        <w:tc>
          <w:tcPr>
            <w:tcW w:w="5328" w:type="dxa"/>
            <w:tcBorders/>
          </w:tcPr>
          <w:p>
            <w:pPr>
              <w:pStyle w:val="13"/>
              <w:ind w:right="-44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 Малмыжского района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Heading4"/>
              <w:ind w:right="99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.Н.Базерова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2:00Z</dcterms:created>
  <dc:creator>Manson</dc:creator>
  <dc:description/>
  <cp:keywords/>
  <dc:language>en-US</dc:language>
  <cp:lastModifiedBy>User</cp:lastModifiedBy>
  <cp:lastPrinted>2010-09-25T19:19:00Z</cp:lastPrinted>
  <dcterms:modified xsi:type="dcterms:W3CDTF">2011-01-24T07:04:00Z</dcterms:modified>
  <cp:revision>4</cp:revision>
  <dc:subject/>
  <dc:title>Информационный              </dc:title>
</cp:coreProperties>
</file>