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72"/>
          <w:szCs w:val="72"/>
        </w:rPr>
      </w:pPr>
      <w:r>
        <w:rPr>
          <w:rFonts w:cs="Tahoma" w:ascii="Tahoma" w:hAnsi="Tahoma"/>
          <w:b/>
          <w:spacing w:val="20"/>
          <w:sz w:val="72"/>
          <w:szCs w:val="72"/>
        </w:rPr>
        <w:t xml:space="preserve">Информационный              </w:t>
      </w:r>
    </w:p>
    <w:p>
      <w:pPr>
        <w:pStyle w:val="Normal"/>
        <w:ind w:left="180" w:hanging="180"/>
        <w:rPr/>
      </w:pPr>
      <w:r>
        <w:rPr>
          <w:rFonts w:cs="Tahoma" w:ascii="Tahoma" w:hAnsi="Tahoma"/>
          <w:b/>
          <w:spacing w:val="20"/>
          <w:sz w:val="72"/>
          <w:szCs w:val="72"/>
        </w:rPr>
        <w:t xml:space="preserve">бюллетень    </w:t>
      </w:r>
      <w:r>
        <w:rPr>
          <w:b/>
          <w:sz w:val="72"/>
          <w:szCs w:val="7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чрежден 8 ноября 2006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32.2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Малмыжского райо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учрежден 8 ноября 2006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№ </w:t>
      </w:r>
      <w:r>
        <w:rPr>
          <w:b/>
          <w:sz w:val="20"/>
          <w:szCs w:val="20"/>
        </w:rPr>
        <w:t>91 28 января 2011г</w:t>
      </w:r>
      <w:r>
        <w:rPr>
          <w:sz w:val="20"/>
          <w:szCs w:val="20"/>
        </w:rPr>
        <w:t xml:space="preserve">.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180" w:firstLine="180"/>
        <w:jc w:val="bot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«Информационного бюллетеня органов местного самоуправления Малмыжского района Кировской области», где и будут официально публиковаться нормативно –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512.95pt,5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 </w:t>
      </w:r>
      <w:r>
        <w:rPr>
          <w:sz w:val="14"/>
          <w:szCs w:val="14"/>
        </w:rPr>
        <w:tab/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ЗБИРАТЕЛЬНАЯ КОМИССИЯ 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 МАЛМЫЖСКИЙ МУНИЦИПАЛЬНЫЙ РАЙОН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ИНФОРМИРУЕТ О ВЫДВИЖЕНИИ КАНДИДАТОВ </w:t>
      </w:r>
    </w:p>
    <w:p>
      <w:pPr>
        <w:pStyle w:val="11"/>
        <w:widowControl/>
        <w:spacing w:lineRule="auto" w:line="240"/>
        <w:ind w:hanging="0"/>
        <w:jc w:val="center"/>
        <w:rPr/>
      </w:pPr>
      <w:r>
        <w:rPr/>
        <w:t>В ДЕПУТАТЫ РАЙОННОЙ ДУМЫ МАЛМЫЖСКОГО РАЙОНА ЧЕТВЕРТОГО СОЗЫВА</w:t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80"/>
        <w:gridCol w:w="900"/>
        <w:gridCol w:w="900"/>
        <w:gridCol w:w="1080"/>
        <w:gridCol w:w="1440"/>
        <w:gridCol w:w="540"/>
        <w:gridCol w:w="900"/>
        <w:gridCol w:w="1080"/>
        <w:gridCol w:w="1080"/>
        <w:gridCol w:w="90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 места жи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сто работы или службы, занимаемая должность (в случае отсутствия  - род занят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судимост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осуществлении полномочий депут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надлежность к общественному объединению и статус в н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том, кем выдвинут кандидат</w:t>
            </w:r>
            <w:r>
              <w:rPr>
                <w:rStyle w:val="FootnoteCharacters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льниковский одномандатный избирательный округ № 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тап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йльзех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14.07.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общ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д. Старая К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олитической партии «ЛДП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Кировским РО ПП «ЛДПР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и-Малмыжский  одномандатный избирательный округ № 1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рбилов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тла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ола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8.03.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г. Малмы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енно неработающ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олитической партии «ЛДП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Кировским РО ПП «ЛДПР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мыжский  одномандатный избирательный округ № 2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узи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инаида Александров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10.05.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г. Малмы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путат Малмыжской городской Ду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олитической партии «ЛДП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Кировским РО ПП «ЛДПР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мыжский  одномандатный избирательный округ № 2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ил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ге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кто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3.03.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г. Малмы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лиал ООО «Газпротрансгаз  Нижний Новгород» - Вятское ЛПУМГ, электромеха-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олитической партии «ЛДП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Кировским РО ПП «ЛДПР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мыжский  одномандатный избирательный округ № 2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стобоков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ьг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над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12.09.19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али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З «Малмыжская ЦРБ», главная медсест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утат районной Думы Малмыжского района третьего созы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олитической партии «Единая Ро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 нием Малмыжским РМО Кировского РО ВПП «Единая Россия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14"/>
                <w:szCs w:val="14"/>
              </w:rPr>
              <w:t>Малмыжский  одномандатный избирательный округ № 2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зиз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нис Газиз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7.1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г. Малмы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 «Малмыжхлебопродукт», дире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утат районной Думы Малмыжского района третьего созы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олитической партии «Единая Ро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и-Малмыжский  одномандатный избирательный округ № 1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гожкин Владимир 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5.06.1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али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«Заря», генеральный дире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утат районной Думы Малмыжского района третьего созы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Малмыжским РМО Кировского РО ВПП «Единая Россия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14"/>
                <w:szCs w:val="14"/>
              </w:rPr>
              <w:t>Малмыжский  одномандатный избирательный округ № 2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омол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димир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онид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06.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г. Малмы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СО Малмыжский психоневрологический интернат», дире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утат районной Думы Малмыжского района третьего созы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олитической партии «Единая Ро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Малмыжским РМО Кировского РО ВПП «Единая Россия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ab/>
              <w:t>Пахотинскому  одномандатный избирательный округ № 1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бур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лександр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10.08.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али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 Центр занятости населения Малмыжского района, дире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Малмыжским РМО Кировского РО ВПП «Единая Россия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14"/>
                <w:szCs w:val="14"/>
              </w:rPr>
              <w:t>Ральниковский одномандатный избирательный округ № 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нокур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ег Харито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09.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д. Марья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Малмыжским РМО Кировского РО ВПП «Единая Россия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шекитякскому  одномандатный избирательный округ № 14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ткин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вгений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3.04.1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Большой Китя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ООО Агрофирма «Ак Батыр», исполнительный дире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утат районной Думы Малмыжского района третьего созы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олитической партии «Единая Ро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Малмыжским РМО Кировского РО ВПП «Единая Россия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</w:t>
            </w:r>
            <w:r>
              <w:rPr>
                <w:sz w:val="14"/>
                <w:szCs w:val="14"/>
              </w:rPr>
              <w:t>Мелетский одномандатный избирательный округ № 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хмадее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ат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ип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.06.19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онстантин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У «Кировлесцентр», лесничий Малмыжского лесничества Константиновское участкового леснич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епутат Константиновской  сельской Ду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Малмыжским РМО Кировского РО ВПП «Единая Россия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мыжский одномандатный избирательный округ № 23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яб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толи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Юр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4.11.19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г. Малмы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АО»Коммунэнерго», инженер по транспорту электрической энер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олитической партии «Единая Ро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Малмыжским РМО Кировского РО ВПП «Единая Россия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мыжский одномандатный избирательный округ № 2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деев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рзи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бдулфаяз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08.1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г. Малмы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Малмыжским РМО Кировского РО ВПП «Единая Россия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т-Верх-Гоньбинский одномандатный избирательный округ № 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лиуллин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шид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фиул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2.09.1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Старый Ирю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К СА колхоз «Зерновой», председа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путат районной Думы Малмыжского района третьего созы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олитической партии «Единая Росс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Малмыжским РМО Кировского РО ВПП «Единая Россия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ньбинский одномандатный избирательный округ № 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ип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вхать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хат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03.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г. Малмы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«Юг-Лес», генеральный дирек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Малмыжским РМО Кировского РО ВПП «Единая Россия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ab/>
              <w:tab/>
              <w:tab/>
              <w:tab/>
              <w:tab/>
              <w:tab/>
              <w:t>Каксинвайский одномандатный избирательный округ № 1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изятуллин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лгат Гафиатул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9.08.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аксинв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 Удмуртской Республики «Кизнерское лесничество», мастер ле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бирательным объединением Малмыжским РМО Кировского РО ВПП «Единая Россия»                                                             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 избирательной комиссии муниципального образования Н.А.Сысу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ИЗБИРАТЕЛЬНАЯ КОМИССИЯ 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ГО ОБРАЗОВАНИЯ МАЛМЫЖСКИЙ МУНИЦИПАЛЬНЫЙ РАЙОН</w:t>
      </w:r>
    </w:p>
    <w:p>
      <w:pPr>
        <w:pStyle w:val="11"/>
        <w:widowControl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ИНФОРМИРУЕТ О ВЫДВИЖЕНИИ КАНДИДАТОВ </w:t>
      </w:r>
    </w:p>
    <w:p>
      <w:pPr>
        <w:pStyle w:val="11"/>
        <w:widowControl/>
        <w:spacing w:lineRule="auto" w:line="240"/>
        <w:ind w:hanging="0"/>
        <w:jc w:val="center"/>
        <w:rPr/>
      </w:pPr>
      <w:r>
        <w:rPr/>
        <w:t>В ДЕПУТАТЫ РАЙОННОЙ ДУМЫ МАЛМЫЖСКОГО РАЙОНА ЧЕТВЕРТОГО СОЗЫВА</w:t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80"/>
        <w:gridCol w:w="900"/>
        <w:gridCol w:w="720"/>
        <w:gridCol w:w="900"/>
        <w:gridCol w:w="1620"/>
        <w:gridCol w:w="720"/>
        <w:gridCol w:w="720"/>
        <w:gridCol w:w="1080"/>
        <w:gridCol w:w="1080"/>
        <w:gridCol w:w="1080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милия, имя, от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ов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дрес места жи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место работы или службы, занимаемая должность (в случае отсутствия  - род занят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судимост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6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б осуществлении полномочий депут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надлежность к общественному объединению и статус в н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дения о том, кем выдвинут кандидат</w:t>
            </w:r>
            <w:r>
              <w:rPr>
                <w:rStyle w:val="FootnoteCharacters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ыкский одномандатный избирательный округ № 10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жо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гей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ннади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5.05.19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сшее профессиона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г. Малмы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а муниципального образования Малмыжский муниципальный район Кир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олитической партии «Единая Росс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Малмыжским РМО Кировского РО ВПП «Единая Россия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мыжский  одномандатный избирательный округ № 1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ье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еннадий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ван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17.06.19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профессиона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с. Калини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ый предприним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Малмыжским РМО Кировского РО ВПП «Единая Россия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мыжский  одномандатный избирательный округ № 19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агодатских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нис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онидович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01.05.1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ное общ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г. Малмы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енно неработающ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олитической партии «ЛДП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Кировским РО ПП «ЛДПР»</w:t>
            </w:r>
          </w:p>
        </w:tc>
      </w:tr>
      <w:tr>
        <w:trPr/>
        <w:tc>
          <w:tcPr>
            <w:tcW w:w="10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тбищенский  одномандатный избирательный округ № 8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ашенко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рин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дими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"/>
                <w:sz w:val="14"/>
                <w:szCs w:val="14"/>
              </w:rPr>
            </w:pPr>
            <w:r>
              <w:rPr>
                <w:sz w:val="14"/>
                <w:szCs w:val="14"/>
              </w:rPr>
              <w:t>23.08.19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ее профессиона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ая область, Малмыжский район, п. Плотби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ГУ «Малмыжский комплексный центр социального обслуживания населения», заведующая геронтологическим отделением      п. Плотбищ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ин Ро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лен политической партии «Единая Росс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ым объединением Малмыжским РМО Кировского РО ВПП «Единая Россия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 избирательной комиссии муниципального образования Н.А.Сысу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65151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5pt" to="503.95pt,0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sz w:val="14"/>
          <w:szCs w:val="14"/>
        </w:rPr>
        <w:t>Учредитель: представительный орган местного самоуправления – районная Дума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b/>
          <w:b/>
          <w:sz w:val="14"/>
          <w:szCs w:val="14"/>
          <w:lang w:val="en-US" w:eastAsia="en-US"/>
        </w:rPr>
      </w:pPr>
      <w:r>
        <w:rPr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both"/>
        <w:rPr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Адрес: 612920,                                                                         Отпечатано на лазерном принтере HP LaserJet P2015</w:t>
      </w:r>
    </w:p>
    <w:p>
      <w:pPr>
        <w:pStyle w:val="Normal"/>
        <w:tabs>
          <w:tab w:val="clear" w:pos="708"/>
          <w:tab w:val="left" w:pos="2597" w:leader="none"/>
        </w:tabs>
        <w:jc w:val="both"/>
        <w:rPr/>
      </w:pP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Кировская область, г. Малмыж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  <w:szCs w:val="14"/>
        </w:rPr>
        <w:t xml:space="preserve">   </w:t>
      </w:r>
      <w:r>
        <w:rPr>
          <w:sz w:val="14"/>
          <w:szCs w:val="14"/>
        </w:rPr>
        <w:t>ул. Чернышевского, 2 «а»                                                             Тираж – 50 экз</w:t>
      </w:r>
    </w:p>
    <w:p>
      <w:pPr>
        <w:pStyle w:val="Normal"/>
        <w:tabs>
          <w:tab w:val="clear" w:pos="708"/>
          <w:tab w:val="left" w:pos="2597" w:leader="none"/>
        </w:tabs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99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ru-RU" w:bidi="ar-SA"/>
    </w:rPr>
  </w:style>
  <w:style w:type="character" w:styleId="Style7">
    <w:name w:val="Название Знак"/>
    <w:basedOn w:val="Style5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strike w:val="false"/>
      <w:dstrike w:val="false"/>
      <w:color w:val="666699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basedOn w:val="Style8"/>
    <w:qFormat/>
    <w:rPr>
      <w:color w:val="008000"/>
    </w:rPr>
  </w:style>
  <w:style w:type="character" w:styleId="Style10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>
      <w:rFonts w:ascii="Arial" w:hAnsi="Arial" w:cs="Arial"/>
      <w:sz w:val="20"/>
      <w:szCs w:val="20"/>
    </w:rPr>
  </w:style>
  <w:style w:type="paragraph" w:styleId="Style13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2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3">
    <w:name w:val="Обычный13"/>
    <w:basedOn w:val="Normal"/>
    <w:qFormat/>
    <w:pPr>
      <w:jc w:val="center"/>
    </w:pPr>
    <w:rPr>
      <w:sz w:val="26"/>
      <w:szCs w:val="26"/>
    </w:rPr>
  </w:style>
  <w:style w:type="paragraph" w:styleId="1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7:18:00Z</dcterms:created>
  <dc:creator>Manson</dc:creator>
  <dc:description/>
  <cp:keywords/>
  <dc:language>en-US</dc:language>
  <cp:lastModifiedBy>User</cp:lastModifiedBy>
  <cp:lastPrinted>2010-09-25T19:19:00Z</cp:lastPrinted>
  <dcterms:modified xsi:type="dcterms:W3CDTF">2011-01-28T11:29:00Z</dcterms:modified>
  <cp:revision>7</cp:revision>
  <dc:subject/>
  <dc:title>Информационный              </dc:title>
</cp:coreProperties>
</file>