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2 1 феврал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ДЕПУТАТЫ РАЙОННОЙ ДУМЫ МАЛМЫЖСКОГО РАЙОНА ЧЕТВЕРТОГО СОЗЫ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0"/>
        <w:gridCol w:w="720"/>
        <w:gridCol w:w="720"/>
        <w:gridCol w:w="1080"/>
        <w:gridCol w:w="1800"/>
        <w:gridCol w:w="540"/>
        <w:gridCol w:w="900"/>
        <w:gridCol w:w="1440"/>
        <w:gridCol w:w="900"/>
        <w:gridCol w:w="90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альский одномандатный избирательный округ № 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хметши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юр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г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6.12.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п. Кулап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 СОШ с. Савали Малмыжского района, учитель начальных кла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я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ил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4.02.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МОУ дополнительного образования детей Детская юношеская спортивная школа г. Малмыжа, дире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ягилев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юдмил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володов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8.08.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 СОШ с углубленным изучением отдельных предметов № 1 г. Малмыжа, учитель матем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альский  одномандатный избирательный округ № 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йруллин Зинатулла Гиния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7.05.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Агрофирма «Савали», генеральный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тинский  одномандатный избирательный округ № 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ерстнев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а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6.05.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Малмыжпассажиравтотранс»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8:00Z</dcterms:created>
  <dc:creator>Manson</dc:creator>
  <dc:description/>
  <cp:keywords/>
  <dc:language>en-US</dc:language>
  <cp:lastModifiedBy>User</cp:lastModifiedBy>
  <cp:lastPrinted>2011-01-26T07:40:00Z</cp:lastPrinted>
  <dcterms:modified xsi:type="dcterms:W3CDTF">2011-02-04T07:48:00Z</dcterms:modified>
  <cp:revision>7</cp:revision>
  <dc:subject/>
  <dc:title>Информационный              </dc:title>
</cp:coreProperties>
</file>