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3 4 феврал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ДЕПУТАТЫ РАЙОННОЙ ДУМЫ МАЛМЫЖСКОГО РАЙОНА ЧЕТВЕРТОГО СОЗЫ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60"/>
        <w:gridCol w:w="720"/>
        <w:gridCol w:w="720"/>
        <w:gridCol w:w="1080"/>
        <w:gridCol w:w="1800"/>
        <w:gridCol w:w="540"/>
        <w:gridCol w:w="900"/>
        <w:gridCol w:w="1440"/>
        <w:gridCol w:w="900"/>
        <w:gridCol w:w="90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места ж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уществлении полномочий депу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адлежность к общественному объединению и статус в 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том, кем выдвинут кандидат</w:t>
            </w:r>
            <w:r>
              <w:rPr>
                <w:rStyle w:val="FootnoteCharacters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шекитякский одномандатный избирательный округ № 1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бь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а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6.05.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Малый Китя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Луч»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тбищенский  одномандатный избирательный округ № 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мзя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рид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яз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8.03.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п. Арпор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ый предприним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 третьего со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1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ип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бдульба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язович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5.09.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 Асхатзянов Р.Р., заведующий торговым центром «Универмаг»        г. Малмы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маильский  одномандатный избирательный округ № 1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ниц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рг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30.07.1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Алдар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Агрофирма «Смаиль», раб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инский  одномандатный избирательный округ № 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йц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е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0.08.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работающ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/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-Верх-Гоньбинский  одномандатный избирательный округ № 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ип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уль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ип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5.01.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Агрофирма «Калинино», ю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8:00Z</dcterms:created>
  <dc:creator>Manson</dc:creator>
  <dc:description/>
  <cp:keywords/>
  <dc:language>en-US</dc:language>
  <cp:lastModifiedBy>User</cp:lastModifiedBy>
  <cp:lastPrinted>2011-01-26T07:40:00Z</cp:lastPrinted>
  <dcterms:modified xsi:type="dcterms:W3CDTF">2011-02-04T08:28:00Z</dcterms:modified>
  <cp:revision>10</cp:revision>
  <dc:subject/>
  <dc:title>Информационный              </dc:title>
</cp:coreProperties>
</file>