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4 8 феврал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/>
        <w:t>В ДЕПУТАТЫ РАЙОННОЙ ДУМЫ МАЛМЫЖСКОГО РАЙОНА ЧЕТВЕРТОГО СОЗЫВА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0"/>
        <w:gridCol w:w="720"/>
        <w:gridCol w:w="720"/>
        <w:gridCol w:w="1080"/>
        <w:gridCol w:w="1800"/>
        <w:gridCol w:w="540"/>
        <w:gridCol w:w="900"/>
        <w:gridCol w:w="1440"/>
        <w:gridCol w:w="900"/>
        <w:gridCol w:w="90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ксинвайский одномандатный избирательный округ № 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ант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6.02.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ксинв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К СА колхоз «Каксинвайский», председатель 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инский  одномандатный избирательный округ № 1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фе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шит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утд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4.12.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ятско-Полянское ОСБ № 4423 ОАО Сбербанк РФ, заведующий дополнительным офисом № 4423/03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ыкский  одномандатный избирательный округ № 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матди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ми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ир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1.10.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ьбинский  одномандатный избирательный округ № 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1.01.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(полное)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Гон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культуры Гоньбинский сельский Дом культуры, машинист-кочегар котель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имоно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0.06.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Пахо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СО «Малмыжский психоневрологический интернат», бухгал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шекитякский одномандатный избирательный округ № 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ушк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орь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6.04.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Большой Китя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инский  одномандатный избирательный округ № 1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иф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там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ьс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2.01.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ыкский  одномандатный избирательный округ № 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йцев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колай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1.03.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нее (полное) обще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Большой Сатн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хозяйственный производственный кооператив «Сатнурский», подсобный раб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етский  одномандатный избирательный округ № 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3.09.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онстанти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лесхоз-филиал КОГУП «Кировлес», подсобный рабочий Константиновского мастерского уча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жимский  одномандатный избирательный округ № 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юм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фаль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ю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2.03.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Ис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ьниковский  одномандатный избирательный округ № 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анти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ер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9.07.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Пахо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Малмыжского района, глава админист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инский  одномандатный избирательный округ № 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ю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 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4.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о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Левашова Ф.Г., грузч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>Старотушкинский  одномандатный избирательный округ № 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рьин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го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3.10.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Старая Т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нсион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о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ёр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1.08.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овская область, г. Малмы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БИРАТЕЛЬНАЯ КОМИССИЯ МУНИЦИПАЛЬНОГО ОБРАЗОВАНИЯ МАЛМЫЖСКИЙ МУНИЦИПАЛЬНЫЙ РАЙОН ИНФОРМИРУЕТ</w:t>
      </w:r>
    </w:p>
    <w:p>
      <w:pPr>
        <w:pStyle w:val="11"/>
        <w:widowControl/>
        <w:spacing w:lineRule="auto" w:line="240"/>
        <w:ind w:hanging="0"/>
        <w:rPr>
          <w:sz w:val="20"/>
        </w:rPr>
      </w:pPr>
      <w:r>
        <w:rPr>
          <w:sz w:val="20"/>
        </w:rPr>
        <w:t>об отказе  ШЕРСТНЕВА Сергея Николаевича от дальнейшего участия в выборах депутатов районной Думы Малмыжского района четвертого созыва  по Пахотинскому одномандатному избирательному округу № 1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32:00Z</dcterms:created>
  <dc:creator>Manson</dc:creator>
  <dc:description/>
  <cp:keywords/>
  <dc:language>en-US</dc:language>
  <cp:lastModifiedBy>User</cp:lastModifiedBy>
  <cp:lastPrinted>2011-01-26T07:40:00Z</cp:lastPrinted>
  <dcterms:modified xsi:type="dcterms:W3CDTF">2011-02-08T11:05:00Z</dcterms:modified>
  <cp:revision>5</cp:revision>
  <dc:subject/>
  <dc:title>Информационный              </dc:title>
</cp:coreProperties>
</file>