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95 13 феврал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ТЬЕ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09.02.2011 № 2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назначении публичных слуш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,  районная Дума РЕШИЛА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 Назначить проведение публичных слушаний на 10.03.2011 по проекту решения районной Думы «об утверждении отчёта об исполнении бюджета муниципального образования Малмыжский муниципальный район Кировской области за 2010 год» (далее – проект решения районной Думы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ределить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Место проведения публичных слушаний - зал заседаний администрации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Время проведения публичных слушаний 10.00 час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3. Назначить ответственным за проведение публичных слушаний Кунгурцева В.В. – заведующего организационным отдел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роект решения районной Думы, порядок учёта предложений по проекту муниципального правового акта и участия граждан в его обсуждении, утвержденный решением районной Думы от 28.05.2007 № 2, а также настоящее решение не позднее 04.03.2011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стоящее решение вступает в силу со дня его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района                                                                                             С.Г.Еж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  <w:br/>
        <w:t>третье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09.02.2011  №3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. Малмыж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ешение районн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5.10.2010 № 7/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основании пункта «к» части 1 статьи 22 Закона Кировской области от 28.07.2005 № 346-ЗО «О выборах депутатов представительных органов и глав муниципальных образований в Кировской области», части 3 статьи 36 Устава  Малмыжского района, районная Дума 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Внести изменения в решение районной Думы  Малмыжского района от 25.10.2010 № 7/48 «О назначении членов с правом решающего голоса в состав избирательной комиссии муниципального образования Малмыжский муниципальный район Кировской области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1 Освободить от обязанностей членов  с правом решающего голоса избирательной  комиссии муниципального образования Малмыжский муниципальный район Кировской области: </w:t>
      </w:r>
    </w:p>
    <w:p>
      <w:pPr>
        <w:pStyle w:val="Con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bCs w:val="false"/>
        </w:rPr>
        <w:t>1.1.1.  Веретенцева Александра Фёдоровича 1971 года рождения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разование высшее,  работающего главным специалистом - специалистом по гражданской  обороне и чрезвычайным ситуациям отдела архитектуры, строительства,   ЖКИ и гражданской защиты администрации района;</w:t>
      </w:r>
    </w:p>
    <w:p>
      <w:pPr>
        <w:pStyle w:val="ConsTitle"/>
        <w:widowControl/>
        <w:jc w:val="both"/>
        <w:rPr/>
      </w:pPr>
      <w:r>
        <w:rPr>
          <w:bCs w:val="false"/>
        </w:rPr>
        <w:tab/>
      </w:r>
      <w:r>
        <w:rPr>
          <w:rFonts w:cs="Times New Roman" w:ascii="Times New Roman" w:hAnsi="Times New Roman"/>
          <w:b w:val="false"/>
          <w:bCs w:val="false"/>
        </w:rPr>
        <w:t>1.1.2.  Гизатуллину Татьяну Александровну 1980 года рождения, образование высшее, работающую ведущим специалистом-юрисконсультом отдела бухгалтерского учёта и контроля финансового управления администрации района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1.1.3. Гомоюнова Владимира Леонидовича 1953 года рождения, образование высшее,  работающего комендантом здания администрации района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1.1.4. Иванову Светлану Геннадьевну 1974 года рождения, образование высшее, работающую главным специалистом – специалистом по кадрам отдела по правовым, кадровым вопросам, делопроизводства и контроля администрации района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1.1.5. Сысуеву Надежду Анатольевну 1958 года рождения, образование высшее, работающую заведующей отделом по правовым, кадровым вопросам, делопроизводства и контроля администрации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Назначить в избирательную комиссию муниципального образования Малмыжский муниципальный район Кировской области следующих членов с правом решающего голос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1. Аухадееву Фагилю Нурмиевну 1946 года рождения, образование высшее, пенсионер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2. Гладышева Александра Валентиновича, 1955 года рождения, высшее, индивидуальный предприниматель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3. Коркину Ольгу Геннадьевну 1960 года рождения, образование высшее юридическое, начальник отдела Малмыжского районного суд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4. Печаткину Лидию Яковлевну 1941 года рождения, образование высшее, пенсионер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5.  Файзрахманову Фатыму Габдулхатовну, 1966 года рождения, образование высшее, временно неработающа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6. Хамидуллину Альфию Халиулловну 1964 года рождения, образование средне-профессиональное, специалист отдела кадров ГУСО Малмыжского  психоневрологического интерна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Решение вступает в силу с момента подписания и подлежит официальному опубликованию в Информационном бюллете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а района                                                                                            С.Г.Еж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РАЙОННАЯ ДУМА</w:t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3660" w:leader="none"/>
          <w:tab w:val="center" w:pos="5321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тьего с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t>от  09.02.2011  № 5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 xml:space="preserve">51 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. Малмыж 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В соответствии с Уставом  муниципального образования  Малмыжский муниципальный район Кировской области районная Дума РЕШИЛ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68880" cy="440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внесении изменений в решение районной Думы от 25.10.2010 № 5/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внесении изменений в решение районной Думы от 25.10.2010 № 5/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в  Положение о бюджетном процессе в муниципальном образовании Малмыжский муниципальный район Кировской области, утвержденное решением районной Думы от 25.10.2010 № 5/48 «Об утверждении Положения о бюджетном процессе в муниципальном образовании Малмыжский муниципальный район Кировской области». Прилагаются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Настоящее решение распространяется на правоотношения, возникшие с 01.12.2010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tabs>
          <w:tab w:val="clear" w:pos="708"/>
          <w:tab w:val="left" w:pos="5360" w:leader="none"/>
        </w:tabs>
        <w:rPr>
          <w:sz w:val="20"/>
          <w:szCs w:val="20"/>
        </w:rPr>
      </w:pPr>
      <w:r>
        <w:rPr>
          <w:sz w:val="20"/>
          <w:szCs w:val="20"/>
        </w:rPr>
        <w:t>4. Настоящее решение вступает в силу с момента его официального опубликования.</w:t>
      </w:r>
    </w:p>
    <w:p>
      <w:pPr>
        <w:pStyle w:val="31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autoSpaceDE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Глава района                                                                                            С.Г. Еж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Ы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м районной Думы от 09.02.2011 №5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Положении о бюджетном процессе в муниципальном образован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лмыжский муниципальный район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 В разделе 5.4 «Бюджетные полномочия администрации Малмыжского района»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1. Пункт 2 исключит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2. В пункте 3 слова «разработку программы» заменить словами «разработку прогноза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3. Пункт 5 изложить в следующей редакци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«5) вносит с необходимыми документами и материалами на утверждение районной Думы проекты решений районной Думы о бюджете района и о внесении изменений в решение районной Думы о бюджете района;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4. Дополнить пунктами 37, 38, 39, 40 следующего содержания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«37) представляет на утверждение районной Думы отчет об исполнении бюджета района за отчетный финансовый год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38) информирует районную Думу об итогах социально-экономического развития Малмыжского района;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9) устанавливает и исполняет расходные обязательства района;</w:t>
      </w:r>
    </w:p>
    <w:p>
      <w:pPr>
        <w:pStyle w:val="Normal"/>
        <w:numPr>
          <w:ilvl w:val="0"/>
          <w:numId w:val="0"/>
        </w:numPr>
        <w:ind w:firstLine="540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0) устанавливает порядок определения органов (должностных лиц) администрации района в качестве главных администраторов доходов бюджетов поселений;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5. В пункте 11 слова «по предоставлению бюджетных услуг» исключит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6. В пункте 31 слова «бюджетными учреждениями» заменить словами «казенными учреждениям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Раздел 5.5 «Бюджетные полномочия финансового управления администрации Малмыжского района» дополнить пунктами 40, 41, 42, 43, 44, 45, 46, 47, 48, 49 следующего содерж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40) определяет порядок взыскания в доход бюджета района остатков неиспользованных субсидий, субвенций и иных межбюджетных трансфертов, имеющих целевое назначение;</w:t>
      </w:r>
    </w:p>
    <w:p>
      <w:pPr>
        <w:pStyle w:val="Normal"/>
        <w:rPr>
          <w:sz w:val="20"/>
          <w:szCs w:val="20"/>
        </w:rPr>
      </w:pPr>
      <w:bookmarkStart w:id="0" w:name="sub_22125"/>
      <w:bookmarkEnd w:id="0"/>
      <w:r>
        <w:rPr>
          <w:sz w:val="20"/>
          <w:szCs w:val="20"/>
        </w:rPr>
        <w:t>41) устанавливает порядок взыскания остатков непогашенных поселениями Малмыжского района бюджетных кредитов, включая проценты, штрафы и пени;</w:t>
      </w:r>
    </w:p>
    <w:p>
      <w:pPr>
        <w:pStyle w:val="Normal"/>
        <w:rPr>
          <w:sz w:val="20"/>
          <w:szCs w:val="20"/>
        </w:rPr>
      </w:pPr>
      <w:bookmarkStart w:id="1" w:name="sub_22125"/>
      <w:bookmarkStart w:id="2" w:name="sub_22126"/>
      <w:bookmarkEnd w:id="1"/>
      <w:bookmarkEnd w:id="2"/>
      <w:r>
        <w:rPr>
          <w:sz w:val="20"/>
          <w:szCs w:val="20"/>
        </w:rPr>
        <w:t>42) принимает меры по принудительному взысканию с заемщика – поселения, гаранта или поручителя просроченной задолженности, в том числе по обращению взыскания на предмет залога, при невыполнении заемщиком - поселение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rPr>
          <w:sz w:val="20"/>
          <w:szCs w:val="20"/>
        </w:rPr>
      </w:pPr>
      <w:bookmarkStart w:id="3" w:name="sub_22126"/>
      <w:bookmarkStart w:id="4" w:name="sub_22134"/>
      <w:bookmarkEnd w:id="3"/>
      <w:bookmarkEnd w:id="4"/>
      <w:r>
        <w:rPr>
          <w:sz w:val="20"/>
          <w:szCs w:val="20"/>
        </w:rPr>
        <w:t>43) устанавливает объем информации о долговых обязательствах поселений района, отраженных в муниципальных долговых книгах, порядок и срок ее передачи поселениями района в финансовое управление администрации Малмыжского района;</w:t>
      </w:r>
    </w:p>
    <w:p>
      <w:pPr>
        <w:pStyle w:val="Normal"/>
        <w:rPr>
          <w:sz w:val="20"/>
          <w:szCs w:val="20"/>
        </w:rPr>
      </w:pPr>
      <w:bookmarkStart w:id="5" w:name="sub_22134"/>
      <w:bookmarkStart w:id="6" w:name="sub_22136"/>
      <w:bookmarkEnd w:id="5"/>
      <w:bookmarkEnd w:id="6"/>
      <w:r>
        <w:rPr>
          <w:sz w:val="20"/>
          <w:szCs w:val="20"/>
        </w:rPr>
        <w:t>44) устанавливает порядок составления бюджетной отчетности;</w:t>
      </w:r>
    </w:p>
    <w:p>
      <w:pPr>
        <w:pStyle w:val="Normal"/>
        <w:rPr>
          <w:sz w:val="20"/>
          <w:szCs w:val="20"/>
        </w:rPr>
      </w:pPr>
      <w:bookmarkStart w:id="7" w:name="sub_22136"/>
      <w:bookmarkStart w:id="8" w:name="sub_22143"/>
      <w:bookmarkEnd w:id="7"/>
      <w:bookmarkEnd w:id="8"/>
      <w:r>
        <w:rPr>
          <w:sz w:val="20"/>
          <w:szCs w:val="20"/>
        </w:rPr>
        <w:t>45) устанавливает порядок обеспечения получателей средств бюджета района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Normal"/>
        <w:rPr>
          <w:sz w:val="20"/>
          <w:szCs w:val="20"/>
        </w:rPr>
      </w:pPr>
      <w:bookmarkStart w:id="9" w:name="sub_22143"/>
      <w:bookmarkStart w:id="10" w:name="sub_22146"/>
      <w:bookmarkEnd w:id="9"/>
      <w:bookmarkEnd w:id="10"/>
      <w:r>
        <w:rPr>
          <w:sz w:val="20"/>
          <w:szCs w:val="20"/>
        </w:rPr>
        <w:t>46) устанавливает перечень и коды целевых статьей и видов расходов бюджета района в случае, предусмотренном абзацем вторым пунктом 2 раздела 4.5 настоящего Положения;</w:t>
      </w:r>
    </w:p>
    <w:p>
      <w:pPr>
        <w:pStyle w:val="Normal"/>
        <w:rPr>
          <w:sz w:val="20"/>
          <w:szCs w:val="20"/>
        </w:rPr>
      </w:pPr>
      <w:bookmarkStart w:id="11" w:name="sub_22146"/>
      <w:bookmarkStart w:id="12" w:name="sub_22147"/>
      <w:bookmarkEnd w:id="11"/>
      <w:bookmarkEnd w:id="12"/>
      <w:r>
        <w:rPr>
          <w:sz w:val="20"/>
          <w:szCs w:val="20"/>
        </w:rPr>
        <w:t>47) определяет порядок применения целевых статей и видов расходов бюджета района;</w:t>
      </w:r>
    </w:p>
    <w:p>
      <w:pPr>
        <w:pStyle w:val="Normal"/>
        <w:rPr>
          <w:sz w:val="20"/>
          <w:szCs w:val="20"/>
        </w:rPr>
      </w:pPr>
      <w:bookmarkStart w:id="13" w:name="sub_22147"/>
      <w:bookmarkStart w:id="14" w:name="sub_22148"/>
      <w:bookmarkEnd w:id="13"/>
      <w:r>
        <w:rPr>
          <w:sz w:val="20"/>
          <w:szCs w:val="20"/>
        </w:rPr>
        <w:t xml:space="preserve">48) утверждает перечень кодов подвидов по видам доходов, главными администраторами которых являются органы местного самоуправления Малмыжского района; </w:t>
      </w:r>
      <w:bookmarkEnd w:id="14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) устанавливает порядок определения перечня и кодов целевых статей и (или) видов расходов бюджета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выделяемых из бюджета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БИРАТЕЛЬНАЯ КОМИСС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НФОРМИРУЕТ О ВЫДВИЖЕНИИ КАНДИДАТОВ </w:t>
      </w:r>
    </w:p>
    <w:p>
      <w:pPr>
        <w:pStyle w:val="11"/>
        <w:widowControl/>
        <w:spacing w:lineRule="auto" w:line="240"/>
        <w:ind w:hanging="0"/>
        <w:jc w:val="center"/>
        <w:rPr/>
      </w:pPr>
      <w:r>
        <w:rPr/>
        <w:t>В ДЕПУТАТЫ РАЙОННОЙ ДУМЫ МАЛМЫЖСКОГО РАЙОНА ЧЕТВЕРТОГО СОЗЫВА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80"/>
        <w:gridCol w:w="720"/>
        <w:gridCol w:w="720"/>
        <w:gridCol w:w="1080"/>
        <w:gridCol w:w="1800"/>
        <w:gridCol w:w="540"/>
        <w:gridCol w:w="900"/>
        <w:gridCol w:w="1440"/>
        <w:gridCol w:w="900"/>
        <w:gridCol w:w="900"/>
      </w:tblGrid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места ж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судимо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уществлении полномочий депут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адлежность к общественному объединению и статус в 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том, кем выдвинут кандидат</w:t>
            </w:r>
            <w:r>
              <w:rPr>
                <w:rStyle w:val="FootnoteCharacters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ксинвайский одномандатный избирательный округ № 1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лант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6.02.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ксинв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К СА колхоз «Каксинвайский», председатель 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альский одномандатный избирательный округ № 6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хметши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юр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г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6.12.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п. Кулапи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 СОШ с. Савали Малмыжского района, учитель начальных кла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шекитякский одномандатный избирательный округ № 1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бь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а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6.05.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Малый Китя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Луч»,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я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ил Бор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4.02.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У дополнительного образования детей Детская юношеская спортивная школа г. Малмыжа, директ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тбищенский  одномандатный избирательный округ № 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мзян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рид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яз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8.03.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п. Арпор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дивидуальный предприним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 третьего со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1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ип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бдульба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язович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5.09.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 Асхатзянов Р.Р., заведующий торговым центром «Универмаг»        г. Малмы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инский  одномандатный избирательный округ № 16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фе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шит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утд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4.12.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ятско-Полянское ОСБ № 4423 ОАО Сбербанк РФ, заведующий дополнительным офисом № 4423/03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ыкский  одномандатный избирательный округ № 1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матдин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ми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ирович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1.10.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ягилева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юдмил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володов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8.08.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У СОШ с углубленным изучением отдельных предметов № 1 г. Малмыжа, учитель матема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смаильский  одномандатный избирательный округ № 1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ниц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анд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рг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30.07.1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Алдар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Агрофирма «Смаиль», раб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жкинский  одномандатный избирательный округ № 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йц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г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е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0.08.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 неработающ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  <w:tr>
        <w:trPr>
          <w:trHeight w:val="23" w:hRule="atLeast"/>
        </w:trPr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ьбинский  одномандатный избирательный округ № 7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к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ександ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1.01.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(полное) 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Гонь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культуры Гоньбинский сельский Дом культуры, машинист-кочегар котель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выдвижени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4:00Z</dcterms:created>
  <dc:creator>Manson</dc:creator>
  <dc:description/>
  <cp:keywords/>
  <dc:language>en-US</dc:language>
  <cp:lastModifiedBy>User</cp:lastModifiedBy>
  <cp:lastPrinted>2011-02-09T11:13:00Z</cp:lastPrinted>
  <dcterms:modified xsi:type="dcterms:W3CDTF">2011-03-01T06:45:00Z</dcterms:modified>
  <cp:revision>10</cp:revision>
  <dc:subject/>
  <dc:title>Информационный              </dc:title>
</cp:coreProperties>
</file>