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8 17 марта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тоговый  доку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убличных слуша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убличны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слушания назначены решением районной Думы Малмыжского района Кировской области от  09.02.2011 года  № 2/51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Тема   публичных  слушаний</w:t>
      </w:r>
      <w:r>
        <w:rPr>
          <w:b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Проект муниципального правового акта об утверждении отчёта об исполнении бюджета муниципального образования Малмыжский муниципальный район Кировской области за 2010 го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ициатор  публичных  слушан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Районная Дума Малмыжского район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 проведения: 10.03.2011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роведения: г. Малмыж, ул. Чернышевского, 2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ремя проведения: 10.00 час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частники публичных слушаний рекомендовали вынести проект об утверждении бюджета муниципального образования Малмыжский муниципальный район Кировской области на 2011 год с поступившими предложениями и рекомендациями на утверждение  районной Думы Малмыжского района Киров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Предложений  и замечаний по  проекту  муниципального  правового акта не поступа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едущий публичных слушаний -Глава  района                                                                                   С.Г.Ежов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Секретарь публичных слушани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едующий организационным отделом районной Думы                                                                 В.В.Кунгурц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АДМИНИСТРАЦИЯ МАЛМЫЖСКОГО РАЙОН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КИРОВСКОЙ ОБЛАСТИ</w:t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1.03.2011</w:t>
        <w:tab/>
        <w:tab/>
        <w:tab/>
        <w:tab/>
        <w:tab/>
        <w:tab/>
        <w:tab/>
        <w:tab/>
        <w:tab/>
        <w:tab/>
        <w:t>№ 1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 Малмыж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Об утверждении Реестра муниципальных услуг, предоставляемых органами местного самоуправления и муниципальными учреждениями Малмыжского района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1. Утвердить Реестр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муниципальных услуг, предоставляемых органами местного самоуправления и муниципальными учреждениями Малмыжского района. Прилагаетс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.о. главы администрации Малмыжского района</w:t>
        <w:tab/>
        <w:tab/>
        <w:tab/>
        <w:tab/>
        <w:tab/>
        <w:tab/>
        <w:tab/>
        <w:t>Р.Г. Ахметзя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ЕСТР</w:t>
      </w:r>
    </w:p>
    <w:p>
      <w:pPr>
        <w:pStyle w:val="Normal"/>
        <w:jc w:val="center"/>
        <w:rPr/>
      </w:pPr>
      <w:r>
        <w:rPr/>
        <w:t>муниципальных услуг, предоставляемых органами местного самоуправления и муниципальными учреждениями Малмыжского район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1"/>
        <w:gridCol w:w="1441"/>
        <w:gridCol w:w="721"/>
        <w:gridCol w:w="899"/>
        <w:gridCol w:w="900"/>
        <w:gridCol w:w="1798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униципальной услуг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матив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ый правовой акт, устанавли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вающий полномо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чие органа местного самоуправ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ления, 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го учрежд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Сведения о структурном подразделении или отраслевом органе администрации района, иных органах местного самоуправления, муниципальных учреждениях Малмыжского района, предоставляю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щих муниципальные услуг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вани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луг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зд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сть ока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я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ПА, устанавл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ю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щем взимание платы с Заявител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Услуги в сфере образования и наук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на основании документов, хранящихся в архиве (лицевые счета по заработной плате работников управления образования и учреждений образования, подведомственных ему, приказы управления образования, документы по личному составу ликвидированных учреждени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ложение об управлении образовани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ием заявлений, постановка на учет и зачисление детей в общеобразовательные учреждения, реализующие основную программу дошкольного образования (детские сады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ложение об управлении образовани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ы 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х дошкольных образовательных учреждени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е дошкольные образовательные учрежд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б организации общедоступного и бесплатного дошкольного, началь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алмыж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ложение об управлении образовани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ы 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х  образовате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е образовательные учрежд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б организации общедоступного и бесплатного дошкольного, началь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Малмыжского муниципального образования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ложение об управлении образовани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ы 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х образовате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ые образовательные учрежд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Зачисление в образовательное учрежд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ы 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х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образовате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учрежд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Зачисление в образовательное учрежде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ы муниципальных образовате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образовате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учрежд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б образовательных программах и учебных курсах, предметах, дисциплинах (моделей), годовых календарных учебных графика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ы муниципаль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ных образовательных учрежд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образовате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учрежд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Организация отдыха детей в период школьных каникул при образовательных учреждениях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ложение об управлении образовани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ставы муниципальных 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образовател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ые учрежд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Организация отдыха детей в период школьных каникул при образовательных учреждениях района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Услуги в сфере жилищно-коммунального хозяйства и строительства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ем заявлений и выдача документов о согласовании переустройства и (или) перепланировки жилого и нежилого помещения в жилых домах, расположенных на территории муниципального образования Малмыжский район Киров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архитектуры, строитель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, ЖКИ и гражданской защит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го района от 22.11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рхитектуры, строительства,  ЖКИ и гражданской защиты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архитектуры, строитель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, ЖКИ и гражданской защиты администра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го района от 22.11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рхитектуры, строительства,  ЖКИ и гражданской защиты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ятие документов, а также выдача решений о переводе или об отказе в переводе жилого помещения  в нежилое помещение и нежилого помещения в жилое помещ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архитектуры, строитель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, ЖКИ и гражданской защиты администра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го района от 22.11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рхитектуры, строительства,  ЖКИ и гражданской защиты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ятие документов, а также выдача решений о переводе или об отказе в переводе жилого помещения  в нежилое или нежилого помещения в жилое помещение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и выдача разрешений на строительство, реконструкцию, и капитальный ремонт объектов капитального строительства, расположенных на территории муниципального образования Малмыжский район Киров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архитектуры, строитель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, ЖКИ и гражданской защиты администра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го района от 22.11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рхитектуры, строительства,  ЖКИ и гражданской защиты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и и выдача разрешений на строительство, реконструкцию,  капитальный ремонт объектов капитального строительства, а также на ввод объектов в эксплуатацию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ыдача разрешения на установку рекламной конструкции на территории Малмыжского муниципального района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архитектуры, строитель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, ЖКИ и гражданской защит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го района от 22.11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рхитектуры, строительства,  ЖКИ и гражданской защиты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ыдача разрешений на установку рекламной конструкции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ыдача разрешений на ввод объектов в эксплуатацию, расположенных на территории муниципального образования Малмыжский район Киров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архитектуры, строитель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, ЖКИ и гражданской защит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го района от 22.11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 xml:space="preserve">74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рхитектуры, строительства,  ЖКИ и гражданской защиты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b/>
                <w:sz w:val="12"/>
                <w:szCs w:val="12"/>
              </w:rPr>
              <w:t>Услуги в сфере имущественно-земельных отношений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объектов недвижимого имущества, находящихся в муниципальной собственности,  в арен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управлению муниципальным имуществом и земельными ресурсами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19.06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информации об объектах недвижимого имущества, находящихся в муниципальной собственности для сдачи в аренду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4" w:hanging="0"/>
              <w:jc w:val="both"/>
              <w:rPr>
                <w:bCs/>
                <w:sz w:val="12"/>
                <w:szCs w:val="12"/>
                <w:lang w:val="en-US" w:eastAsia="en-US"/>
              </w:rPr>
            </w:pPr>
            <w:r>
              <w:rPr>
                <w:bCs/>
                <w:sz w:val="12"/>
                <w:szCs w:val="12"/>
                <w:lang w:val="en-US" w:eastAsia="en-US"/>
              </w:rPr>
              <w:t>Предоставление земельных участков из земель, находящихся в собственности муниципального образования Малмыжский муниципальный район Кировской области, для индивидуального жилищного строитель</w:t>
            </w:r>
          </w:p>
          <w:p>
            <w:pPr>
              <w:pStyle w:val="Normal"/>
              <w:ind w:right="534" w:hanging="0"/>
              <w:jc w:val="both"/>
              <w:rPr>
                <w:bCs/>
                <w:sz w:val="12"/>
                <w:szCs w:val="12"/>
                <w:lang w:val="en-US" w:eastAsia="en-US"/>
              </w:rPr>
            </w:pPr>
            <w:r>
              <w:rPr>
                <w:bCs/>
                <w:sz w:val="12"/>
                <w:szCs w:val="12"/>
                <w:lang w:val="en-US" w:eastAsia="en-US"/>
              </w:rPr>
              <w:t>ства</w:t>
            </w:r>
          </w:p>
          <w:p>
            <w:pPr>
              <w:pStyle w:val="Normal"/>
              <w:snapToGrid w:val="false"/>
              <w:jc w:val="both"/>
              <w:rPr>
                <w:bCs/>
                <w:sz w:val="12"/>
                <w:szCs w:val="12"/>
                <w:lang w:val="en-US" w:eastAsia="en-US"/>
              </w:rPr>
            </w:pPr>
            <w:r>
              <w:rPr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12"/>
                <w:szCs w:val="12"/>
                <w:lang w:val="en-US" w:eastAsia="en-US"/>
              </w:rPr>
            </w:pPr>
            <w:r>
              <w:rPr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управлению муниципальным имуществом и земельными ресурсами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19.06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ем и выдача документов о согласовании проекта границ земельных участ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управлению муниципальным имуществом и земельными ресурсами администра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19.06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ем и выдача документов о согласовании проектов границ земельных участков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земельных участков из земель сельскохозяйственного назначения, находящихся в собственности муниципального образования Малмыжский муниципальный район Кировской области для создания фермерского хозяйства и осуществления его деятельн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управлению муниципальным имуществом и земельными ресурсами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ии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19.06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информации из реестра имущества муниципальной собственности Малмыжского района Киров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управлению муниципальным имуществом и земельными ресурсами администра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ё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е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19.06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2"/>
                <w:szCs w:val="12"/>
              </w:rPr>
              <w:t>Рассмотрение обращений граждан в администрации Малмыж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правовым, кадровым вопросам, делопроизводства и контрол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ное 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21.02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правовым, кадровым вопросам, делопроизвод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 и контроля администр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2"/>
                <w:szCs w:val="12"/>
              </w:rPr>
              <w:t>Назначение пенсии за выслугу лет лицам, замещавшим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правовым, кадровым вопросам, делопроизводства и контрол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ное 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21.02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правовым, кадровым вопросам, делопроизвод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 и контроля администр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архивных справок или копий документов о стаже работы, заработной плате и по другим вопросам социально-бытового характера на основании документов, хранящихся в архиве (лицевые счета по заработной плате работников управления образования и учреждений образования, подведомственных ему, приказы управления образования, документы по личному составу ликвидированных учреждений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правовым, кадровым вопросам, делопроизводства и контрол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ное 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 от 21.02.2006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бухгалтерского учёта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 района от 19.06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1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правовым, кадровым вопросам, делопроизводст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 и контроля,  отдел бухгалтерского учета администр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Услуги в сфере размещения муниципального заказа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информации на поставку товаров, выполнение работ, оказание услуг для муниципальных нужд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экономиче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развитию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 района от 20.06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экономиче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 развитию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. Услуги в сфере торговли  и регулирования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2"/>
                <w:szCs w:val="12"/>
              </w:rPr>
              <w:t>Рассмотрение обращений граждан по вопросам защиты прав потребител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ожение об отделе по экономичес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у развитию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 постановлением главы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 района от 20.06.2006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экономическо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му развитию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. Услуги в сфере социальной защиты на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2"/>
                <w:szCs w:val="12"/>
              </w:rPr>
              <w:t>Предоставление субсидий на оплату жилого помещения и коммунальн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спектор по назначению субсидий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2"/>
                <w:szCs w:val="12"/>
              </w:rPr>
              <w:t xml:space="preserve">Выдача разрешений на отчуждение жилых помещений, в которых на праве собственности имеется доля, принадлежащая несовершеннолетним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ложение об управлении образования админист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12"/>
                <w:szCs w:val="12"/>
              </w:rPr>
              <w:t>Выдача разрешений на снятие денежных вкладов несовершеннолетнего, гражданина, признанного судом недееспособным, зарегистрированных по месту жительства (пребывания) на территории Малмыжского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ложение об управлении образования администрации Малмыжск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м районной Думы от 28.05.200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7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образования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. Услуги в сфере социальной защиты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</w:t>
            </w:r>
          </w:p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едоставление социальных выплат молодым семьям на приобретение (строительство) жилья</w:t>
            </w:r>
          </w:p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оложение об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и культуры, молодёжной политики и спорта администрации Малмыжского района, утвержд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шением районной думы от 28.04.2008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равление культуры, молодёжной политики и спорта администрации Малмыж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. Услуги в сфере здравоохран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2"/>
                <w:szCs w:val="12"/>
              </w:rPr>
              <w:t>Прием заявок (запись) на прием к врач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ав муниципального учреждения здравоохранения «Малмыж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кая центральная районная больница»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ниципальное учреждение здравоохране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я  «Малмыжская центральная районная больница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Прием заявок (запись) на прием к врач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МИНИСТРАЦИЯ МАЛМЫЖСКОГО РАЙОНА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ИРОВСКОЙ ОБЛАСТИ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ТАНОВЛЕНИЕ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sz w:val="16"/>
          <w:szCs w:val="16"/>
        </w:rPr>
      </w:pPr>
      <w:r>
        <w:rPr>
          <w:sz w:val="16"/>
          <w:szCs w:val="16"/>
        </w:rPr>
        <w:t>17.03.2011                                                                                         № 139</w:t>
      </w:r>
    </w:p>
    <w:p>
      <w:pPr>
        <w:pStyle w:val="Normal"/>
        <w:ind w:left="720" w:hanging="720"/>
        <w:jc w:val="center"/>
        <w:rPr>
          <w:sz w:val="16"/>
          <w:szCs w:val="16"/>
        </w:rPr>
      </w:pPr>
      <w:r>
        <w:rPr>
          <w:sz w:val="16"/>
          <w:szCs w:val="16"/>
        </w:rPr>
        <w:t>г. Малмыж</w:t>
      </w:r>
    </w:p>
    <w:p>
      <w:pPr>
        <w:pStyle w:val="Normal"/>
        <w:ind w:left="720" w:hanging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 администрации Малмыжского района от 16.04.2010 № 236</w:t>
      </w:r>
    </w:p>
    <w:p>
      <w:pPr>
        <w:pStyle w:val="Normal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ответствии с Федеральным законом от 29.06.2010 № 126-ФЗ «О внесении изменений в статью 11 Федерального закона «О порядке рассмотрения обращений граждан Российской Федерации» администрация Малмыжского района ПОСТАНОВЛЯЕТ:</w:t>
      </w:r>
    </w:p>
    <w:p>
      <w:pPr>
        <w:pStyle w:val="Normal"/>
        <w:rPr/>
      </w:pPr>
      <w:r>
        <w:rPr>
          <w:sz w:val="16"/>
          <w:szCs w:val="16"/>
        </w:rPr>
        <w:t xml:space="preserve">1. Внести изменения  в постановление администрации Малмыжского района от 16.04.2010 № 236 «Об Административном регламенте предоставления муниципальной услуги по рассмотрению обращений граждан в администрации Малмыжского района», утвердив в </w:t>
      </w:r>
      <w:bookmarkStart w:id="0" w:name="sub_1"/>
      <w:r>
        <w:rPr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  <w:rFonts w:ascii="Arial" w:hAnsi="Arial" w:cs="Arial"/>
          <w:lang w:val="ru-RU" w:bidi="ar-SA"/>
        </w:rPr>
        <w:instrText xml:space="preserve"> HYPERLINK "../../C:%5C%D0%9C%D0%BE%D0%B8%20%D0%B4%D0%BE%D0%BA%D1%83%D0%BC%D0%B5%D0%BD%D1%82%D1%8B%5C%D0%9D%20%20%D0%9F%20%20%D0%91%20%D0%B0%D0%B4%D0%BC%D0%B8%D0%BD%D0%B8%D1%81%D1%82%D1%80%D0%B0%D1%86%D0%B8%D0%B8%20%D1%80%D0%B0%D0%B9%D0%BE%D0%BD%D0%B0%5C%D0%9E%20%D0%B2%D0%BD%D0%B5%D1%81%D0%B5%D0%BD%D0%B8%D0%B8%20%D0%B8%D0%B7%D0%BC%D0%B5%D0%BD%D0%B5%D0%BD%D0%B8%D0%B9%20%D0%B2%20%D0%90%D0%B4%D0%BC%D0%B8%D0%BD.%20%D1%80%D0%B5%D0%B3%D0%BB%D0%B0%D0%BC%D0%B5%D0%BD%D1%82%2012.2010.rtf" \l "sub_1000%23sub_1000"</w:instrText>
      </w:r>
      <w:r>
        <w:rPr>
          <w:rStyle w:val="InternetLink"/>
          <w:sz w:val="16"/>
          <w:szCs w:val="16"/>
          <w:rFonts w:ascii="Arial" w:hAnsi="Arial" w:cs="Arial"/>
          <w:lang w:val="ru-RU" w:bidi="ar-SA"/>
        </w:rPr>
        <w:fldChar w:fldCharType="separate"/>
      </w:r>
      <w:r>
        <w:rPr>
          <w:rStyle w:val="InternetLink"/>
          <w:rFonts w:ascii="Arial" w:hAnsi="Arial" w:cs="Arial"/>
          <w:sz w:val="16"/>
          <w:szCs w:val="16"/>
          <w:lang w:val="ru-RU" w:bidi="ar-SA"/>
        </w:rPr>
        <w:t>Административном регламент</w:t>
      </w:r>
      <w:r>
        <w:rPr>
          <w:rStyle w:val="InternetLink"/>
          <w:sz w:val="16"/>
          <w:szCs w:val="16"/>
          <w:rFonts w:ascii="Arial" w:hAnsi="Arial" w:cs="Arial"/>
          <w:lang w:val="ru-RU" w:bidi="ar-SA"/>
        </w:rPr>
        <w:fldChar w:fldCharType="end"/>
      </w:r>
      <w:r>
        <w:rPr>
          <w:rStyle w:val="Style10"/>
          <w:sz w:val="16"/>
          <w:szCs w:val="16"/>
        </w:rPr>
        <w:t>е</w:t>
      </w:r>
      <w:r>
        <w:rPr>
          <w:sz w:val="16"/>
          <w:szCs w:val="16"/>
        </w:rPr>
        <w:t xml:space="preserve"> предоставления муниципальной услуги по рассмотрению обращений граждан в администрации Малмыжского района  следующие изме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1. Пункт 1.3 раздела «Общие положения»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</w:t>
      </w:r>
      <w:bookmarkStart w:id="1" w:name="sub_1113"/>
      <w:r>
        <w:rPr>
          <w:sz w:val="16"/>
          <w:szCs w:val="16"/>
        </w:rPr>
        <w:t>1.3. Исполнение муниципальной услуги осуществляется администрацией Малмыжского  района в соответствии с Конституцией Российской Федерации, Федеральным законом от 02.05.2006 № 59-ФЗ «О порядке рассмотрения обращений граждан Российской Федерации» (с изменениями, внесенными федеральными законами от 29.06.2010 № 126-ФЗ и от 27.07.2010 № 227-ФЗ), Уставом муниципального образования Малмыжский муниципальный район Кировской области, распоряжением администрации Малмыжского района от 22.10.2010 № 121 «Об утверждении Регламента администрации Малмыжского района», Инструкцией по делопроизводству в органах исполнительной власти Кировской области, утвержденной распоряжением Правительства Кировской области от 23.12.2010 № 480,   настоящим Административным регламентом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 В разделе 2 «Требования к порядку предоставления муниципальной услуги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1. В подпункте 2.1.3.3 пункта 2.1.3 подраздела  2.1 «Порядок информирования о предоставлении муниципальной услуги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1.1. Абзац второй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Обращение гражданина в письменной форме или в форме электронного документа (далее – письменное обращение) должно содержать: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1.2. Абзац четвертый дополнить словами «, адрес электронной почты, если ответ должен быть направлен в форме электронного документа;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2.1.3. Абзац седьмой изложить в следующей редакци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В случае необходимости в подтверждение своих доводов гражданин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2. В подразделе 2.2 «Перечень оснований для отказа в предоставлении муниципальной услуги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2.1. В пункте 2.2.1 слова «в подпунктах  2.2.2 и 2.2.6» заменить словами в «пунктах 2.2.2 и 2.2.6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.2.2. Пункт 2.2.3  изложить в 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«2.2.3. В случае, если в письменном обращении не указаны фамилия, имя, отчество (последнее – при наличии) гражданина, направившего обращение, адрес электронной почты, если ответ должен быть направлен в форме электронного документа, и почтовый адрес, по которому должен быть направлен ответ, ответ на обращение не дается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3. В подразделе 3.4 «Описание последовательности административных действий при рассмотрении письменных обращений граждан» раздела 3 «Административные процедуры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3.1.  В пункте 3.4.2 после слов «рассмотрение обращения,» дополнить словами «принимает от гражданина дополнительные документы и материалы либо просьбы об их истребовании, в том числе в электронной форме,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3.2. В подпункте 3.4.2.2 пункта 3.4.2  после слова «Запрашивает» дополнить словами «, в том числе и в электронной форме,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bookmarkStart w:id="2" w:name="sub_3"/>
      <w:bookmarkEnd w:id="0"/>
      <w:bookmarkEnd w:id="1"/>
      <w:r>
        <w:rPr>
          <w:sz w:val="16"/>
          <w:szCs w:val="16"/>
        </w:rPr>
        <w:t>Опубликовать  постановл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Постановление вступает  в силу с момента его официального опубликования.</w:t>
      </w:r>
      <w:bookmarkEnd w:id="2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1860" w:leader="none"/>
        </w:tabs>
        <w:rPr/>
      </w:pPr>
      <w:r>
        <w:rPr>
          <w:sz w:val="16"/>
          <w:szCs w:val="16"/>
        </w:rPr>
        <w:t>Глава администрации Малмыжского  района</w:t>
        <w:tab/>
        <w:tab/>
        <w:tab/>
        <w:tab/>
        <w:tab/>
        <w:t xml:space="preserve">                    В.В. Константин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  <w:t>АДМИНИСТРАЦИЯ МАЛМЫЖ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z w:val="16"/>
          <w:szCs w:val="16"/>
        </w:rPr>
      </w:pPr>
      <w:r>
        <w:rPr>
          <w:b/>
          <w:bCs/>
          <w:i w:val="false"/>
          <w:sz w:val="16"/>
          <w:szCs w:val="16"/>
        </w:rPr>
        <w:t>КИРОВ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18.03.2011                                                                                 № 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 Малмыж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Об установлении стоимости одного квадратного метра жилой площади в Малмыжском районе на 2011 год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целях реализации Закона Кировской области от 28.09.2006 № 40-ЗО «О наделении органов местного самоуправления муниципальных районов и городских округов Кир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, на основании распоряжения Правительства Кировской области от 19.08.2010 № 303 «Об установлении нормативов стоимости 1 кв. метра общей площади жилого помещения в муниципальных районах (городских округах) области на 2011 год», постановления Правительства Кировской области от 18.12.2006 № 77/297 «Об утверждении Порядка формирования и ведения регистра детей-сирот и детей, оставшихся без попечения родителей, лиц из их числа, имеющих право на меру социальной поддержки в виде предоставления жилых помещений», администрация Малмыжского района ПОСТАНОВЛЯЕТ: 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Установить стоимость одного квадратного метра жилой площади в муниципальном образовании Малмыжский муниципальный район Кировской области на 2011 год в размере 22865 рублей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лава администрации Малмыжского района                                                               В.В. Константи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96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06:00Z</dcterms:created>
  <dc:creator>Manson</dc:creator>
  <dc:description/>
  <cp:keywords/>
  <dc:language>en-US</dc:language>
  <cp:lastModifiedBy>User</cp:lastModifiedBy>
  <cp:lastPrinted>2011-02-09T11:13:00Z</cp:lastPrinted>
  <dcterms:modified xsi:type="dcterms:W3CDTF">2011-03-29T07:25:00Z</dcterms:modified>
  <cp:revision>6</cp:revision>
  <dc:subject/>
  <dc:title>Информационный              </dc:title>
</cp:coreProperties>
</file>