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71.9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35  от  06.04.2012г.</w:t>
      </w: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101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</w:t>
      </w:r>
    </w:p>
    <w:p>
      <w:pPr>
        <w:pStyle w:val="Heading8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КИРОВСКОЙ ОБЛАСТИ</w:t>
      </w:r>
    </w:p>
    <w:p>
      <w:pPr>
        <w:pStyle w:val="Heading8"/>
        <w:jc w:val="center"/>
        <w:rPr>
          <w:bCs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ПОСТАНОВЛЕНИЕ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03.2012                                                                                                                                                      № 2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становлении стоимости одного квадратного метра жилой площади 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лмыжском районе н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реализации Закона Кировской области от 28.09.2006 № 40-ЗО «О наделении органов местного самоуправления муниципальных районов и городских округов Кир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на основании распоряжения Правительства Кировской области от 23.09.2011 № 275 «Об установлении нормативов стоимости 1 кв. метра общей площади жилого помещения в муниципальных районах (городских округах) области на 2012 год», постановления Правительства Кировской области от 18.12.2006 № 77/297 «Об утверждении Порядка формирования и ведения регистра детей-сирот и детей, оставшихся без попечения родителей, лиц из их числа, имеющих право на меру социальной поддержки в виде предоставления жилых помещений», администрация Малмыжского района ПОСТАНОВЛЯЕТ: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Установить стоимость одного квадратного метра жилой площади в муниципальном образовании Малмыжский муниципальный район Кировской области на 2012 год в размере 23545 рублей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                                                                     А.В. Костюнин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</w:t>
      </w:r>
    </w:p>
    <w:p>
      <w:pPr>
        <w:pStyle w:val="Heading1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</w:p>
    <w:p>
      <w:pPr>
        <w:pStyle w:val="Heading1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03.2012                                                                                                                                                          № 22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suppressAutoHyphens w:val="true"/>
        <w:ind w:right="2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252" w:hanging="0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стоимости услуг по погребению, оказываемых на территории Малмыжского района в 2012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widowControl w:val="fals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атьями 9, 12 Федерального закона от 12.01.1996 № 8-ФЗ «О погребении и похоронном деле», Федеральным законом от 30.11.2011 № 371-ФЗ «О федеральном бюджете на 2012 год и на плановый период 2013 и 2014 годов», Законом Кировской области от 29.09.2009                 № 424-ЗО «О социальном пособии на погребение и возмещении стоимости услуг по погребению», согласовав стоимость услуг по погребению с региональной службой по тарифам Кировской области,  Управлением Пенсионного фонда  Российской Федерации в Малмыжском районе Кировской области, Кировским региональным отделением Фонда социального страхования Российской Федерации, администрация Малмыжского района ПОСТАНО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стоимость услуг, предоставляемых согласно гарантированному перечню услуг по погребению, оказываемых на территории Малмыжского района в 2012 году. Прилаг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                                                                     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ОИ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слуг, предоставляемых согласно гарантированному перечню услуг по погребению, оказываемых на территории Малмыж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2012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457"/>
        <w:gridCol w:w="113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6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тела (останков) умершего на кладбище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07</w:t>
            </w:r>
          </w:p>
        </w:tc>
      </w:tr>
      <w:tr>
        <w:trPr>
          <w:trHeight w:val="3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5,60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keepNext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keepNext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keepNext w:val="tru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t>04.04.2012                                                                                         № 273</w:t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орядка организации похоронного дела на территории муниципального образования Малмыжский муниципальный район Кировской области</w:t>
      </w:r>
    </w:p>
    <w:p>
      <w:pPr>
        <w:pStyle w:val="Normal"/>
        <w:keepNext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12.01.1996 № 8-ФЗ «О погребении и похоронном деле», статьей 1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 администрация Малмыжского района ПОСТАНОВЛЯЕТ: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орядок организации похоронного дела на территории муниципального образования Малмыжский муниципальный район Кировской области (далее – Порядок). Прилагается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sz w:val="20"/>
          <w:szCs w:val="20"/>
        </w:rPr>
        <w:t>И.о. главы администрации Малмыжского района                                                                    Р.Г. Ахметзянов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145" w:hRule="atLeast"/>
        </w:trPr>
        <w:tc>
          <w:tcPr>
            <w:tcW w:w="4500" w:type="dxa"/>
            <w:tcBorders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4.2012 № 273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keepNext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и похоронного дела на территории муниципального образования Малмыжский муниципальный район Кировской области</w:t>
      </w:r>
    </w:p>
    <w:p>
      <w:pPr>
        <w:pStyle w:val="Normal"/>
        <w:keepNext w:val="tru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й Порядок регулирует отношения, связанные с организацией похоронного дела, ритуальных услуг и содержанием мест захоронения на территории муниципального образования Малмыжский муниципальный район Кировской области (далее – Малмыжский район)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Настоящий Порядок разработан 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иными нормативными правовыми актами Российской Федерации, Кировской области, органов местного самоуправления Малмыжского района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Понятия «погребение», «места погребения», «захоронение», «волеизъявление лица о достойном отношении к его телу после смерти», «исполнители волеизъявления умершего», «общественные кладбища», «вероисповедальные кладбища», «воинские кладбища», «военные мемориальные кладбища», «семейные (родовые) захоронения», «военные захоронения», «стены скорби», «крематории» используются в настоящем Порядке в значении, определенном Федеральным законом от 12.01.1996         № 8-ФЗ «О погребении и похоронном деле»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Для осуществления общественного контроля за деятельностью в сфере похоронного дела при органах местного самоуправления поселений Малмыжского района могут создаваться попечительские (наблюдательные) советы по вопросам похоронного дела. </w:t>
      </w:r>
    </w:p>
    <w:p>
      <w:pPr>
        <w:pStyle w:val="Style24"/>
        <w:keepNext w:val="true"/>
        <w:spacing w:before="0" w:after="0"/>
        <w:ind w:firstLine="709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spacing w:before="0" w:after="0"/>
        <w:ind w:firstLine="709"/>
        <w:jc w:val="center"/>
        <w:rPr/>
      </w:pPr>
      <w:r>
        <w:rPr>
          <w:rStyle w:val="StrongEmphasis"/>
          <w:b w:val="false"/>
          <w:sz w:val="20"/>
          <w:szCs w:val="20"/>
        </w:rPr>
        <w:t>2.</w:t>
      </w:r>
      <w:r>
        <w:rPr>
          <w:sz w:val="20"/>
          <w:szCs w:val="20"/>
        </w:rPr>
        <w:t xml:space="preserve"> Субъекты и объекты похоронного дела</w:t>
      </w:r>
    </w:p>
    <w:p>
      <w:pPr>
        <w:pStyle w:val="Style24"/>
        <w:keepNext w:val="tru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Настоящий Порядок к субъектам похоронного дела относит: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ждан, выразивших волеизъявление по достойному отношению к их телу после смерти;</w:t>
      </w:r>
    </w:p>
    <w:p>
      <w:pPr>
        <w:pStyle w:val="Style24"/>
        <w:keepNext w:val="tru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граждан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исполнителей волеизъявления умершего;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ы местного самоуправления Малмыжского района;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ы Министерства внутренних дел;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реждения здравоохранения, определяющие случай и причину смерти;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ы ЗАГСа;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ы социальной защиты населения;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лигиозные, воинские и другие организации, учредительные документы которых предусматривают похоронные обряды и т.п.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ношения между субъектами похоронного дела в соответствии с действующим законодательством определяются договорами.</w:t>
      </w:r>
    </w:p>
    <w:p>
      <w:pPr>
        <w:pStyle w:val="Style24"/>
        <w:keepNext w:val="tru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2. Ритуальные услуги в Малмыжском районе могут предоставлять хозяйствующие субъекты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юридические лица (ритуальные организации) и граждане, осуществляющие предпринимательскую деятельность без образования юридического лица (предприниматели), зарегистрированные в установленном порядке.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Настоящий Порядок к объектам похоронного дела относит: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а погребения (в т.ч. общественные, вероисповедальные кладбища и пр.);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толого-анатомическое отделение.</w:t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ъекты похоронного дела должны соответствовать санитарным и экологическим требованиям, организовываться в порядке, определенном действующим законодательством.</w:t>
      </w:r>
    </w:p>
    <w:p>
      <w:pPr>
        <w:pStyle w:val="Heading4"/>
        <w:spacing w:before="0" w:after="0"/>
        <w:ind w:firstLine="709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spacing w:before="0" w:after="0"/>
        <w:ind w:firstLine="709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Гарантии осуществления погребения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На территории Малмыжского района каждому человеку после его смерти гарантируются погребение с учетом его волеизъявления и предоставление бесплатно участка земли для погребения тела (останков) или праха на одном из муниципальных общественных кладбищ в соответствии с действующим законодательством.</w:t>
      </w:r>
    </w:p>
    <w:p>
      <w:pPr>
        <w:pStyle w:val="Tekstob"/>
        <w:keepNext w:val="tru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3.2. Супругу, близким родственникам, иным родственникам, законным представителям умершего или другим лицам, взявшим на себя обязанность осуществить погребение умершего (дале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лицо, взявшее на себя обязанность осуществить погребение умершего), предоставляется право, если это не противоречит волеизъявлению умершего: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ести погребение на кладбище населенного пункта, в котором наступила смерть умершего;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ести погребение на кладбище населенного пункта, в котором проживал или постоянно работал умерший;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ести транспортировку умершего для погребения в любой иной населенный пункт Малмыжского района;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ести транспортировку тела умершего для погребения за пределы Малмыжского района, Кировской области или Российской Федерации при условии соблюдения федерального законодательства о погребении и похоронном деле и законодательства о погребении и похоронном деле соответствующего субъекта Российской Федерации или иностранного государства, где планируется произвести погребение умершего.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Лицу, взявшему на себя обязанность осуществить погребение умершего, гарантируется: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формление и выдача всех документов, необходимых для погребения, в течение суток с момента установления причины смерти умершего;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ача тела умершего по требованию в срок не более двух суток с момента установления причины смерти в случаях, если для установления причины смерти возникли основания для помещения тела умершего в морг для патолого-анатомического вскрытия или судебно-медицинской экспертизы;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права нахождения тела умершего в морге бесплатно до семи суток с момента установления причины смерти в случае, если лицо, взявшее на себя обязанность осуществить погребение умершего, извещено о смерти, но существуют обстоятельства, затрудняющие осуществление им погребения. В случае если поиск лица, взявшего на себя обязанность осуществить погребение, затруднен, срок нахождения тела умершего в морге увеличивается до четырнадцати дней;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лата социального пособия на погребение.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На территории Малмыжского района гарантировано погребение безродных, невостребованных и неопознанных умерших. К безродным и невостребованным умершим относятся умершие (на дому, на улице или в ином месте), личность которых установлена органами Министерства внутренних дел в определенные законодательством Российской Федерации сроки, соответственно не имеющие супруга, близких родственников, иных родственников либо законного представителя и погребение которых по каким-либо причинам не могут взять на себя указанные лица.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неопознанным умершим относятся умершие (на дому, на улице или в ином месте), личность которых не установлена органами Министерства внутренних дел в определенные законодательством Российской Федерации сроки. Организация погребения безродных, невостребованных и неопознанных умерших осуществляется администрациями городского и сельских поселений Малмыжского района.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5. На территории Малмыжского района гарантировано погребение иных категорий умерших: военнослужащих, граждан, призванных на военные сборы, сотрудников органов Министерства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, погибших при прохождении военной службы (военных сборов, службы) или умерших в результате увечья (ранения, травмы, контузии), заболевания в мирное время, участников войны, погребение которых осуществляется в соответствии с федеральным законодательством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4. Социальное пособие на погреб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ыплата социального пособия на погребение производится в день обращения на основании справки о смерти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рганом, в котором умерший получал пенсию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рганизацией (иным работодателем),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(иному законному представителю) или иному члену семьи умершего несовершеннолетнего на день смерти этого несовершеннолетнего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Управлением социальной защиты населения Малмыжского района 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96 дней беременности;</w:t>
      </w:r>
    </w:p>
    <w:p>
      <w:pPr>
        <w:pStyle w:val="Tekstob"/>
        <w:keepNext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ым органом Фонда социального страхования Российской Федерации, в котором был зарегистрирован в качестве страхователя умерший на день смерти либо зарегистрирован в качестве страхователя один из родителей (иной законный представитель) или иной член семьи умершего несовершеннолетнего на день смерти этого несовершеннолетнего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5. Организация мест погребения</w:t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 Решения о создании, переносе, закрытии мест погребения на территории Малмыжского района в соответствии с действующим законодательством принимаются органами местного самоуправления Малмыжского района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Выбор земельного участка для размещения места погребения осуществляется в соответствии с правилами землепользования и застройки территорий Малмыжского района, иного поселения в случае заключения межмуниципального соглашения на право пользования земельным участком в соответствии с действующим законодательством, с учетом гидрогеологических характеристик, особенностей рельефа местности, состава грунтов, предельно допустимых экологических нагрузок на окружающую природную среду, а также в соответствии с санитарными правилами и нормами, в том числе СанПиН 2.1.1279-03, и должен обеспечивать неопределенно долгий срок существования места погребения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Вновь создаваемые места погребения должны размещаться на расстоянии не менее 300 метров от границ селитебной территории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Создание новых мест погребения, реконструкция действующих мест погребения возможны при наличии положительного заключения экологической и санитарно-гигиенической экспертизы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5. Отвод земельного участка для размещения места погребения осуществляется органами местного самоуправления Малмыжского района в соответствии с земельным законодательством, а также в соответствии с проектной документацией, утвержденной в порядке, установленном действующим законодательством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Использование территории места погребения разрешается по истечении двадцати лет с момента его переноса. Территория места погребения в этих случаях может быть использована только под зеленые насаждения. Строительство зданий и сооружений на этой территории запрещается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 На территории Малмыжского района могут создаваться все виды мест погребения, предусмотренные действующим законодательством, в том числе общественные кладбища, вероисповедальные кладбища, воинские кладбища и пр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8. СанПиН 2.1.1279-03 определяются гигиенические требования при организации захоронений и правила эксплуатации кладбищ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9. Могила обустраивается в соответствии с волеизъявлением умершего или лица, являющегося исполнителем волеизъявления умершего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рма отвода земельного участка для захоронения гроба –  5 квадратных метров (2 x 3)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0. После осадки земли на могиле может быть установлен памятник с формированием холма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сота памятника должна быть не более 2 метров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ка памятников зимой не допускается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1. Территория вокруг отведенной могилы должна содержаться в надлежащем состоянии, регулярно очищаться от мусора и опавшей листвы. Могилы должны содержаться в надлежащем порядке (исправление провалов почв, подсыпка грунта, озеленение и т.п.)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2. Вход в места погребения (на кладбища) должен быть оборудован информационным стендом, содержащим: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звание кладбища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изации, отвечающей за содержание кладбища и осуществляющей погребение (адрес, телефон)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религиозных организаций, осуществляющих ритуальное обслуживание, в том числе на вероисповедальных участках (адрес, телефон)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вила и режим работы места погребения (кладбища)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 кладбища с указанием мест нахождения смотрителя (сторожа)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оло входа, как правило, предусматривается размещение: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оянки автотранспорта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орговых мест по продаже ритуальных предметов и цветов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 кратковременного отдыха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3. Для захоронения гроба с телом смотрителем кладбища отводится земельный участок площадью согласно пункту 5.9 настоящего Порядка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ки занимаются под погребение в порядке очередности, установленной планировкой кладбища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4. Каждое захоронение регистрируется смотрителем кладбища в книге установленной формы, где указывается фамилия, имя, отчество умершего, дата смерти по данным свидетельства о смерти, номер свидетельства о смерти, дата захоронения, номер участка захоронения, фамилия имя отчество лица, проводившего захоронение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5. На территории кладбища посетители должны соблюдать общественный порядок и тишину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6. Посетители мест погребения, являющиеся родственниками умершего, лицами, выполняющими волю умершего, имеют право: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ть памятник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ажать цветы на месте погребения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ажать деревья, кустарники в соответствии с проектом озеленения кладбища с разрешения специализированной службы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учать иным лицам уход за могилой в соответствии с заключаемыми договорами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7. Посетителям мест погребения запрещается: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тить памятники, оборудование кладбища, засорять территорию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мать зеленые насаждения, рвать цветы;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ъезжать на территорию кладбища на автомобильном транспорте (кроме машин, перевозящих умерших)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ъезд на территорию мест погребения на автомобильном транспорте разрешается только по специальным пропускам специализированной службы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6. Финансирование похоронного дела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точниками финансирования похоронного дела являются:</w:t>
      </w:r>
    </w:p>
    <w:p>
      <w:pPr>
        <w:pStyle w:val="Normal"/>
        <w:keepNext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едства федерального, областного и местного бюджетов;</w:t>
      </w:r>
    </w:p>
    <w:p>
      <w:pPr>
        <w:pStyle w:val="Normal"/>
        <w:keepNext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бюджетные фонды, а также целевые фонды, предназначенные для похоронного дела;</w:t>
      </w:r>
    </w:p>
    <w:p>
      <w:pPr>
        <w:pStyle w:val="Normal"/>
        <w:keepNext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ые источники, не запрещенные законодательством Российской Федерации и законодательством Кировской области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7. Ответственность за нарушение настоящего Порядка</w:t>
      </w:r>
    </w:p>
    <w:p>
      <w:pPr>
        <w:pStyle w:val="Normal"/>
        <w:keepNext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ца, виновные в нарушении настоящего Порядка, несут ответственность в соответствии с законодательством Российской Федерации и Кировской области.</w:t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 МАЛМЫЖ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center" w:pos="4677" w:leader="none"/>
          <w:tab w:val="left" w:pos="82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.04.2012</w:t>
        <w:tab/>
        <w:tab/>
        <w:t>№ 277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</w:rPr>
      </w:pPr>
      <w:r>
        <w:rPr/>
        <w:t>г. Малмыж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О внесении изменения в постановление администрации Малмыжского района от 12.04.2010 № 212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Heading1"/>
        <w:ind w:left="360" w:firstLine="540"/>
        <w:rPr>
          <w:sz w:val="20"/>
          <w:szCs w:val="20"/>
        </w:rPr>
      </w:pPr>
      <w:r>
        <w:rPr>
          <w:sz w:val="20"/>
          <w:szCs w:val="20"/>
        </w:rPr>
        <w:t>1. Вести в постановление администрации Малмыжского района от 12.04.2010 № 212 «О порядке формирования и финансового обеспечения выполнения муниципального задания» (с изменениями, внесенными постановлениями администрации Малмыжского района от 26.05.2010 № 244, от 15.06.2010 № 364, от 30.05.2011 № 382, от 15.11.2011 № 903), следующие изменения:</w:t>
      </w:r>
    </w:p>
    <w:p>
      <w:pPr>
        <w:pStyle w:val="Heading1"/>
        <w:ind w:left="360" w:firstLine="540"/>
        <w:rPr>
          <w:sz w:val="20"/>
          <w:szCs w:val="20"/>
        </w:rPr>
      </w:pPr>
      <w:r>
        <w:rPr>
          <w:sz w:val="20"/>
          <w:szCs w:val="20"/>
        </w:rPr>
        <w:t>1.1. Утвердить изменения в:</w:t>
      </w:r>
    </w:p>
    <w:p>
      <w:pPr>
        <w:pStyle w:val="Heading1"/>
        <w:ind w:left="360" w:firstLine="540"/>
        <w:rPr>
          <w:sz w:val="20"/>
          <w:szCs w:val="20"/>
        </w:rPr>
      </w:pPr>
      <w:r>
        <w:rPr>
          <w:sz w:val="20"/>
          <w:szCs w:val="20"/>
        </w:rPr>
        <w:t>1.1.1. Стандарте «Качество предоставления муниципальных услуг муниципального образования Малмыжский муниципальный район  Кировской области в области образования». Прилагаются.</w:t>
      </w:r>
    </w:p>
    <w:p>
      <w:pPr>
        <w:pStyle w:val="Heading1"/>
        <w:ind w:left="360" w:firstLine="540"/>
        <w:rPr>
          <w:sz w:val="20"/>
          <w:szCs w:val="20"/>
        </w:rPr>
      </w:pPr>
      <w:r>
        <w:rPr>
          <w:sz w:val="20"/>
          <w:szCs w:val="20"/>
        </w:rPr>
        <w:t>1.1.2. Стандарте «Качество предоставления муниципальных услуг муниципального образования Малмыжский муниципальный район  Кировской области в области культуры». Прилагаются.</w:t>
      </w:r>
    </w:p>
    <w:p>
      <w:pPr>
        <w:pStyle w:val="22"/>
        <w:ind w:firstLine="540"/>
        <w:rPr>
          <w:sz w:val="20"/>
          <w:szCs w:val="20"/>
        </w:rPr>
      </w:pPr>
      <w:r>
        <w:rPr>
          <w:sz w:val="20"/>
          <w:szCs w:val="20"/>
        </w:rPr>
        <w:t>1.2. Пункт 7 признать утратившим силу.</w:t>
      </w:r>
    </w:p>
    <w:p>
      <w:pPr>
        <w:pStyle w:val="22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22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3.  Постановление вступает в силу после его официального опублик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мыжского района                                                                        Р.Г. Ахметзянов</w:t>
      </w:r>
    </w:p>
    <w:p>
      <w:pPr>
        <w:pStyle w:val="Normal"/>
        <w:tabs>
          <w:tab w:val="clear" w:pos="708"/>
          <w:tab w:val="left" w:pos="55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05.04.2012 № 2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тандарте «Качество предоставления муниципальных услуг муниципального образования Малмыжский муниципальный район  Кировской области в области образован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 Абзац второй пункта 1.1 раздела 1 «Область применения» дополнить подпунктами 4, 5, 6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4) услуга по  предоставлению общедоступного  и  бесплатного  начального  общего, основного  общего, среднего  (полного) общего  образования   по  основным   образовательным  программа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) услуга  по   предоставлению общедоступного  и  бесплатного начального общего, основного  общего,  (полного) среднего общего образования по основным образовательным программам в специальных (коррекционных)   образовательных учреждениях;</w:t>
      </w:r>
    </w:p>
    <w:p>
      <w:pPr>
        <w:pStyle w:val="Normal"/>
        <w:tabs>
          <w:tab w:val="clear" w:pos="708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) услуга по организации  отдыха  детей  в  каникулярное  время».  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Дополнить разделами 5, 6,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«5. Качество услуг по предоставлению общедоступного  и  бесплатного  начального общего, основного общего, среднего (полного) обще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по основным образовательным программ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щеобразовательное 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ступеней, если образование данного уровня гражданин получает впервые. Учреждение реализует образовательные программы начального общего, основного общего и среднего (полного) обще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Количество классов в общеобразовательном учреждении определяется в зависимости от числа поданных заявлений граждан и условий, созданных для осуществления образовательного процесса, и с учетом санитарных норм и контрольных нормативов, указанных в лиценз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полняемость классов и групп продленного дня общеобразовательного учреждения устанавливается в количестве 25 обучающих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наличии необходимых условий и средств возможно комплектование классов и групп продленного дня с меньшей наполняемостью, которая определяется уставом обще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Содержание общего образования в конкретном общеобразовательном учреждении определяется образовательными программами, разрабатываемыми и реализуемыми общеобразовательным учреждением самостоятельно на основе государственных образовательных стандартов и примерных образовательных учебных программ, курсов, дисципл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разовательный процесс в учреждении осуществляется на основе учебного плана, разрабатываемого и утверждаемого им самостоятельно, и регламентируется расписанием занятий. В учебных планах общеобразовательного учреждения, имеющего государственную аккредитацию, количество часов, отведенных на преподавание отдельных дисциплин (циклов предметов), не должно быть меньше количества часов, определенных примерным учебным пл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течение учебного года определяются сроки для каникулярного времени. Для обучающихся в первом классе в течение года устанавливаются дополнительные недельные канику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щеобразовательное учреждение в соответствии со своим уставом может реализовывать дополнительные образовательные программы и оказывать дополнительные образовательные услуги (на договорной основе), не включенные в перечень основных общеобразовательных программ, определяющие его стату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щеобразовательное учреждение при наличии лицензии (разрешения) может по договорам с организациями проводить профессиональную подготовку обучающихся в качестве дополнительной образовательной услуги, в том числе за пл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офессиональная подготовка в общеобразовательном учреждении проводится только с согласия обучающихся и их родителей (законных предста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 xml:space="preserve">Общеобразовательное учреждение самостоятельно выбирает формы, средства и методы обучения и воспитания в соответствии с </w:t>
      </w:r>
      <w:hyperlink r:id="rId2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Российской Федерации от 10.07.1992 № 3266-1 «Об образовании» и уставом обще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 xml:space="preserve">Общеобразовательное учреждение самостоятельно в выборе системы оценок, формы, порядка и периодичности промежуточной аттестации обучающихся в соответствии со своим уставом и с </w:t>
      </w:r>
      <w:hyperlink r:id="rId3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Российской Федерации от 10.07.1992 № 3266-1 «Об образован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своение общеобразовательных программ основного общего и среднего (полного) общего образования завершается обязательной итоговой аттестацией обучающих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6. Качество услуг по предоставлению общедоступного  и  бесплатного  начального общего, основного общего, среднего (полного) обще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в специальных (коррекционных) образовательных учрежден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зависимости от количества детей и подростков с ограниченными возможностями здоровья должно быть создано необходимое количество специальных (коррекционных) образовательных учреждений (классов, групп), позволяющих предоставить эту услугу всем нуждающим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ля помещения детей и подростков в специальные (коррекционные) учебные заведения необходимо представить заключение психолого-медико-педагогической комиссии и получить согласие род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разовательные программы специальных (коррекционных) образовательных учреждений для обучающихся, воспитанников с ограниченными возможностями здоровья должны быть разработаны на базе основных общеобразовательных программ с учетом особенностей психофизического развития и возможностей обучающихся, воспитанников и должны обеспечивать их воспитание и обучение, социальную адаптацию и интеграцию в об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Специальные педагогические подходы должны обеспечить коррекцию нарушений развития, усвоение образовательных программ соответствующих уров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реализации образовательных программ для обучающихся с ограниченными возможностями здоровья устанавливаются специальные федеральные государственные образовательные стандар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учебном заведении должны разрабатываться и проводиться оптимальные для каждого ребенка мероприятия, необходимые для его социально-средовой ориентации, социально-бытовой ориентации, повышения его интеллектуального уров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Родителям (законным представителям) обучающихся, воспитанников должна быть обеспечена возможность ознакомления с ходом и содержанием образовательного процесса, с оценками успеваемости обучающихся, а также с медицинскими и психологическими показателями. По желанию родителей (законных представителей) им должна быть оказана квалифицированная консультативная помощь в проведении мероприятий по социально-медицинской реабилитации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7. Качество услуг по орган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дыха  детей  в  каникулярное  время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Услуги по организации отдыха детей в каникулярное время оказываются муниципальными общеобразовательными учреждениями и учреждениями дополнительного образования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Учреждения должны предоставлять широкий спектр услуг, оказываемых на основе рекомендованных (дополнительных образовательных) или разработанных самостоятельно программ оздоровления и организации досуговой деятельности, позволяющих по возможности удовлетворить потребности всех желаю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ля более успешной самореализации личности воспитанника учреждения, организующие отдых детей в каникулярное время, могут организовывать выставки, соревнования, концерты, конкурсы, интеллектуальные марафоны, олимпиады и т.д., открывать профильные смены и отря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Услуги по организации физкультурно-оздоровительных мероприятий должны обеспечивать создание условий для развития массовых и индивидуальных форм физкультурно-оздоровительной и спортивной работы, для профилактики заболеваний и укрепления здоровья отдыхаю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бъем услуг по организации отдыха детей в каникулярное время оценивается количеством отдохнувших детей за год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от 05.04.2012 № 277</w:t>
      </w:r>
    </w:p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тандарте «Качество предоставления муниципальных услуг муниципального образования Малмыжский муниципальный район  Кировской области в области культур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 Абзац второй пункта 1.1 раздела 1 «Область применения» дополнить подпунктом 4,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4) услуга  по  предоставлению дополнительного  образования в учреждениях муниципального значения (детская школа искусств)».  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Дополнить раздел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«6. Качество услуг по  предоставлению дополните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разования в учреждениях муниципального значения (детская школа искусст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бразовательные учреждения дополнительного образования детей удовлетворяют разнообразные познавательные интересы личности ребенка в свободном выборе предмета деятельности, профиля программы и времени ее освоения, педагога и образовательного учреждения, создавая при этом равные «стартовые» возможности каждому ребенку, чутко реагируя на возросшие потребности детей и их родителей, оказывая помощь и поддержку одаренным и талантливым учащимся, поднимая их на качественно новый уровень индивидуального развития. Данные учреждения являются организационно-методическими центрами по развитию дополнительного образования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ачество услуг по предоставлению дополнительного образования детям по профилю отрасли культуры и искусства может быть определено следующими позиц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еятельность учреждения по предоставлению дополнительного образования детям, подтвержденная лицензированием и аккредита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личие основной учебной программы и рекомендаций по созданию программы деятельности образовательного учреждения дополнительного образования с методическим обеспечением, прошедшим независимую экспертиз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личие авторских рабочих программ по специальностям и методических рекомендаций, обеспечивающих повышенный уровень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влечение лучших педагогических кадров, начиная с подготовительного курса музыкально-эстетического воспит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существление допрофессиональной музыкально-эстетической подготовки повышенного уровня и целевой профессиональной музыкальной специализации одаренны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личие концепции развития образовательного учреждения, формирующей его имидж и образовательную полити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витие творческих и интеллектуальных способностей детей, художественного и музыкального образования осуществляется при создании условий для самореализации, самопознания и самоопределения личности ребе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еализация дополнительной образовательной программы по специальностям должна формировать умение и желание самостоятельно, цельно знакомиться с произведениями искусства, а также обеспечивать выполнение учащимися разнообразных практических творческих зад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еализация дополнительной образовательной программы по специальностям должна обеспечивать доступ каждого обучающегося к информационным ресурсам (библиотечным фондам, фонотеке и др.), наличие учебников, учебно-методических пособий, аудио-, видео- и мультимедийного материала и по своему содержанию соответствовать полному перечню дисциплин дополнительной образовате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бразовательное учреждение дополнительного образования должно иметь высокий рейтинг по итоговой государственной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образовательном учреждении дополнительного образования должны быть созданы условия «ситуации успеха» для каждого учащегося через участие в конкурсах, фестивалях и других творческих мероприятиях разного уровн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9875</wp:posOffset>
                </wp:positionH>
                <wp:positionV relativeFrom="paragraph">
                  <wp:posOffset>14351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1.3pt" to="491.7pt,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Э.К. Нутфул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szCs w:val="24"/>
      <w:lang w:val="ru-RU" w:bidi="ar-SA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8"/>
      <w:szCs w:val="24"/>
      <w:lang w:val="ru-RU" w:bidi="ar-SA"/>
    </w:rPr>
  </w:style>
  <w:style w:type="character" w:styleId="Style8">
    <w:name w:val=" Знак Знак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Style12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4">
    <w:name w:val="Найденные слова"/>
    <w:basedOn w:val="Style10"/>
    <w:qFormat/>
    <w:rPr/>
  </w:style>
  <w:style w:type="character" w:styleId="Style15">
    <w:name w:val="Не вступил в силу"/>
    <w:basedOn w:val="Style10"/>
    <w:qFormat/>
    <w:rPr>
      <w:color w:val="008080"/>
    </w:rPr>
  </w:style>
  <w:style w:type="character" w:styleId="Style16">
    <w:name w:val="Опечатки"/>
    <w:qFormat/>
    <w:rPr>
      <w:color w:val="FF0000"/>
      <w:sz w:val="20"/>
      <w:szCs w:val="20"/>
    </w:rPr>
  </w:style>
  <w:style w:type="character" w:styleId="Style17">
    <w:name w:val="Продолжение ссылки"/>
    <w:basedOn w:val="Style11"/>
    <w:qFormat/>
    <w:rPr/>
  </w:style>
  <w:style w:type="character" w:styleId="Style18">
    <w:name w:val="Утратил силу"/>
    <w:basedOn w:val="Style10"/>
    <w:qFormat/>
    <w:rPr>
      <w:strike/>
      <w:color w:val="80800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9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2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25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6">
    <w:name w:val="Информация о версии"/>
    <w:basedOn w:val="Style35"/>
    <w:next w:val="Normal"/>
    <w:qFormat/>
    <w:pPr/>
    <w:rPr>
      <w:color w:val="000080"/>
    </w:rPr>
  </w:style>
  <w:style w:type="paragraph" w:styleId="Style3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8">
    <w:name w:val="Колонтитул (левый)"/>
    <w:basedOn w:val="Style37"/>
    <w:next w:val="Normal"/>
    <w:qFormat/>
    <w:pPr/>
    <w:rPr>
      <w:sz w:val="14"/>
      <w:szCs w:val="14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0">
    <w:name w:val="Колонтитул (правый)"/>
    <w:basedOn w:val="Style39"/>
    <w:next w:val="Normal"/>
    <w:qFormat/>
    <w:pPr/>
    <w:rPr>
      <w:sz w:val="14"/>
      <w:szCs w:val="14"/>
    </w:rPr>
  </w:style>
  <w:style w:type="paragraph" w:styleId="Style41">
    <w:name w:val="Комментарий пользователя"/>
    <w:basedOn w:val="Style35"/>
    <w:next w:val="Normal"/>
    <w:qFormat/>
    <w:pPr>
      <w:jc w:val="left"/>
    </w:pPr>
    <w:rPr>
      <w:color w:val="000080"/>
    </w:rPr>
  </w:style>
  <w:style w:type="paragraph" w:styleId="Style4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5">
    <w:name w:val="Оглавление"/>
    <w:basedOn w:val="Style27"/>
    <w:next w:val="Normal"/>
    <w:qFormat/>
    <w:pPr>
      <w:suppressAutoHyphens w:val="false"/>
      <w:ind w:left="140" w:hanging="0"/>
    </w:pPr>
    <w:rPr/>
  </w:style>
  <w:style w:type="paragraph" w:styleId="Style4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47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2">
    <w:name w:val="Текст в таблице"/>
    <w:basedOn w:val="Style43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19186785E46E528AB76262CEE64BD4F7DD4D6855B88390C6D80C2D53qDTAK" TargetMode="External"/><Relationship Id="rId3" Type="http://schemas.openxmlformats.org/officeDocument/2006/relationships/hyperlink" Target="consultantplus://offline/ref=3919186785E46E528AB76262CEE64BD4F7DD4D6855B88390C6D80C2D53qDT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37:00Z</dcterms:created>
  <dc:creator>Manson</dc:creator>
  <dc:description/>
  <cp:keywords/>
  <dc:language>en-US</dc:language>
  <cp:lastModifiedBy>User</cp:lastModifiedBy>
  <cp:lastPrinted>2012-04-09T11:19:00Z</cp:lastPrinted>
  <dcterms:modified xsi:type="dcterms:W3CDTF">2012-05-03T04:50:00Z</dcterms:modified>
  <cp:revision>13</cp:revision>
  <dc:subject/>
  <dc:title>Информационный              </dc:title>
</cp:coreProperties>
</file>