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  <w:spacing w:val="20"/>
          <w:sz w:val="72"/>
          <w:szCs w:val="72"/>
        </w:rPr>
        <w:t xml:space="preserve">                                </w:t>
      </w: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5370" cy="407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32.1pt;mso-wrap-distance-left:9.05pt;mso-wrap-distance-right:9.05pt;mso-wrap-distance-top:0pt;mso-wrap-distance-bottom:0pt;margin-top:7.55pt;mso-position-vertical-relative:text;margin-left:34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алмы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 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№ </w:t>
      </w:r>
      <w:r>
        <w:rPr>
          <w:b/>
          <w:sz w:val="20"/>
          <w:szCs w:val="20"/>
        </w:rPr>
        <w:t>153 ч.1 от  21 ноября  2012 г</w:t>
      </w:r>
      <w:r>
        <w:rPr>
          <w:sz w:val="20"/>
          <w:szCs w:val="20"/>
        </w:rPr>
        <w:t xml:space="preserve">.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ый  докум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бличных слушан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убличны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слушания назначены решением районной Думы Малмыжского района Кировской области от 28.09.2012 года  № 2/16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Тема   публичных  слушаний</w:t>
      </w:r>
      <w:r>
        <w:rPr>
          <w:b/>
          <w:sz w:val="20"/>
          <w:szCs w:val="20"/>
        </w:rPr>
        <w:t>: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Проекты  муниципальных правовых актов о внесении изменений и дополнений в Устав  Малмыжского района и об утверждении бюджета муниципального образования Малмыжский муниципальный район Кировской области на 2013 и плановый период 2014 и 2015 годов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ициатор  публичных  слушаний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йонная Дума Малмыжского района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Дата проведения:  </w:t>
      </w:r>
      <w:r>
        <w:rPr>
          <w:sz w:val="20"/>
          <w:szCs w:val="20"/>
        </w:rPr>
        <w:t xml:space="preserve"> 14.11.2012 год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Место проведения:</w:t>
      </w:r>
      <w:r>
        <w:rPr>
          <w:sz w:val="20"/>
          <w:szCs w:val="20"/>
        </w:rPr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Время проведения:</w:t>
      </w:r>
      <w:r>
        <w:rPr>
          <w:sz w:val="20"/>
          <w:szCs w:val="20"/>
        </w:rPr>
        <w:t xml:space="preserve"> 10.00 час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 публичных  слушаний  рекомендовали  вынести  проекты муниципальных правовых  актов  о  внесении  изменений и дополнений в Устав   Малмыжского района Кировской области и об утверждении  бюджета муниципального образования Малмыжский муниципальный район Кировской области на 2013 год  и плановый период 2014 и 2015 годов, со всеми отраженными замечаниями в протоколе публичных слушаний, на  утверждение районной Думы Малмыжского района.</w:t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  <w:t>Ведущий публичных слушаний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районной Думы                                 Н.А. Габдулл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АДМИНИСТРАЦИЯ МАЛМЫЖ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1.11.2012                                                                                                                                                                    № 9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от 11.03.2011 № 130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администрация Малмыжского района ПОСТАНОВЛЯЕТ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Внести изменения в постановление администрации Малмыжского района от 11.03.2011 № 130 «Об утверждении Реестра муниципальных услуг, предоставляемых органами местного самоуправления и муниципальными учреждениями Малмыжского района» (с изменениями, внесенными постановлениями администрации Малмыжского района от 27.04.2011 № 270, от 02.06.2011 № 393, от 23.12.2011 № 1065, от 06.03.2012 № 178), утвердив изменения в Реестре муниципальных услуг, предоставляемых органами местного самоуправления и муниципальными учреждениями Малмыжского района. Прилагаютс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 Контроль за выполнением постановления возложить на заместителя главы администрации Малмыжского района Колупаеву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</w:t>
      </w:r>
    </w:p>
    <w:p>
      <w:pPr>
        <w:pStyle w:val="Normal"/>
        <w:rPr/>
      </w:pPr>
      <w:r>
        <w:rPr>
          <w:sz w:val="20"/>
          <w:szCs w:val="20"/>
        </w:rPr>
        <w:t>Малмыжского района                                                                                                                                    А.В. Костю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чредитель: представительный орган местного самоуправления –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айонная Дум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тветственные за сбор и опубликование материалов: 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w:rPr>
          <w:sz w:val="18"/>
          <w:szCs w:val="18"/>
        </w:rPr>
        <w:t>постоянная депутатская комиссия районной Думы по мандатам, регламенту и депутатской этике (председатель комиссии –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В.Л. Богомолов) и консультант районной Думы  Э.К. Нутфуллина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sectPr>
      <w:footerReference w:type="default" r:id="rId2"/>
      <w:type w:val="nextPage"/>
      <w:pgSz w:w="11906" w:h="16838"/>
      <w:pgMar w:left="1134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BodyTextIndentChar">
    <w:name w:val="Body Text Indent Char"/>
    <w:basedOn w:val="Style5"/>
    <w:qFormat/>
    <w:rPr>
      <w:sz w:val="24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1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spacing w:lineRule="auto" w:line="237"/>
      <w:ind w:firstLine="720"/>
      <w:jc w:val="both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09:00Z</dcterms:created>
  <dc:creator>Manson</dc:creator>
  <dc:description/>
  <cp:keywords/>
  <dc:language>en-US</dc:language>
  <cp:lastModifiedBy>User</cp:lastModifiedBy>
  <cp:lastPrinted>2012-12-04T11:59:00Z</cp:lastPrinted>
  <dcterms:modified xsi:type="dcterms:W3CDTF">2012-12-10T04:40:00Z</dcterms:modified>
  <cp:revision>19</cp:revision>
  <dc:subject/>
  <dc:title>Информационный              </dc:title>
</cp:coreProperties>
</file>