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71.9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438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57 ч. 2  от  25.12.2012г.</w:t>
      </w: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 ДУМА</w:t>
      </w:r>
    </w:p>
    <w:p>
      <w:pPr>
        <w:pStyle w:val="Heading1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  КИР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етверт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1.12.2012</w:t>
        <w:tab/>
        <w:t xml:space="preserve">                           № 2/19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0"/>
          <w:szCs w:val="20"/>
        </w:rPr>
      </w:pPr>
      <w:r>
        <w:rPr/>
        <w:t>г. Малмыж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 внесении  изменений в решение районной Думы Малмыжского района от 30.11.2011 № 4/9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Внести  в решение районной Думы Малмыжского район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т 30.11.2011 №  4/9  «</w:t>
      </w:r>
      <w:r>
        <w:rPr>
          <w:bCs/>
          <w:color w:val="000000"/>
          <w:sz w:val="20"/>
          <w:szCs w:val="20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0"/>
          <w:szCs w:val="20"/>
        </w:rPr>
        <w:t>на  2012 год и плановый период 2013 и 2014 годов»</w:t>
      </w:r>
      <w:r>
        <w:rPr>
          <w:sz w:val="20"/>
          <w:szCs w:val="20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«1. Утвердить основные характеристики бюджета муниципального образования Малмыжский муниципальный район Кировской области на 2012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общий объём доходов бюджета района в сумме  416473,3 тыс. рублей;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общий объём расходов бюджета района в сумме 452009,8 тыс. рублей;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3) дефицит бюджета района в сумме 35536,5 тыс. рублей».      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2.  В подпункте 17.1 пункта 17 цифру «21492,7» заменить цифрой «22054,7». </w:t>
      </w:r>
    </w:p>
    <w:p>
      <w:pPr>
        <w:pStyle w:val="34"/>
        <w:tabs>
          <w:tab w:val="clear" w:pos="708"/>
          <w:tab w:val="left" w:pos="720" w:leader="none"/>
          <w:tab w:val="left" w:pos="54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.3. Пункт 17.6 исключить.  </w:t>
      </w:r>
    </w:p>
    <w:p>
      <w:pPr>
        <w:pStyle w:val="Normal"/>
        <w:ind w:firstLine="54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4.   В пункте 19 цифру «17754,2» заменить цифрой «16729,5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5.    Подпункт 20.1 пункта 20 изложить в следующей редак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«20.1. муниципальных целевых программ на 2012 год в сумме  20503,4 тыс. рублей, в том числе долгосрочных целевых программ в сумме  20503,4 тыс. рублей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6. В пункте 21 цифру  «332618,7» заменить цифрой «332936,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7.  Приложения № 2, 5, 8, 10, 11, 12, 14, 20, 21, 22, изложить в новой редакции. Прилагаются.</w:t>
      </w:r>
    </w:p>
    <w:p>
      <w:pPr>
        <w:pStyle w:val="34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4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а </w:t>
      </w:r>
    </w:p>
    <w:p>
      <w:pPr>
        <w:pStyle w:val="34"/>
        <w:widowControl w:val="false"/>
        <w:autoSpaceDE w:val="false"/>
        <w:spacing w:before="0" w:after="0"/>
        <w:rPr/>
      </w:pPr>
      <w:r>
        <w:rPr>
          <w:sz w:val="20"/>
          <w:szCs w:val="20"/>
        </w:rPr>
        <w:t>Малмыжского района                                                                                                                   Р.Г. Гарафеев</w:t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1.12.2012   №   2/19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И КОДЫ</w:t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"/>
        <w:gridCol w:w="870"/>
        <w:gridCol w:w="178"/>
        <w:gridCol w:w="1321"/>
        <w:gridCol w:w="642"/>
        <w:gridCol w:w="313"/>
        <w:gridCol w:w="223"/>
        <w:gridCol w:w="5726"/>
        <w:gridCol w:w="648"/>
        <w:gridCol w:w="857"/>
      </w:tblGrid>
      <w:tr>
        <w:trPr>
          <w:trHeight w:val="11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-стратора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главного администратора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5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6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7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1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9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2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6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8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7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3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5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4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6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7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8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21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5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37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8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9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3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24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2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4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36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9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8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4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7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1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2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9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33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8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6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3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4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71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5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5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05 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1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плату расходов по коммунальным услугам учреждений бюджетной сферы в части расходов за природный газ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3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6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3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реализацию государственного стандарта общего образования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4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5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41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7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9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учреждениях в 2012 год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дотации бюджетам муниципальных районов 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3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выравнивание бюджетной обеспеченности муниципальных образований по реализации ими их отдельных полномочи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8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местным бюджетам из областного на реализацию областной целевой программы  «Развитие системы подготовки выборных должностных лиц и муниципальных служащих органов местного самоуправления»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02999 05 23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»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6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4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2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правляемые  на активизацию работы по введению самообложения граждан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6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за качество организации осуществления бюджетного процесса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1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местным бюджетам из областного бюджета на оплату расходов по коммунальным услугам учреждений бюджетной сферы, в части расходов за природный газ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2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создание систем предоставления первоочередных муниципальных услуг в электронном виде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3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выравнивание бюджетной обеспеченности муниципальных образований по реализации ими их отдельных полномочи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4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проведение инвентаризации и ранжирования объектов размещения бытовых отходов (свалок), не отвечающих требованиям законодательства (областная целевая программа «Развитие системы обращения с отходами производства и потребления на территории Кировской области» на 2012-2017 годы).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6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8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на реализацию областной целевой программы «Развитие системы подготовки выборных должностных лиц  и муниципальных служащих органов местного самоуправления»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24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в 2012 год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7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ведомственной целевой программы «Государственная кадастровая оценка земель» на 2012 год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22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2-2015 годы (реконструкция сетей водоснабжения в с. Калинино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23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бластной целевой программы "Комплексная программа модернизации и реформирования жилищно-коммунального хозяйства Кировской области" на 2012-2015 годы (в части мероприятий по капитальному ремонту и (или) реконструкции многоквартирных домов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3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из областного бюджета на реализацию областной целевой программы «Развитие жилищного строительства в Кировской области» на 2012-2015 годы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81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 (областная целевая программа «развитие транспортной инфраструктуры Кировской области до 2015 года») в 2012 год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82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(областная целевая программа «Развитие транспортной инфраструктуры Кировской области до 2015 года»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83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(областная целевая программа «Развитие транспортной инфраструктуры Кировской области до 2015 года»)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29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(проектов) развития инфраструктуры муниципальных образований Кировской области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7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8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9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4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42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1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 муниципальных районов  на возмещение сельскохозяйственным товаропроизводителям (кроме личных подсобных хозяйств и сельскохозяйственных потребительских кооперативах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одного года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5 05 0000 151</w:t>
            </w:r>
          </w:p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 муниципальных районов  на возмещение сельскохозяйственным товаропроизводителям, организациям агропромышленного комплекса независимо от их организационно-правовых фор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46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 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2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по итогам 2011 года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401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402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1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2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3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3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58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бластного бюджета на реализацию мероприятий ведомственной целевой программы «Молодежь Кировской области» на 2012 год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32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53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единовременную выплату работникам муниципальных учреждений культурно-досугового типа в 2012 году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8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реализацию областной целевой программы «Развитие системы подготовки выборных должностных лиц и муниципальных служащих органов местного самоуправления»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300 151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муниципальных образований по реализации ими их отдельных полномочий</w:t>
            </w:r>
          </w:p>
        </w:tc>
        <w:tc>
          <w:tcPr>
            <w:tcW w:w="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  к решению районной Думы   от 21.12.2012 № 8/19</w:t>
            </w:r>
          </w:p>
        </w:tc>
      </w:tr>
      <w:tr>
        <w:trPr>
          <w:trHeight w:val="124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ые объёмы поступления доходов  бюджета муниципального образования Малмыжский муниципальный район Кировской области  на 2012 год по налоговым и неналоговым доходам по статьям, по безвозмездным поступлениям по подстатьям классификации доходов бюджетов</w:t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К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34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33,6</w:t>
            </w:r>
          </w:p>
        </w:tc>
      </w:tr>
      <w:tr>
        <w:trPr>
          <w:trHeight w:val="34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1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5,4</w:t>
            </w:r>
          </w:p>
        </w:tc>
      </w:tr>
      <w:tr>
        <w:trPr>
          <w:trHeight w:val="33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20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5,4</w:t>
            </w:r>
          </w:p>
        </w:tc>
      </w:tr>
      <w:tr>
        <w:trPr>
          <w:trHeight w:val="33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4,8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1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,0</w:t>
            </w:r>
          </w:p>
        </w:tc>
      </w:tr>
      <w:tr>
        <w:trPr>
          <w:trHeight w:val="58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200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,3</w:t>
            </w:r>
          </w:p>
        </w:tc>
      </w:tr>
      <w:tr>
        <w:trPr>
          <w:trHeight w:val="33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30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34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8</w:t>
            </w:r>
          </w:p>
        </w:tc>
      </w:tr>
      <w:tr>
        <w:trPr>
          <w:trHeight w:val="31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200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8</w:t>
            </w:r>
          </w:p>
        </w:tc>
      </w:tr>
      <w:tr>
        <w:trPr>
          <w:trHeight w:val="23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201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</w:tr>
      <w:tr>
        <w:trPr>
          <w:trHeight w:val="64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30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</w:tr>
      <w:tr>
        <w:trPr>
          <w:trHeight w:val="61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70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72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1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прибыль организаций, зачислявшийся до           1 января 2005 года в местные бюджеты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3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6000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7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8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7</w:t>
            </w:r>
          </w:p>
        </w:tc>
      </w:tr>
      <w:tr>
        <w:trPr>
          <w:trHeight w:val="151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5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3</w:t>
            </w:r>
          </w:p>
        </w:tc>
      </w:tr>
      <w:tr>
        <w:trPr>
          <w:trHeight w:val="151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9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имущества и прав, находящихся в государственной и муниципальной собственности 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40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</w:t>
            </w:r>
          </w:p>
        </w:tc>
      </w:tr>
      <w:tr>
        <w:trPr>
          <w:trHeight w:val="39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10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2</w:t>
            </w:r>
          </w:p>
        </w:tc>
      </w:tr>
      <w:tr>
        <w:trPr>
          <w:trHeight w:val="23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3,1</w:t>
            </w:r>
          </w:p>
        </w:tc>
      </w:tr>
      <w:tr>
        <w:trPr>
          <w:trHeight w:val="43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010000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1,9</w:t>
            </w:r>
          </w:p>
        </w:tc>
      </w:tr>
      <w:tr>
        <w:trPr>
          <w:trHeight w:val="2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 01990 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1,9</w:t>
            </w:r>
          </w:p>
        </w:tc>
      </w:tr>
      <w:tr>
        <w:trPr>
          <w:trHeight w:val="72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3 02000 00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2</w:t>
            </w:r>
          </w:p>
        </w:tc>
      </w:tr>
      <w:tr>
        <w:trPr>
          <w:trHeight w:val="8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6</w:t>
            </w:r>
          </w:p>
        </w:tc>
      </w:tr>
      <w:tr>
        <w:trPr>
          <w:trHeight w:val="124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2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,0</w:t>
            </w:r>
          </w:p>
        </w:tc>
      </w:tr>
      <w:tr>
        <w:trPr>
          <w:trHeight w:val="8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6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601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0</w:t>
            </w:r>
          </w:p>
        </w:tc>
      </w:tr>
      <w:tr>
        <w:trPr>
          <w:trHeight w:val="54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03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44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50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501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00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 правонарушения в области дорожного движе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114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3000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,25 Кодекса Российской Федерации об административных правонарушениях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67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9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7</w:t>
            </w:r>
          </w:p>
        </w:tc>
      </w:tr>
      <w:tr>
        <w:trPr>
          <w:trHeight w:val="39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7</w:t>
            </w:r>
          </w:p>
        </w:tc>
      </w:tr>
      <w:tr>
        <w:trPr>
          <w:trHeight w:val="31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1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7</w:t>
            </w:r>
          </w:p>
        </w:tc>
      </w:tr>
      <w:tr>
        <w:trPr>
          <w:trHeight w:val="40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5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39,7</w:t>
            </w:r>
          </w:p>
        </w:tc>
      </w:tr>
      <w:tr>
        <w:trPr>
          <w:trHeight w:val="60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35,3</w:t>
            </w:r>
          </w:p>
        </w:tc>
      </w:tr>
      <w:tr>
        <w:trPr>
          <w:trHeight w:val="52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,1</w:t>
            </w:r>
          </w:p>
        </w:tc>
      </w:tr>
      <w:tr>
        <w:trPr>
          <w:trHeight w:val="23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,1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0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,9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 поддержку мер по обеспечению  сбалансированности бюджетов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,9</w:t>
            </w:r>
          </w:p>
        </w:tc>
      </w:tr>
      <w:tr>
        <w:trPr>
          <w:trHeight w:val="2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19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39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3</w:t>
            </w:r>
          </w:p>
        </w:tc>
      </w:tr>
      <w:tr>
        <w:trPr>
          <w:trHeight w:val="5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9,5</w:t>
            </w:r>
          </w:p>
        </w:tc>
      </w:tr>
      <w:tr>
        <w:trPr>
          <w:trHeight w:val="5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00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0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05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</w:tr>
      <w:tr>
        <w:trPr>
          <w:trHeight w:val="102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0207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бюджетные инвестиции в объекты капитального строительства 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8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2077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4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1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66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145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>
          <w:trHeight w:val="33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29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5,6</w:t>
            </w:r>
          </w:p>
        </w:tc>
      </w:tr>
      <w:tr>
        <w:trPr>
          <w:trHeight w:val="34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4,0</w:t>
            </w:r>
          </w:p>
        </w:tc>
      </w:tr>
      <w:tr>
        <w:trPr>
          <w:trHeight w:val="31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4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,1</w:t>
            </w:r>
          </w:p>
        </w:tc>
      </w:tr>
      <w:tr>
        <w:trPr>
          <w:trHeight w:val="39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</w:tr>
      <w:tr>
        <w:trPr>
          <w:trHeight w:val="2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>
          <w:trHeight w:val="54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96,2</w:t>
            </w:r>
          </w:p>
        </w:tc>
      </w:tr>
      <w:tr>
        <w:trPr>
          <w:trHeight w:val="76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0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76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7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79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1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9</w:t>
            </w:r>
          </w:p>
        </w:tc>
      </w:tr>
      <w:tr>
        <w:trPr>
          <w:trHeight w:val="76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9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0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0</w:t>
            </w:r>
          </w:p>
        </w:tc>
      </w:tr>
      <w:tr>
        <w:trPr>
          <w:trHeight w:val="76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</w:tr>
      <w:tr>
        <w:trPr>
          <w:trHeight w:val="76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2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26,0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43,2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2</w:t>
            </w:r>
          </w:p>
        </w:tc>
      </w:tr>
      <w:tr>
        <w:trPr>
          <w:trHeight w:val="51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,7</w:t>
            </w:r>
          </w:p>
        </w:tc>
      </w:tr>
      <w:tr>
        <w:trPr>
          <w:trHeight w:val="58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9</w:t>
            </w:r>
          </w:p>
        </w:tc>
      </w:tr>
      <w:tr>
        <w:trPr>
          <w:trHeight w:val="14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   бюджетам     муниципальных образований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</w:tr>
      <w:tr>
        <w:trPr>
          <w:trHeight w:val="126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6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0</w:t>
            </w:r>
          </w:p>
        </w:tc>
      </w:tr>
      <w:tr>
        <w:trPr>
          <w:trHeight w:val="88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,0</w:t>
            </w:r>
          </w:p>
        </w:tc>
      </w:tr>
      <w:tr>
        <w:trPr>
          <w:trHeight w:val="78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7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,0</w:t>
            </w:r>
          </w:p>
        </w:tc>
      </w:tr>
      <w:tr>
        <w:trPr>
          <w:trHeight w:val="153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127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</w:tr>
      <w:tr>
        <w:trPr>
          <w:trHeight w:val="276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4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0</w:t>
            </w:r>
          </w:p>
        </w:tc>
      </w:tr>
      <w:tr>
        <w:trPr>
          <w:trHeight w:val="255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4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0</w:t>
            </w:r>
          </w:p>
        </w:tc>
      </w:tr>
      <w:tr>
        <w:trPr>
          <w:trHeight w:val="250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4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,0</w:t>
            </w:r>
          </w:p>
        </w:tc>
      </w:tr>
      <w:tr>
        <w:trPr>
          <w:trHeight w:val="229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45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,0</w:t>
            </w:r>
          </w:p>
        </w:tc>
      </w:tr>
      <w:tr>
        <w:trPr>
          <w:trHeight w:val="213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46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5</w:t>
            </w:r>
          </w:p>
        </w:tc>
      </w:tr>
      <w:tr>
        <w:trPr>
          <w:trHeight w:val="181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46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5</w:t>
            </w:r>
          </w:p>
        </w:tc>
      </w:tr>
      <w:tr>
        <w:trPr>
          <w:trHeight w:val="33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4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6,2</w:t>
            </w:r>
          </w:p>
        </w:tc>
      </w:tr>
      <w:tr>
        <w:trPr>
          <w:trHeight w:val="102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0402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и государственных библиотек городов Москвы и Санкт-Петербурга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75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25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35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404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11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41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54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4999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8,3</w:t>
            </w:r>
          </w:p>
        </w:tc>
      </w:tr>
      <w:tr>
        <w:trPr>
          <w:trHeight w:val="54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,0</w:t>
            </w:r>
          </w:p>
        </w:tc>
      </w:tr>
      <w:tr>
        <w:trPr>
          <w:trHeight w:val="5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0</w:t>
            </w:r>
          </w:p>
        </w:tc>
      </w:tr>
      <w:tr>
        <w:trPr>
          <w:trHeight w:val="69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,0</w:t>
            </w:r>
          </w:p>
        </w:tc>
      </w:tr>
      <w:tr>
        <w:trPr>
          <w:trHeight w:val="72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</w:t>
            </w:r>
          </w:p>
        </w:tc>
      </w:tr>
      <w:tr>
        <w:trPr>
          <w:trHeight w:val="46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</w:t>
            </w:r>
          </w:p>
        </w:tc>
      </w:tr>
      <w:tr>
        <w:trPr>
          <w:trHeight w:val="64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</w:tr>
      <w:tr>
        <w:trPr>
          <w:trHeight w:val="64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</w:t>
            </w:r>
          </w:p>
        </w:tc>
      </w:tr>
      <w:tr>
        <w:trPr>
          <w:trHeight w:val="11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1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17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80500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97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6,9</w:t>
            </w:r>
          </w:p>
        </w:tc>
      </w:tr>
      <w:tr>
        <w:trPr>
          <w:trHeight w:val="99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6,9</w:t>
            </w:r>
          </w:p>
        </w:tc>
      </w:tr>
      <w:tr>
        <w:trPr>
          <w:trHeight w:val="99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6</w:t>
            </w:r>
          </w:p>
        </w:tc>
      </w:tr>
      <w:tr>
        <w:trPr>
          <w:trHeight w:val="990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5000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7,2</w:t>
            </w:r>
          </w:p>
        </w:tc>
      </w:tr>
      <w:tr>
        <w:trPr>
          <w:trHeight w:val="255" w:hRule="atLeast"/>
        </w:trPr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73,3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59" w:right="567" w:gutter="0" w:header="720" w:top="776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6"/>
      </w:tblGrid>
      <w:tr>
        <w:trPr>
          <w:trHeight w:val="255" w:hRule="atLeast"/>
        </w:trPr>
        <w:tc>
          <w:tcPr>
            <w:tcW w:w="20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20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районной Думы</w:t>
            </w:r>
          </w:p>
        </w:tc>
      </w:tr>
      <w:tr>
        <w:trPr>
          <w:trHeight w:val="210" w:hRule="atLeast"/>
        </w:trPr>
        <w:tc>
          <w:tcPr>
            <w:tcW w:w="2069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1.12.2012  № 5/19</w:t>
            </w:r>
          </w:p>
        </w:tc>
      </w:tr>
      <w:tr>
        <w:trPr>
          <w:trHeight w:val="255" w:hRule="atLeast"/>
        </w:trPr>
        <w:tc>
          <w:tcPr>
            <w:tcW w:w="20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6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и коды целевых статей расходов бюджета Малмыжского района</w:t>
            </w:r>
          </w:p>
        </w:tc>
      </w:tr>
      <w:tr>
        <w:trPr>
          <w:trHeight w:val="255" w:hRule="atLeast"/>
        </w:trPr>
        <w:tc>
          <w:tcPr>
            <w:tcW w:w="20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целевой статьи</w:t>
            </w:r>
          </w:p>
        </w:tc>
      </w:tr>
      <w:tr>
        <w:trPr>
          <w:trHeight w:val="21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счетной палаты муниципального образования и его заместител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>
          <w:trHeight w:val="25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</w:tr>
      <w:tr>
        <w:trPr>
          <w:trHeight w:val="25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</w:t>
            </w:r>
          </w:p>
        </w:tc>
      </w:tr>
      <w:tr>
        <w:trPr>
          <w:trHeight w:val="25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</w:tr>
      <w:tr>
        <w:trPr>
          <w:trHeight w:val="28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кадастровая оценка объектов недвижимост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повышения эффективности бюджетных расходов Кировской области на 2011-2013 годы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руктуры муниципальных образований - муниципальных районов, городских и сельских поселений в Кировской област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целевые программ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до 2013 года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й местным бюджетам из областного бюджета на реализацию подпрограммы "Обеспечение жильем молодых семей" федеральной целевой программы "Жилище" на 2011-2015 год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"Развитие транспортной системы России(2010-2015)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Автомобильные дороги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Автомобильные дороги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функций каз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ей сельского хозяйства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потребительских кооперативах 2004-2010 голах на срок до 8 лет</w:t>
            </w:r>
          </w:p>
        </w:tc>
      </w:tr>
      <w:tr>
        <w:trPr>
          <w:trHeight w:val="94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</w:tr>
      <w:tr>
        <w:trPr>
          <w:trHeight w:val="94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й транспорт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 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(коррекционные) учреждени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оборудовани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, направленных на энергосбережение в системе общего образования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зданий и объектов муниципальных общеобразователь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нновационных образовательных программ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за счет средств районного бюджета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еи и постоянные выставк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, кинематографии, средств массовой информации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ых учрежде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1 декабря 1996 года №159-ФЗ "О дополнительных гарантиях по социальной поддержке детей-сирот и детей, оставшихся без попечения родителей"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 опекой (попечительством), не имеющих закрепленного жилого помещения, за счет средств областного бюджета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 опекой (попечительством), не имеющих закрепленного жилого помещения, 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 и коммунальных услуг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      </w:r>
          </w:p>
        </w:tc>
      </w:tr>
      <w:tr>
        <w:trPr>
          <w:trHeight w:val="64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 типа меры социальной поддержки, установленной абзацем первым части 3 статьи 20.1 Закона Кировской области «Об образовании в Кировской области»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, причитающееся приемному родителю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расходов по коммунальным услугам муниципальных учреждений в части расходов за природный газ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ведомственной целевой программы "Молодежь Кировской области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ведомственной целевой программы "Государственная кадастровая оценка земель"</w:t>
            </w:r>
          </w:p>
        </w:tc>
      </w:tr>
      <w:tr>
        <w:trPr>
          <w:trHeight w:val="37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го стандарта общего образования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</w:tr>
      <w:tr>
        <w:trPr>
          <w:trHeight w:val="142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,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ельскохозяйственного производства (на выполнение управленческих функций)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опеке и попечительству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</w:tr>
      <w:tr>
        <w:trPr>
          <w:trHeight w:val="126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 бюджетам бюджетной систем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работникам муниципальных учреждений культурно-досугового типа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монтные работы объектов спорта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целевые программ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Развитие образования Кировской области" на 2012-2015 годы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учреждениях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Комплексная программа модернизации и реформирования жилищно-коммунального хозяйства Кировской области" на 2012-2015 год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Социальное развитие села" на 2010-2013 год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Дом для молодой семьи" на 2012 год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Комплексная программа модернизации и реформирования жилищно-коммунального хозяйства Кировской области" на 2012-2015 годы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и (или) реконструкции многоквартирных домов</w:t>
            </w:r>
          </w:p>
        </w:tc>
      </w:tr>
      <w:tr>
        <w:trPr>
          <w:trHeight w:val="37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валификации специалистов по финансовой работе органов местного самоуправления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квалификации специалистов в сфере размещения заказов органов местного самоуправления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Формирование информационного общества и электронного правительства в Кировской области" на 2012 год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Развитие системы обращения с отходами производства и потребления на территории Кировской области" на 2012-2017 год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и ранжирования объектов размещения бытовых отходов(свалок), не отвечающих требованиям законодательства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рекультивации свалок твердых бытовых отходов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целевая программа "Развитие агропромышленного комплекса Кировской области на период до 2015 года" на 2010-2015 годы</w:t>
            </w:r>
          </w:p>
        </w:tc>
      </w:tr>
      <w:tr>
        <w:trPr>
          <w:trHeight w:val="66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крестьянским (фермерским) хозяйствам, не являющимся юридическими лицами</w:t>
            </w:r>
          </w:p>
        </w:tc>
      </w:tr>
      <w:tr>
        <w:trPr>
          <w:trHeight w:val="39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Развитие транспортной инфраструктуры Кировскогй области до 2015 года"</w:t>
            </w:r>
          </w:p>
        </w:tc>
      </w:tr>
      <w:tr>
        <w:trPr>
          <w:trHeight w:val="39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>
          <w:trHeight w:val="39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</w:tr>
      <w:tr>
        <w:trPr>
          <w:trHeight w:val="39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проектирование и строительство (реконструкцию) автомобильных дорог общего пользования местного значения  с твердым покрытие до сельских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39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физической культуры и спорта в Малмыжском районе" на 2011-2015 год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Развитие агропромышленного комплекса в Малмыжском районе" на 2011-2015год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 Молодежь Малмыжского района" на 2011-2015 годы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"Поддержка и развитие малого предпринимательства  в муниципальном образова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муниципальный район Кировской области на 2011-2015 годы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Развитие транспортной инфраструктуры в Малмыжском районе" на 2011-2015 год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"Формирование информационного общества и электронного правительства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м районе" на 2012 год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оды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Энергосбережение и повышение энергетической эффективности в Малмыжском районе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" Капитальный ремонт муниципальных общеобразовате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 на 2012-2014 г.г."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"Комплексные меры противодействия немедицинскому потреблению наркотических средств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незаконному обороту в Малмыжском районе Кировской области" на 2012-2015 годы</w:t>
            </w:r>
          </w:p>
        </w:tc>
      </w:tr>
      <w:tr>
        <w:trPr>
          <w:trHeight w:val="630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комплексная программа"Профилактика правонарушений и борьба с преступностью в муниципальном образова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ий Муниципальный район Кировской области на 2012-2015 годы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Обеспечение жильем молодых семей"  на 2012 год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ипальная целевая программа "Социальное развитие села до 2012 года в Малмыжском районе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ое развитие инженерных сетей в Малмыжском районе" на 2011-2013 годы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" Капитальный ремонт муниципальных дошкольных образовате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 на 2012-2014 г.г."</w:t>
            </w:r>
          </w:p>
        </w:tc>
      </w:tr>
      <w:tr>
        <w:trPr>
          <w:trHeight w:val="31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</w:tr>
      <w:tr>
        <w:trPr>
          <w:trHeight w:val="255" w:hRule="atLeast"/>
        </w:trPr>
        <w:tc>
          <w:tcPr>
            <w:tcW w:w="20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720" w:gutter="0" w:header="720" w:top="1559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741"/>
        <w:gridCol w:w="879"/>
        <w:gridCol w:w="729"/>
        <w:gridCol w:w="1071"/>
      </w:tblGrid>
      <w:tr>
        <w:trPr>
          <w:trHeight w:val="660" w:hRule="atLeast"/>
        </w:trPr>
        <w:tc>
          <w:tcPr>
            <w:tcW w:w="1062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к решению районной Дум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т 21.12.2012 № 10/19</w:t>
            </w:r>
          </w:p>
        </w:tc>
      </w:tr>
      <w:tr>
        <w:trPr>
          <w:trHeight w:val="182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  <w:tc>
          <w:tcPr>
            <w:tcW w:w="74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82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на 2012 год по расходам, подразделам, целевым статьям</w:t>
            </w:r>
          </w:p>
        </w:tc>
        <w:tc>
          <w:tcPr>
            <w:tcW w:w="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видам расходов классификации расходов бюджетов</w:t>
            </w:r>
          </w:p>
        </w:tc>
        <w:tc>
          <w:tcPr>
            <w:tcW w:w="74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 подразд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2 год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52,7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5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8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7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7,5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7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421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80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6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1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Функционирование финансового управления администрации 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3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8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,8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8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5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Подпрограмма "Повышение квалификации специалистов по финансовой работе органов местного самоуправления"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 "Повышение квалификации специалистов в сфере размещения заказов органов местного самоуправления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7,1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выбор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5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5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2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1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с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6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6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6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6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6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</w:tr>
      <w:tr>
        <w:trPr>
          <w:trHeight w:val="62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Предоставление субвенции бюджетам городского и сельских поселений из бюджета муниципального образования  Малмыжский муниципальный  район Кировской области" на 2012-2014 годы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1243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х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, и находящихся на территориях муниципальных образований; оказание государственных услуг по использованию 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Областная целевая программа "Формирование информационного общества и электронного правительства в Кировской области" на 2012 год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Формирование информационного общества и электронного правительства в Малмыжском районе" на 2012 го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Противодействие коррупции в Малмыжском районе" на 2011-2012 г.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62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Предоставление субвенции бюджетам городского и сельских поселений из бюджета муниципального образования  Малмыжский муниципальный  район Кировской области" на 2012-2014 годы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по санитарно-эпидемиологическому благополучию населения в муниципальном образовании Малмыжский муниципальный район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462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45,8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Государственная программа развития сельского хозяйства и регулирования рынков сельскохозяйственной продукции, сырья и продовольствия на 2008-2012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2,5</w:t>
            </w:r>
          </w:p>
        </w:tc>
      </w:tr>
      <w:tr>
        <w:trPr>
          <w:trHeight w:val="62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. крестьянским(фермерским) хозяйствам части затрат на уплату процентов по кредитам, полученным в российских кредитных организациях,и займам, полученным в сельскохозяйственных  потребительских кооперативах в 2004 -2010 годах на срок до 8 ле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5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5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5</w:t>
            </w:r>
          </w:p>
        </w:tc>
      </w:tr>
      <w:tr>
        <w:trPr>
          <w:trHeight w:val="93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а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5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5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0</w:t>
            </w:r>
          </w:p>
        </w:tc>
      </w:tr>
      <w:tr>
        <w:trPr>
          <w:trHeight w:val="77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 и займам. полученным в сельскохозяйственных потребительских кооперативах 2004-2010 годах на срок от 2 до 10 ле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5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5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 , в части организации и содержания скотомогильников (биотермических ям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3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 на 2010-2015 г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3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3,0</w:t>
            </w:r>
          </w:p>
        </w:tc>
      </w:tr>
      <w:tr>
        <w:trPr>
          <w:trHeight w:val="77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крестьянским (фермерским) хозяйствам, не являющимся юридическими лицам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0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0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Развитие агропромышленного комплекса в Малмыжском районе  на 2011-2015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76,4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0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0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5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едеральная целевая программа"Развитие транспортной системы России(2010-2015)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Автомобильные дорог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дпрограммы "Автомобильные дорог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9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39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69,6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ластная целевая программа " Развитие транспортной инфраструктуры Кировской области до 2015 год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69,6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261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10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7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1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1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1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1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проектирование и строительство(реконструкцию) автомобильных дорог общего пользования местного значения с твердым покрытием до сельских населенных пунктов,не имеющих круглогодичной связи с сетью автомобильных дорог общего поль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1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4,6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61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4,6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на реализацию мероприятий ведомственной целевой программы "Государственная кадастровая оценка земель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"Областная целевая программа ""Развитие жилищного строительства в Кировской области"  на 2012-2015 год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д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Поддержка и развитие малого предпринимательства в муниципальном образовании Малмыжский муниципальный район Кировской области на 2011-2015 г.г.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6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капитального ремонта и (или) реконструкции многоквартирных дом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8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8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5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5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5,0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8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5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8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5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Комплексное развитие инженерных сетей в Малмыжском районе" на 2011-2013 годы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8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8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ластная целевая программа "Развитие системы обращения с отходами производства и потребления на территории Кировской области" на 2012-2017 г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инвентаризации и ранжирования объектов размещения бытовых отходов(свалок), не отвечающих требованиям законодательств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472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85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Федеральная целевая программа развития образования на 2011-2015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19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19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19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1,8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6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6,8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6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5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дошкольных образовательных учреждений Малмыжского района на 2012-2014 годы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9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9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349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Федеральная целевая программа развития образования на 2011-2015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90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90,7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90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9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59,2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9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9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на модернизацию региональных систем общего образования приобретение спортивного оборуд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Осуществление мер, направленных на энергосбережение в системе общего образован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0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ведение капитального ремонта зданий и объектов общеобразователь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1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,0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8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52,2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7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7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7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9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62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449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73,0</w:t>
            </w:r>
          </w:p>
        </w:tc>
      </w:tr>
      <w:tr>
        <w:trPr>
          <w:trHeight w:val="11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9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9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го стандарта общего образования на обеспечение внеурочной деятельности 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,2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ластная целевая программа "Развитие образования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557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учреждениях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1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1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1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общеобразовательных учреждений Малмыжского района на 2012-2014 г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здоровление детей за счёт средств областного бюдж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2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2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я на реализацию мероприятий ведомственной целевой программы "Молодежь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ЦП "Молодежь Малмыжского района" на 2011-2015 г.г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4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комплексная программа"Профилактика правонарушений и борьба с преступностью в муниципальном образовании Малмыжский Муниципальный район Кировской области на 2012 -2015 гг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5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5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1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0,6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0,6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3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 библиотек муниципальных образований и государственных библиотек  городов Москвы и Санкт Петербурга за счет средств районного бюджет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2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2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7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ключение общедоступных библиотек Российской Федерации к сети Интернет 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4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4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3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3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диновременные выплаты работникам муниципальных учреждений культурно-досугового тип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4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,2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сти в Малмыжском районе" на 2011-2013 годы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3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1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1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8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6,3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,1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й местным бюджетам из областного  бюджета на реализацию подпрограммы "Обеспечение жильем молодых  семей" федеральной целевой программы "Жилище" на 2011-2015 г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8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8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2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8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0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2,9</w:t>
            </w:r>
          </w:p>
        </w:tc>
      </w:tr>
      <w:tr>
        <w:trPr>
          <w:trHeight w:val="62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 проживающих в сельских населенных пунктах или поселках городского тип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</w:t>
            </w:r>
          </w:p>
        </w:tc>
      </w:tr>
      <w:tr>
        <w:trPr>
          <w:trHeight w:val="62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, поселках городского типа меры социальной поддержки, установленной абзацем первым части 3 статьи 20.1 Закона Кировской области "Об образовании в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0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9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ластная целевая программа "Социальное развитие села" на 2010-2013 годы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,7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3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местным бюджетам  из областного бюджета на реализацию  областной  целевой программы "Дом для молодой семьи" на 2012 го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ЦП "Обеспечение жильем молодых семей" на 2012 го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6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,2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1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1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62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210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5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5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5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8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8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циальные выплаты на содержание ребенка в семье опекун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2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8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Массовый спор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8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6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 на ремонт объектов спорта муниципальной собствен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6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4</w:t>
            </w:r>
          </w:p>
        </w:tc>
      </w:tr>
      <w:tr>
        <w:trPr>
          <w:trHeight w:val="48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физической культуры и спорта в Малмыжском районе"  на 2011-2015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бслуживание государственного  внутреннего и муниципального долг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6,2</w:t>
            </w:r>
          </w:p>
        </w:tc>
      </w:tr>
      <w:tr>
        <w:trPr>
          <w:trHeight w:val="31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4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4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4,7</w:t>
            </w:r>
          </w:p>
        </w:tc>
      </w:tr>
      <w:tr>
        <w:trPr>
          <w:trHeight w:val="62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4,7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4</w:t>
            </w:r>
          </w:p>
        </w:tc>
      </w:tr>
      <w:tr>
        <w:trPr>
          <w:trHeight w:val="466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530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4</w:t>
            </w:r>
          </w:p>
        </w:tc>
      </w:tr>
      <w:tr>
        <w:trPr>
          <w:trHeight w:val="612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4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009,8</w:t>
            </w:r>
          </w:p>
        </w:tc>
      </w:tr>
      <w:tr>
        <w:trPr>
          <w:trHeight w:val="182" w:hRule="atLeast"/>
        </w:trPr>
        <w:tc>
          <w:tcPr>
            <w:tcW w:w="72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  <w:t>Приложение   № 11  к  решению районной Думы Малмыжского района от  21.12.2012 № 2/19</w:t>
      </w:r>
    </w:p>
    <w:p>
      <w:pPr>
        <w:pStyle w:val="Normal"/>
        <w:tabs>
          <w:tab w:val="clear" w:pos="708"/>
          <w:tab w:val="left" w:pos="9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120"/>
        <w:gridCol w:w="1180"/>
        <w:gridCol w:w="760"/>
        <w:gridCol w:w="1440"/>
      </w:tblGrid>
      <w:tr>
        <w:trPr>
          <w:trHeight w:val="375" w:hRule="atLeast"/>
        </w:trPr>
        <w:tc>
          <w:tcPr>
            <w:tcW w:w="95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 района на 2012 год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 подразд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2 год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 753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13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13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 978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785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едеральная целевая программа развития образования на 2011-2015 г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419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419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419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561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3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26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26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26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03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дошкольных образовательных учреждений Малмыжского района на 2012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03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503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 114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едеральная целевая программа развития образования на 2011-2015 г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90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49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49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49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716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региональных систем общего образования приобретение спортивного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27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4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мер, направленных на энергосбережение в системе общего образ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капитального ремонта зданий и объектов общеобразовате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1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12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</w:t>
              <w:br/>
              <w:b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1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75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 127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90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90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90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69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 62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 449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173,0</w:t>
            </w:r>
          </w:p>
        </w:tc>
      </w:tr>
      <w:tr>
        <w:trPr>
          <w:trHeight w:val="22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9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9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ого стандарта общего образования на обеспечение внеурочной деятельности 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2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2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3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ая целевая программа "Развитие образования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учреждения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1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1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1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34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общеобразовательных учреждений Малмыжского района на 2012-2014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3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72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86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86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доровление детей за счё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86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86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5,9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1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1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1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673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8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8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80,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, поселках городского типа меры социальной поддержки, установленной абзацем первым части 3 статьи 20.1 Закона Кировской области "Об образовании в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8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55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93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,5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пенсация части платы, взимаемой за содержание детей в образовательных организациях. реализующих основную общеобразовательную программу дошкольного образ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85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08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08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36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на содержание ребенка в приемной семь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ые выплаты на содержание ребенка в семье опеку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1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0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88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88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ремонт объектов спорта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7,4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целевая программа "Развитие физической культуры и спорта в Малмыжском районе"  на 2011-2015 г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7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7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073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9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33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3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3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Функционирование финансового управления администрации 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93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программа "Повышение квалификации специалистов по финансовой работе органов местного самоуправления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домственная муниципальная целевая программа "Предоставление субвенции бюджетам городского и сельских поселений из бюджета муниципального образования  Малмыжский муниципальный  район Кировской области" на 2012-2014 годы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домственная муниципальная целевая программа "Предоставление субвенции бюджетам городского и сельских поселений из бюджета муниципального образования  Малмыжский муниципальный  район Кировской области" на 2012-2014 годы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8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Областная целевая программа  "Развитие жилищного строительства в Кировской области"  на 2010-2012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служивание государственного  внутреннего и муниципального дол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036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8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  <w:br/>
              <w:t xml:space="preserve"> 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0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54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54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54,7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  <w:br/>
              <w:t xml:space="preserve"> 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054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54,4</w:t>
            </w:r>
          </w:p>
        </w:tc>
      </w:tr>
      <w:tr>
        <w:trPr>
          <w:trHeight w:val="8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жбюджетные трансферты, направленные на активизацию работы органов местного самоуправления городских и сельских поселений области по введению самообложения граждан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7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  <w:br/>
              <w:t xml:space="preserve"> 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,4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  <w:br/>
              <w:t xml:space="preserve"> 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938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999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74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15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41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41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4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4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97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расходов по коммунальным услугам учреждений бюджетной сферы в части расходов за природный га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42,9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сельскохозяйственного производства (на выполнение управленческих функц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88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88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Повышение квалификации специалистов в сфере размещения заказов органов местного самоуправ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10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06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06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06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 по рассмотрению дел об административных правонаруш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5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х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, и находящихся на территориях муниципальных образований; оказание государственных услуг по использованию 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ая целевая программа "Формирование информационного общества и электронного правительства в Кировской области" на 2012 го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Формирование информационного общества и электронного правительства в Малмыжском районе" на 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Противодействие коррупции в Малмыжском районе" на 2011-2012 г.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4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4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по санитарно-эпидемиологическому благополучию населения в муниципальном образовании Малмыжский муниципальный рай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 382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445,8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осударственная программа развития сельского хозяйства и регулирования рынков сельскохозяйственной продукции, сырья и продовольствия на 2008-2012 г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932,5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. крестьянским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 потребительских кооперативах в 2004 -2010 годах на срок до 8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90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90,5</w:t>
            </w:r>
          </w:p>
        </w:tc>
      </w:tr>
      <w:tr>
        <w:trPr>
          <w:trHeight w:val="17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7-2010 годах на срок до 1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3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32,0</w:t>
            </w:r>
          </w:p>
        </w:tc>
      </w:tr>
      <w:tr>
        <w:trPr>
          <w:trHeight w:val="15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 и займам. полученным в сельскохозяйственных потребительских кооперативах 2004-2010 годах на срок от 2 до 10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1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5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1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от болезней, общих для человека и животных , в части организации и содержания скотомогильников (биотермических 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53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ая целевая программа "Развитие агропромышленного комплекса Кировской области на период до 2015 года" на 2010-2015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53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53,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крестьянским (фермерским) хозяйствам, не являющимся юридическими лиц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Развитие агропромышленного комплекса в Малмыжском районе  на 2011-2015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676,4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 и проектов развития общественной инфраструктуры муниципальных образований - муниципальных районов, городских и сельских поселений в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75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7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ая целевая программа"Развитие транспортной системы России(2010-2015)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Автомобильные дорог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дпрограммы "Автомобильные дорог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3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3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569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ая целевая программа " Развитие транспортной инфраструктуры Кировской области до 2015 год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569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2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27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84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местным бюджетам на проектирование и строительство(реконструкцию) автомобильных дорог общего пользования местного значения с твердым покрытием до сельских населенных пунктов,не имеющих круглогодичной связи с сетью автомобильных дорог общего 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174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61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174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едомственной целевой программы "Государственная кадастровая оценка земель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Поддержка и развитие малого предпринимательства в муниципальном образовании Малмыжский муниципальный район Кировской области на 2011-2015 г.г.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986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капитального ремонта и (или) реконструкции многоквартирных до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41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45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2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Областная целевая программа ""Комплексная программа модернизация и реформирование жилищно-коммунального хозяйства Кировской области" на 2011-2012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25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2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8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2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Комплексное развитие инженерных сетей в Малмыжском районе" на 2011-2013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ая целевая программа "Развитие системы обращения с отходами производства и потребления на территории Кировской области" на 2012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инвентаризации и ранжирования объектов размещения бытовых отходов(свалок), не отвечающих требованиям законо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2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ЦП "Молодежь Малмыжского района" на 2011-2015 г.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комплексная программа"Профилактика правонарушений и борьба с преступностью в муниципальном образовании Малмыжский Муниципальный район Кировской области на 2012 -2015 гг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5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5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381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245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82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96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9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97,1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й местным бюджетам из областного  бюджета на реализацию подпрограммы "Обеспечение жильем молодых  семей" федеральной целевой программы "Жилище" на 2011-2015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8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5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4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5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4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5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39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ая целевая программа "Социальное развитие села" на 2010-2013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41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3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й местным бюджетам  из областного бюджета на реализацию  областной  целевой программы "Дом для молодой семьи" на 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ЦП "Обеспечение жильем молодых семей" на 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92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92,7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8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66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2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66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3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3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ремонт объектов спорта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4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ая целевая программа "Развитие физической культуры и спорта в Малмыжском районе"  на 2011-2015 г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000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3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3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3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3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3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43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3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09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09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09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едомственной целевой программы "Молодежь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880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880,6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43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ование книжных фондов  библиотек муниципальных образований и государственных библиотек  городов Москвы и Санкт Петербурга за счет средств район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7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7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ключение общедоступных библиотек Российской Федерации к сети Интернет 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7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04,4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04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0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0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0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63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63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63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овременные выплаты работникам муниципальных учреждений культурно-досугового ти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44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25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25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Малмыжском районе" на 2011-2013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олнения функций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2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,9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астичная компенсация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 проживающих в сельских населенных пунктах или поселках городского тип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8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,9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43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17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9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3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58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77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77,5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77,5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ые целевые программ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Подготовка выборных должностных лиц и муниципальных служащих по основным вопросам деятельности органов местного самоуправ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в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22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равнивание обеспеченности муниципальных образований по реализации ими их отдельных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4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 009,8</w:t>
            </w:r>
          </w:p>
        </w:tc>
      </w:tr>
    </w:tbl>
    <w:p>
      <w:pPr>
        <w:pStyle w:val="34"/>
        <w:widowControl w:val="false"/>
        <w:tabs>
          <w:tab w:val="clear" w:pos="708"/>
          <w:tab w:val="left" w:pos="6237" w:leader="none"/>
          <w:tab w:val="left" w:pos="6379" w:leader="none"/>
          <w:tab w:val="left" w:pos="6521" w:leader="none"/>
        </w:tabs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tabs>
          <w:tab w:val="clear" w:pos="708"/>
          <w:tab w:val="left" w:pos="6237" w:leader="none"/>
          <w:tab w:val="left" w:pos="6379" w:leader="none"/>
          <w:tab w:val="left" w:pos="6521" w:leader="none"/>
        </w:tabs>
        <w:autoSpaceDE w:val="false"/>
        <w:spacing w:before="0" w:after="0"/>
        <w:rPr/>
      </w:pPr>
      <w:r>
        <w:rPr/>
        <w:t>Приложение № 12 к решению районной Думы Малмыжского района от 21.12.2012 №  2/19</w:t>
      </w:r>
    </w:p>
    <w:tbl>
      <w:tblPr>
        <w:tblW w:w="1087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16"/>
        <w:gridCol w:w="1762"/>
      </w:tblGrid>
      <w:tr>
        <w:trPr>
          <w:trHeight w:val="375" w:hRule="atLeast"/>
        </w:trPr>
        <w:tc>
          <w:tcPr>
            <w:tcW w:w="108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1%3AC60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87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 бюджета Малмыжского района на 2012 год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7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36,5</w:t>
            </w:r>
          </w:p>
        </w:tc>
      </w:tr>
      <w:tr>
        <w:trPr>
          <w:trHeight w:val="52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,0</w:t>
            </w:r>
          </w:p>
        </w:tc>
      </w:tr>
      <w:tr>
        <w:trPr>
          <w:trHeight w:val="7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7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70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0 00 05 0000 7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7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8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54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ом муниципального района кредит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0 00 05 0000 810</w:t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136,5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873,3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873,3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873,3</w:t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873,3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9,8</w:t>
            </w:r>
          </w:p>
        </w:tc>
      </w:tr>
      <w:tr>
        <w:trPr>
          <w:trHeight w:val="3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9,8</w:t>
            </w:r>
          </w:p>
        </w:tc>
      </w:tr>
      <w:tr>
        <w:trPr>
          <w:trHeight w:val="53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9,8</w:t>
            </w:r>
          </w:p>
        </w:tc>
      </w:tr>
      <w:tr>
        <w:trPr>
          <w:trHeight w:val="5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 муниципального район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9,8</w:t>
            </w:r>
          </w:p>
        </w:tc>
      </w:tr>
    </w:tbl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иложение № 14 к решению районной Думы от 21.12.2012 № 2/19</w:t>
      </w:r>
    </w:p>
    <w:p>
      <w:pPr>
        <w:pStyle w:val="34"/>
        <w:widowControl w:val="false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20"/>
        <w:gridCol w:w="1540"/>
        <w:gridCol w:w="1240"/>
      </w:tblGrid>
      <w:tr>
        <w:trPr>
          <w:trHeight w:val="1005" w:hRule="atLeast"/>
        </w:trPr>
        <w:tc>
          <w:tcPr>
            <w:tcW w:w="67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 дотации бюджетам поселений Малмыжского района на поддержку мер по обеспечению сбалансированности бюджетов на 2012 го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поселения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-Малмыж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-Верх-Гоньбинское  сельское поселение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34"/>
        <w:widowControl w:val="false"/>
        <w:autoSpaceDE w:val="false"/>
        <w:rPr/>
      </w:pPr>
      <w:r>
        <w:rPr/>
        <w:t xml:space="preserve"> </w:t>
      </w:r>
      <w:r>
        <w:rPr/>
        <w:t>Приложение № 20 к решению районной Думы от 21.12.2012  № 2/19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  <w:gridCol w:w="1400"/>
      </w:tblGrid>
      <w:tr>
        <w:trPr>
          <w:trHeight w:val="381" w:hRule="atLeast"/>
        </w:trPr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</w:t>
            </w:r>
          </w:p>
        </w:tc>
      </w:tr>
      <w:tr>
        <w:trPr>
          <w:trHeight w:val="723" w:hRule="atLeast"/>
        </w:trPr>
        <w:tc>
          <w:tcPr>
            <w:tcW w:w="9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убличных нормативных обязательств, подлежащих исполнению за счет средств  бюджета Малмыжского района с указанием  бюджетных ассигнований по ним на 2012 год </w:t>
            </w:r>
          </w:p>
        </w:tc>
      </w:tr>
      <w:tr>
        <w:trPr>
          <w:trHeight w:val="615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убличного нормативного обязательств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        (тыс. руб.) </w:t>
            </w:r>
          </w:p>
        </w:tc>
      </w:tr>
      <w:tr>
        <w:trPr>
          <w:trHeight w:val="48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29,5</w:t>
            </w:r>
          </w:p>
        </w:tc>
      </w:tr>
      <w:tr>
        <w:trPr>
          <w:trHeight w:val="1204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гражданам, ведущим личное подсобное хозяйство, крестьянским (фермерским) хозяйствам, не являющимся юридическими лицами,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5</w:t>
            </w:r>
          </w:p>
        </w:tc>
      </w:tr>
      <w:tr>
        <w:trPr>
          <w:trHeight w:val="108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крестьянским фермерским хозяйствам, не являющимся юридическими лиц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349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>
          <w:trHeight w:val="705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,5</w:t>
            </w:r>
          </w:p>
        </w:tc>
      </w:tr>
      <w:tr>
        <w:trPr>
          <w:trHeight w:val="375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>
          <w:trHeight w:val="513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</w:t>
            </w:r>
          </w:p>
        </w:tc>
      </w:tr>
      <w:tr>
        <w:trPr>
          <w:trHeight w:val="521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 за счет средств федераль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2</w:t>
            </w:r>
          </w:p>
        </w:tc>
      </w:tr>
      <w:tr>
        <w:trPr>
          <w:trHeight w:val="63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 за счет средств федераль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1</w:t>
            </w:r>
          </w:p>
        </w:tc>
      </w:tr>
      <w:tr>
        <w:trPr>
          <w:trHeight w:val="605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 за счет област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3</w:t>
            </w:r>
          </w:p>
        </w:tc>
      </w:tr>
      <w:tr>
        <w:trPr>
          <w:trHeight w:val="529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граждан Российской Федерации, проживающих в сельской местности за счет средств област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3</w:t>
            </w:r>
          </w:p>
        </w:tc>
      </w:tr>
      <w:tr>
        <w:trPr>
          <w:trHeight w:val="537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й местным бюджетам из областного бюджета на реализацию областной целевой программы "Дом для молодой семьи" на 2012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697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й местным бюджетам из областного бюджета на реализацию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420" w:hRule="atLeast"/>
        </w:trPr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Обеспечение жильем молодых семей" на 2012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</w:tbl>
    <w:p>
      <w:pPr>
        <w:pStyle w:val="34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21 к решению районной Думы  Малмыжского района от  21.12.2012 № 2/19</w:t>
      </w:r>
    </w:p>
    <w:tbl>
      <w:tblPr>
        <w:tblW w:w="9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10"/>
        <w:gridCol w:w="1459"/>
        <w:gridCol w:w="1308"/>
      </w:tblGrid>
      <w:tr>
        <w:trPr>
          <w:trHeight w:val="271" w:hRule="atLeast"/>
        </w:trPr>
        <w:tc>
          <w:tcPr>
            <w:tcW w:w="651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27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госрочных муниципальных целевых программ, реализуемых за счет средств бюджета Малмыжского района и распределение бюджетных ассигнований по ним на 2012 год</w:t>
            </w:r>
          </w:p>
        </w:tc>
      </w:tr>
      <w:tr>
        <w:trPr>
          <w:trHeight w:val="734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униципальных целевых програм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12 год (тыс. руб.)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целевая программа "Развитие физической культуры и спорта в Малмыжском районе"  на 2011-2015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,4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агропромышленного комплекса в Малмыжском районе  на 2011-2015"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ЦП "Молодежь Малмыжского района" на 2011-2015 г.г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ддержка и развитие малого предпринимательства в муниципальном образовании Малмыжский муниципальный район Кировской области на 2011-2015 г.г."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ЦП "Развитие транспортной инфраструктуры в Малмыжском районе" на 2011-2015 год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7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ограмма содействия занятости населения Малмыжского района на 2011-2013 годы"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Формирование информационного общества и электронного правительства в Малмыжском районе" на 2012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отиводействие коррупции в Малмыжском районе" на 2011-2012 г.г.</w:t>
            </w:r>
          </w:p>
        </w:tc>
      </w:tr>
      <w:tr>
        <w:trPr>
          <w:trHeight w:val="454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общеобразовательных учреждений Малмыжского района на 2012-2014 год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4,3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ые меры противодействия немедицинскому потреблению наркотических средств и их незаконному обороту в Малмыжском районе Кировской области" на 2012-2015 год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комплексная программа"Профилактика правонарушений и борьба с преступностью в муниципальном образовании Малмыжский Муниципальный район Кировской области на 2012 -2015 гг"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ЦП "Обеспечение жильем молодых семей" на 2012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омплексное развитие инженерных сетей в Малмыжском районе" на 2011-2013 годы"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сохранения, развития, модернизации учреждений культуры и искусства Малмыжского района на 2009-2013 годы</w:t>
            </w:r>
          </w:p>
        </w:tc>
      </w:tr>
      <w:tr>
        <w:trPr>
          <w:trHeight w:val="454" w:hRule="atLeast"/>
        </w:trPr>
        <w:tc>
          <w:tcPr>
            <w:tcW w:w="9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Энергосбережение и повышение энергетической эффективности в Малмыжском районе"</w:t>
            </w:r>
          </w:p>
        </w:tc>
      </w:tr>
      <w:tr>
        <w:trPr>
          <w:trHeight w:val="454" w:hRule="atLeast"/>
        </w:trPr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Капитальный ремонт муниципальных дошкольных образовательных учреждений Малмыжского района на 2012-2014 годы"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3,5</w:t>
            </w:r>
          </w:p>
        </w:tc>
        <w:tc>
          <w:tcPr>
            <w:tcW w:w="1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4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3,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34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widowControl w:val="false"/>
        <w:autoSpaceDE w:val="false"/>
        <w:rPr/>
      </w:pPr>
      <w:r>
        <w:rPr/>
        <w:t>Приложение № 22 к решению районной Думы Малмыжского района от 21.12.2012 № 2/19</w:t>
      </w:r>
    </w:p>
    <w:tbl>
      <w:tblPr>
        <w:tblW w:w="90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0"/>
        <w:gridCol w:w="1308"/>
      </w:tblGrid>
      <w:tr>
        <w:trPr>
          <w:trHeight w:val="590" w:hRule="atLeast"/>
        </w:trPr>
        <w:tc>
          <w:tcPr>
            <w:tcW w:w="77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ЕЧЕНЬ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07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ых целевых программ, реализуемых за счет средств бюджета</w:t>
            </w:r>
          </w:p>
        </w:tc>
      </w:tr>
      <w:tr>
        <w:trPr>
          <w:trHeight w:val="276" w:hRule="atLeast"/>
        </w:trPr>
        <w:tc>
          <w:tcPr>
            <w:tcW w:w="777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лмыжского района с указанием бюджетных ассигнований по ним на 2012 год</w:t>
            </w:r>
          </w:p>
        </w:tc>
        <w:tc>
          <w:tcPr>
            <w:tcW w:w="130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7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ведомственной целевой программы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12 год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Организация работы муниципального казенного учреждения управления образования администрации Малмыжского района Кировской области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6,8</w:t>
            </w:r>
          </w:p>
        </w:tc>
      </w:tr>
      <w:tr>
        <w:trPr>
          <w:trHeight w:val="250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Обеспечение финансовой деятельности учреждений культуры Малмыжского района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7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Обеспечение деятельности представительного и контрольно-счетного органов местного самоуправления МКУ районная Дума Малмыжского района Кировской области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0</w:t>
            </w:r>
          </w:p>
        </w:tc>
      </w:tr>
      <w:tr>
        <w:trPr>
          <w:trHeight w:val="708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муниципальная целевая программа "Предоставление субвенции бюджетам городского и сельских поселений из бюджета муниципального образования  Малмыжский муниципальный  район Кировской области" на 2012-2014 годы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1</w:t>
            </w:r>
          </w:p>
        </w:tc>
      </w:tr>
      <w:tr>
        <w:trPr>
          <w:trHeight w:val="694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омственная целевая программа "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" на 2011-2014 год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6,2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0,0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школьного образования Малмыжского района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80,7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общего образования Малмыжского района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137,3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дополнительного образования Малмыжского района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1,6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муниципальной системы специального (коррекционного) образования Малмыжского района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6,2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Совершенствование и развитие музыкального искусства в системе дополнительного образования детей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4,2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Поддержка народного творчества и организация досуга в муниципальном учреждении культуры Малмыжский районный центр культуры и досуга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6,7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" Деятельность муниципального учреждения культуры Малмыжский районный краеведческий музей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3</w:t>
            </w:r>
          </w:p>
        </w:tc>
      </w:tr>
      <w:tr>
        <w:trPr>
          <w:trHeight w:val="446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 муниципальная целевая программа "Организация библиотечного обслуживания населения в муниципальном учреждении культуры " Малмыжская централизованная библиотечная система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3,6</w:t>
            </w:r>
          </w:p>
        </w:tc>
      </w:tr>
      <w:tr>
        <w:trPr>
          <w:trHeight w:val="250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Организация деятельности администрации Малмыжского района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8,8</w:t>
            </w:r>
          </w:p>
        </w:tc>
      </w:tr>
      <w:tr>
        <w:trPr>
          <w:trHeight w:val="250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Функционирование финансового управления администрации  Малмыжского района"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3,1</w:t>
            </w:r>
          </w:p>
        </w:tc>
      </w:tr>
      <w:tr>
        <w:trPr>
          <w:trHeight w:val="250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управления муниципальным имуществом Малмыжского района Кировской област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6</w:t>
            </w:r>
          </w:p>
        </w:tc>
      </w:tr>
      <w:tr>
        <w:trPr>
          <w:trHeight w:val="262" w:hRule="atLeast"/>
        </w:trPr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 936,9</w:t>
            </w:r>
          </w:p>
        </w:tc>
      </w:tr>
    </w:tbl>
    <w:p>
      <w:pPr>
        <w:pStyle w:val="34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АЛМЫЖСКОГО РАЙОНА КИРОВСКОЙ ОБЛАСТИ</w:t>
        <w:br/>
      </w:r>
      <w:r>
        <w:rPr>
          <w:sz w:val="20"/>
          <w:szCs w:val="20"/>
        </w:rPr>
        <w:t>четвёртого созыва</w:t>
      </w:r>
      <w:r>
        <w:rPr>
          <w:b/>
          <w:sz w:val="20"/>
          <w:szCs w:val="20"/>
        </w:rPr>
        <w:br/>
        <w:br/>
        <w:t>РЕШЕНИЕ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1.12.2012                                                                                                                                  № 3/19</w:t>
        <w:tab/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районной Ду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19.03.2012 № 6/1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На основани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21  Устава Малмыжского района, районная Дума Малмыжского район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1. Внести и утвердить изменения в решение районной Думы от 19.03.2012 № 6/12 «Об утверждении Положения о контрольно-счетной комиссии Малмыжского района Кировской области». Прилага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. Настоящее решение опубликовать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лмыжского района                                                                     Р.Г. Гарафе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УТВЕРЖДЕНО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решением районной Дум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Малмыж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 21.12.2012 № 3/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оложение о контрольно-счетной комиссии Малмыж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1. Статью 4 Положения 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Основными принципами деятельности контрольно-счетной комиссии района являются законность, объективность, эффективность, независимость  и гласность.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 Абзац 1 части 3 статьи 5 Положения изложить в новой редакции следующего содержа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«3. Срок полномочий председателя и аудиторов контрольно-счетной комиссии района составляет 5 лет.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часть 3 статьи 7 Положения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«3. Председатель Контрольно-счетной комиссии должен соблюдать ограничения и запреты, которые установлены Федеральным </w:t>
      </w:r>
      <w:hyperlink r:id="rId10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02.03.2007 N 25-ФЗ "О муниципальной службе в Российской Федерации".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В части 1 статьи 8  слова «являются муниципальными служащими» заменить словами «являются  должностными лицами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Пункт 5 части 1 статьи 9 Положения дополнить словами «контроль за эффективностью   использования указанного имущества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Часть 1 статьи 9 Положения дополнить частью 6¹ следующего  содержа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6¹) контроль за организацией внутреннего финансового контроля в проверяемых органах и организациях;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211D1E"/>
          <w:sz w:val="20"/>
          <w:szCs w:val="20"/>
        </w:rPr>
      </w:pPr>
      <w:r>
        <w:rPr>
          <w:b/>
          <w:bCs/>
          <w:sz w:val="20"/>
          <w:szCs w:val="20"/>
        </w:rPr>
        <w:t>РАЙОННАЯ  ДУМА</w:t>
      </w:r>
    </w:p>
    <w:p>
      <w:pPr>
        <w:pStyle w:val="Normal"/>
        <w:jc w:val="center"/>
        <w:rPr>
          <w:color w:val="211D1E"/>
          <w:sz w:val="20"/>
          <w:szCs w:val="20"/>
        </w:rPr>
      </w:pPr>
      <w:r>
        <w:rPr>
          <w:b/>
          <w:bCs/>
          <w:sz w:val="20"/>
          <w:szCs w:val="20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четве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12.2012                                                                                                                                                             № 6/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алмы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решение районной Ду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Кировской области от 06.02.2012 № 11/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а основании статьи 21 Устава  муниципального образования Малмыжский муниципальный район Кировской области  районная Дума Малмыжского района 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 Внести изменения в решение районной Думы Малмыжского района Кировской области от 06.02.2012 № 11/11 «О порядке определения размера арендной платы, условий и сроков ее внесения за использование земельных участков, находящихся в муниципальной собственности муниципального образования Малмыжский муниципальный район Кировской области» (далее – Положение) следующие изменени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ложение дополнить пунктом 6 следующего содержания: «Размер арендной платы пересматривается Арендодателем в одностороннем порядке и подлежит ежегодному увеличению на индекс-дефлятор, который устанавливается Правительством Кировской области. Уведомление об изменении арендной платы вместе с расчетом направляется Арендодателем Арендатору. Если в течение трех дней с даты получения уведомления об изменении размера арендной платы Арендатор не известит Арендодателя о несогласии с изменением размера арендной платы, изменение считается согласованным. Несогласие с изменением размера арендной платы является основанием для досрочного расторжения договора аренды. В этом случае Арендатор обязан возвратить имущество в течение десяти дней с момента направления Арендодателю извещения и полностью внести арендную плату за весь период пользования земельным участком до момента фактической передач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          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Малмыжского района                                                                      Р.Г. Гарафе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59" w:right="567" w:gutter="0" w:header="720" w:top="776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65151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55pt" to="503.95pt,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Э.К. Нутфулл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basedOn w:val="Style5"/>
    <w:qFormat/>
    <w:rPr>
      <w:sz w:val="28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basedOn w:val="Style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11">
    <w:name w:val="бпОсновной текст Знак Знак1"/>
    <w:basedOn w:val="Style5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Style9">
    <w:name w:val=" Знак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7"/>
    <w:qFormat/>
    <w:rPr/>
  </w:style>
  <w:style w:type="character" w:styleId="Style12">
    <w:name w:val="Не вступил в силу"/>
    <w:basedOn w:val="Style7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8"/>
    <w:qFormat/>
    <w:rPr/>
  </w:style>
  <w:style w:type="character" w:styleId="Style15">
    <w:name w:val="Утратил силу"/>
    <w:basedOn w:val="Style7"/>
    <w:qFormat/>
    <w:rPr>
      <w:strike/>
      <w:color w:val="80800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Интерактивный заголовок"/>
    <w:basedOn w:val="Style2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1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3">
    <w:name w:val="Информация о версии"/>
    <w:basedOn w:val="Style32"/>
    <w:next w:val="Normal"/>
    <w:qFormat/>
    <w:pPr/>
    <w:rPr>
      <w:color w:val="000080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Колонтитул (левый)"/>
    <w:basedOn w:val="Style34"/>
    <w:next w:val="Normal"/>
    <w:qFormat/>
    <w:pPr/>
    <w:rPr>
      <w:sz w:val="14"/>
      <w:szCs w:val="14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7">
    <w:name w:val="Колонтитул (правый)"/>
    <w:basedOn w:val="Style36"/>
    <w:next w:val="Normal"/>
    <w:qFormat/>
    <w:pPr/>
    <w:rPr>
      <w:sz w:val="14"/>
      <w:szCs w:val="14"/>
    </w:rPr>
  </w:style>
  <w:style w:type="paragraph" w:styleId="Style38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3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1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2">
    <w:name w:val="Оглавление"/>
    <w:basedOn w:val="Style24"/>
    <w:next w:val="Normal"/>
    <w:qFormat/>
    <w:pPr>
      <w:suppressAutoHyphens w:val="false"/>
      <w:ind w:left="140" w:hanging="0"/>
    </w:pPr>
    <w:rPr/>
  </w:style>
  <w:style w:type="paragraph" w:styleId="Style43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44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8">
    <w:name w:val="Текст в таблице"/>
    <w:basedOn w:val="Style40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color w:val="000000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916823979142D3CB7CE4C9B49A2A428B32E8C2D893657C188B480A8CA8l8DBN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37:00Z</dcterms:created>
  <dc:creator>Manson</dc:creator>
  <dc:description/>
  <cp:keywords/>
  <dc:language>en-US</dc:language>
  <cp:lastModifiedBy>User</cp:lastModifiedBy>
  <cp:lastPrinted>2012-12-25T07:40:00Z</cp:lastPrinted>
  <dcterms:modified xsi:type="dcterms:W3CDTF">2013-01-10T12:49:00Z</dcterms:modified>
  <cp:revision>27</cp:revision>
  <dc:subject/>
  <dc:title>Информационный              </dc:title>
</cp:coreProperties>
</file>