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53 ч. 2  от  21.11.2012г.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1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94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постановление администрации Малмыжского района от 12.08.2010 № 506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sz w:val="22"/>
          <w:szCs w:val="22"/>
        </w:rPr>
        <w:tab/>
        <w:t>В соответствии с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<w:tab/>
      </w:r>
      <w:r>
        <w:rPr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остановление администрации Малмыжского района от 12.08.2010 № 506 «О комиссии по соблюдению требований к служебному поведению муниципальных служащих и урегулирования конфликта интересов» (с изменениями, внесёнными постановлениями администрации  Малмыжского района от 29.09.2010 № 634, от 20.06.2012 № 487, от 11.09.2012 № 756), утвердив изменения в Положении о комиссии по соблюдению требований к служебному поведению муниципальных служащих и урегулирования конфликта интересов при администрации  Малмыжского района. Прилагают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района</w:t>
        <w:tab/>
        <w:tab/>
        <w:tab/>
        <w:tab/>
        <w:tab/>
        <w:t xml:space="preserve">                 А.В. Костюн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Малмыжского района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sz w:val="22"/>
          <w:szCs w:val="22"/>
        </w:rPr>
        <w:tab/>
        <w:t xml:space="preserve">  от  13.11.2012 № 948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ложении о комиссии по соблюдению требований к служебному поведению муниципальных служащих и урегулирования конфликта интересов при администрации Малмыжского района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Пункт 13 дополнить подпунктом д) следующего содержания: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д) доклад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.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ополнить пунктом 24.2 следующего содержания: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24.2. По итогам рассмотрения вопроса, предусмотренного подпунктом д) пункта 13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муниципальный служащий соблюдал ограничения и запреты, требования о предотвращении или об урегулировании конфликта интересов, исполнял обязанности, установленные в целях противодействия коррупции. В этом случае комиссия рекомендует главе администрации  Малмыжского района не применять к муниципальному служащему взыскание, предусмотренное статьями 14.1, 15 и 27 Федерального закона от 02.03.2007 №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муниципальный служащий не соблюдал ограничения и запреты, требования о предотвращении или об урегулировании конфликта интересов, не исполнял обязанности, установленные в целях противодействия коррупции. В этом случае комиссия рекомендует главе администрации Малмыжского района применить к муниципальному служащему взыскание, предусмотренное статьями 14.1, 15 и 27 Федерального закона от 02.03.2007 № 25-ФЗ «О муниципальной службе в Российской Федерации», с указанием вида наказания».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КО ГОСУДАРЕВО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ведения работода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огласно ст.136 Трудового кодекса РФ 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татьей 145.1 УК РФ предусмотрена уголовная ответственность работодателей за невыплату заработной платы, пенсий, стипендий, пособий и иных выпла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, вступил в законную силу обвинительный приговор Мировой судьи судебного участка № 24 в отношении генерального директора ООО «Технис» Феоктистова Н.В. по ч.1 ст.145.1 УК РФ,  который не выплачивал работнику заработную плату с 01.09.2009 по 10.12.2011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уд, объективно оценив, характер и степень повышенной общественной опасности содеянного, и с учетом всех обстоятельств дела, а также личности виновного и  назначил наказание в виде штраф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подобное дело в судебной практике Малмыжского района уже не единственное. В настоящее время вынесен еще один обвинительный приговор по аналогичному преступлению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головной ответственности за  сексуальные посягательства в отношении несовершеннолетн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тупил в законную силу обвинительный приговор Малмыжского районного суда в отношении жителя Малмыжского района Я., достигшего восемнадцатилетнего возраста, который 27 февраля 2012 в ночное время,  достоверно зная, что гр-ка Б., не достигла четырнадцатилетнего возраста, умышленно, с целью удовлетворения своей половой потребности, совершил с ней половое сношение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д,  объективно оценив, характер и степень повышенной общественной опасности содеянного квалифицировал действия гр.Я. по  ч.2 ст.134 Уголовного кодекса РФ как половое сношение с лицом, не достигшим четырнадцатилетнего возрас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четом всех обстоятельств дела, а также личности виновного,  судом назначено наказание в виде лишения свободы на срок 3 года условно.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телям на заметк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тупил в законную силу обвинительный приговор Малмыжского районного суда в отношении Северухина Д.А., который совершил преступление, предусмотренное ч.1 ст.109 УК РФ (причинение смерти по неосторожности) при следующих обстоятельства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дин из дней апреля 2012 года в дневное время Северухин Д.А., взяв электрический провод, находясь в сарае своего домовладения, подсоединил к обесточенному электрическому проводу, при этом не заизолировал один оголенный конец присоединенного провода и не оградил токоведущую часть от случайных контактов с ним.  При этом высота от земли до неизолированной части провода составила около 45 см. После чего он подключил указанный провод к электрическому ток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 июня 2012 года Северухин Д.А. оставил свою малолетнюю дочь  - Нечепуренко К.Д. 17.04.2010 года рождения, без присмотра. Оставшись без присмотра, Нечепуренко К.Д. без одежды вышла во двор дома, затем через незакрытые двери прошла в сарай, где обычно она играла, и в процессе игры схватила левой рукой оголенный электрический провод, после чего последовал удар электрическим током, в результате чего ее поразило электрическим током. Не имея возможности самостоятельно сохранить свою жизнь в опасных для нее условиях, которые были созданы Северухиным Д.А., Нечепуренко скончалась на мест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удебно-медицинского исследования трупа смерть Нечепуренко К.Д. наступила от поражения техническим электриче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уд, объективно оценив, характер и степень общественной опасности содеянного, и с учетом всех обстоятельств дела, а также личности виновного назначил наказание в виде исправительных работ на срок 1 год с удержанием 10 % из заработной платы в доход государств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мощник прокурора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.Г.Давлятшина</w:t>
      </w:r>
    </w:p>
    <w:p>
      <w:pPr>
        <w:pStyle w:val="Normal"/>
        <w:tabs>
          <w:tab w:val="clear" w:pos="708"/>
          <w:tab w:val="left" w:pos="5505" w:leader="none"/>
        </w:tabs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503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1">
    <w:name w:val="Заголовок 1 Знак1"/>
    <w:basedOn w:val="Style6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basedOn w:val="Style6"/>
    <w:qFormat/>
    <w:rPr>
      <w:sz w:val="28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3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20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2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7:00Z</dcterms:created>
  <dc:creator>Manson</dc:creator>
  <dc:description/>
  <cp:keywords/>
  <dc:language>en-US</dc:language>
  <cp:lastModifiedBy>Делопроизводство</cp:lastModifiedBy>
  <cp:lastPrinted>2012-03-12T14:26:00Z</cp:lastPrinted>
  <dcterms:modified xsi:type="dcterms:W3CDTF">2012-12-07T11:00:00Z</dcterms:modified>
  <cp:revision>13</cp:revision>
  <dc:subject/>
  <dc:title>Информационный              </dc:title>
</cp:coreProperties>
</file>