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71.9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44  от  06.07.2012г.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РАЙОННАЯ  ДУМА</w:t>
      </w:r>
    </w:p>
    <w:p>
      <w:pPr>
        <w:pStyle w:val="Heading1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 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етвер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9.06.2012г.</w:t>
        <w:tab/>
        <w:t xml:space="preserve">          № 2/14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О внесении  изменений в решение районной Думы Малмыжского района от 30.11.2011 № 4/9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Внести  в решение районной Думы Малмыжского райо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т 30.11.2011 №  4/9  « </w:t>
      </w:r>
      <w:r>
        <w:rPr>
          <w:bCs/>
          <w:color w:val="000000"/>
          <w:sz w:val="20"/>
          <w:szCs w:val="20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0"/>
          <w:szCs w:val="20"/>
        </w:rPr>
        <w:t>на  2012 год и плановый период 2013 и 2014 годов»</w:t>
      </w:r>
      <w:r>
        <w:rPr>
          <w:sz w:val="20"/>
          <w:szCs w:val="20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. Утвердить основные характеристики бюджета муниципального образования Малмыжский муниципальный район Кировской области на 2012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общий объём доходов бюджета района в сумме  414042,2 тыс. рублей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общий объём расходов бюджета района в сумме 447026,8 тыс. рублей;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3) дефицит бюджета района в сумме   32984,6 тыс. рублей».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2. В абзаце первом подпункта 17.1 пункта 17  цифру «18042,7» заменить цифрой «18892,7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3 В абзаце первом подпункта 17.6 пункта 17 цифру «514,3» заменить цифрой «498,0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4  Пункт 17 дополнить подпунктами 17.7, 17.8, 17.9, 17.10, 17.11 следующего содерж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«17.7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– муниципальных районов, городских и сельских поселений в Кировской области в сумме 2976,3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20.03.2012 № 144/124  «</w:t>
      </w:r>
      <w:r>
        <w:rPr>
          <w:bCs/>
          <w:color w:val="000000"/>
          <w:sz w:val="20"/>
          <w:szCs w:val="20"/>
        </w:rPr>
        <w:t>О предоставлении субсидий местным бюджетам из областного бюджета на софинансирование инвестиционных</w:t>
      </w:r>
      <w:r>
        <w:rPr>
          <w:color w:val="000000"/>
          <w:sz w:val="20"/>
          <w:szCs w:val="20"/>
        </w:rPr>
        <w:br/>
      </w:r>
      <w:r>
        <w:rPr>
          <w:bCs/>
          <w:color w:val="000000"/>
          <w:sz w:val="20"/>
          <w:szCs w:val="20"/>
        </w:rPr>
        <w:t>программ и проектов развития общественной инфраструктуры</w:t>
      </w:r>
      <w:r>
        <w:rPr>
          <w:color w:val="000000"/>
          <w:sz w:val="20"/>
          <w:szCs w:val="20"/>
        </w:rPr>
        <w:br/>
      </w:r>
      <w:r>
        <w:rPr>
          <w:bCs/>
          <w:color w:val="000000"/>
          <w:sz w:val="20"/>
          <w:szCs w:val="20"/>
        </w:rPr>
        <w:t>муниципальных образований – муниципальных районов, городских и сельских поселений в Кировской области в 2012 году</w:t>
      </w:r>
      <w:r>
        <w:rPr>
          <w:color w:val="000000"/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– муниципальных районов, городских и сельских поселений в Кировской области в 2012 году согласно приложению № 39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7.8 Субсидии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1-2012 годы в сумме 12750,0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10.04.2012  № 147/180  «О реализации в 2012 году мероприятий областной целевой программы модернизации и реформирования жилищно-коммунального хозяйства Кировской области» на 2012-2012 годы»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Утвердить распределение субсидии</w:t>
      </w:r>
      <w:r>
        <w:rPr>
          <w:sz w:val="20"/>
          <w:szCs w:val="20"/>
        </w:rPr>
        <w:t xml:space="preserve">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1-2012 годы Калининскому сельскому посе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7.9  Межбюджетные трансферты, направленные на активизацию работы органов местного самоуправления городских и сельских поселений Малмыжского района по введению самообложения граждан в сумме 3387,0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10.05.2012 № 151/249  «О распределении межбюджетных трансфертов местным бюджетам, направленных на активизацию работы органов местного самоуправления городских и сельских поселений области по введению самообложения граждан по итогам 2011 года»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Утвердить распределение</w:t>
      </w:r>
      <w:r>
        <w:rPr>
          <w:sz w:val="20"/>
          <w:szCs w:val="20"/>
        </w:rPr>
        <w:t xml:space="preserve"> межбюджетных трансфертов,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1 года согласно приложению № 40 к настоящему реше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7.10 Субсидии местным бюджетам из областного бюджета на капитальный ремонт и ремонт автомобильных дорог общего пользования населенных пунктов в сумме 3184,0 тыс. рублей 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3184,0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становить, что порядок предоставления субсидии осуществляется в соответствии с Порядком распределения  субсидии местным бюджетам из областного бюджета на капитальный ремонт и ремонт автомобильных дорог общего пользования населенных пунктов и на капитальный ремонт и ремонт дворовых территорий многоквартирных домов, проездов к дворовым территориям многоквартирных домов населенных пунктов согласно приложению № 41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твердить распределение субсидии местным бюджетам из областного бюджета на капитальный ремонт и ремонт автомобильных дорог общего пользования населенных пунктов 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Малмыжскому городскому посе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7.11  Субсидии местным бюджетам из областного бюджета на проведение инвентаризации и ранжирования объектов размещения бытовых отходов (свалок), не отвечающих требованиям законодательства в сумме 22,0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становить, что порядок предоставления субсидии осуществляется в соответствии с Порядком распределения субсидии местным бюджетам из  бюджета района на проведение инвентаризации и ранжирования объектов размещения бытовых отходов (свалок), не отвечающих требованиям законодательства согласно приложению № 4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твердить распределение субсидии на проведение инвентаризации и ранжирования объектов размещения бытовых отходов (свалок),  не отвечающих требованиям законодательства  Савальскому сельскому посе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5    В подпункте 20.1 пункта 20цифру «3015,3» заменить цифрой «14841,7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6   В абзаце первом пункта 21 цифру «294344,5» заменить цифрой «330624,4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7  Приложения № 2, 4, 5, 7, 8, 10, 11, 12, 19, 21, 22, 38 изложить в новой редакции. Прилагаются.</w:t>
      </w:r>
    </w:p>
    <w:p>
      <w:pPr>
        <w:pStyle w:val="34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4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а  Малмыжского района                                                                                                                 Р.Г. Гарафеев</w:t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Приложение № 2 к решению районной Думы </w:t>
      </w:r>
    </w:p>
    <w:p>
      <w:pPr>
        <w:pStyle w:val="34"/>
        <w:widowControl w:val="false"/>
        <w:autoSpaceDE w:val="false"/>
        <w:spacing w:before="0" w:after="0"/>
        <w:jc w:val="right"/>
        <w:rPr>
          <w:sz w:val="20"/>
          <w:szCs w:val="20"/>
        </w:rPr>
      </w:pPr>
      <w:r>
        <w:rPr/>
        <w:t xml:space="preserve">от 29.06.2012 № 2/14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ЕРЕЧЕНЬ И КОДЫ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328"/>
        <w:gridCol w:w="6440"/>
        <w:gridCol w:w="22"/>
      </w:tblGrid>
      <w:tr>
        <w:trPr>
          <w:trHeight w:val="111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</w:tr>
      <w:tr>
        <w:trPr>
          <w:trHeight w:val="7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2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7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3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5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3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31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9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3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4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71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5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5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05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1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плату расходов по коммунальным услугам учреждений бюджетной сферы в части расходов за природный газ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02999 05 13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6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3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4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5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41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7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9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учреждениях в 2012 году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8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местным бюджетам из областного на реализацию областной целевой программы  «Развитие системы подготовки выборных должностных лиц и муниципальных служащих органов местного самоуправления»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/>
            </w:pPr>
            <w:r>
              <w:rPr>
                <w:b/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6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4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/>
            </w:pPr>
            <w:r>
              <w:rPr>
                <w:b/>
                <w:sz w:val="20"/>
                <w:szCs w:val="20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6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за качество организации осуществления бюджетного процесса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1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местным бюджетам из областного бюджета на оплату расходов по коммунальным услугам учреждений бюджетной сферы в части расходов за природный газ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2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создание систем предоставления первоочередных муниципальных услуг в электронном виде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02999 05 14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проведение инвентаризации и ранжирования объектов размещения бытовых отходов (свалок), не отвечающих требованиям законодательства (областная целевая программа «Развитие системы обращения с отходами производства и потребления на территории Кировской области» на 2012-2017 годы).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6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8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на реализацию областной целевой программы «Развитие системы подготовки выборных должностных лиц  и муниципальных служащих органов местного самоуправления»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24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в 2012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7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ведомственной целевой программы «Государственная кадастровая оценка земель» на 2012 год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22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2-2015 годы (реконструкция сетей водоснабжения в с. Калинино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3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02999 05 281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 (областная целевая программа «развитие транспортной инфраструктуры Кировской области до 2015 года») в 2012 году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82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(областная целевая программа «Развитие транспортной инфраструктуры Кировской области до 2015 года»)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02999 05 283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(областная целевая программа «Развитие транспортной инфраструктуры Кировской области до 2015 года») </w:t>
            </w:r>
          </w:p>
        </w:tc>
      </w:tr>
      <w:tr>
        <w:trPr>
          <w:trHeight w:val="99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7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8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9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4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42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 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1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 муниципальных районов  на возмещение сельскохозяйственным товаропроизводителям (кроме личных подсобных хозяйств и сельскохозяйственных потребительских кооперативах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одного года</w:t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5 05 0000 151</w:t>
            </w:r>
          </w:p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 муниципальных районов  на возмещение сельскохозяйственным товаропроизводителям, организациям агропромышленного комплекса независимо от их организационно-правовых фор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6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 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2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по итогам 2011 года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401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402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3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58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бластного бюджета на реализацию мероприятий ведомственной целевой программы «Молодежь Кировской области» на 2012 год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2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3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единовременную выплату работникам муниципальных учреждений культурно-досугового типа в 2012 году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800 15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реализацию областной целевой программы «Развитие системы подготовки выборных должностных лиц и муниципальных служащих органов местного самоуправления»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9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Приложение № 4  к решению районной Думы </w:t>
      </w:r>
    </w:p>
    <w:p>
      <w:pPr>
        <w:pStyle w:val="Normal"/>
        <w:tabs>
          <w:tab w:val="clear" w:pos="708"/>
          <w:tab w:val="left" w:pos="9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p>
      <w:pPr>
        <w:pStyle w:val="Normal"/>
        <w:tabs>
          <w:tab w:val="clear" w:pos="708"/>
          <w:tab w:val="left" w:pos="989" w:leader="none"/>
        </w:tabs>
        <w:jc w:val="right"/>
        <w:rPr/>
      </w:pPr>
      <w:r>
        <w:rPr>
          <w:sz w:val="20"/>
          <w:szCs w:val="20"/>
        </w:rPr>
        <w:t xml:space="preserve">                        </w:t>
      </w:r>
      <w:r>
        <w:rPr/>
        <w:t xml:space="preserve">                                                    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3"/>
        <w:gridCol w:w="887"/>
        <w:gridCol w:w="1260"/>
        <w:gridCol w:w="5580"/>
      </w:tblGrid>
      <w:tr>
        <w:trPr>
          <w:trHeight w:val="375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и коды</w:t>
            </w:r>
          </w:p>
        </w:tc>
      </w:tr>
      <w:tr>
        <w:trPr>
          <w:trHeight w:val="1050" w:hRule="atLeast"/>
        </w:trPr>
        <w:tc>
          <w:tcPr>
            <w:tcW w:w="104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х администраторов источников  финансирования дефицита бюджета района- органов  местного самоуправления района и иных администраторов бюджетных средств и закрепляемые за ними статьи источников финансирования дефицита бюджета района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администратора и статьи источника финансирования дефицита  бюджета района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    администрато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групп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подгруп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 Малмыжского района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0 05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0 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0 05 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к решению районной Думы </w:t>
      </w:r>
    </w:p>
    <w:p>
      <w:pPr>
        <w:pStyle w:val="Normal"/>
        <w:tabs>
          <w:tab w:val="clear" w:pos="708"/>
          <w:tab w:val="left" w:pos="9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581"/>
        <w:gridCol w:w="1063"/>
        <w:gridCol w:w="1064"/>
        <w:gridCol w:w="6624"/>
      </w:tblGrid>
      <w:tr>
        <w:trPr>
          <w:trHeight w:val="271" w:hRule="atLeast"/>
        </w:trPr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еречень и коды</w:t>
            </w:r>
          </w:p>
        </w:tc>
        <w:tc>
          <w:tcPr>
            <w:tcW w:w="10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ей и видов источников финансирования дефицита бюджета района</w:t>
            </w:r>
          </w:p>
        </w:tc>
      </w:tr>
      <w:tr>
        <w:trPr>
          <w:trHeight w:val="271" w:hRule="atLeast"/>
        </w:trPr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источников финансирования дефицита бюджета района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ей и видов источников финансирования дефицита бюджета района</w:t>
            </w:r>
          </w:p>
        </w:tc>
      </w:tr>
      <w:tr>
        <w:trPr>
          <w:trHeight w:val="27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6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0 00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5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5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00  00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00  05 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</w:tbl>
    <w:p>
      <w:pPr>
        <w:pStyle w:val="34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Приложение № 8 к решению районной Думы </w:t>
      </w:r>
    </w:p>
    <w:p>
      <w:pPr>
        <w:pStyle w:val="34"/>
        <w:widowControl w:val="false"/>
        <w:autoSpaceDE w:val="false"/>
        <w:spacing w:before="0" w:after="0"/>
        <w:jc w:val="right"/>
        <w:rPr/>
      </w:pPr>
      <w:r>
        <w:rPr/>
        <w:t>от 29.06.2012 № 2/14</w:t>
      </w:r>
    </w:p>
    <w:tbl>
      <w:tblPr>
        <w:tblW w:w="110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60"/>
        <w:gridCol w:w="661"/>
        <w:gridCol w:w="1160"/>
        <w:gridCol w:w="5629"/>
        <w:gridCol w:w="1693"/>
      </w:tblGrid>
      <w:tr>
        <w:trPr>
          <w:trHeight w:val="1245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гнозируемые объёмы поступления доходов  бюджета муниципального образования Малмыжский муниципальный район Кировской области  на 2012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тыс. рублей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2,3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5,4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5,4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3,6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,6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0200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3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03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200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03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</w:t>
            </w:r>
          </w:p>
        </w:tc>
      </w:tr>
      <w:tr>
        <w:trPr>
          <w:trHeight w:val="15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01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</w:tr>
      <w:tr>
        <w:trPr>
          <w:trHeight w:val="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1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1,09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30100000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2,09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13 02000 00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25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2501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30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 правонарушения в области дорожного движ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43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,25 Кодекса Российской Федерации об административных правонарушениях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59,9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49,0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9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100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9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3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 поддержку мер по обеспечению  сбалансированности бюджетов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48,1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214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214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214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8,1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9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2,1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86,6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на осуществление полномочий по подготовке проведения статистических переписей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02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осуществление полномочий по подготовке проведения статистических переписей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0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07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1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1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2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2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2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09,4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4,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2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,2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14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2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   бюджетам     муниципальных образований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6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2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0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7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2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0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2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0</w:t>
            </w:r>
          </w:p>
        </w:tc>
      </w:tr>
      <w:tr>
        <w:trPr>
          <w:trHeight w:val="27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4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,0</w:t>
            </w:r>
          </w:p>
        </w:tc>
      </w:tr>
      <w:tr>
        <w:trPr>
          <w:trHeight w:val="25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4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,0</w:t>
            </w:r>
          </w:p>
        </w:tc>
      </w:tr>
      <w:tr>
        <w:trPr>
          <w:trHeight w:val="25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4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,0</w:t>
            </w:r>
          </w:p>
        </w:tc>
      </w:tr>
      <w:tr>
        <w:trPr>
          <w:trHeight w:val="22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4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,0</w:t>
            </w:r>
          </w:p>
        </w:tc>
      </w:tr>
      <w:tr>
        <w:trPr>
          <w:trHeight w:val="21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304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0</w:t>
            </w:r>
          </w:p>
        </w:tc>
      </w:tr>
      <w:tr>
        <w:trPr>
          <w:trHeight w:val="18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46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0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1,4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40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7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402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4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,2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,0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0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4,6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42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риложение № 10 к решению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6.2012  № 2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8"/>
        <w:gridCol w:w="1061"/>
        <w:gridCol w:w="1301"/>
        <w:gridCol w:w="932"/>
        <w:gridCol w:w="1598"/>
      </w:tblGrid>
      <w:tr>
        <w:trPr>
          <w:trHeight w:val="214" w:hRule="atLeast"/>
        </w:trPr>
        <w:tc>
          <w:tcPr>
            <w:tcW w:w="573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3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79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х ассигнований на 2012 год по расходам, подразделам, целевым статьям</w:t>
            </w:r>
          </w:p>
        </w:tc>
        <w:tc>
          <w:tcPr>
            <w:tcW w:w="13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73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видам расходов классификации расходов бюджетов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,         подразде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2 год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 500,6</w:t>
            </w:r>
          </w:p>
        </w:tc>
      </w:tr>
      <w:tr>
        <w:trPr>
          <w:trHeight w:val="46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6</w:t>
            </w:r>
          </w:p>
        </w:tc>
      </w:tr>
      <w:tr>
        <w:trPr>
          <w:trHeight w:val="40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6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а муниципального  образ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6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6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18,4</w:t>
            </w:r>
          </w:p>
        </w:tc>
      </w:tr>
      <w:tr>
        <w:trPr>
          <w:trHeight w:val="37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99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99,4</w:t>
            </w:r>
          </w:p>
        </w:tc>
      </w:tr>
      <w:tr>
        <w:trPr>
          <w:trHeight w:val="787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99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793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724,1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320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7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23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Функционирование финансового управления администрации 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59,6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4,1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4,1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91,3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,3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,3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,3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06,0</w:t>
            </w:r>
          </w:p>
        </w:tc>
      </w:tr>
      <w:tr>
        <w:trPr>
          <w:trHeight w:val="955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91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91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5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5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дпрограмма "Повышение квалификации специалистов по финансовой работе органов местного самоуправления"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Повышение квалификации специалистов в сфере размещения заказов органов местного самоуправления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ыбор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445,9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83,1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83,1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83,1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,2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,2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,2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349,6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349,6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349,6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,6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,6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6</w:t>
            </w:r>
          </w:p>
        </w:tc>
      </w:tr>
      <w:tr>
        <w:trPr>
          <w:trHeight w:val="955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0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, и находящихся на территориях муниципальных образований; оказание государственных услуг по использованию 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ая целевая программа "Формирование информационного общества и электронного правительства в Кировской области" на 2012 го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Формирование информационного общества и электронного правительства в Малмыжском районе" на 2012 го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955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 415,3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346,8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осударственная программа развития сельского хозяйства и регулирования рынков сельскохозяйственной продукции, сырья и продовольствия на 2008-2012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 707,0</w:t>
            </w:r>
          </w:p>
        </w:tc>
      </w:tr>
      <w:tr>
        <w:trPr>
          <w:trHeight w:val="70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. крестьянским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 потребительских кооперативах в 2004 -2010 годах на срок до 8 л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15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15,0</w:t>
            </w:r>
          </w:p>
        </w:tc>
      </w:tr>
      <w:tr>
        <w:trPr>
          <w:trHeight w:val="212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3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32,0</w:t>
            </w:r>
          </w:p>
        </w:tc>
      </w:tr>
      <w:tr>
        <w:trPr>
          <w:trHeight w:val="1526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 и займам. полученным в сельскохозяйственных потребительских кооперативах 2004-2010 годах на срок от 2 до 10 л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86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86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,8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,8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населения от болезней, общих для человека и животных , в части организации и содержания скотомогильников (биотермических ям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,8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,8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99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 на 2010-2015 г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99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83,0</w:t>
            </w:r>
          </w:p>
        </w:tc>
      </w:tr>
      <w:tr>
        <w:trPr>
          <w:trHeight w:val="1337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(фермерским) хозяйствам, не являющимся юридическими лицам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Развитие агропромышленного комплекса в Малмыжском районе  на 2011-2015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503,7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ая целевая программа"Развитие транспортной системы России(2010-2015)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мероприятий подпрограммы "Автомобильные дорог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9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9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 569,6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 Развитие транспортной инфраструктуры Кировской области до 2015 год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 569,6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2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27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955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174,6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174,6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64,8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8,4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"Областная целевая программа ""Развитие жилищного строительства в Кировской области"" на 201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 на 2010-2015 г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8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8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Поддержка и развитие малого предпринимательства в муниципальном образовании Малмыжский муниципальный район Кировской области на 2011-2015 г.г.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746,6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70,3</w:t>
            </w:r>
          </w:p>
        </w:tc>
      </w:tr>
      <w:tr>
        <w:trPr>
          <w:trHeight w:val="247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50,0</w:t>
            </w:r>
          </w:p>
        </w:tc>
      </w:tr>
      <w:tr>
        <w:trPr>
          <w:trHeight w:val="595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50,0</w:t>
            </w:r>
          </w:p>
        </w:tc>
      </w:tr>
      <w:tr>
        <w:trPr>
          <w:trHeight w:val="595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Комплексное развитие инженерных сетей в Малмыжском районе" на 2011-2013 годы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8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8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76,3</w:t>
            </w:r>
          </w:p>
        </w:tc>
      </w:tr>
      <w:tr>
        <w:trPr>
          <w:trHeight w:val="955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76,3</w:t>
            </w:r>
          </w:p>
        </w:tc>
      </w:tr>
      <w:tr>
        <w:trPr>
          <w:trHeight w:val="787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76,3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427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зработка проектно-сметной документации по рекультивации свалок твердых бытовых отход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7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7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9 739,2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 973,1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216,2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216,2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216,2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919,7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427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884,7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884,7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884,7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837,2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дошкольных образовательных учреждений Малмыжского района на 2012-2014 годы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9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837,2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9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837,2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 923,6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804,7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804,7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804,7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535,9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535,9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46,8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489,1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716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,9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на модернизацию региональных систем общего образования приобретение спортивного оборуд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27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04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существление мер, направленных на энергосбережение в системе общего образова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капитального ремонта зданий и объектов общеобразователь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00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96,0</w:t>
            </w:r>
          </w:p>
        </w:tc>
      </w:tr>
      <w:tr>
        <w:trPr>
          <w:trHeight w:val="47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96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59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 134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443,7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443,7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443,7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 481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587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 753,8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833,2</w:t>
            </w:r>
          </w:p>
        </w:tc>
      </w:tr>
      <w:tr>
        <w:trPr>
          <w:trHeight w:val="2549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39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39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ого стандарта общего образования на обеспечение внеурочной деятельности 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55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55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209,3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209,3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56,2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,1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образования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787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учреждения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общеобразовательных учреждений Малмыжского района на 2012-2014 г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89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2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22,0</w:t>
            </w:r>
          </w:p>
        </w:tc>
      </w:tr>
      <w:tr>
        <w:trPr>
          <w:trHeight w:val="29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здоровление детей за счёт средств областного бюдже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22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22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на реализацию мероприятий ведомственной целевой программы "Молодежь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9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ЦП "Молодежь Малмыжского района" на 2011-2015 г.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4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4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09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комплексная программа"Профилактика правонарушений и борьба с преступностью в муниципальном образовании Малмыжский Муниципальный район Кировской области на 2012 -2015 гг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5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5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53,5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69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69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69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809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588,9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588,9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646,9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4,2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2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плектование книжных фондов  библиотек муниципальных образований и государственных библиотек  городов Москвы и Санкт Петербурга за счет средств районного бюдже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472,7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472,7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6,8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6,8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6,8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64,7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64,7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64,7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,5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,5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иновременные выплаты работникам муниципальных учреждений культурно-досугового тип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,5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,5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 882,3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5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5,0</w:t>
            </w:r>
          </w:p>
        </w:tc>
      </w:tr>
      <w:tr>
        <w:trPr>
          <w:trHeight w:val="439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5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3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976,5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687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687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8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245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4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236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4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236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009,0</w:t>
            </w:r>
          </w:p>
        </w:tc>
      </w:tr>
      <w:tr>
        <w:trPr>
          <w:trHeight w:val="102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 проживающих в сельских населенных пунктах или поселках городского тип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0</w:t>
            </w:r>
          </w:p>
        </w:tc>
      </w:tr>
      <w:tr>
        <w:trPr>
          <w:trHeight w:val="1337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, поселках городского типа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58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1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7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93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Социальное развитие села" на 2010-2013 годы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93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3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3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,5</w:t>
            </w:r>
          </w:p>
        </w:tc>
      </w:tr>
      <w:tr>
        <w:trPr>
          <w:trHeight w:val="269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ЦП "Обеспечение жильем молодых семей" на 2012 го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,5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,5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790,8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235,8</w:t>
            </w:r>
          </w:p>
        </w:tc>
      </w:tr>
      <w:tr>
        <w:trPr>
          <w:trHeight w:val="809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1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1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36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80,3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 находящихся под опекой (попечительством). не имеющих закрепленного жилого помещения, за счет средств областного бюдже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36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80,3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36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80,3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5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5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5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555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555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2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2,0</w:t>
            </w:r>
          </w:p>
        </w:tc>
      </w:tr>
      <w:tr>
        <w:trPr>
          <w:trHeight w:val="540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13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ые выплаты на содержание ребенка в семье опекун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79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918,4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ассовый спор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918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076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076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на ремонт объектов спорта муниципальной собствен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076,0</w:t>
            </w:r>
          </w:p>
        </w:tc>
      </w:tr>
      <w:tr>
        <w:trPr>
          <w:trHeight w:val="76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2,4</w:t>
            </w:r>
          </w:p>
        </w:tc>
      </w:tr>
      <w:tr>
        <w:trPr>
          <w:trHeight w:val="506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ниципальная целевая программа "Развитие физической культуры и спорта в Малмыжском районе"  на 2011-2015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2,4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2,4</w:t>
            </w:r>
          </w:p>
        </w:tc>
      </w:tr>
      <w:tr>
        <w:trPr>
          <w:trHeight w:val="269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служивание государственного  внутреннего и муниципального долг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306,8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92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2,7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2,7</w:t>
            </w:r>
          </w:p>
        </w:tc>
      </w:tr>
      <w:tr>
        <w:trPr>
          <w:trHeight w:val="382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2,7</w:t>
            </w:r>
          </w:p>
        </w:tc>
      </w:tr>
      <w:tr>
        <w:trPr>
          <w:trHeight w:val="583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2,7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82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821" w:hRule="atLeas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214" w:hRule="atLeast"/>
        </w:trPr>
        <w:tc>
          <w:tcPr>
            <w:tcW w:w="5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 026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Приложение № 11 к решению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9"/>
        <w:gridCol w:w="871"/>
        <w:gridCol w:w="814"/>
        <w:gridCol w:w="907"/>
        <w:gridCol w:w="710"/>
        <w:gridCol w:w="1083"/>
      </w:tblGrid>
      <w:tr>
        <w:trPr>
          <w:trHeight w:val="274" w:hRule="atLeast"/>
        </w:trPr>
        <w:tc>
          <w:tcPr>
            <w:tcW w:w="548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СТРУКТУ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8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ов бюджета района на 2012 год</w:t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распор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 под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.)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2 318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22,4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22,4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7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7,4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7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5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5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4 365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 973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216,2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216,2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 216,2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919,7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884,7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884,7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884,7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837,2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дошкольных образовательных учреждений Малмыжского района на 2012-2014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9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837,2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9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837,2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 809,5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804,7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804,7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804,7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46,8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46,8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46,8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716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4,9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на модернизацию региональных систем общего образования приобретение спортивного оборуд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27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04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существление мер, направленных на энергосбережение в системе общего образова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,0</w:t>
            </w:r>
          </w:p>
        </w:tc>
      </w:tr>
      <w:tr>
        <w:trPr>
          <w:trHeight w:val="76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капитального ремонта зданий и объектов общеобразователь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00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00,0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96,0</w:t>
            </w:r>
          </w:p>
        </w:tc>
      </w:tr>
      <w:tr>
        <w:trPr>
          <w:trHeight w:val="42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96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59,0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7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2 509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443,7</w:t>
            </w:r>
          </w:p>
        </w:tc>
      </w:tr>
      <w:tr>
        <w:trPr>
          <w:trHeight w:val="338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443,7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443,7</w:t>
            </w:r>
          </w:p>
        </w:tc>
      </w:tr>
      <w:tr>
        <w:trPr>
          <w:trHeight w:val="6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1 481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587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 753,8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833,2</w:t>
            </w:r>
          </w:p>
        </w:tc>
      </w:tr>
      <w:tr>
        <w:trPr>
          <w:trHeight w:val="248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39,0</w:t>
            </w:r>
          </w:p>
        </w:tc>
      </w:tr>
      <w:tr>
        <w:trPr>
          <w:trHeight w:val="581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39,0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ого стандарта общего образования на обеспечение внеурочной деятельности 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55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55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84,3</w:t>
            </w:r>
          </w:p>
        </w:tc>
      </w:tr>
      <w:tr>
        <w:trPr>
          <w:trHeight w:val="39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84,3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56,2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,1</w:t>
            </w:r>
          </w:p>
        </w:tc>
      </w:tr>
      <w:tr>
        <w:trPr>
          <w:trHeight w:val="23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образования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8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учреждения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общеобразовательных учреждений Малмыжского района на 2012-2014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29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здоровление детей за счёт средств обла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22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53,5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69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69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69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76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842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58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58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58,0</w:t>
            </w:r>
          </w:p>
        </w:tc>
      </w:tr>
      <w:tr>
        <w:trPr>
          <w:trHeight w:val="1303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, поселках городского типа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58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1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7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284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5</w:t>
            </w:r>
          </w:p>
        </w:tc>
      </w:tr>
      <w:tr>
        <w:trPr>
          <w:trHeight w:val="76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5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29,5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555,0</w:t>
            </w:r>
          </w:p>
        </w:tc>
      </w:tr>
      <w:tr>
        <w:trPr>
          <w:trHeight w:val="42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55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2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2,0</w:t>
            </w:r>
          </w:p>
        </w:tc>
      </w:tr>
      <w:tr>
        <w:trPr>
          <w:trHeight w:val="6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13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ые выплаты на содержание ребенка в семье опеку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679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788,4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ассовый спор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788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на ремонт объектов спорта муниципальной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7,4</w:t>
            </w:r>
          </w:p>
        </w:tc>
      </w:tr>
      <w:tr>
        <w:trPr>
          <w:trHeight w:val="56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ниципальная целевая программа "Развитие физической культуры и спорта в Малмыжском районе"  на 2011-2015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7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7,4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 355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21,8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75,6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59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59,6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Функционирование финансового управления администрации 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59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дпрограмма "Повышение квалификации специалистов по финансовой работе органов местного самоуправления"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6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52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97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96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3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2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служивание государственного  внутреннего и муниципального долг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306,8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833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2,7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2,7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2,7</w:t>
            </w:r>
          </w:p>
        </w:tc>
      </w:tr>
      <w:tr>
        <w:trPr>
          <w:trHeight w:val="84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892,7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78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88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 446,9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626,3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395,4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927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23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23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4,1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4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306,3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,3</w:t>
            </w:r>
          </w:p>
        </w:tc>
      </w:tr>
      <w:tr>
        <w:trPr>
          <w:trHeight w:val="44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,3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,3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21,0</w:t>
            </w:r>
          </w:p>
        </w:tc>
      </w:tr>
      <w:tr>
        <w:trPr>
          <w:trHeight w:val="97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91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91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6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581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Повышение квалификации специалистов в сфере размещения заказов органов местного самоуправления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16,6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,2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,2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,2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поп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349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349,6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349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6,4</w:t>
            </w:r>
          </w:p>
        </w:tc>
      </w:tr>
      <w:tr>
        <w:trPr>
          <w:trHeight w:val="6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6,4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48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, и находящихся на территориях муниципальных образований; оказание государственных услуг по использованию 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ая целевая программа "Формирование информационного общества и электронного правительства в Кировской области" на 2012 го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63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Формирование информационного общества и электронного правительства в Малмыжском районе" на 2012 г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 415,3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346,8</w:t>
            </w:r>
          </w:p>
        </w:tc>
      </w:tr>
      <w:tr>
        <w:trPr>
          <w:trHeight w:val="62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осударственная программа развития сельского хозяйства и регулирования рынков сельскохозяйственной продукции, сырья и продовольствия на 2008-2012 год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 707,0</w:t>
            </w:r>
          </w:p>
        </w:tc>
      </w:tr>
      <w:tr>
        <w:trPr>
          <w:trHeight w:val="14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. крестьянским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 потребительских кооперативах в 2004 -2010 годах на срок до 8 ле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1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715,0</w:t>
            </w:r>
          </w:p>
        </w:tc>
      </w:tr>
      <w:tr>
        <w:trPr>
          <w:trHeight w:val="21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3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32,0</w:t>
            </w:r>
          </w:p>
        </w:tc>
      </w:tr>
      <w:tr>
        <w:trPr>
          <w:trHeight w:val="701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 и займам. полученным в сельскохозяйственных потребительских кооперативах 2004-2010 годах на срок от 2 до 10 ле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86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86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,8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,8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населения от болезней, общих для человека и животных , в части организации и содержания скотомогильников (биотермических ям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,8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0,8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99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 на 2010-2015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99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583,0</w:t>
            </w:r>
          </w:p>
        </w:tc>
      </w:tr>
      <w:tr>
        <w:trPr>
          <w:trHeight w:val="135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(фермерским) хозяйствам, не являющимся юридическими лицам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Развитие агропромышленного комплекса в Малмыжском районе  на 2011-2015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 503,7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ая целевая программа"Развитие транспортной системы России(2010-2015)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мероприятий подпрограммы "Автомобильные дорог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3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 569,6</w:t>
            </w:r>
          </w:p>
        </w:tc>
      </w:tr>
      <w:tr>
        <w:trPr>
          <w:trHeight w:val="47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 Развитие транспортной инфраструктуры Кировской области до 2015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 569,6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27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027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1008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174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174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4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64,8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28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8,4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"Областная целевая программа ""Развитие жилищного строительства в Кировской области"" на 201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 на 2010-2015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8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8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Поддержка и развитие малого предпринимательства в муниципальном образовании Малмыжский муниципальный район Кировской области на 2011-2015 г.г.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746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70,3</w:t>
            </w:r>
          </w:p>
        </w:tc>
      </w:tr>
      <w:tr>
        <w:trPr>
          <w:trHeight w:val="23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50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50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75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Комплексное развитие инженерных сетей в Малмыжском районе" на 2011-2013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8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8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76,3</w:t>
            </w:r>
          </w:p>
        </w:tc>
      </w:tr>
      <w:tr>
        <w:trPr>
          <w:trHeight w:val="1008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76,3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76,3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42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зработка проектно-сметной документации по рекультивации свалок твердых бытовых отход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7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7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ЦП "Молодежь Малмыжского района" на 2011-2015 г.г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8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4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4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комплексная программа"Профилактика правонарушений и борьба с преступностью в муниципальном образовании Малмыжский Муниципальный район Кировской области на 2012 -2015 гг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5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5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466,8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3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3,0</w:t>
            </w:r>
          </w:p>
        </w:tc>
      </w:tr>
      <w:tr>
        <w:trPr>
          <w:trHeight w:val="44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3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3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967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687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687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8,0</w:t>
            </w:r>
          </w:p>
        </w:tc>
      </w:tr>
      <w:tr>
        <w:trPr>
          <w:trHeight w:val="44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236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4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236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4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236,0</w:t>
            </w:r>
          </w:p>
        </w:tc>
      </w:tr>
      <w:tr>
        <w:trPr>
          <w:trHeight w:val="26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93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Социальное развитие села" на 2010-2013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93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3,0</w:t>
            </w:r>
          </w:p>
        </w:tc>
      </w:tr>
      <w:tr>
        <w:trPr>
          <w:trHeight w:val="44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3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,5</w:t>
            </w:r>
          </w:p>
        </w:tc>
      </w:tr>
      <w:tr>
        <w:trPr>
          <w:trHeight w:val="28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ЦП "Обеспечение жильем молодых семей" на 2012 г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06,3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506,3</w:t>
            </w:r>
          </w:p>
        </w:tc>
      </w:tr>
      <w:tr>
        <w:trPr>
          <w:trHeight w:val="78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1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1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3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80,3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 находящихся под опекой (попечительством). не имеющих закрепленного жилого помещения, за счет средств обла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36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80,3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36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80,3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30,0</w:t>
            </w:r>
          </w:p>
        </w:tc>
      </w:tr>
      <w:tr>
        <w:trPr>
          <w:trHeight w:val="230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ассовый спор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3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на ремонт объектов спорта муниципальной собствен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84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81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униципальная целевая программа "Развитие физической культуры и спорта в Малмыжском районе"  на 2011-2015 годы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637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83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83,1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83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83,1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83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314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14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489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489,1</w:t>
            </w:r>
          </w:p>
        </w:tc>
      </w:tr>
      <w:tr>
        <w:trPr>
          <w:trHeight w:val="6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489,1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42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61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2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на реализацию мероприятий ведомственной целевой программы "Молодежь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588,9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588,9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646,9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4,2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2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плектование книжных фондов  библиотек муниципальных образований и государственных библиотек  городов Москвы и Санкт Петербурга за счет средств райо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472,7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472,7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6,8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6,8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26,8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64,7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64,7</w:t>
            </w:r>
          </w:p>
        </w:tc>
      </w:tr>
      <w:tr>
        <w:trPr>
          <w:trHeight w:val="74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64,7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,5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,5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иновременные выплаты работникам муниципальных учреждений культурно-досугового тип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821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2,5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0</w:t>
            </w:r>
          </w:p>
        </w:tc>
      </w:tr>
      <w:tr>
        <w:trPr>
          <w:trHeight w:val="996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 проживающих в сельских населенных пунктах или поселках городского тип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0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269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7,0</w:t>
            </w:r>
          </w:p>
        </w:tc>
      </w:tr>
      <w:tr>
        <w:trPr>
          <w:trHeight w:val="39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6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а муниципального 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6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18,4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99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99,4</w:t>
            </w:r>
          </w:p>
        </w:tc>
      </w:tr>
      <w:tr>
        <w:trPr>
          <w:trHeight w:val="821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99,4</w:t>
            </w:r>
          </w:p>
        </w:tc>
      </w:tr>
      <w:tr>
        <w:trPr>
          <w:trHeight w:val="26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24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0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5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84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,6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ыбор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372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9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449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787" w:hRule="atLeast"/>
        </w:trPr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209" w:hRule="atLeast"/>
        </w:trPr>
        <w:tc>
          <w:tcPr>
            <w:tcW w:w="54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 026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Приложение № 12 к решению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9"/>
        <w:gridCol w:w="3301"/>
        <w:gridCol w:w="1466"/>
      </w:tblGrid>
      <w:tr>
        <w:trPr>
          <w:trHeight w:val="199" w:hRule="atLeast"/>
        </w:trPr>
        <w:tc>
          <w:tcPr>
            <w:tcW w:w="5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330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 бюджета Малмыжского района на 2012 год</w:t>
            </w:r>
          </w:p>
        </w:tc>
      </w:tr>
      <w:tr>
        <w:trPr>
          <w:trHeight w:val="199" w:hRule="atLeast"/>
        </w:trPr>
        <w:tc>
          <w:tcPr>
            <w:tcW w:w="51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984,6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2 00 00 05 0000 7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2 00 00 05 0000 8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984,6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142,2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142,2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142,2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5 02 01 05 0000 5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142,2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26,8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26,8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26,8</w:t>
            </w:r>
          </w:p>
        </w:tc>
      </w:tr>
      <w:tr>
        <w:trPr>
          <w:trHeight w:val="401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а  муниципального район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5 02 01 05 0000 6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26,8</w:t>
            </w:r>
          </w:p>
        </w:tc>
      </w:tr>
    </w:tbl>
    <w:p>
      <w:pPr>
        <w:pStyle w:val="34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Приложение № 14  к решению районной Думы </w:t>
      </w:r>
    </w:p>
    <w:p>
      <w:pPr>
        <w:pStyle w:val="34"/>
        <w:widowControl w:val="false"/>
        <w:autoSpaceDE w:val="false"/>
        <w:spacing w:before="0" w:after="0"/>
        <w:jc w:val="right"/>
        <w:rPr/>
      </w:pPr>
      <w:r>
        <w:rPr/>
        <w:t>от 29.06.2012  № 2/14</w:t>
      </w:r>
    </w:p>
    <w:tbl>
      <w:tblPr>
        <w:tblW w:w="7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371"/>
        <w:gridCol w:w="1010"/>
        <w:gridCol w:w="2446"/>
        <w:gridCol w:w="1625"/>
      </w:tblGrid>
      <w:tr>
        <w:trPr>
          <w:trHeight w:val="974" w:hRule="atLeast"/>
        </w:trPr>
        <w:tc>
          <w:tcPr>
            <w:tcW w:w="7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 дотации бюджетам поселений Малмыжского района на поддержку мер по обеспечению сбалансированности бюджетов на 2012 год</w:t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 поселений</w:t>
            </w:r>
          </w:p>
        </w:tc>
        <w:tc>
          <w:tcPr>
            <w:tcW w:w="24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, тыс.руб.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3,6</w:t>
            </w:r>
          </w:p>
        </w:tc>
      </w:tr>
      <w:tr>
        <w:trPr>
          <w:trHeight w:val="262" w:hRule="atLeast"/>
        </w:trPr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24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8,8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-Китяк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3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9,9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5,5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,7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,5</w:t>
            </w:r>
          </w:p>
        </w:tc>
      </w:tr>
      <w:tr>
        <w:trPr>
          <w:trHeight w:val="262" w:hRule="atLeast"/>
        </w:trPr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,3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-Смаиль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3,6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9,3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-Ирюкское сельское 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,8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-Тушкинское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</w:tr>
      <w:tr>
        <w:trPr>
          <w:trHeight w:val="262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3,7</w:t>
            </w:r>
          </w:p>
        </w:tc>
      </w:tr>
      <w:tr>
        <w:trPr>
          <w:trHeight w:val="262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е</w:t>
            </w:r>
          </w:p>
        </w:tc>
        <w:tc>
          <w:tcPr>
            <w:tcW w:w="3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892,7</w:t>
            </w:r>
          </w:p>
        </w:tc>
      </w:tr>
    </w:tbl>
    <w:p>
      <w:pPr>
        <w:pStyle w:val="34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Приложение № 19 к решению районной Думы </w:t>
      </w:r>
    </w:p>
    <w:p>
      <w:pPr>
        <w:pStyle w:val="34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9.06.2012 г. № 2/14</w:t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2542"/>
        <w:gridCol w:w="1646"/>
        <w:gridCol w:w="1625"/>
      </w:tblGrid>
      <w:tr>
        <w:trPr>
          <w:trHeight w:val="288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25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ых внутренних заимствований Малмыжского района    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2012 год</w:t>
            </w:r>
          </w:p>
        </w:tc>
        <w:tc>
          <w:tcPr>
            <w:tcW w:w="25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85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я основной суммы долга</w:t>
            </w:r>
          </w:p>
        </w:tc>
      </w:tr>
      <w:tr>
        <w:trPr>
          <w:trHeight w:val="7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70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2 00 00 05 0000 7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77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63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2 00 00 05 0000 81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</w:tbl>
    <w:p>
      <w:pPr>
        <w:pStyle w:val="34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Приложение № 21  к решению районной Думы </w:t>
      </w:r>
    </w:p>
    <w:p>
      <w:pPr>
        <w:pStyle w:val="34"/>
        <w:widowControl w:val="false"/>
        <w:autoSpaceDE w:val="false"/>
        <w:spacing w:before="0" w:after="0"/>
        <w:jc w:val="right"/>
        <w:rPr/>
      </w:pPr>
      <w:r>
        <w:rPr/>
        <w:t>от 29.06.2012  № 2/14</w:t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1400"/>
      </w:tblGrid>
      <w:tr>
        <w:trPr>
          <w:trHeight w:val="375" w:hRule="atLeast"/>
        </w:trPr>
        <w:tc>
          <w:tcPr>
            <w:tcW w:w="9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</w:tc>
      </w:tr>
      <w:tr>
        <w:trPr>
          <w:trHeight w:val="463" w:hRule="atLeast"/>
        </w:trPr>
        <w:tc>
          <w:tcPr>
            <w:tcW w:w="9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х муниципальных целевых программ, реализуемых за счет средств бюджета Малмыжского района и распределение бюджетных ассигнований по ним на 2012 год</w:t>
            </w:r>
          </w:p>
        </w:tc>
      </w:tr>
      <w:tr>
        <w:trPr>
          <w:trHeight w:val="834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целевых программ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     (тыс. руб.) </w:t>
            </w:r>
          </w:p>
        </w:tc>
      </w:tr>
      <w:tr>
        <w:trPr>
          <w:trHeight w:val="31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6,4</w:t>
            </w:r>
          </w:p>
        </w:tc>
      </w:tr>
      <w:tr>
        <w:trPr>
          <w:trHeight w:val="330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лгосрочные программ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униципальная целевая программа "Развитие физической культуры и спорта в Малмыжском районе"  на 2011-2015 годы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3</w:t>
            </w:r>
          </w:p>
        </w:tc>
      </w:tr>
      <w:tr>
        <w:trPr>
          <w:trHeight w:val="660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целевая программа "Развитие агропромышленного комплекса в Малмыжском районе  на 2011-2015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ЦП "Молодежь Малмыжского района" на 2011-2015 г.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целевая программа "Поддержка и развитие малого предпринимательства в муниципальном образовании Малмыжский муниципальный район Кировской области на 2011-2015 г.г.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2</w:t>
            </w:r>
          </w:p>
        </w:tc>
      </w:tr>
      <w:tr>
        <w:trPr>
          <w:trHeight w:val="660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целевая программа "Формирование информационного общества и электронного правительства в Малмыжском районе" на 2012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660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целевая программа "Капитальный ремонт муниципальных общеобразовательных учреждений Малмыжского района на 2012-2014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91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80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комплексная программа"Профилактика правонарушений и борьба с преступностью в муниципальном образовании Малмыжский Муниципальный район Кировской области на 2012 -2015 гг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ЦП "Обеспечение жильем молодых семей" на 2012 го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8</w:t>
            </w:r>
          </w:p>
        </w:tc>
      </w:tr>
      <w:tr>
        <w:trPr>
          <w:trHeight w:val="510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целевая программа "Комплексное развитие инженерных сетей в Малмыжском районе" на 2011-2013 годы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</w:tr>
      <w:tr>
        <w:trPr>
          <w:trHeight w:val="510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целевая программа "Капитальный ремонт муниципальных дошкольных образовательных учреждений Малмыжского района на 2012-2014 годы"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7,22</w:t>
            </w:r>
          </w:p>
        </w:tc>
      </w:tr>
    </w:tbl>
    <w:p>
      <w:pPr>
        <w:pStyle w:val="34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Приложение № 22 к решению районной Думы </w:t>
      </w:r>
    </w:p>
    <w:p>
      <w:pPr>
        <w:pStyle w:val="34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tbl>
      <w:tblPr>
        <w:tblW w:w="811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2"/>
        <w:gridCol w:w="1625"/>
        <w:gridCol w:w="1082"/>
      </w:tblGrid>
      <w:tr>
        <w:trPr>
          <w:trHeight w:val="202" w:hRule="atLeast"/>
        </w:trPr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ых   целевых программ, реализуемых за счет средств бюджета                                             Малмыжского района с указанием бюджетных ассигнований по ним на 2012 год</w:t>
            </w:r>
          </w:p>
        </w:tc>
      </w:tr>
      <w:tr>
        <w:trPr>
          <w:trHeight w:val="528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. руб.)</w:t>
            </w:r>
          </w:p>
        </w:tc>
      </w:tr>
      <w:tr>
        <w:trPr>
          <w:trHeight w:val="595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Обеспечение деятельности представительного и контрольно-счетного органов местного самоуправления муниципальным казенным учреждением  районная Дума Малмыжского района Кировской области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,4</w:t>
            </w:r>
          </w:p>
        </w:tc>
      </w:tr>
      <w:tr>
        <w:trPr>
          <w:trHeight w:val="622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 муниципальная целевая программа "Предоставление субвенции бюджетам городского и сельских поселений  из бюджета муниципального  образования Малмыжский муниципальный район Кировской области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</w:t>
            </w:r>
          </w:p>
        </w:tc>
      </w:tr>
      <w:tr>
        <w:trPr>
          <w:trHeight w:val="634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 из бюджета муниципального образования Малмыжский муниципальный район    Кировской области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6,75</w:t>
            </w:r>
          </w:p>
        </w:tc>
      </w:tr>
      <w:tr>
        <w:trPr>
          <w:trHeight w:val="480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Развитие муниципальной системы дошкольного образования Малмыжского района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16,9</w:t>
            </w:r>
          </w:p>
        </w:tc>
      </w:tr>
      <w:tr>
        <w:trPr>
          <w:trHeight w:val="480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Развитие муниципальной системы общего образования Малмыжского района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34,29</w:t>
            </w:r>
          </w:p>
        </w:tc>
      </w:tr>
      <w:tr>
        <w:trPr>
          <w:trHeight w:val="449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Развитие муниципальной системы дополнительного образования Малмыжского района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2,9</w:t>
            </w:r>
          </w:p>
        </w:tc>
      </w:tr>
      <w:tr>
        <w:trPr>
          <w:trHeight w:val="458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Развитие муниципальной системы специального (коррекционного) образования Малмыжского района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9,3</w:t>
            </w:r>
          </w:p>
        </w:tc>
      </w:tr>
      <w:tr>
        <w:trPr>
          <w:trHeight w:val="458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Совершенствование и развитие музыкального искусства в системе дополнительного образования детей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4,1</w:t>
            </w:r>
          </w:p>
        </w:tc>
      </w:tr>
      <w:tr>
        <w:trPr>
          <w:trHeight w:val="595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5,14</w:t>
            </w:r>
          </w:p>
        </w:tc>
      </w:tr>
      <w:tr>
        <w:trPr>
          <w:trHeight w:val="439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Деятельность муниципального учреждения культуры Малмыжский районный краеведческий музей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6,8</w:t>
            </w:r>
          </w:p>
        </w:tc>
      </w:tr>
      <w:tr>
        <w:trPr>
          <w:trHeight w:val="662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Организация библиотечного обслуживания населения  муниципальным учреждением культуры Малмыжская централизованная библиотечная система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4,7</w:t>
            </w:r>
          </w:p>
        </w:tc>
      </w:tr>
      <w:tr>
        <w:trPr>
          <w:trHeight w:val="557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Организация деятельности администрации Малмыжского района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,19</w:t>
            </w:r>
          </w:p>
        </w:tc>
      </w:tr>
      <w:tr>
        <w:trPr>
          <w:trHeight w:val="499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Функционирование финансового управления администрации Малмыжского района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9,6</w:t>
            </w:r>
          </w:p>
        </w:tc>
      </w:tr>
      <w:tr>
        <w:trPr>
          <w:trHeight w:val="595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7,4</w:t>
            </w:r>
          </w:p>
        </w:tc>
      </w:tr>
      <w:tr>
        <w:trPr>
          <w:trHeight w:val="490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 целевая программа "Обеспечение финансовой деятельности учреждений культуры Малмыжского района"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,1</w:t>
            </w:r>
          </w:p>
        </w:tc>
      </w:tr>
      <w:tr>
        <w:trPr>
          <w:trHeight w:val="701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1,3</w:t>
            </w:r>
          </w:p>
        </w:tc>
      </w:tr>
      <w:tr>
        <w:trPr>
          <w:trHeight w:val="490" w:hRule="atLeast"/>
        </w:trPr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а управления муниципальным имуществом Малмыжского района Кировской области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55</w:t>
            </w:r>
          </w:p>
        </w:tc>
      </w:tr>
      <w:tr>
        <w:trPr>
          <w:trHeight w:val="278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996,5</w:t>
            </w:r>
          </w:p>
        </w:tc>
      </w:tr>
    </w:tbl>
    <w:p>
      <w:pPr>
        <w:pStyle w:val="34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Приложение № 38 к решению районной Думы </w:t>
      </w:r>
    </w:p>
    <w:p>
      <w:pPr>
        <w:pStyle w:val="34"/>
        <w:widowControl w:val="false"/>
        <w:autoSpaceDE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909"/>
        <w:gridCol w:w="910"/>
        <w:gridCol w:w="2484"/>
        <w:gridCol w:w="1817"/>
      </w:tblGrid>
      <w:tr>
        <w:trPr>
          <w:trHeight w:val="928" w:hRule="atLeast"/>
        </w:trPr>
        <w:tc>
          <w:tcPr>
            <w:tcW w:w="7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 межбюджетных трансфертов бюджетам поселений на осуществление единовременных выплат работникам муниципальных учреждений культурно-досугового типа</w:t>
            </w:r>
          </w:p>
        </w:tc>
      </w:tr>
      <w:tr>
        <w:trPr>
          <w:trHeight w:val="223" w:hRule="atLeast"/>
        </w:trPr>
        <w:tc>
          <w:tcPr>
            <w:tcW w:w="272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 поселений</w:t>
            </w:r>
          </w:p>
        </w:tc>
        <w:tc>
          <w:tcPr>
            <w:tcW w:w="24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, тыс.руб.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8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-Китяк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3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-Смаиль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6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-Ирюкское сельское 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-Тушкинское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235" w:hRule="atLeast"/>
        </w:trPr>
        <w:tc>
          <w:tcPr>
            <w:tcW w:w="1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е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8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Приложение № 39  к решению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3"/>
        <w:gridCol w:w="881"/>
        <w:gridCol w:w="881"/>
        <w:gridCol w:w="603"/>
        <w:gridCol w:w="58"/>
        <w:gridCol w:w="312"/>
      </w:tblGrid>
      <w:tr>
        <w:trPr>
          <w:trHeight w:val="242" w:hRule="atLeast"/>
        </w:trPr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жимское сельское поселение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,322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Тушкинское сельское поселени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002</w:t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№ 40  к решению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6.2012  № 2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909"/>
        <w:gridCol w:w="910"/>
        <w:gridCol w:w="2484"/>
        <w:gridCol w:w="1973"/>
      </w:tblGrid>
      <w:tr>
        <w:trPr>
          <w:trHeight w:val="1134" w:hRule="atLeast"/>
        </w:trPr>
        <w:tc>
          <w:tcPr>
            <w:tcW w:w="7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 межбюджетных трансфертов  местным бюджетам, направленных на активизацию работы органов местного самоуправления городских и сельских поселений области по введению самообложения граждан по итогам 2011 года</w:t>
            </w:r>
          </w:p>
        </w:tc>
      </w:tr>
      <w:tr>
        <w:trPr>
          <w:trHeight w:val="223" w:hRule="atLeast"/>
        </w:trPr>
        <w:tc>
          <w:tcPr>
            <w:tcW w:w="272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 поселений</w:t>
            </w:r>
          </w:p>
        </w:tc>
        <w:tc>
          <w:tcPr>
            <w:tcW w:w="24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, тыс. руб.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2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-Китяк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9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8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62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-Смаиль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9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,1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2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3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-Тушкинское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20</w:t>
            </w:r>
          </w:p>
        </w:tc>
      </w:tr>
      <w:tr>
        <w:trPr>
          <w:trHeight w:val="235" w:hRule="atLeast"/>
        </w:trPr>
        <w:tc>
          <w:tcPr>
            <w:tcW w:w="5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90</w:t>
            </w:r>
          </w:p>
        </w:tc>
      </w:tr>
      <w:tr>
        <w:trPr>
          <w:trHeight w:val="235" w:hRule="atLeast"/>
        </w:trPr>
        <w:tc>
          <w:tcPr>
            <w:tcW w:w="1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е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7,52</w:t>
            </w:r>
          </w:p>
        </w:tc>
      </w:tr>
      <w:tr>
        <w:trPr>
          <w:trHeight w:val="235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7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Приложение № 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я  субсидии местным бюджетам из областного бюджета на капитальный ремонт и ремонт автомобильных дорог общего пользования населенных пунктов 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   Порядок  распределения  субсидии местным бюджетам из областного бюджета на капитальный ремонт и ремонт автомобильных дорог общего пользования населенных пунктов и на капитальный ремонт и ремонт дворовых территорий многоквартирных домов, проездов к дворовым территориям многоквартирных домов населенных пунктов устанавливает правила распределения межбюджетных трансфертов бюджетам поселений из районного бюджета на капитальный ремонт и ремонт автомобильных дорог общего пользования населенных пунктов 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между бюджетами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 Субсидии для i-ого поселения на капитальный ремонт и ремонт автомобильных дорог общего пользования населенных пунктов предоставляются при налич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  на балансе поселения доро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оектно-сметной документации с заключением государственного автономного учреждения «Кировский региональный центр ценообразования в строительств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 Субсидии для i-ого поселен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предоставляютс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наличии многоквартирных домов в двухэтажном исполнении или с количеством квартир в многоквартирном доме более дву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Приложение № 42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решению районной Дум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т 29.06.2012 № 2/14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я субсидии местным бюджетам из областного            бюджета на проведение инвентаризации и ранжирования              объектов размещения бытовых отходов (свалок), не отвечающих требованиям законод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 Порядок распределения субсидии местным бюджетам из областного            бюджета на проведение инвентаризации и ранжирования              объектов размещения бытовых отходов (свалок), не отвечающих требованиям законодательства устанавливает правила распределения субсидии местным бюджетам из областного            бюджета на проведение инвентаризации и ранжирования              объектов размещения бытовых отходов (свалок), не отвечающих требованиям законодательства между бюджетами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 Субсидии для i-ого поселения распределяются при налич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аудиторского заключения о разрешении размещения на территории сельского поселения полигона твердых бытовых от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и наличии утвержденных тарифов на сбор и вывоз твердых бытовых отход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АЛМЫЖСКОГО РАЙОНА КИРОВСКОЙ ОБЛАСТИ</w:t>
        <w:br/>
      </w:r>
      <w:r>
        <w:rPr>
          <w:sz w:val="20"/>
          <w:szCs w:val="20"/>
        </w:rPr>
        <w:t>четвёртого созыва</w:t>
      </w:r>
      <w:r>
        <w:rPr>
          <w:b/>
          <w:sz w:val="20"/>
          <w:szCs w:val="20"/>
        </w:rPr>
        <w:br/>
        <w:br/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06.2012                                                                                                                                   № 3/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4.03.2008 № 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В соответствии со статьёй 21 Устава муниципального образования Малмыжский муниципальный район Кировской области, районная Дума Малмыжского района РЕШИЛА: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Внести и утвердить изменения в Порядок формирования, обеспечения размещения заказов на закупки товаров, выполнение работ, оказание услуг для муниципальных нужд в муниципальном образовании Малмыжский муниципальный район Кировской области, утверждённый решением районной Думы от 24.03.2008 № 16. Прилагают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3. Решение вступает в силу после его официального опубликовани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</w:rPr>
        <w:t xml:space="preserve">Глава Малмыжского района                                                                                                                  Р.Г. Гарафеев  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УТВЕРЖДЕНЫ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шением районной Думы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9.06.2012 № 3/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РЯДОК формирования, обеспечения  размещения  заказов  на  закупки товаров, выполнение работ, оказание услуг  для  муниципальных  нужд в  муниципальном  образова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мыжский  муниципальный  район Киров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аздел 6 Порядка «Контроль за соблюдением законодательства Российской Федерации и иных нормативных правовых актов о размещении заказов» изложить в следующей редакции</w:t>
      </w:r>
      <w:r>
        <w:rPr/>
        <w:t xml:space="preserve">: </w:t>
      </w:r>
    </w:p>
    <w:p>
      <w:pPr>
        <w:pStyle w:val="ConsPlusNormal"/>
        <w:widowControl/>
        <w:ind w:firstLine="540"/>
        <w:jc w:val="both"/>
        <w:rPr/>
      </w:pPr>
      <w:r>
        <w:rPr/>
        <w:t>«</w:t>
      </w:r>
      <w:r>
        <w:rPr>
          <w:rFonts w:cs="Times New Roman" w:ascii="Times New Roman" w:hAnsi="Times New Roman"/>
        </w:rPr>
        <w:t>Контроль за соблюдением заказчиком, уполномоченным органом,    постоянно действующей единой комиссией законодательства Российской  Федерации и иных правовых актов в сфере размещения заказов осущест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в части проведения плановых и неплановых проверок –   администрацией Малмыжского района Киров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ЙОННАЯ ДУМ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АЛМЫЖСКОГО РАЙОНА КИРОВ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етвер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/1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Малмыж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решение районной Думы Малмыжского района от 22.06.2011 № 10/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На основании статьи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в решение районной Думы Малмыжского района от 22.06.2011 № 10/6 «Об утверждении Положения о порядке проведения конкурса на замещение должности муниципальной службы в муниципальном образовании Малмыжский муниципальный район Кировской области», утвердив изменения в Положении о порядке проведения конкурса на замещение должности муниципальной службы в муниципальном образовании Малмыжский муниципальный район Кировской области. Прилагаются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лмыжского района                                                                                                   Р. Г. Гарафее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</w:t>
      </w:r>
      <w:r>
        <w:rPr>
          <w:color w:val="000000"/>
          <w:sz w:val="20"/>
          <w:szCs w:val="20"/>
        </w:rPr>
        <w:t xml:space="preserve">УТВЕРЖДЕН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ем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29.06.2012 № 4/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Положении о порядке проведения конкурса на замещение должности муниципальной службы в муниципальном образовании Малмыжский муниципальный район Киров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разделе 1 «Общие положения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Абзац второй пункта 1.1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Конкурс обеспечивает право граждан Российской Федерации, граждан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на равный доступ к муниципальной службе, а также право муниципальных служащих на должностной рост на конкурсной основ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Пункт 1.3 изложить в следующей редакции:</w:t>
      </w:r>
    </w:p>
    <w:p>
      <w:pPr>
        <w:pStyle w:val="Normal"/>
        <w:ind w:firstLine="720"/>
        <w:rPr>
          <w:sz w:val="20"/>
          <w:szCs w:val="20"/>
        </w:rPr>
      </w:pPr>
      <w:bookmarkStart w:id="0" w:name="sub_13"/>
      <w:bookmarkEnd w:id="0"/>
      <w:r>
        <w:rPr>
          <w:sz w:val="20"/>
          <w:szCs w:val="20"/>
        </w:rPr>
        <w:t>«1.3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от 92.03.2007 № 25-ФЗ «О муниципальной службе в Российской Федерации» для замещения должностей муниципальной службы, при отсутствии обстоятельств, указанных в статье 13 Федерального закона от 92.03.2007 № 25-ФЗ «О муниципальной службе в Российской Федерации» в качестве ограничений, связанных с муниципальной службой»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 В разделе 3 «Порядок проведения конкурса»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1. Пункт 3.2 дополнить абзацем девятым следующего содержания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«условия конкурса»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2. В пункте 3.3 слова «15 дней» заменить словами «20 дней»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3. В абзаце третьем пункта 3.4 слова «(с изменениями и дополнениями)» исключить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4. Пункт 3.5 изложить в следующей редакции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«3.5. Прием и регистрация документов, проверка их на соответствие требованиям действующего законодательства и настоящего Положения осуществляются кадровой службой соответствующего органа местного самоуправления»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5. В пункте 3.8 слова «или с нарушением правил оформления» исключить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6. Абзац третий пункта 3.9 изложить в следующей редакции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«Указанный гражданин информируется в письменной форме о причинах отказа участия в конкурсе в течение 10 дней после представления им документов для участия в конкурсе»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7. Пункт 3.11 исключить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8. Пункт 3.16 изложить в следующей редакции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«3.16. Кандидат вправе обжаловать решение конкурсной комиссии в установленном законодательством Российской Федерации порядк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етвертого созы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.06.2012                                                                                                                                              № 5/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решение районной  Ду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мыжского района Кировской области от 05.08.2011 № 7/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На основании Закона Кировской области от 25.11.2010 № 578–ЗО «О комиссиях по делам несовершеннолетних и защите их прав в Кировской области», статьи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 Внести в решение районной  Думы от 05.08.2011 № 7/7 «Об утверждении Положения о комиссии по делам несовершеннолетних и защите их прав при администрации Малмыжского района» следующие из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1. Название решения изложить в следующей редакции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Об утверждении Положения о комиссии по делам несовершеннолетних и защите их прав в муниципальном образовании Малмыжский муниципальный район Кировской обла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2. Пункт 1 изложить в следующей редакци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«1. Утвердить Положение о комиссии по делам несовершеннолетних и защите их прав в муниципальном образовании Малмыжский муниципальный район Кировской области». Прилагаетс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Внести и утвердить изменения в Положении о комиссии по делам несовершеннолетних и защите их прав при администрации Малмыжского района. При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Опубликовать настоящее решение в Информационном бюллетене органов местного самоуправления Малмыжского района Кировской област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4. Настоящее решение вступает в силу после его официального опубликова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алмыжского района                                                                                                         Р.Г. Гарафеев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УТВЕРЖДЕНЫ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районной Думы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9.06.2012 № 5/14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оложении о комиссии по делам несовершеннолетних и защите их прав при администрации Малмыжск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Название Положения изложить в следующей редакци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Положение о комиссии по делам несовершеннолетних и защите их прав в муниципальном образовании Малмыжский муниципальный район Кировской области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Пункт 1.1. раздела 1 «Общие положения» изложить в следующей редакци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Комиссия по делам несовершеннолетних и защите их прав в муниципальном образовании Малмыжский муниципальный район Кировской области (далее - комиссия) является постоянно действующим коллегиальным органом, входящим в систему профилактики безнадзорности и правонарушений несовершеннолетних и обеспечивающим в пределах своей компетенции соблюдение прав и законных интересов несовершеннолетних, осуществление мер, направленных на выявление причин и условий, способствующих безнадзорности, беспризорности, правонарушениям и антиобщественным действиям несовершеннолетних, координацию деятельности органов и учреждений системы профилактики безнадзорности и правонарушений несовершеннолетних, применение мер воздействия в отношении несовершеннолетних, их родителей или иных законных представителей, а также иных мер, предусмотренных законодательством Российской Федерации и законами Кировской области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НАЯ  ДУ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етве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9.06.2012                                                                                                                                                         № 7/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Программы управления муниципальным имущество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алмыжском районе в 2012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Порядком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)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целях повышения эффективности использования имущества, находящегося в муниципальной собственности, увеличения доходов районного бюджета муниципального образования Малмыжский муниципальный район Кировской области, районная Дума Малмыжского района 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Утвердить Программу управления муниципальным имуществом  Малмыжского района Кировской области на 2012 год (далее – Программа). Прилаг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Контроль за выполнением настоящего решения возложить на заместителя главы администрации района, заведующей отделом по экономическому развитию Макарову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алмыжского района                                                                                        Р.Г. Гараф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УТВЕРЖДЕ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6.2012 № 7/1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униципальным имуществом Малмыжского района Кировской области на 2012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229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а  управления  муниципальным</w:t>
              <w:br/>
              <w:t>имуществом  Малмыжского муниципального района Кировской области в 2012 году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снование для принятия решения  о  разработке Программы   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 законы: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.12.2001 № 178-ФЗ «О приватизации</w:t>
              <w:br/>
              <w:t>государственного и муниципального имущества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11.2002 № 161-ФЗ «О государственных и муниципальных унитарных предприятиях»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ожение о порядке управления и распоряжения имуществом муниципального образования Малмыжский муниципальный район Кировской области от 20.09.2010 № 15/4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чик Программы   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 администрации района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Программы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ходности от использования муниципального имуществ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оверности сведений об объектах муниципальной собственности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ходности от продажи земельных участков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ходности от аренды земельных участков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размера текущей задолженности по отношению к размеру поступлений арендной платы                       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Важнейшие показатели эффективности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неналоговые поступления в районный бюджет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 Программы       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год                                            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  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 администрации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алмыжского района; руководители муниципальных унитарных предприятий и казенных учреждений (далее – МУП и МКУ)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</w:t>
              <w:br/>
              <w:t xml:space="preserve">финансирования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ластного бюджета составят 606,4 тыс. рублей. Средства местного бюджета муниципального образования Малмыжский муниципальный район Кировской области составят 306,1 тысяч рублей.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бъем затрат составит 912,5 тыс. рублей.                                         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 реализации Программы         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ступления доходов в 2012 году в районный бюджет от использования муниципального имущества в сумме 2187 тыс. рублей, в т. ч. от аренды имущества – 765 тыс. рублей, земельных участков – 1404 тыс. рублей, от продажи земельных участков – 18 тыс. рублей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став имущества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мыжский муниципальный район Кировской области, цели и методы управления 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имущества муниципального образования Малмыжский муниципальный район Кировской области  входя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, закрепленное на праве оперативного управления за муниципальными казенными учрежден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, закрепленное на праве хозяйственного ведения за муниципальными унитарными предприят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, составляющее казн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е участки, на которые в силу законодательства возникло право муниципальной собствен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и (доли в уставных капиталах) хозяйственных обще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1"/>
          <w:numId w:val="2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е учреждения муниципального образования Малмыжский муниципальный рай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остоянию на 01.04. 2012 муниципальное образование Малмыжский муниципальный район является собственником имущества 55 муниципальных казенных  учреждений. Автономных учреждений не числится и создание их не планируе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перативное управление муниципальным казенным учреждениям передано 157 единиц недвижимого имущества. Остаточная стоимость основных фондов муниципальных казенных учреждений составляет 150660 тыс. рублей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управления имуществом муниципальных казенных учреждений заключаются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и структуры муниципальных казен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и качества предоставления бюдже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и эффективного использования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цели достигаются посред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и, реорганизации муниципальных учреждений, не оказывающих муниципальные услуги и не обеспечивающих выполнение муниципаль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и работы по созданию бюджетных, казенных учреждений путем изменения типа существующих муниципальных учреждений с учетом возможных социально-экономических последствий со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ости учреждений для населения и качества выполняемых ими работ (оказываемых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Муниципальные унитарные предпри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алмыж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4.2012 муниципальное образование Малмыжский муниципальный район является собственником имущества 2 муниципальных унитарных предприятий (далее – МУП), основанных на праве хозяйственного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изменения количества муниципальных унитарных предприятий начиная с 2010 года выглядит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04"/>
        <w:gridCol w:w="1485"/>
        <w:gridCol w:w="1505"/>
        <w:gridCol w:w="1843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  </w:t>
              <w:br/>
              <w:t xml:space="preserve">унитарные     </w:t>
              <w:br/>
              <w:t>предприят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   </w:t>
              <w:br/>
              <w:t>01.01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   </w:t>
              <w:br/>
              <w:t>01.01.20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   </w:t>
              <w:br/>
              <w:t>01.01.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   </w:t>
              <w:br/>
              <w:t>01.01.2013</w:t>
              <w:br/>
              <w:t>(ожидаемое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           </w:t>
              <w:br/>
              <w:t>из них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нкротств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дии ликвидации и реорганиз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едут хозяйственную деятельност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зяйственное ведение муниципальных унитарных предприятий переданы 6 объектов недвижимого имущества. Остаточная стоимость основных фондов муниципальных унитарных предприятий составляет 2353,9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амика изменений результатов финансово-хозяйственной деятельности муниципальных унитарных предприят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417"/>
        <w:gridCol w:w="993"/>
        <w:gridCol w:w="992"/>
        <w:gridCol w:w="990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ующие МУП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, работ, услуг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325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быль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ая прибыль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прибыли, подлежащая отчислению в бюджет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местного бюджета от перечислений МУП части чистой прибы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видно, что доходы по данному показателю имеют нестаби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управления имуществом муниципальных унитарных предприятий заключаются в оптимизации состава муниципальных унитарных предприятий исходя из их социальной значимости для муниципального образования, получении прибыли в результате хозяйственной деятельности, контроле эффективного использования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цели достигаются посред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ого контроля  финансово-хозяйственной деятельности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й оценки деятельности предприятия на балансовых комисс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к эффективности и целевого использования имуществ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Хозяйственные обще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4.2012 в собственности муниципального образования Малмыжский муниципальный район находятся 6 пакетов акций открытых акционерных общест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хозяйственных обществ по состоянию на 01.04.20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86"/>
        <w:gridCol w:w="2693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ые общества  </w:t>
              <w:br/>
              <w:t>с долей от 1 акции до 25%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общества с долей от 25% +   1 акция до 5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общества с долей от 50%</w:t>
            </w:r>
          </w:p>
        </w:tc>
      </w:tr>
      <w:tr>
        <w:trPr>
          <w:trHeight w:val="206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04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- 6               </w:t>
              <w:br/>
              <w:t xml:space="preserve">(номинальная стоимость -471 руб.), </w:t>
              <w:br/>
              <w:t xml:space="preserve">из них:                  </w:t>
              <w:br/>
              <w:t xml:space="preserve">работающих – 2.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логовые доходы бюджета в виде дивидендов поступают от ОАО «Кироволгаз» очень незначительные. За 2009 год - 377 рублей, за 2010 год – 94 рубля, за 2011 год – 140 рублей. Доходы в виде дивидендов от ОАО «Малмыжский маслозавод» не поступают, так как общее собрание акционеров решает направить прибыль на расширение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акций, принадлежащих району, в уставном капитале акционерных обществ не позволяет оказывать влияние на действия органов управления Обществ, выдвигать своих представителей в органы управления и контроля Обществ, вносить предложения в повестку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управления хозяйственными обществам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хозяйственных об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дивиден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ществами обеспеч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ым участием в годовых общих собраниях акционеров по рассмотрению итогов деятельности хозяйственных обществ в предыдущем году, с определением задач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Имущество казн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4.2012 в казне муниципального образования Малмыжский муниципальный район учитывается 20 объектов недвижимого имущества общей площадью 3060 кв. метров, остаточной стоимостью 10473,5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этого имущества наход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коммунально - бытового на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объекты недвижимого имущества, в том числе принятые из оперативного управления муниципа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управления имуществом казны заключаются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и е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и неналоговых доходов в местный бюджет от аренды и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и имущества по целевому назначению по договорам безвозмездно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указанных целей достиг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й инвентаризацией имущества казны и анализом его соответствия поставленным ц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тизацией имущества в соответствии с прогнозным планом приватизации на текущий год, утвержденного решением районной Думы от 30.11.2011 № 13/9 «Об утверждении прогнозного плана приватизации муниципального имущества на 2012 год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ем целевого использования безвозмездно передан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м имущества, необходимого для исполнения полномочий муниципального образования Малмыжский муниципальны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Система управления земельными ресурса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4.2012 право муниципальной собственности зарегистрировано на 13 земельных участков, общей площадью 43725 кв.м. Заключено договоров аренды -3478, площадью 14501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ения земельными ресурсами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1. Формирование реестра земельных ресурсов муниципального образования Малмыжский муниципальный район по всем категориям земель и землепользователям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2. Формирование задач по управлению земельными ресурсами и методов их достижения, включа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 соответствии с законодательством Российской Федерации нормативной базы по муниципальным полномочиям в сфере земельных отно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задач и методов с учетом целевого назначения и видов разрешенного использования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земельных участков в границы населенных пун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гражданам  в оформлении прав на земельные учас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участков в градостроительн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3. Формирование неналоговых доходов от использования земельных ресурсов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й от аренды земельных участков, от продажи земельных участков, расположенных в границах муниципального образования до разграничения муниципальной собственности на землю, по нормативам, установленным област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уплений от аренды и продажи земельных участков, находящихся в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Начисление арендной платы производится в соответствии с Положением о порядке определения размера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, утвержденным Постановлением Правительства Кировской области от 04.05.2008 № 130/149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1 году продано земельных участков - 22, на сумму 12,4 тысячи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2 году объем продаж можно увеличить только за счет увеличения объемов работ по формированию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ффективность управления муниципальным имуществом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алмыжский муниципальный рай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 местного бюджета от управления муниципальным имуществом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0 году в бюджет района поступило _3234,34_ тыс. рублей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1 году – _2498,34_ тыс. рублей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2 году ожидаемое – _3687_ 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567"/>
        <w:rPr/>
      </w:pPr>
      <w:r>
        <w:rPr>
          <w:sz w:val="20"/>
          <w:szCs w:val="20"/>
        </w:rPr>
        <w:t>Сведения о поступлении неналоговых доходов за 3 года (тыс. руб.):</w:t>
      </w:r>
    </w:p>
    <w:p>
      <w:pPr>
        <w:pStyle w:val="Normal"/>
        <w:widowControl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3"/>
        <w:gridCol w:w="1185"/>
        <w:gridCol w:w="1026"/>
        <w:gridCol w:w="1242"/>
        <w:gridCol w:w="993"/>
      </w:tblGrid>
      <w:tr>
        <w:trPr>
          <w:tblHeader w:val="true"/>
          <w:trHeight w:val="363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2</w:t>
            </w:r>
          </w:p>
        </w:tc>
      </w:tr>
      <w:tr>
        <w:trPr>
          <w:tblHeader w:val="true"/>
          <w:trHeight w:val="36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ое</w:t>
            </w:r>
          </w:p>
        </w:tc>
      </w:tr>
      <w:tr>
        <w:trPr>
          <w:tblHeader w:val="true"/>
          <w:trHeight w:val="27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денды по акциям 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08,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851,5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851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части чистой прибыли МУП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ступления от приватизации имущества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ступления от продажи земельных участков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9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рендная плата за земли, находящиеся в собственности МО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3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7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,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основных доходных источников является аренда земельных участков. Планируется повышение поступлений в местный бюджет доходов от аренды земельных участков в связи с привлечением новых аренд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ыми в 2012 году останутся следующие на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в оборот пустующих объектов в целях повышения до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задолженностью по арендной 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жа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затратах на управление  муниципальным имуществ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 Малмыжский муниципальный район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55"/>
        <w:gridCol w:w="1056"/>
        <w:gridCol w:w="1063"/>
        <w:gridCol w:w="1063"/>
        <w:gridCol w:w="1701"/>
      </w:tblGrid>
      <w:tr>
        <w:trPr>
          <w:trHeight w:val="1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ая инвентаризация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ая оцен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 в С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ежевание земельных участк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лучение сведений земельного кадастра, постановка на кадастровый уч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государственной кадастровой оценки земель населенных пунк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5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5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В 2012 году затраты на управление муниципальным имуществом планируется увеличить по сравнению с 2011 годом на 695,5 тыс. рублей. Увеличение затрат обусловлено проведением кадастровой оценки земель населенных пунктов и необходимостью межевания земельных участков для предоставления многодетным семьям в собственность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виды и размеры доходов от управл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имуществом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2012 году планируется получение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275"/>
        <w:gridCol w:w="1276"/>
        <w:gridCol w:w="1559"/>
      </w:tblGrid>
      <w:tr>
        <w:trPr>
          <w:trHeight w:val="579" w:hRule="atLeast"/>
          <w:cantSplit w:val="true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год </w:t>
              <w:br/>
              <w:t>(тыс. рублей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 задание  на 2012 год (тыс. рублей)</w:t>
            </w:r>
          </w:p>
        </w:tc>
      </w:tr>
      <w:tr>
        <w:trPr>
          <w:trHeight w:val="585" w:hRule="atLeast"/>
          <w:cantSplit w:val="true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в виде дивидендов по акциям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не разграниченные земельные участки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 платы за муниципальные земли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еречисления части прибыли МУП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сдачи в аренду имущества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0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реализации имущества, находящегося в муниципальной собственности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от продажи земельных участков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участков, находящихся в муниципальной собственности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Одним из направлений увеличения доходов являются мероприятия по снижению задолженности по арендной пла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казатели претензионно - исковой работы</w:t>
      </w:r>
    </w:p>
    <w:p>
      <w:pPr>
        <w:pStyle w:val="Normal"/>
        <w:widowControl w:val="false"/>
        <w:ind w:firstLine="709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825"/>
        <w:gridCol w:w="1714"/>
        <w:gridCol w:w="1639"/>
      </w:tblGrid>
      <w:tr>
        <w:trPr>
          <w:trHeight w:val="3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</w:tr>
      <w:tr>
        <w:trPr>
          <w:trHeight w:val="31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долженность по арендной плате за имущество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том числе не возможная к взыскани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едъявлено претензий, исков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ую сумму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ступило в результате претензионно–исков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825"/>
        <w:gridCol w:w="1714"/>
        <w:gridCol w:w="1639"/>
      </w:tblGrid>
      <w:tr>
        <w:trPr>
          <w:trHeight w:val="3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</w:tr>
      <w:tr>
        <w:trPr>
          <w:trHeight w:val="31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долженность по арендной плате за земельные участки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том числе невозможная к взыскани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едъявлено претензий, исков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ую сумму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4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ступило в результате претензионно–исков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8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мимо предъявления претензий и исков проводятся ежемесячные заседания межведомственной комиссии по налоговой дисциплине при администрации Малмыжского района с участием арендаторов, имеющих задолженность по арендной плате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2012 году планируется размещение информации об арендаторах, имеющих задолженность по арендной плате, на официальном сайте администрации Малмыжского района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ные направления управления муниципальным имуществом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Малмыжский муниципальный район на 2012 год и способы реализации указанных направлен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Совершенствование системы управления муниципальными унитарными предприятиями, муниципальными учреждениями, повышение эффективности использования закрепленного за ними имуще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986"/>
        <w:gridCol w:w="2851"/>
        <w:gridCol w:w="1843"/>
      </w:tblGrid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9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1. Упорядочение системы муниципальных унитарных предприятий и муниципальных казенных учреждений и оптимизация количества муниципальных унитарных предприятий и муниципальных казенных учреждений, а также структуры иного имущества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1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еречней муниципальных казенных учреждений и муниципальных унитарных предприятий, подлежащих сохранению в муниципальной собственности, необходимых для реализации полномочий, установленных действующим законодательством. Принятие решений о ликвидации или реорганизации муниципальных казенных учреждений и предприятий, не обеспечивающих выполнение указанных полномочий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управлению муниципальным имуществом и земельными ресурсами администрации района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КУ и МУ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2</w:t>
              <w:br/>
              <w:t xml:space="preserve">года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2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в практику создания автономных учреждений, изменение типа существующих муниципальных  учреждений в случаях, установленных действующим законодательством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дители, руководители муниципальных учреждений 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мере</w:t>
              <w:br/>
              <w:t xml:space="preserve">необходим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9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2. Осуществление мониторинга финансово-хозяйственной деятельности муниципальных унитарных предприятий и муниципальных учреждений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1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качества бюджетных услуг, предоставляемых муниципальными учреждениями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дители, руководители муниципальных учреждений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    </w:t>
            </w:r>
          </w:p>
        </w:tc>
      </w:tr>
      <w:tr>
        <w:trPr>
          <w:trHeight w:val="22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2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ониторинга просроченной кредиторской задолженности муниципальных унитарных предприятий, анализ факторов ее возникновения. Принятие мер по устранению просроченной кредиторской задолженности    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ческому развитию, отдел по управлению муниципальным имуществом и земель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</w:t>
              <w:br/>
              <w:t>межведомственная комиссия</w:t>
            </w:r>
          </w:p>
        </w:tc>
      </w:tr>
      <w:tr>
        <w:trPr>
          <w:trHeight w:val="10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3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балансовых комиссий по рассмотрению годовой        отчетности муниципальных предприятий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ческому развитию, отдел по управлению муниципальным имуществом и земельными ресурсами</w:t>
              <w:br/>
              <w:t xml:space="preserve">совместно со структурными подразделениями  администрации района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в апреле в соответствии с графиками,    утверждаемыми главой  администрации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9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3.  Повышение  эффективности  использования  имущества  муниципальных унитарных предприятий и муниципальных казенных учреждений, имущества казны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1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верок эффективности использования имущества (недвижимого и движимого) муниципальными унитарными предприятиями, муниципальными казенными учреждениями, а также имущества казны  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</w:t>
              <w:br/>
              <w:t xml:space="preserve">с планом работы отдела  </w:t>
            </w:r>
          </w:p>
        </w:tc>
      </w:tr>
      <w:tr>
        <w:trPr>
          <w:trHeight w:val="15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2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охранности муниципального имущества, составляющего казну муниципального образования  Малмыжский район, на период до передачи в оперативное управление, хозяйственное ведение, аренду (безвозмездное пользование)  или приватизации            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Улучшение финансово-экономических показателей деятельности хозяйственных обществ, акции (доли в уставном капитале) которых принадлежат муниципальному образованию Малмыжский муниципальны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8"/>
        <w:gridCol w:w="1842"/>
        <w:gridCol w:w="1843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1. Защита интересов муниципального образования Малмыжский район при принятии хозяйственными обществами решений об их дальнейшей деятельности </w:t>
            </w:r>
          </w:p>
        </w:tc>
      </w:tr>
      <w:tr>
        <w:trPr>
          <w:trHeight w:val="24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интересов района в хозяйственных обществах (внесение  предложений в повестки дня годовых собраний, подготовка указаний представителям муниципального образования по голосованию на общих собраниях акционеров, контроль за деятельностью представителей, анализ представляемых отчетов)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</w:t>
              <w:br/>
              <w:t>с       планом</w:t>
              <w:br/>
              <w:t xml:space="preserve">работы  отдела </w:t>
            </w:r>
          </w:p>
        </w:tc>
      </w:tr>
      <w:tr>
        <w:trPr>
          <w:trHeight w:val="9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структуры хозяйственных обществ, акции которых находятся в собственности района (содействие завершению процедур ликвидации, введению процедур банкротства в отношении обществ, не осуществляющих хозяйственную деятельность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необходимости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вышение эффективности использования отдельных объектов муниципального имущества и обеспечение доступности сведений о муниципальном имуществе муниципального образования Малмыжский район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1924"/>
        <w:gridCol w:w="3119"/>
      </w:tblGrid>
      <w:tr>
        <w:trPr>
          <w:trHeight w:val="122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ъектам малого и среднего предпринимательства, в том  числе занимающимся социально   значимыми и приоритетными видами деятельности, имущества в аренду                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законодательством Российской Федерации, Кировской области и нормативными правовыми актами органов местного самоуправления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 проводимых   торгах по продаже  и аренде муниципального  имущества путем размещения информации на официальном сайте администрации,   а также в средствах массовой информации               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в соответствии с законодательством Российской Федерации и Кировской области и нормативными  правовыми актами органов местного самоуправления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нформационной базы  по всем  категориям земель и землепользователям  муниципального образования Малмыжский район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Совершенствование системы учета муниципального имущества муниципального образования Малмыж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3119"/>
        <w:gridCol w:w="141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еестра муниципального имущества, раскрытие информации о муниципальном имуществе муниципального образования Малмыжс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управлению муниципальным имуществом и земельными ресурсами,         </w:t>
              <w:br/>
              <w:t xml:space="preserve">руководители           </w:t>
              <w:br/>
              <w:t>муниципальных унитарных</w:t>
              <w:br/>
              <w:t xml:space="preserve">предприятий и муниципальных учреждений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      </w:t>
            </w:r>
          </w:p>
        </w:tc>
      </w:tr>
      <w:tr>
        <w:trPr>
          <w:trHeight w:val="19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технической инвентаризации объектов недвижимого имущества, учитываемых в казне муниципального образования Малмыжский район, а также переданных в  оперативное управление  муниципальным казенным учреждениям и хозяйственное ведение муниципальным   унитарным предприятиям, и государственной регистрации прав на них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  <w:br/>
              <w:t xml:space="preserve">руководители           </w:t>
              <w:br/>
              <w:t>муниципальных унитарных</w:t>
              <w:br/>
              <w:t>предприятий           и муниципальных</w:t>
              <w:br/>
              <w:t xml:space="preserve">учреждений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Развитие инфраструктуры рынка земли</w:t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2835"/>
        <w:gridCol w:w="1438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пособы     </w:t>
              <w:br/>
              <w:t xml:space="preserve">реализации направления  </w:t>
              <w:br/>
              <w:t>и планируемые 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    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  </w:t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 разграничению муниципальной собственности на землю  и государственная регистрация права собственности на земельные участки, подлежащие отнесению к собственности муниципального образования Малмыжский район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</w:t>
              <w:b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Муниципальное имущество, планируемое к приватизации в 2012 году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швейного цеха с земельным участком г. Малмыж, ул. Пролетарская, 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ое оборудование, расположенное по адресу: г. Малмыж, ул. Комсомольская, 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о – прачечный комбинат с земельным участком с. Савали, ул. Октябрьская, д. 100 (незавершенк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школы с земельным участком г. Малмыж, ул. Карла Маркса, 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нии и электрооборудование Малмыжской центральной районной больницы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7. Приобретение имущества в муниципальную собственность (в случае, если передача имущества не произойдет в 2012 году)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2693"/>
        <w:gridCol w:w="310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тра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е</w:t>
              <w:br/>
              <w:t>затраты (тыс. руб.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</w:t>
            </w:r>
          </w:p>
        </w:tc>
        <w:tc>
          <w:tcPr>
            <w:tcW w:w="8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недвижимого  имущества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ое помещение в здании по адресу: г. Малмыж, ул. Ленина, 23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ая передача из федеральной собственност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мещения фонда по предпринимательству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ходы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вышеуказанных направлений необходимо финансирование из районного бюджета в 2012 году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687"/>
      </w:tblGrid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  <w:br/>
              <w:t>(тыс.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, связанные с управлением муниципальным  имуществом – всего, 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 по муниципальной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ходы, связанные с землеустроительными работами                                  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управление имуществом муниципального района сформированы исходя из следующих затр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На оплату услуг по проведению независимой оценки муниципального  имуществ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9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но – прачечный комбинат с земельным участком с. Савали, ул. Октябрьская, д. 100 (незавершенк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ая оц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швейного цеха с земельным участком г. Малмыж, ул. Пролетарская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ая оц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школы с земельным участком г. Малмыж, ул. Карла Маркса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ая оц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ое оборудование, расположенное по адресу: г. Малмыж, ул. Комсомольская, 6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ая оц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нии и электрооборудование Малмыжской центральной районной боль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исимая оц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6.2. На оплату работ по технической паспортизации недвижимого имущества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5"/>
        <w:gridCol w:w="1980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ая сумма затрат, тыс.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школы г. Малмыж, ул. Карла Маркса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аспортиза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но – прачечный комбинат с. Савали, ул. Октябрьская, д.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аспортиза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ы и объекты газ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аспортиза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ные сооружения Малмыжской ЦР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аспортиза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На оплату работ по проведению межевания земельных участк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333"/>
        <w:gridCol w:w="19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для предоставления многодетным семь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земельного участ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 адресу: г. Малмыж, ул. Пролетарская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гран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На оплату затрат по публикациям в средствах массовой информа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333"/>
        <w:gridCol w:w="19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для предоставления многодетным семь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участк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, предоставляемые населен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озможности предоставл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АЛМЫЖСКОГО РАЙОНА КИРОВСКОЙ ОБЛАСТИ</w:t>
        <w:br/>
      </w:r>
      <w:r>
        <w:rPr>
          <w:sz w:val="20"/>
          <w:szCs w:val="20"/>
        </w:rPr>
        <w:t>четвё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t>РЕШЕНИЕ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9.06.2012                                                                                                                                         № 16/14</w:t>
        <w:tab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нформации председател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о - счётной комиссии район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атьей 21 Устава, заслушав информацию о проведенной проверке контрольно-счётной комиссии района,  районная Дума Малмыжского района РЕ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председателя контрольно-счётной комиссии  района Курбановой Мукаррамы Фатрахмановны о проведенных проверках  законности и результативности использования субсидий, направленных на реализацию инвестиционных проектов по модернизации объектов коммунальной инфраструктуры и на реализацию мероприятий ОЦП «Дети Кировской области» на 2010- 2011 годы принять к сведению. Прилагает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</w:t>
        <w:tab/>
        <w:t>Опубликовать информацию о проведенной  проверке контрольно-счётной комиссии района  в Информационном бюллетене органов местного самоуправления муниципального образования Малмыжский муниципальный район Кир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алмыжского района                                                                               Р.Г. Гараф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Приложение к решению районн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6.2012 № 16/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Style w:val="T4"/>
          <w:b/>
          <w:sz w:val="20"/>
          <w:szCs w:val="20"/>
        </w:rPr>
        <w:t>ИНФОРМ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Style w:val="T4"/>
          <w:b/>
          <w:sz w:val="20"/>
          <w:szCs w:val="20"/>
        </w:rPr>
        <w:t>по результатам проведенных контрольных мероприят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Руководствуясь планом работы Контрольно-счетной комиссии Малмыжского района в соответствии с Соглашением о взаимодействии и сотрудничестве в сфере внешнего финансового контроля Контрольно-счетной палаты Кировской области и районной Думы Малмыжского района мною в мае-июне проведена проверка </w:t>
      </w:r>
      <w:r>
        <w:rPr>
          <w:rStyle w:val="T111"/>
          <w:sz w:val="20"/>
          <w:szCs w:val="20"/>
        </w:rPr>
        <w:t>законности и результативности использования субсидий, направленных на реализацию инвестиционных проектов по модернизации объектов коммунальной инфраструктуры в рамках реализации ОЦП «Комплексная программа модернизации и реформирования жилищно-коммунального хозяйства Кировской области за 2011 год» и.</w:t>
      </w:r>
      <w:r>
        <w:rPr>
          <w:sz w:val="20"/>
          <w:szCs w:val="20"/>
        </w:rPr>
        <w:t xml:space="preserve"> </w:t>
      </w:r>
      <w:r>
        <w:rPr>
          <w:rStyle w:val="T101"/>
          <w:sz w:val="20"/>
          <w:szCs w:val="20"/>
        </w:rPr>
        <w:t xml:space="preserve">- </w:t>
      </w:r>
      <w:r>
        <w:rPr>
          <w:rStyle w:val="T111"/>
          <w:sz w:val="20"/>
          <w:szCs w:val="20"/>
        </w:rPr>
        <w:t xml:space="preserve">проверка законности и результативности использования межбюджетных трансфертов местным бюджетам из областного бюджета на реализацию мероприятий областной программы «Дети Кировской области» на 2010-2011 годы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Style w:val="T51"/>
          <w:sz w:val="20"/>
          <w:szCs w:val="20"/>
        </w:rPr>
        <w:t>В ходе контрольного мероприятия установлено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ind w:left="0" w:firstLine="720"/>
        <w:jc w:val="both"/>
        <w:rPr/>
      </w:pPr>
      <w:r>
        <w:rPr>
          <w:rStyle w:val="T121"/>
          <w:sz w:val="20"/>
          <w:szCs w:val="20"/>
        </w:rPr>
        <w:t>По проверке законности и результативности использования субсидий, направленных на реализацию инвестиционных проектов по модернизации объектов коммунальной инфраструктуры в рамках реализации областной целевой программы «Комплексная программа модернизации и реформирования жилищно-коммунального хозяйства Кировской области» за 2011 год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T4"/>
          <w:sz w:val="20"/>
          <w:szCs w:val="20"/>
        </w:rPr>
        <w:t xml:space="preserve">       </w:t>
      </w:r>
      <w:r>
        <w:rPr>
          <w:rStyle w:val="T4"/>
          <w:sz w:val="20"/>
          <w:szCs w:val="20"/>
        </w:rPr>
        <w:t>Постановлением Правительства Кировской области от 19.04.2011 года № 100/141 «О реализации в 2011 году областной целевой программы «Комплексная программа модернизации и реформирования жилищно-коммунального хозяйства Кировской области» на 2011-2012 годы, утвержден перечень объектов коммунальной инфраструктуры для предоставления субсидий муниципальным образованиям в 2011 году, согласно которого Калининскому сельскому поселению на реализацию мероприятий направлено 3000 тыс.рублей, из них 2550 тыс.рублей составляет субсидия из областного бюджета, 300 тыс. рублей – софинансирование из местного бюджета и 150 тыс.рублей – софинансирование организаций коммунального комплекса (капитальный ремонт водопровода по ул. Советской и Заводской в с. Калинино)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Решением сельской Думы Калининского сельского поселения от 15.10.2010 № 26 утверждена инвестиционная программа муниципального образования Калининское сельское поселение Малмыжского района Кировской области «Развитие, реконструкция и модернизация системы водоснабжения с.Калинино» на 2011-2012годы»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В рамках реализации ОЦП заключено соглашение №28с от 24 августа 2011 года между департаментом жилищно-коммунального хозяйства Кировской области, администрацией Малмыжского района, администрацией Калининского сельского поселения и МУП «Топливо» (Организация коммунального комплекса), предметом которого является определение порядка реализации мероприятия капитальный ремонт сетей водоснабжения с. Калинино (ул. Советская и ул.Заводская). В приложении №2 Соглашения определены объемы финансирования мероприятия: из областного бюджета 1396,69 тыс. рублей, из местного бюджета – 169,317тыс.рублей, из средств ОКК – 82,158тыс.рублей. Средства от МУП «Топливо» поступили по п/п № 552 от 02.09.2011на сумму 41000 рублей и по п/п № 682 от 10.11.2011 на сумму 41158,36 рублей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Финансирование из областного бюджета поступило 23.09.2011г в сумме 6987349,9 рублей и 06.12.2012 года в сумме 698342,1 рублей. Итого в сумме 1396,692 тыс.рублей, что соответствует объемам финансирования по Соглашению. </w:t>
      </w:r>
    </w:p>
    <w:p>
      <w:pPr>
        <w:pStyle w:val="Normal"/>
        <w:ind w:firstLine="567"/>
        <w:jc w:val="both"/>
        <w:rPr/>
      </w:pPr>
      <w:r>
        <w:rPr>
          <w:rStyle w:val="T4"/>
          <w:sz w:val="20"/>
          <w:szCs w:val="20"/>
        </w:rPr>
        <w:t>По решению сельской Думы от 08.11.2011 № 49 в бюджет поселения были внесены изменения в сумме 2550 тыс.рублей по областной целевой программа «Комплексная программа модернизации и реформирования жилищно-коммунального хозяйства Кировской области» и 41,0 тыс.рублей – сумма софинансирования организации коммунального комплекс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Софинансирование из местного бюджета было не предусмотрено. Изменения в бюджет поселения в части софинансирования мероприятия в соответствии с Соглашением внесены только 30.12.2011г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Конкурсным управляющим СПК СА к-з им. Калинина Метелягиным А.Е., действующего на основании решения арбитражного суда Кировской области, водопроводные сети с. Калинино переданы администрации Калининского сельского поселения ( акт о приеме передаче объекта основных средств от 11 мая 2011 года). По данным квартальной отчетности Справка по консолидируемым расчетам (ф. 0503125) по состоянию на 01.07.2011 и 01.10.2011 водопроводные сети с. Калинино администрацией Калининского сельского поселения на учет не были приняты, они отражены в отчетности только по состоянию на 01.01.2012 года. </w:t>
      </w:r>
    </w:p>
    <w:p>
      <w:pPr>
        <w:pStyle w:val="Normal"/>
        <w:ind w:firstLine="567"/>
        <w:jc w:val="both"/>
        <w:rPr/>
      </w:pPr>
      <w:r>
        <w:rPr>
          <w:rStyle w:val="T4"/>
          <w:sz w:val="20"/>
          <w:szCs w:val="20"/>
        </w:rPr>
        <w:t>Согласно протокола №2 заседания единой комиссии по рассмотрению вторых частей заявок на участие в открытом аукционе «размещение заказа на выполнение работ по капитальному ремонту сетей водоснабжения в с. Калинино победителем открытого аукциона в электронной форме признан ООО «РМЗ-3», с которым заключен муниципальный контракт на выполнение ремонтных работ по цене 1643167,26 рублей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T4"/>
          <w:sz w:val="20"/>
          <w:szCs w:val="20"/>
        </w:rPr>
        <w:t>Срок выполнения работ контрактом определен 01 октября 2011 год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4"/>
          <w:sz w:val="20"/>
          <w:szCs w:val="20"/>
        </w:rPr>
        <w:t>Финансирование из областного бюджета в нарушение графика финансирования мероприятия в соответствии приложения № 3 Соглашения поступило п/п 457 от 23.09.2011 698349,9 рублей (по графику – в августе) и п/п 605 от 02.12.2011 698342,1 рублей ( по графику – в сентябре). Финансовым управлением поступившие денежные средства в бюджет Калининского сельского поселения перечислены своевременно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4"/>
          <w:sz w:val="20"/>
          <w:szCs w:val="20"/>
        </w:rPr>
        <w:t>Подрядчиком предъявлены Акты о приемке выполненных работ (ф.КС-2) от 29.08.2011 г. На сумму 821594 рублей и от 30.09.2011г. на сумму 821573 рублей, соответственно и Справки о стоимости выполненных работ (ф.КС-3)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В нарушении п.3.2. муниципального контракта №2 от18 июля 2011 года окончательный расчет за выполненные работы произведен 24.12.2011 года. </w:t>
      </w:r>
    </w:p>
    <w:p>
      <w:pPr>
        <w:pStyle w:val="Normal"/>
        <w:ind w:firstLine="567"/>
        <w:jc w:val="both"/>
        <w:rPr/>
      </w:pPr>
      <w:r>
        <w:rPr>
          <w:rStyle w:val="T4"/>
          <w:sz w:val="20"/>
          <w:szCs w:val="20"/>
        </w:rPr>
        <w:t>Расходы по капитальному ремонту водопроводных сетей проведены по счету 225 «Работы, услуги по содержанию имущества». В соответствии с Указаниями о порядке применения бюджетной классификации РФ» на ст.225 относятся расходы по оплате договоров на выполнение работ, связанных с содержанием имущества, находящихся в казне муниципального образования. А на момент проведения капитального ремонта данные водопроводные сети не были приняты на учет в казну муниципального образования, значит, неверно применена бюджетная классификация ОСГУ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T4"/>
          <w:sz w:val="20"/>
          <w:szCs w:val="20"/>
        </w:rPr>
        <w:t xml:space="preserve">       </w:t>
      </w:r>
      <w:r>
        <w:rPr>
          <w:rStyle w:val="T4"/>
          <w:sz w:val="20"/>
          <w:szCs w:val="20"/>
        </w:rPr>
        <w:t>Администрацией Калининского сельского поселения в предоставленной отчетности по расходованию субсидии на реализацию ОЦП «Комплексная программа модернизации и реформирования жилищно-коммунального хозяйства Кировской области Малмыжского района на 2011-2012 годы» от 29 ноября 2011 года по графе 5 «Предусмотрено средств в местном бюджете» и графе 8 «Объем фактически выполненных работ» не включены расходы по техническому надзору за выполнением работ по ремонту водопроводной сети по адресу с. Калинино ул. Советская и ул.Заводская в сумме 5000 рублей (по договору о возмездном оказании услуг по техническому надзору от 22 июля 2011 года). Оплата произведена 21.12.2011 года по платежному поручению № 802 от 16.12.2011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75"/>
        <w:jc w:val="both"/>
        <w:rPr/>
      </w:pPr>
      <w:r>
        <w:rPr>
          <w:rStyle w:val="T51"/>
          <w:sz w:val="20"/>
          <w:szCs w:val="20"/>
        </w:rPr>
        <w:t xml:space="preserve">2. По проверкам законности и результативности использования в 2010 году средств областного бюджета и местного бюджета в рамках областной целевой программы «Дети Кировской области» на 2010-2011 годы.  </w:t>
      </w:r>
    </w:p>
    <w:p>
      <w:pPr>
        <w:pStyle w:val="Normal"/>
        <w:ind w:firstLine="1275"/>
        <w:jc w:val="both"/>
        <w:rPr/>
      </w:pP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4"/>
          <w:sz w:val="20"/>
          <w:szCs w:val="20"/>
        </w:rPr>
        <w:t>Реализация подпрограммы «Капитальный ремонт, реконструкция зданий и объектов муниципальных общеобразовательных учреждений» областной целевой программы «Дети Кировской области» на 2010-2011 годы в части капитального ремонта зданий образовательных учреждений,  в частности МКОУ СОШ №1 и № 2 г. Малмыжа,  МКОУ СОШ с.Аджим в 2011 году осуществлялась на основании подписанных Соглашений между Департаментом образования Кировской области и муниципальным образованием Малмыжский муниципальный район Кировской области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На реализацию ОЦП «Дети Кировской области» на 2010-2011 годы в 2010 году из областного бюджета Малмыжскому муниципальному району предоставлена субсидия в сумме 10 700 тыс.руб. </w:t>
      </w:r>
    </w:p>
    <w:p>
      <w:pPr>
        <w:pStyle w:val="Normal"/>
        <w:ind w:firstLine="426"/>
        <w:jc w:val="both"/>
        <w:rPr/>
      </w:pPr>
      <w:r>
        <w:rPr>
          <w:rStyle w:val="T4"/>
          <w:sz w:val="20"/>
          <w:szCs w:val="20"/>
        </w:rPr>
        <w:t>Из бюджета района в 2011 году предусмотрено софинансирование в объеме 1 190 тыс. руб., что составляет 11% от объема средств, выделенных из областного бюджета. Условия предоставления субсидии, установленные по Соглашениям, соблюдены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Средства субсидии из областного бюджета поступили в район в сумме 10700 тыс. рублей и финансовым управлением были своевременно зачислены на лицевые счета образовательных учреждений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Ремонт осуществлялся согласно проектно-сметной документации, заключенных муниципальных контрактов и договоров подряда на выполнение работ по капитальному ремонту зданий. Проектно-сметная документация проверена в КОГБУ «Региональный центр ценообразования в строительстве». </w:t>
      </w:r>
    </w:p>
    <w:p>
      <w:pPr>
        <w:pStyle w:val="Normal"/>
        <w:ind w:firstLine="426"/>
        <w:jc w:val="both"/>
        <w:rPr/>
      </w:pPr>
      <w:r>
        <w:rPr>
          <w:rStyle w:val="T4"/>
          <w:sz w:val="20"/>
          <w:szCs w:val="20"/>
        </w:rPr>
        <w:t>Размещение муниципального заказа по капитальному ремонту МОУ СОШ № 1 г. Малмыжа осуществлено в виде открытого аукциона 23.07.2011 года, в заявке № 1 от 23.07.2011 года по размещению заказа на выполнение работ способом открытого аукциона в электронной форме отсутствует подпись главы администрации Малмыжского района. Протокол заседания единой комиссии по рассмотрению заявок на участие в открытом аукционе «Размещение заказа на выполнение работ по капитальному ремонту муниципального общеобразовательного учреждения средней общеобразовательной школы с углубленным изучением отдельных предметов №1 г. Малмыжа Кировской области» подписан не всеми членами единой комиссии. Начальная максимальная цена контракта для проведения открытого аукциона МКОУ СОШ № 1 с УИОП г. Малмыжа установлена в размере 3570,620 тыс.руб., что превышает стоимость работ согласно проектно-сметной документации на 63399 руб.(включена сумма по строительному надзору). Данный факт мог привести к избыточным расходам бюджетных средств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4"/>
          <w:sz w:val="20"/>
          <w:szCs w:val="20"/>
        </w:rPr>
        <w:t>За счет экономии средств, сложившихся на торгах по капитальному ремонту здании школы №1 г. Малмыжа и школы с. Аджим дополнительно проведены работы на сумму 1 512,6рублей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T4"/>
          <w:sz w:val="20"/>
          <w:szCs w:val="20"/>
        </w:rPr>
        <w:t>Работы по капитальному ремонту здания МКОУ СОШ № 1 с УИОП г. Малмыжа выполнены подрядчиком в установленные контрактом сроки и в полном объеме (акты выполненных работ ф.КС-2 и Справки о стоимости работ по всем работам присутствуют), кроме как по муниципальному контракту № 3 от 11.11.2011 года (подрядчик ООО «Приор»), согласно которого выполнены работы по капитальному ремонту школы №1 г. Малмыжа (ремонт входных ворот, замена выключателей и розеток. Стоимость работ составила 228891рублей. В соответствии с контрактом срок выполнения работ с 11.11.2011г по 30.11.2011г. В Акте о приемке выполненных работ(ф.КС-2) нет даты составления, что является нарушением порядка оформления первичных учётных документов (ст. 9 Федерального закона от 21.11.1996 года № 129-ФЗ «О бухгалтерском учёте»). Кроме этого, отсутствие даты на актах приёмки выполненных работ не позволяет определить фактическое окончание и дату принятия работ, и соответственно не представляется возможным определить своевременность исполнения подрядными организациями условий муниципальных контрактов (договоров). Справка о стоимости выполненных работ(формы КС-3) составлена от 15.12.2011г. Заказчиком претензия за просрочку выполнения работ подрядчику не выставлена. Ни по одному объекту образовательных учреждений для проверки не предъявлены журналы выполненных работ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rStyle w:val="T4"/>
          <w:sz w:val="20"/>
          <w:szCs w:val="20"/>
        </w:rPr>
        <w:t xml:space="preserve">Строительный и технический надзор согласно договорам на оказание услуг по МКОУ СОШ № 1 осуществлялся ООО «Архитектурно-планировочное бюро», по МКОУ СОШ №2 – ООО «Единый заказчик», по МКОУ СОШ с.Аджим - ООО «Уржумкоммунсервис». </w:t>
      </w:r>
    </w:p>
    <w:p>
      <w:pPr>
        <w:pStyle w:val="Normal"/>
        <w:ind w:firstLine="426"/>
        <w:jc w:val="both"/>
        <w:rPr/>
      </w:pPr>
      <w:r>
        <w:rPr>
          <w:rStyle w:val="T4"/>
          <w:sz w:val="20"/>
          <w:szCs w:val="20"/>
        </w:rPr>
        <w:t>По всем объектам не оформлены акты приемки законченного строительством объекта (ф.КС-11), который применяется как документ приемки законченного строительством объекта производственного и жилищно-гражданского назначения всех форм собственности (здания, сооружения, их очередей, пусковых комплексов, включая реконструкцию, расширение и техническое перевооружение) при их полной готовности в соответствии с утвержденным проектом, договором подряда (контрактом). Акт приемки является основанием для окончательной оплаты всех выполненных исполнителем работ в соответствии с договором (контрактом)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rStyle w:val="T61"/>
          <w:sz w:val="20"/>
          <w:szCs w:val="20"/>
        </w:rPr>
        <w:t xml:space="preserve">В целом отмечен положительный эффект от проведенного капитального ремонта, для 462 учеников МКОУ СОШ №2 г. Малмыжа созданы безопасные условия обучения. </w:t>
      </w:r>
    </w:p>
    <w:p>
      <w:pPr>
        <w:pStyle w:val="Normal"/>
        <w:ind w:firstLine="426"/>
        <w:jc w:val="both"/>
        <w:rPr/>
      </w:pPr>
      <w:r>
        <w:rPr>
          <w:rStyle w:val="T61"/>
          <w:sz w:val="20"/>
          <w:szCs w:val="20"/>
        </w:rPr>
        <w:t>По МКОУ СОШ №1 г. Малмыжа капитальный ремонт проведен по объему выделенных средств только в части крыши, канализации, спортзала и</w:t>
      </w:r>
      <w:r>
        <w:rPr>
          <w:sz w:val="20"/>
          <w:szCs w:val="20"/>
        </w:rPr>
        <w:t xml:space="preserve"> </w:t>
      </w:r>
      <w:r>
        <w:rPr>
          <w:rStyle w:val="T51"/>
          <w:sz w:val="20"/>
          <w:szCs w:val="20"/>
        </w:rPr>
        <w:t>ремонт входных ворот, замена выключателей и розеток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61"/>
          <w:sz w:val="20"/>
          <w:szCs w:val="20"/>
        </w:rPr>
        <w:t>По МКОУ СОШ с. Аджим работы по капитальному ремонту продолжатся и в 2012году, в 2011 году отремонтирована крыша всех блоков и функционирует спортзал, использование которого без капитального ремонта было невозможно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Style w:val="T51"/>
          <w:sz w:val="20"/>
          <w:szCs w:val="20"/>
        </w:rPr>
        <w:t>Таким образом, из вышесказанного можно сделать вывод, что за 2011 год денежные средства, выделенные по областным целевым программам, использованы полностью и по целевому назначению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rStyle w:val="T4"/>
          <w:sz w:val="20"/>
          <w:szCs w:val="20"/>
        </w:rPr>
        <w:t>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Э.К. Нутфулл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1080770</wp:posOffset>
              </wp:positionH>
              <wp:positionV relativeFrom="paragraph">
                <wp:posOffset>-253365</wp:posOffset>
              </wp:positionV>
              <wp:extent cx="5939790" cy="49403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8.9pt;mso-wrap-distance-left:0pt;mso-wrap-distance-right:0pt;mso-wrap-distance-top:0pt;mso-wrap-distance-bottom:0pt;margin-top:-19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1080770</wp:posOffset>
              </wp:positionH>
              <wp:positionV relativeFrom="paragraph">
                <wp:posOffset>-253365</wp:posOffset>
              </wp:positionV>
              <wp:extent cx="6366510" cy="49403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38.9pt;mso-wrap-distance-left:0pt;mso-wrap-distance-right:0pt;mso-wrap-distance-top:0pt;mso-wrap-distance-bottom:0pt;margin-top:-19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2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szCs w:val="24"/>
      <w:lang w:val="ru-RU" w:bidi="ar-SA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8"/>
      <w:szCs w:val="24"/>
      <w:lang w:val="ru-RU" w:bidi="ar-SA"/>
    </w:rPr>
  </w:style>
  <w:style w:type="character" w:styleId="Style8">
    <w:name w:val=" Знак Знак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Style12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4">
    <w:name w:val="Найденные слова"/>
    <w:basedOn w:val="Style10"/>
    <w:qFormat/>
    <w:rPr/>
  </w:style>
  <w:style w:type="character" w:styleId="Style15">
    <w:name w:val="Не вступил в силу"/>
    <w:basedOn w:val="Style10"/>
    <w:qFormat/>
    <w:rPr>
      <w:color w:val="008080"/>
    </w:rPr>
  </w:style>
  <w:style w:type="character" w:styleId="Style16">
    <w:name w:val="Опечатки"/>
    <w:qFormat/>
    <w:rPr>
      <w:color w:val="FF0000"/>
      <w:sz w:val="20"/>
      <w:szCs w:val="20"/>
    </w:rPr>
  </w:style>
  <w:style w:type="character" w:styleId="Style17">
    <w:name w:val="Продолжение ссылки"/>
    <w:basedOn w:val="Style11"/>
    <w:qFormat/>
    <w:rPr/>
  </w:style>
  <w:style w:type="character" w:styleId="Style18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Style19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ortletfontdim">
    <w:name w:val="portlet-font-dim"/>
    <w:basedOn w:val="Style6"/>
    <w:qFormat/>
    <w:rPr/>
  </w:style>
  <w:style w:type="character" w:styleId="T4">
    <w:name w:val="t4"/>
    <w:basedOn w:val="Style6"/>
    <w:qFormat/>
    <w:rPr/>
  </w:style>
  <w:style w:type="character" w:styleId="T111">
    <w:name w:val="t111"/>
    <w:basedOn w:val="Style6"/>
    <w:qFormat/>
    <w:rPr>
      <w:color w:val="000000"/>
    </w:rPr>
  </w:style>
  <w:style w:type="character" w:styleId="T101">
    <w:name w:val="t101"/>
    <w:basedOn w:val="Style6"/>
    <w:qFormat/>
    <w:rPr>
      <w:color w:val="000000"/>
    </w:rPr>
  </w:style>
  <w:style w:type="character" w:styleId="T51">
    <w:name w:val="t51"/>
    <w:basedOn w:val="Style6"/>
    <w:qFormat/>
    <w:rPr>
      <w:b/>
      <w:bCs/>
    </w:rPr>
  </w:style>
  <w:style w:type="character" w:styleId="T121">
    <w:name w:val="t121"/>
    <w:basedOn w:val="Style6"/>
    <w:qFormat/>
    <w:rPr>
      <w:b/>
      <w:bCs/>
      <w:color w:val="000000"/>
    </w:rPr>
  </w:style>
  <w:style w:type="character" w:styleId="T61">
    <w:name w:val="t61"/>
    <w:basedOn w:val="Style6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25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6">
    <w:name w:val="Информация о версии"/>
    <w:basedOn w:val="Style35"/>
    <w:next w:val="Normal"/>
    <w:qFormat/>
    <w:pPr/>
    <w:rPr>
      <w:color w:val="000080"/>
    </w:rPr>
  </w:style>
  <w:style w:type="paragraph" w:styleId="Style3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8">
    <w:name w:val="Колонтитул (левый)"/>
    <w:basedOn w:val="Style37"/>
    <w:next w:val="Normal"/>
    <w:qFormat/>
    <w:pPr/>
    <w:rPr>
      <w:sz w:val="14"/>
      <w:szCs w:val="14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0">
    <w:name w:val="Колонтитул (правый)"/>
    <w:basedOn w:val="Style39"/>
    <w:next w:val="Normal"/>
    <w:qFormat/>
    <w:pPr/>
    <w:rPr>
      <w:sz w:val="14"/>
      <w:szCs w:val="14"/>
    </w:rPr>
  </w:style>
  <w:style w:type="paragraph" w:styleId="Style41">
    <w:name w:val="Комментарий пользователя"/>
    <w:basedOn w:val="Style35"/>
    <w:next w:val="Normal"/>
    <w:qFormat/>
    <w:pPr>
      <w:jc w:val="left"/>
    </w:pPr>
    <w:rPr>
      <w:color w:val="000080"/>
    </w:rPr>
  </w:style>
  <w:style w:type="paragraph" w:styleId="Style4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5">
    <w:name w:val="Оглавление"/>
    <w:basedOn w:val="Style27"/>
    <w:next w:val="Normal"/>
    <w:qFormat/>
    <w:pPr>
      <w:suppressAutoHyphens w:val="false"/>
      <w:ind w:left="140" w:hanging="0"/>
    </w:pPr>
    <w:rPr/>
  </w:style>
  <w:style w:type="paragraph" w:styleId="Style4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47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2">
    <w:name w:val="Текст в таблице"/>
    <w:basedOn w:val="Style43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4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Каравав"/>
    <w:basedOn w:val="Normal"/>
    <w:qFormat/>
    <w:pPr>
      <w:jc w:val="center"/>
    </w:pPr>
    <w:rPr>
      <w:b/>
      <w:smallCaps/>
      <w:sz w:val="28"/>
      <w:szCs w:val="28"/>
    </w:rPr>
  </w:style>
  <w:style w:type="paragraph" w:styleId="Style5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User</cp:lastModifiedBy>
  <cp:lastPrinted>2012-07-13T09:11:00Z</cp:lastPrinted>
  <dcterms:modified xsi:type="dcterms:W3CDTF">2012-07-13T05:13:00Z</dcterms:modified>
  <cp:revision>34</cp:revision>
  <dc:subject/>
  <dc:title>Информационный              </dc:title>
</cp:coreProperties>
</file>