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36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36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73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7.5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60  от  22.01.2013 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ind w:left="360" w:hanging="0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НАЯ ДУ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30.11.2012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en-US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   № 2/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внесении изменений и дополнений в Устав Малмыжск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частью 1 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,  районная Дума Малмыжского района РЕШИЛ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Устав муниципального образования Малмыжский муниципальный район Кировской области (далее –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1. Пункт 4 части 1 статьи 8 Устава дополнить словами «в пределах полномочий, установленных законодательством Российской Федерации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2. Часть 1 статьи 8.1. Устава дополнить пунктом 10 следующего содержа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10) оказание поддержки общественным объединениям инвалидов, а также созданным общероссийским общественным объединением инвалидов организациям в соответствии с Федеральным законом от 24 ноября 1995 года  № 181-ФЗ «О социальной защите инвалидов в Российской Федерации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 Часть 1 статьи 8.1. Устава дополнить пунктом 11 следующего содержа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11) осуществление мероприятий, предусмотренных Федеральным законом «О донорстве крови и ее компонентов».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4. Пункт 6 части 5 статьи 32 Устава дополнить словами «в пределах полномочий, установленных законодательством Российской Федерации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 Часть 4 статьи 42 Устава изложить в новой редакции, следующего содерж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4. В случаях возникновения у района права собственности на имущество, не соответствующее требованиям части 3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6. Статью 60 Устава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6. Пункт 11  части 1 статьи 8.1. Устава вступает в силу  с 27.01.2013 года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1. 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2. Опубликовать настоящее решение после  государственной регистрации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Настоящее решение вступает  в силу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Малмыжского   района                                                                                                                                   Р.Г. Гарафее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менения в Устав зарегистрированы Управлением Министерства юстиции Российской Федерации по Кировской области  11.01.2013 г. Государственный регистрационный номер 43517000201300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ТЕРРИТОРИАЛЬНАЯ ИЗБИРАТЕЛЬНАЯ КОМИССИЯ</w:t>
        <w:br/>
        <w:t>МАЛМЫЖСКОГО РАЙО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60"/>
          <w:sz w:val="20"/>
          <w:szCs w:val="20"/>
        </w:rPr>
      </w:pPr>
      <w:r>
        <w:rPr>
          <w:rFonts w:cs="Times New Roman CYR" w:ascii="Times New Roman CYR" w:hAnsi="Times New Roman CYR"/>
          <w:b/>
          <w:spacing w:val="60"/>
          <w:sz w:val="20"/>
          <w:szCs w:val="20"/>
        </w:rPr>
        <w:t>ПОСТАНОВЛЕНИЕ</w:t>
      </w:r>
    </w:p>
    <w:p>
      <w:pPr>
        <w:pStyle w:val="Normal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№  </w:t>
            </w:r>
            <w:r>
              <w:rPr>
                <w:sz w:val="20"/>
                <w:szCs w:val="20"/>
              </w:rPr>
              <w:t>1/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г. Малмыж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 xml:space="preserve">О формировании участковых избирательных комиссий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Малмыжского района Кировской области </w:t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В соответствии с  Федеральным Законом Российской Федерации «Об основных  гарантиях  избирательных  прав  и права на  участие  в референдуме  граждан   Российской Федерации» территориальная избирательная комиссия Малмыжского района ПОСТАНОВЛЯЕ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1. Определить срок представления  предложений  о кандидатурах   для  назначения   в состав  участковых  избирательных  комиссий  с 12 января  по  12 февраля 2013 год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Утвердить количество  членов  участковых избирательных комиссий согласно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Определить дату  проведения заседания   территориальной избирательной комиссии    Малмыжского района по формированию УИК- 00.02.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 Опубликовать настоящее  постановление  в информационном бюллетене органов местного самоуправления Малмыжского района и разместить на  официальном сайте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территориальной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бирательной комисси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лмыжского района</w:t>
        <w:tab/>
        <w:tab/>
        <w:tab/>
        <w:tab/>
        <w:tab/>
        <w:tab/>
        <w:tab/>
        <w:t>В.В. Кунгурце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кретарь территориальной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бирательной комисси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лмыжского района</w:t>
        <w:tab/>
        <w:tab/>
        <w:tab/>
        <w:tab/>
        <w:tab/>
        <w:tab/>
        <w:tab/>
        <w:t>С.Г. Сусл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 xml:space="preserve"> Приложение   к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территориальной избиратель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омиссии Малмыж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от 11.01.2013 №  1/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  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ковой избиратель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членов  участковой избирательной комисс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hanging="5"/>
              <w:rPr>
                <w:spacing w:val="-3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T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      Отпечатано на лазерном принтере HP          LaserJet P2015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стоянная депутатская комиссия районной Думы по мандатам, регламенту и депутатской этике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едседатель комиссии – В.Л. Богомолов) и консультант районной Думы  Э.К. Нутфуллин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pt" to="503.9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851" w:gutter="0" w:header="0" w:top="902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Style11">
    <w:name w:val="Верх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9"/>
    <w:qFormat/>
    <w:rPr/>
  </w:style>
  <w:style w:type="character" w:styleId="Style14">
    <w:name w:val="Не вступил в силу"/>
    <w:basedOn w:val="Style9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0"/>
    <w:qFormat/>
    <w:rPr/>
  </w:style>
  <w:style w:type="character" w:styleId="Style17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Style18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9">
    <w:name w:val=" Знак Знак9"/>
    <w:basedOn w:val="Style5"/>
    <w:qFormat/>
    <w:rPr>
      <w:b/>
      <w:bCs/>
      <w:smallCaps/>
      <w:sz w:val="28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b/>
      <w:bCs/>
      <w:sz w:val="32"/>
      <w:lang w:val="ru-RU" w:bidi="ar-SA"/>
    </w:rPr>
  </w:style>
  <w:style w:type="character" w:styleId="22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T2">
    <w:name w:val="T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2">
    <w:name w:val="Интерактивный заголовок"/>
    <w:basedOn w:val="Style24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3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5">
    <w:name w:val="Информация о версии"/>
    <w:basedOn w:val="Style34"/>
    <w:next w:val="Normal"/>
    <w:qFormat/>
    <w:pPr/>
    <w:rPr>
      <w:color w:val="000080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7">
    <w:name w:val="Колонтитул (левый)"/>
    <w:basedOn w:val="Style36"/>
    <w:next w:val="Normal"/>
    <w:qFormat/>
    <w:pPr/>
    <w:rPr>
      <w:sz w:val="14"/>
      <w:szCs w:val="14"/>
    </w:rPr>
  </w:style>
  <w:style w:type="paragraph" w:styleId="Style3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9">
    <w:name w:val="Колонтитул (правый)"/>
    <w:basedOn w:val="Style38"/>
    <w:next w:val="Normal"/>
    <w:qFormat/>
    <w:pPr/>
    <w:rPr>
      <w:sz w:val="14"/>
      <w:szCs w:val="14"/>
    </w:rPr>
  </w:style>
  <w:style w:type="paragraph" w:styleId="Style40">
    <w:name w:val="Комментарий пользователя"/>
    <w:basedOn w:val="Style34"/>
    <w:next w:val="Normal"/>
    <w:qFormat/>
    <w:pPr>
      <w:jc w:val="left"/>
    </w:pPr>
    <w:rPr>
      <w:color w:val="000080"/>
    </w:rPr>
  </w:style>
  <w:style w:type="paragraph" w:styleId="Style4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3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4">
    <w:name w:val="Оглавление"/>
    <w:basedOn w:val="Style26"/>
    <w:next w:val="Normal"/>
    <w:qFormat/>
    <w:pPr>
      <w:suppressAutoHyphens w:val="false"/>
      <w:ind w:left="140" w:hanging="0"/>
    </w:pPr>
    <w:rPr/>
  </w:style>
  <w:style w:type="paragraph" w:styleId="Style4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46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0">
    <w:name w:val="Текст в таблице"/>
    <w:basedOn w:val="Style42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3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Каравав"/>
    <w:basedOn w:val="Normal"/>
    <w:qFormat/>
    <w:pPr>
      <w:jc w:val="center"/>
    </w:pPr>
    <w:rPr>
      <w:b/>
      <w:smallCaps/>
      <w:sz w:val="28"/>
      <w:szCs w:val="28"/>
    </w:rPr>
  </w:style>
  <w:style w:type="paragraph" w:styleId="Style5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0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User</cp:lastModifiedBy>
  <cp:lastPrinted>2013-01-25T11:36:00Z</cp:lastPrinted>
  <dcterms:modified xsi:type="dcterms:W3CDTF">2013-01-25T07:36:00Z</dcterms:modified>
  <cp:revision>63</cp:revision>
  <dc:subject/>
  <dc:title>Информационный              </dc:title>
</cp:coreProperties>
</file>