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360" w:right="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360" w:right="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005" cy="730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униципального образования 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57.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ниципального образования 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  <w:sz w:val="20"/>
          <w:szCs w:val="20"/>
        </w:rPr>
      </w:pPr>
      <w:r>
        <w:rPr/>
        <w:t xml:space="preserve">      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61  от 08.02.2013 г.</w:t>
      </w: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ind w:left="360" w:right="0" w:hanging="0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СТАНО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9.01.2013</w:t>
        <w:tab/>
        <w:tab/>
        <w:tab/>
        <w:tab/>
        <w:t xml:space="preserve">                            </w:t>
        <w:tab/>
        <w:tab/>
        <w:tab/>
        <w:tab/>
        <w:t xml:space="preserve">                                                     № 4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от 11.03.2011 № 13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Малмыжского района ПОСТАНОВЛЯЕТ:</w:t>
      </w:r>
    </w:p>
    <w:p>
      <w:pPr>
        <w:pStyle w:val="Normal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Внести изменения в постановление администрации Малмыжского района от 11.03.2011 № 130 «Об утверждении Реестра муниципальных услуг, предоставляемых органами местного самоуправления и муниципальными учреждениями Малмыжского района» (с изменениями, внесенными постановлениями администрации Малмыжского района от  27.04.2011  № 270, от  02.06.2011  № 393, от  </w:t>
      </w:r>
      <w:bookmarkStart w:id="0" w:name="_GoBack"/>
      <w:bookmarkEnd w:id="0"/>
      <w:r>
        <w:rPr>
          <w:sz w:val="20"/>
          <w:szCs w:val="20"/>
        </w:rPr>
        <w:t>23.12.2011  № 1065, от 06.03.2012   № 178, от 25.06.2012  № 503, от 25.12.2012 № 1085), утвердив изменения в Реестре муниципальных услуг, предоставляемых органами местного самоуправления и муниципальными учреждениями Малмыжского района. Прилагается.</w:t>
      </w:r>
    </w:p>
    <w:p>
      <w:pPr>
        <w:pStyle w:val="Normal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лмыжского района</w:t>
        <w:tab/>
        <w:tab/>
        <w:tab/>
        <w:tab/>
        <w:tab/>
        <w:t xml:space="preserve">                                    </w:t>
        <w:tab/>
        <w:tab/>
        <w:t xml:space="preserve">            А.В. Костю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720" w:right="851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720" w:right="851" w:gutter="0" w:header="0" w:top="71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720" w:right="851" w:gutter="0" w:header="0" w:top="71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  <w:tab w:val="left" w:pos="1077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ТВЕРЖДЕНЫ</w:t>
      </w:r>
    </w:p>
    <w:p>
      <w:pPr>
        <w:pStyle w:val="Normal"/>
        <w:tabs>
          <w:tab w:val="clear" w:pos="708"/>
          <w:tab w:val="left" w:pos="5812" w:leader="none"/>
          <w:tab w:val="left" w:pos="10632" w:leader="none"/>
        </w:tabs>
        <w:ind w:left="0" w:right="0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tabs>
          <w:tab w:val="clear" w:pos="708"/>
          <w:tab w:val="left" w:pos="5812" w:leader="none"/>
          <w:tab w:val="left" w:pos="10773" w:leader="none"/>
        </w:tabs>
        <w:ind w:left="0" w:right="0" w:firstLine="708"/>
        <w:jc w:val="right"/>
        <w:rPr>
          <w:sz w:val="20"/>
          <w:szCs w:val="20"/>
        </w:rPr>
      </w:pPr>
      <w:r>
        <w:rPr>
          <w:sz w:val="20"/>
          <w:szCs w:val="20"/>
        </w:rPr>
        <w:t>Малмыжского района</w:t>
      </w:r>
    </w:p>
    <w:p>
      <w:pPr>
        <w:pStyle w:val="Normal"/>
        <w:tabs>
          <w:tab w:val="clear" w:pos="708"/>
          <w:tab w:val="left" w:pos="5812" w:leader="none"/>
          <w:tab w:val="left" w:pos="10915" w:leader="none"/>
        </w:tabs>
        <w:ind w:left="0" w:right="0" w:firstLine="708"/>
        <w:jc w:val="right"/>
        <w:rPr>
          <w:sz w:val="20"/>
          <w:szCs w:val="20"/>
        </w:rPr>
      </w:pPr>
      <w:r>
        <w:rPr>
          <w:sz w:val="20"/>
          <w:szCs w:val="20"/>
        </w:rPr>
        <w:t>от 29.01.2013 № 4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Реестре муниципальных услуг, предоставляемых органами местного самоуправления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ми учреждениями Малмыжского района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оки 62, 63, 64 исключить.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Дополнить строкой 65 следующего содержания:</w:t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sectPr>
          <w:type w:val="nextPage"/>
          <w:pgSz w:w="11906" w:h="16838"/>
          <w:pgMar w:left="720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page">
                  <wp:posOffset>3922395</wp:posOffset>
                </wp:positionV>
                <wp:extent cx="7559675" cy="24657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46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"/>
                              <w:gridCol w:w="2429"/>
                              <w:gridCol w:w="2178"/>
                              <w:gridCol w:w="2266"/>
                              <w:gridCol w:w="967"/>
                              <w:gridCol w:w="900"/>
                              <w:gridCol w:w="3193"/>
                            </w:tblGrid>
                            <w:tr>
                              <w:trPr>
                                <w:trHeight w:val="2686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дача разрешения на проведение муниципальной лотереи на территории Малмыжского района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ложение об отделе по экономическому развитию администрации Малмыжского района, утверждённое постановлением главы администрации Малмыжского района от 20.06.2006 № 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дел по экономическому развитию администрации Малмыжского район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3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194.15pt;mso-wrap-distance-left:0pt;mso-wrap-distance-right:9pt;mso-wrap-distance-top:0pt;mso-wrap-distance-bottom:0pt;margin-top:308.8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6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"/>
                        <w:gridCol w:w="2429"/>
                        <w:gridCol w:w="2178"/>
                        <w:gridCol w:w="2266"/>
                        <w:gridCol w:w="967"/>
                        <w:gridCol w:w="900"/>
                        <w:gridCol w:w="3193"/>
                      </w:tblGrid>
                      <w:tr>
                        <w:trPr>
                          <w:trHeight w:val="2686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дача разрешения на проведение муниципальной лотереи на территории Малмыжского района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ложение об отделе по экономическому развитию администрации Малмыжского района, утверждённое постановлением главы администрации Малмыжского района от 20.06.2006 № 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дел по экономическому развитию администрации Малмыжского район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3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851" w:gutter="0" w:header="0" w:top="72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20" w:right="851" w:gutter="0" w:header="0" w:top="72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29.01.2013                                                                                                                                                                       № 52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г. Малмыж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внесении изменений в постановление администрации Малмыжского района от 01.12.2009 № 379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0" w:right="0" w:firstLine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Администрация Малмыжского района ПОСТАНОВЛЯЕТ: </w:t>
      </w:r>
    </w:p>
    <w:p>
      <w:pPr>
        <w:pStyle w:val="Normal"/>
        <w:ind w:left="0" w:right="0" w:firstLine="851"/>
        <w:jc w:val="both"/>
        <w:rPr>
          <w:sz w:val="20"/>
          <w:szCs w:val="20"/>
        </w:rPr>
      </w:pPr>
      <w:r>
        <w:rPr>
          <w:bCs/>
          <w:sz w:val="20"/>
          <w:szCs w:val="20"/>
        </w:rPr>
        <w:t>1. Внести изменения  в постановление администрации Малмыжского района от 01.12.2009 № 379 «</w:t>
      </w:r>
      <w:r>
        <w:rPr>
          <w:sz w:val="20"/>
          <w:szCs w:val="20"/>
        </w:rPr>
        <w:t>Об утверждении перечня должностей муниципальной службы в администрации Малмыжск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(с изменениями, внесенными постановлениями администрации Малмыжского района от 11.04.2011 № 233, от 04.04.2012 № 276, от 30.05.2012 № 420), утвердив изменения в  перечне должностей муниципальной службы в администрации Малмыжск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перечень). Прилагаются.</w:t>
      </w:r>
    </w:p>
    <w:p>
      <w:pPr>
        <w:pStyle w:val="Normal"/>
        <w:ind w:left="0" w:right="0" w:firstLine="851"/>
        <w:jc w:val="both"/>
        <w:rPr>
          <w:sz w:val="20"/>
          <w:szCs w:val="20"/>
        </w:rPr>
      </w:pPr>
      <w:r>
        <w:rPr>
          <w:sz w:val="20"/>
          <w:szCs w:val="20"/>
        </w:rPr>
        <w:t>2. Главному специалисту – специалисту по кадрам отдела по правовым, кадровым вопросам, делопроизводства и контроля администрации Малмыжского района Шишкиной Т.А. ознакомить с настоящим постановлением муниципальных служащих, замещающих должности, в отношении которых внесены изменения в перечень.</w:t>
      </w:r>
    </w:p>
    <w:p>
      <w:pPr>
        <w:pStyle w:val="Normal"/>
        <w:ind w:left="0" w:right="0" w:firstLine="851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left="0" w:right="0" w:firstLine="851"/>
        <w:jc w:val="both"/>
        <w:rPr>
          <w:sz w:val="20"/>
          <w:szCs w:val="20"/>
        </w:rPr>
      </w:pPr>
      <w:r>
        <w:rPr>
          <w:sz w:val="20"/>
          <w:szCs w:val="20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   Малмыжского района</w:t>
        <w:tab/>
        <w:tab/>
        <w:tab/>
        <w:tab/>
        <w:tab/>
        <w:t xml:space="preserve">                     А.В. Костюн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Ы</w:t>
      </w:r>
    </w:p>
    <w:p>
      <w:pPr>
        <w:pStyle w:val="Normal"/>
        <w:ind w:left="0" w:right="0" w:firstLine="108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постановлением администрации</w:t>
      </w:r>
    </w:p>
    <w:p>
      <w:pPr>
        <w:pStyle w:val="Normal"/>
        <w:ind w:left="3876" w:right="0" w:firstLine="10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алмыжского района </w:t>
      </w:r>
    </w:p>
    <w:p>
      <w:pPr>
        <w:pStyle w:val="Normal"/>
        <w:ind w:left="3876" w:right="0" w:firstLine="1080"/>
        <w:jc w:val="right"/>
        <w:rPr>
          <w:sz w:val="20"/>
          <w:szCs w:val="20"/>
        </w:rPr>
      </w:pPr>
      <w:r>
        <w:rPr>
          <w:sz w:val="20"/>
          <w:szCs w:val="20"/>
        </w:rPr>
        <w:t>от 29.01.2013 № 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МЕН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еречне должностей муниципальной службы в администрации Малмыжск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 пункте 2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Абзац девятый изложи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«главный специалист-юрисконсульт отдела бухгалтерского учета и контроля финансового управления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2. Абзацы третий, шестой,  одиннадцатый, пятнадцатый исключи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Дополнить абзацами двадцать третьим, двадцать четвертым, двадцать пятым  следующего содерж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«ведущий специалист – юрисконсульт отдела по правовым, кадровым вопросам, делопроизводства и контроля;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главный специалист – специалист по физкультуре и спорту управления культуры, молодежной политики и спорта;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ведущий специалист отдела архитектуры, строительства и ЖКИ (с должностными обязанностями, связанными с  дорожной деятельностью)».</w:t>
      </w:r>
    </w:p>
    <w:p>
      <w:pPr>
        <w:pStyle w:val="Normal"/>
        <w:ind w:left="0" w:right="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________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36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АЛМЫЖСКОГО РАЙОНА</w:t>
      </w:r>
    </w:p>
    <w:p>
      <w:pPr>
        <w:pStyle w:val="Heading1"/>
        <w:ind w:left="36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ОВСКОЙ ОБЛАСТИ</w:t>
      </w:r>
    </w:p>
    <w:p>
      <w:pPr>
        <w:pStyle w:val="Heading1"/>
        <w:ind w:left="36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9.01.2013                                                                                                                                                                №   5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suppressAutoHyphens w:val="true"/>
        <w:ind w:left="0" w:right="2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 Порядка предоставления  субсидий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 компенсацию  части  затрат по  перевозке  пассажи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</w:rPr>
      </w:pPr>
      <w:r>
        <w:rPr>
          <w:sz w:val="20"/>
          <w:szCs w:val="20"/>
        </w:rPr>
        <w:t>В соответствии с  частью 2 статьи 78  Бюджетного кодекса Российской Федерации, Федеральным  законом от 06.10.2003  № 131-ФЗ «Об  общих  принципах  организации  местного  самоуправления  в  Российской Федерации», в  целях создания  условий для  предоставления  транспортных  услуг  населению  и  организации  транспортного  обслуживания  населения  в  границах  Малмыжского  района администрация Малмыжского района  ПОСТАНОВЛЯЕТ:</w:t>
      </w:r>
    </w:p>
    <w:p>
      <w:pPr>
        <w:pStyle w:val="ConsPlusNormal"/>
        <w:widowControl/>
        <w:bidi w:val="0"/>
        <w:ind w:left="0" w:right="0" w:firstLine="900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1. Утвердить Порядок предоставления субсидий юридическим лицам, индивидуальным предпринимателям – производителям услуг, осуществляющим перевозку пассажиров автомобильным транспортом на социально  значимых  внутри муниципальных маршрутах на  территории  Малмыжского района. Прилагается.</w:t>
      </w:r>
    </w:p>
    <w:p>
      <w:pPr>
        <w:pStyle w:val="Normal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Настоящее постановление вступает в силу после его официального опубликования и распространяется на правоотношения, возникшие с 01.01.20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 Малмыжского района                                                                                                        А.В. Костюнин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36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АЛМЫЖСКОГО РАЙОНА</w:t>
      </w:r>
    </w:p>
    <w:p>
      <w:pPr>
        <w:pStyle w:val="Heading1"/>
        <w:ind w:left="36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ОВСКОЙ ОБЛАСТИ</w:t>
      </w:r>
    </w:p>
    <w:p>
      <w:pPr>
        <w:pStyle w:val="Heading1"/>
        <w:ind w:left="36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9.01.2013                                                                                                                                                                                №  5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suppressAutoHyphens w:val="true"/>
        <w:ind w:left="0" w:right="2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0" w:right="2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утверждении стоимости услуг по погребению, оказываемых </w:t>
      </w:r>
    </w:p>
    <w:p>
      <w:pPr>
        <w:pStyle w:val="Normal"/>
        <w:suppressAutoHyphens w:val="true"/>
        <w:ind w:left="0" w:right="252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территории Малмыжского района в 2013 г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widowControl w:val="false"/>
        <w:spacing w:before="0" w:after="0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атьями 9, 12 Федерального закона от 12.01.1996 № 8-ФЗ «О погребении и похоронном деле», Федеральным законом от 30.11.2011 № 371-ФЗ «О федеральном бюджете на 2012 год и на плановый период 2013 и 2014 годов», Законом Кировской области от 29.09.2009 № 424-ЗО «О социальном пособии на погребение и возмещении стоимости услуг по погребению», согласовав стоимость услуг по погребению с региональной службой по тарифам Кировской области,  Управлением Пенсионного фонда  Российской Федерации в Малмыжском районе Кировской области, Кировским региональным отделением Фонда социального страхования Российской Федерации, администрация Малмыжского района ПОСТАНОВЛЯЕТ:</w:t>
      </w:r>
    </w:p>
    <w:p>
      <w:pPr>
        <w:pStyle w:val="Normal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стоимость услуг, предоставляемых согласно гарантированному перечню услуг по погребению, оказываемых на территории Малмыжского района в 2013 году. Прилагается.</w:t>
      </w:r>
    </w:p>
    <w:p>
      <w:pPr>
        <w:pStyle w:val="Normal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Настоящее постановление вступает в силу после его официального опубликования и распространяется на правоотношения, возникшие с 01.01.20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  Малмыжского района                                                                                                       А.В. Костюнин</w:t>
      </w:r>
    </w:p>
    <w:p>
      <w:pPr>
        <w:pStyle w:val="Normal"/>
        <w:jc w:val="both"/>
        <w:rPr/>
      </w:pPr>
      <w:r>
        <w:rPr/>
      </w:r>
    </w:p>
    <w:p>
      <w:pPr>
        <w:pStyle w:val="Style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ИРОВСКОЙ ОБЛАСТ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0.01.2013 </w:t>
        <w:tab/>
        <w:tab/>
        <w:tab/>
        <w:tab/>
        <w:tab/>
        <w:tab/>
        <w:tab/>
        <w:tab/>
        <w:tab/>
        <w:t xml:space="preserve">                                                №  5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67" w:hRule="atLeast"/>
        </w:trPr>
        <w:tc>
          <w:tcPr>
            <w:tcW w:w="10368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 внесении изменений  в постановление главы администрации Малмыжского района от 26.06.2009 № 72</w:t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Администрация Малмыжского района ПОСТАНОВЛЯЕТ: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Внести изменения в постановление главы администрации Малмыжского района от 26.06.2009 № 72 «Об утверждении примерного Положения об оплате труда работников муниципальных  учреждений культуры Малмыжского района Кировской области» (с изменениями, внесенными постановлениями администрации Малмыжского района от 26.05.2011 № 373, от 02.11.2011 № 876, от 30.10.2012 № 926, от 29.12.2012 № 1129, № 1130) следующие изменения: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1. Утвердить изменения в примерном Положении об оплате труда работников муниципальных учреждений культуры Малмыжского района Кировской области. Прилагаются.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2.  Утвердить Перечень должностей и профессий работников муниципальных учреждений культуры, которые относятся к основному персоналу в новой редакции. Прилагается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3. Постановление вступает в силу  после его официального опубликования  и распространяется на правоотношения, возникшие с 01.01.2013. 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администрации  Малмыжского  района                                                                                                   А.В. Костю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УТВЕРЖДЕНЫ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Малмыж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от 30.01.2013  № 5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МЕН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примерном Положении об оплате труда работников муниципальных учреждений культур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лмыжского района    Киро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разделе 2 «Порядок и условия оплаты труда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В подпункте 2.1.2 рекомендуемые минимальные размеры окладов (должностных окладов), ставок заработной платы изложить в следующей редакции: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10"/>
      </w:tblGrid>
      <w:tr>
        <w:trPr>
          <w:trHeight w:val="78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отнесенные к ПКГ «Должности технических  исполнителей и артистов вспомогательного состава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отнесенные к ПКГ «Должности работников культуры, искусства и кинематографии среднего звена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отнесенные к ПКГ «Должности работников культуры, искусства и кинематографии ведущего звена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отнесенные к ПКГ «Должности руководящего состава учреждений культуры, искусства и кинематографии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 рубле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32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УТВЕРЖДЕН</w:t>
      </w:r>
    </w:p>
    <w:p>
      <w:pPr>
        <w:pStyle w:val="Normal"/>
        <w:tabs>
          <w:tab w:val="clear" w:pos="708"/>
          <w:tab w:val="left" w:pos="532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tabs>
          <w:tab w:val="clear" w:pos="708"/>
          <w:tab w:val="left" w:pos="532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Малмыжского района</w:t>
      </w:r>
    </w:p>
    <w:p>
      <w:pPr>
        <w:pStyle w:val="Normal"/>
        <w:tabs>
          <w:tab w:val="clear" w:pos="708"/>
          <w:tab w:val="left" w:pos="532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от 30.01.2013  № 59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лжностей  и профессий работников муниципальных учреждений культуры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торые относятся к основному персоналу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0" w:right="0"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Перечень должностей работников муниципальных учреждений культурно-досугового типа, непосредственно связанных с осуществлением основного вида деятельности (наименования должностей указаны без учёта должностного категориров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Аккомпаниатор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Аккомпаниатор-концертмейстер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Балетмейстер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 xml:space="preserve">Заведующий клубом 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Заведующий костюмерной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Заведующий отделом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Заведующий сектором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Заведующий филиалом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Заведующий художественно-постановочной частью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Звукооператор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Звукорежиссер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Концертмейстер</w:t>
      </w:r>
    </w:p>
    <w:p>
      <w:pPr>
        <w:pStyle w:val="Normal"/>
        <w:tabs>
          <w:tab w:val="clear" w:pos="708"/>
          <w:tab w:val="left" w:pos="1080" w:leader="none"/>
        </w:tabs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Культорганизатор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Методист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Режиссер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Руководитель клубного формирования (кружка, любительского объединения, студии, клуба по интересам)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Специалист по жанрам творчества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Хормейстер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Художественный руководитель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Художник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Художник-оформитель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Художник-постановщик</w:t>
      </w:r>
    </w:p>
    <w:p>
      <w:pPr>
        <w:pStyle w:val="Normal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Художник-фотогра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едущий дискоте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Руководитель музыкальной ч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Киномеханик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right="0" w:hanging="0"/>
        <w:jc w:val="center"/>
        <w:rPr/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right="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      Отпечатано на лазерном принтере HP          LaserJet P2015</w:t>
      </w:r>
    </w:p>
    <w:p>
      <w:pPr>
        <w:pStyle w:val="Normal"/>
        <w:tabs>
          <w:tab w:val="clear" w:pos="708"/>
          <w:tab w:val="left" w:pos="2597" w:leader="none"/>
        </w:tabs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ind w:left="36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right="0" w:hanging="0"/>
        <w:jc w:val="center"/>
        <w:rPr>
          <w:sz w:val="22"/>
          <w:szCs w:val="22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 консультант районной Думы  Э.К. Нутфуллина</w:t>
      </w:r>
    </w:p>
    <w:p>
      <w:pPr>
        <w:pStyle w:val="Normal"/>
        <w:autoSpaceDE w:val="false"/>
        <w:ind w:left="3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720" w:right="851" w:gutter="0" w:header="0" w:top="89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54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2pt" to="503.9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851" w:gutter="0" w:header="0" w:top="9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41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Style7">
    <w:name w:val=" Знак Знак"/>
    <w:basedOn w:val="Style5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Style11">
    <w:name w:val="Верхний колонтитул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3">
    <w:name w:val="Найденные слова"/>
    <w:basedOn w:val="Style9"/>
    <w:qFormat/>
    <w:rPr/>
  </w:style>
  <w:style w:type="character" w:styleId="Style14">
    <w:name w:val="Не вступил в силу"/>
    <w:basedOn w:val="Style9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0"/>
    <w:qFormat/>
    <w:rPr/>
  </w:style>
  <w:style w:type="character" w:styleId="Style17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18">
    <w:name w:val="Символ сноски"/>
    <w:basedOn w:val="Style5"/>
    <w:qFormat/>
    <w:rPr>
      <w:vertAlign w:val="superscript"/>
    </w:rPr>
  </w:style>
  <w:style w:type="character" w:styleId="12">
    <w:name w:val="Знак Знак1"/>
    <w:qFormat/>
    <w:rPr>
      <w:sz w:val="16"/>
      <w:szCs w:val="16"/>
      <w:lang w:val="ru-RU" w:bidi="ar-SA"/>
    </w:rPr>
  </w:style>
  <w:style w:type="character" w:styleId="Style19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9">
    <w:name w:val=" Знак Знак9"/>
    <w:basedOn w:val="Style5"/>
    <w:qFormat/>
    <w:rPr>
      <w:b/>
      <w:bCs/>
      <w:smallCaps/>
      <w:sz w:val="28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b/>
      <w:bCs/>
      <w:sz w:val="32"/>
      <w:lang w:val="ru-RU" w:bidi="ar-SA"/>
    </w:rPr>
  </w:style>
  <w:style w:type="character" w:styleId="22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left="0" w:right="0" w:firstLine="701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28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3">
    <w:name w:val=" Знак Знак3 Знак Знак"/>
    <w:basedOn w:val="Normal"/>
    <w:qFormat/>
    <w:pPr>
      <w:spacing w:lineRule="auto" w:line="276" w:before="280" w:after="280"/>
      <w:ind w:left="0" w:right="0"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2"/>
      <w:szCs w:val="22"/>
    </w:rPr>
  </w:style>
  <w:style w:type="paragraph" w:styleId="Style3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5">
    <w:name w:val="Интерактивный заголовок"/>
    <w:basedOn w:val="WW"/>
    <w:next w:val="Normal"/>
    <w:qFormat/>
    <w:pPr>
      <w:keepNext w:val="false"/>
      <w:widowControl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6">
    <w:name w:val="Интерфейс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8">
    <w:name w:val="Информация о версии"/>
    <w:basedOn w:val="Style37"/>
    <w:next w:val="Normal"/>
    <w:qFormat/>
    <w:pPr/>
    <w:rPr>
      <w:color w:val="000080"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0">
    <w:name w:val="Колонтитул (левый)"/>
    <w:basedOn w:val="Style39"/>
    <w:next w:val="Normal"/>
    <w:qFormat/>
    <w:pPr/>
    <w:rPr>
      <w:sz w:val="14"/>
      <w:szCs w:val="14"/>
    </w:rPr>
  </w:style>
  <w:style w:type="paragraph" w:styleId="Style4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2">
    <w:name w:val="Колонтитул (правый)"/>
    <w:basedOn w:val="Style41"/>
    <w:next w:val="Normal"/>
    <w:qFormat/>
    <w:pPr/>
    <w:rPr>
      <w:sz w:val="14"/>
      <w:szCs w:val="14"/>
    </w:rPr>
  </w:style>
  <w:style w:type="paragraph" w:styleId="Style43">
    <w:name w:val="Комментарий пользователя"/>
    <w:basedOn w:val="Style37"/>
    <w:next w:val="Normal"/>
    <w:qFormat/>
    <w:pPr>
      <w:jc w:val="left"/>
    </w:pPr>
    <w:rPr>
      <w:color w:val="000080"/>
    </w:rPr>
  </w:style>
  <w:style w:type="paragraph" w:styleId="Style44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6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Style47">
    <w:name w:val="Оглавление"/>
    <w:basedOn w:val="Style29"/>
    <w:next w:val="Normal"/>
    <w:qFormat/>
    <w:pPr>
      <w:suppressAutoHyphens w:val="false"/>
      <w:ind w:left="140" w:right="0" w:hanging="0"/>
    </w:pPr>
    <w:rPr/>
  </w:style>
  <w:style w:type="paragraph" w:styleId="Style4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49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5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2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4">
    <w:name w:val="Текст в таблице"/>
    <w:basedOn w:val="Style45"/>
    <w:next w:val="Normal"/>
    <w:qFormat/>
    <w:pPr>
      <w:ind w:left="0" w:right="0" w:firstLine="500"/>
    </w:pPr>
    <w:rPr/>
  </w:style>
  <w:style w:type="paragraph" w:styleId="Style5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uto" w:line="36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PragmaticaC" w:hAnsi="PragmaticaC" w:eastAsia="Times New Roman" w:cs="PragmaticaC"/>
      <w:color w:val="000000"/>
      <w:sz w:val="24"/>
      <w:szCs w:val="24"/>
      <w:lang w:val="ru-RU" w:eastAsia="zh-CN" w:bidi="ar-SA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" w:hAnsi="PragmaticaC" w:cs="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" w:hAnsi="PragmaticaC" w:cs="PragmaticaC"/>
    </w:rPr>
  </w:style>
  <w:style w:type="paragraph" w:styleId="Style56">
    <w:name w:val="Название объекта"/>
    <w:basedOn w:val="Normal"/>
    <w:next w:val="Normal"/>
    <w:qFormat/>
    <w:pPr>
      <w:ind w:left="0" w:right="0"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left="0" w:right="0"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5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58">
    <w:name w:val="Каравав"/>
    <w:basedOn w:val="Normal"/>
    <w:qFormat/>
    <w:pPr>
      <w:jc w:val="center"/>
    </w:pPr>
    <w:rPr>
      <w:b/>
      <w:smallCaps/>
      <w:sz w:val="28"/>
      <w:szCs w:val="28"/>
    </w:rPr>
  </w:style>
  <w:style w:type="paragraph" w:styleId="Style5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6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3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66">
    <w:name w:val="Содержимое врезки"/>
    <w:basedOn w:val="TextBody"/>
    <w:qFormat/>
    <w:pPr/>
    <w:rPr/>
  </w:style>
  <w:style w:type="paragraph" w:styleId="Style67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41:00Z</dcterms:created>
  <dc:creator>Manson</dc:creator>
  <dc:description/>
  <dc:language>en-US</dc:language>
  <cp:lastModifiedBy>User</cp:lastModifiedBy>
  <cp:lastPrinted>2013-01-17T16:03:00Z</cp:lastPrinted>
  <dcterms:modified xsi:type="dcterms:W3CDTF">2013-02-11T11:46:00Z</dcterms:modified>
  <cp:revision>72</cp:revision>
  <dc:subject/>
  <dc:title>Информационный              </dc:title>
</cp:coreProperties>
</file>