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88 часть 1  от  28.12.2013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ё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20.12.2013                                                                                                                     № 2/2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основании статей 14, 21 Устава муниципального образования Малмыжский муниципальный район Кировской области, Положения о публичных слушаниях в муниципальном образовании Малмыжский муниципальный район Кировской области, утверждённого решением районного Собрания депутатов от 24.11.2005 № 6 «О принятии Положения»,  районная Дума  Малмыжского района РЕШИЛА:</w:t>
      </w:r>
    </w:p>
    <w:p>
      <w:pPr>
        <w:pStyle w:val="TextBody"/>
        <w:spacing w:before="0" w:after="0"/>
        <w:jc w:val="both"/>
        <w:rPr/>
      </w:pPr>
      <w:r>
        <w:rPr/>
        <w:t xml:space="preserve">          </w:t>
      </w:r>
      <w:r>
        <w:rPr/>
        <w:t>1. Назначить проведение публичных слушаний на  20.01.2014 года по  проекту внесения изменений и дополнений в Устав Малмыжского района.</w:t>
      </w:r>
    </w:p>
    <w:p>
      <w:pPr>
        <w:pStyle w:val="TextBody"/>
        <w:spacing w:before="0" w:after="0"/>
        <w:ind w:firstLine="708"/>
        <w:jc w:val="both"/>
        <w:rPr/>
      </w:pPr>
      <w:r>
        <w:rPr/>
        <w:t>2. Определить:</w:t>
      </w:r>
    </w:p>
    <w:p>
      <w:pPr>
        <w:pStyle w:val="Normal"/>
        <w:ind w:firstLine="720"/>
        <w:jc w:val="both"/>
        <w:rPr/>
      </w:pPr>
      <w:r>
        <w:rPr/>
        <w:t>2.1. Место проведения публичных слушаний - зал заседаний администрации района.</w:t>
      </w:r>
    </w:p>
    <w:p>
      <w:pPr>
        <w:pStyle w:val="Normal"/>
        <w:ind w:firstLine="720"/>
        <w:jc w:val="both"/>
        <w:rPr/>
      </w:pPr>
      <w:r>
        <w:rPr/>
        <w:t>2.2. Время проведения публичных слушаний 10.00 часов.</w:t>
      </w:r>
    </w:p>
    <w:p>
      <w:pPr>
        <w:pStyle w:val="Normal"/>
        <w:ind w:firstLine="720"/>
        <w:jc w:val="both"/>
        <w:rPr/>
      </w:pPr>
      <w:r>
        <w:rPr/>
        <w:t>2.3. Назначить ответственным за проведение публичных слушаний Кунгурцева В.В.</w:t>
      </w:r>
    </w:p>
    <w:p>
      <w:pPr>
        <w:pStyle w:val="Normal"/>
        <w:ind w:firstLine="720"/>
        <w:jc w:val="both"/>
        <w:rPr/>
      </w:pPr>
      <w:r>
        <w:rPr/>
        <w:t>3. Опубликовать проект муниципального правового акта, порядок учёта предложений по проекту муниципального правового акта и участия граждан в его обсуждении, утвержденный решением районной Думы от 28.05.2007 № 2, а также настоящее решение не позднее 30.12.2013 года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ind w:firstLine="720"/>
        <w:jc w:val="both"/>
        <w:rPr/>
      </w:pPr>
      <w:r>
        <w:rPr/>
        <w:t xml:space="preserve">4. Настоящее решение вступает в силу после 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алмыжского района                                                                                                        Р.Г.Гарафеев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ЙОНН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ЛМЫЖСКОГО РАЙОНА КИРОВ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четвёрто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ект)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___________                                    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став Малмыжского район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частью 1 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 районная Дума Малмыжского района РЕШИЛА:</w:t>
      </w:r>
    </w:p>
    <w:p>
      <w:pPr>
        <w:pStyle w:val="Normal"/>
        <w:ind w:firstLine="720"/>
        <w:jc w:val="both"/>
        <w:rPr/>
      </w:pPr>
      <w:r>
        <w:rPr/>
        <w:t>1. Внести в Устав муниципального образования Малмыжский муниципальный район Кировской области (далее–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ind w:firstLine="720"/>
        <w:jc w:val="both"/>
        <w:rPr/>
      </w:pPr>
      <w:r>
        <w:rPr/>
        <w:t>1.1. Пункты 10, 16, 17 части 3 статьи 3 Устава изложить в новой редакции следующего содержания:</w:t>
      </w:r>
    </w:p>
    <w:p>
      <w:pPr>
        <w:pStyle w:val="Normal"/>
        <w:ind w:firstLine="720"/>
        <w:jc w:val="both"/>
        <w:rPr/>
      </w:pPr>
      <w:r>
        <w:rPr/>
        <w:t>«10) Новосмаильское сельское поселение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16) Староирюкское сельское поселение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17) Старотушкинское сельское поселение;»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0"/>
        <w:ind w:firstLine="708"/>
        <w:jc w:val="both"/>
        <w:textAlignment w:val="baseline"/>
        <w:rPr/>
      </w:pPr>
      <w:r>
        <w:rPr/>
        <w:t>1.2. Часть 1 статьи 8  Устава дополнить пунктом 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7.1) </w:t>
      </w:r>
      <w:r>
        <w:rPr>
          <w:bCs/>
        </w:rPr>
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3.  Пункты 11 и 12 части 1 статьи 8 Устав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 соответствии с федеральными государствен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е детей в муниципальных образовательных организациях, а также организация отдыха  детей в каникуляр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2)</w:t>
      </w:r>
      <w:r>
        <w:rPr/>
        <w:t xml:space="preserve">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территорий, население которых обеспечивается медицинской помощью в медицинских организациях, подведомственных федеральному </w:t>
      </w:r>
      <w:hyperlink r:id="rId3">
        <w:r>
          <w:rPr>
            <w:rStyle w:val="InternetLink"/>
          </w:rPr>
          <w:t>органу</w:t>
        </w:r>
      </w:hyperlink>
      <w:r>
        <w:rPr/>
        <w:t xml:space="preserve">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;»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4. Пункт 7 части 1 статьи 8.1. Устава изложить в новой редакции  следующего содержа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7) осуществление функций учредителя муниципальных образовательных организаций высшего образования, находящихся в их ведении по состоянию на 31 декабря 2008 года;»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5. Пункты 12 и 13 части 5 статьи 32 Устав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12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 соответствии с федеральными государственными стандартами),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е детей в муниципальных образовательных организациях, а также организация отдыха  детей в каникуляр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3)</w:t>
      </w:r>
      <w:r>
        <w:rPr/>
        <w:t xml:space="preserve">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территорий, население которых обеспечивается медицинской помощью в медицинских организациях, подведомственных федеральному </w:t>
      </w:r>
      <w:hyperlink r:id="rId5">
        <w:r>
          <w:rPr>
            <w:rStyle w:val="InternetLink"/>
          </w:rPr>
          <w:t>органу</w:t>
        </w:r>
      </w:hyperlink>
      <w:r>
        <w:rPr/>
        <w:t xml:space="preserve">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;»</w:t>
      </w:r>
    </w:p>
    <w:p>
      <w:pPr>
        <w:pStyle w:val="Normal"/>
        <w:autoSpaceDE w:val="false"/>
        <w:ind w:firstLine="540"/>
        <w:jc w:val="both"/>
        <w:rPr/>
      </w:pPr>
      <w:r>
        <w:rPr/>
        <w:t>1.6. Пункт 43 части 5 статьи 32 Устава изложить в новой редакци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43) </w:t>
      </w:r>
      <w:r>
        <w:rPr>
          <w:bCs/>
        </w:rPr>
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7. Часть 5 статьи 32 Устава дополнить пунктом 44 следующего содержа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44) осуществление иных мер исполнительно-распорядительных полномочий, предусмотренных  федеральным, областным законодательством и настоящим Уставом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8. Пункт 7 части 3 статьи 42 Устава изложить в новой редакции следующего  содержан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«7) имущество, предназначенное для обеспечения общедоступного и бесплатного дошкольного, начального общего, основного общего, среднего общего образования, а также предоставления дополнительного образования и организации отдыха детей в каникулярное время;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 Опубликовать настоящее решение после  государственной регистраци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решение вступает  в силу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Малмыжского   района                                                                                                      Р.Г. Гарафеев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 решением районной</w:t>
      </w:r>
    </w:p>
    <w:p>
      <w:pPr>
        <w:pStyle w:val="Normal"/>
        <w:jc w:val="right"/>
        <w:rPr/>
      </w:pPr>
      <w:r>
        <w:rPr/>
        <w:t>Думы Малмыжского района</w:t>
      </w:r>
    </w:p>
    <w:p>
      <w:pPr>
        <w:pStyle w:val="Normal"/>
        <w:jc w:val="right"/>
        <w:rPr/>
      </w:pPr>
      <w:r>
        <w:rPr/>
        <w:t>Кировской области</w:t>
      </w:r>
    </w:p>
    <w:p>
      <w:pPr>
        <w:pStyle w:val="Normal"/>
        <w:jc w:val="right"/>
        <w:rPr/>
      </w:pPr>
      <w:r>
        <w:rPr/>
        <w:t>от  28.05.2007 года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  <w:br/>
        <w:t>УЧЕТА ПРЕДЛОЖЕНИЙ ПО ПРОЕКТУ ИЗМЕНЕНИЙ,</w:t>
        <w:br/>
        <w:t>ВНОСИМЫХ  В УСТАВ РАЙОНА И УЧАСТИЯ ГРАЖДАН</w:t>
        <w:b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ий Порядок разработан в соответствии с Федеральным Законом от 06.10.2003  №  131 – ФЗ «Об общих принципах организации местного самоуправления в Российской Федерации» и устанавливает порядок учёта предложений по проекту изменений в Устав Малмыжского района Кировской области (далее – проект изменений в Устав) и участия граждан в его обсужд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ложения по проекту изменений в Устав могут вноситься гражданами, постоянно проживающими на территории района и обладающими активным избирательным прав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жданин (группа граждан)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путаты районной Думы вносят предложения по проекту изменений в Устав в порядке, предусмотренном Регламентом  районной Думы Малмыжского района Кир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ind w:left="900" w:hanging="390"/>
        <w:jc w:val="both"/>
        <w:rPr/>
      </w:pPr>
      <w:r>
        <w:rPr/>
        <w:t xml:space="preserve">     </w:t>
      </w:r>
      <w:r>
        <w:rPr/>
        <w:t xml:space="preserve">(по адресу: город Малмыж, ул. Чернышевского, д.2а, каб.30 (тел.2-20-34), в письменном виде, по  почте, а также иными способами.)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 учета предложений</w:t>
      </w:r>
    </w:p>
    <w:p>
      <w:pPr>
        <w:pStyle w:val="Normal"/>
        <w:jc w:val="right"/>
        <w:rPr/>
      </w:pPr>
      <w:r>
        <w:rPr/>
        <w:t>по проекту изменений в Устав района</w:t>
      </w:r>
    </w:p>
    <w:p>
      <w:pPr>
        <w:pStyle w:val="Normal"/>
        <w:jc w:val="right"/>
        <w:rPr/>
      </w:pPr>
      <w:r>
        <w:rPr/>
        <w:t>и участия граждан в его обсужден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екту изменений в Устав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,</w:t>
            </w:r>
          </w:p>
          <w:p>
            <w:pPr>
              <w:pStyle w:val="Normal"/>
              <w:rPr/>
            </w:pPr>
            <w:r>
              <w:rPr/>
              <w:t>под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проекта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е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опр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</w:t>
            </w:r>
          </w:p>
          <w:p>
            <w:pPr>
              <w:pStyle w:val="Normal"/>
              <w:rPr/>
            </w:pPr>
            <w:r>
              <w:rPr/>
              <w:t xml:space="preserve">проекта </w:t>
            </w:r>
          </w:p>
          <w:p>
            <w:pPr>
              <w:pStyle w:val="Normal"/>
              <w:rPr/>
            </w:pPr>
            <w:r>
              <w:rPr/>
              <w:t>решения</w:t>
            </w:r>
          </w:p>
          <w:p>
            <w:pPr>
              <w:pStyle w:val="Normal"/>
              <w:rPr/>
            </w:pPr>
            <w:r>
              <w:rPr/>
              <w:t>с учетом</w:t>
            </w:r>
          </w:p>
          <w:p>
            <w:pPr>
              <w:pStyle w:val="Normal"/>
              <w:rPr/>
            </w:pPr>
            <w:r>
              <w:rPr/>
              <w:t>попр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</w:t>
            </w:r>
          </w:p>
          <w:p>
            <w:pPr>
              <w:pStyle w:val="Normal"/>
              <w:rPr/>
            </w:pPr>
            <w:r>
              <w:rPr/>
              <w:t xml:space="preserve">внесена </w:t>
            </w:r>
          </w:p>
          <w:p>
            <w:pPr>
              <w:pStyle w:val="Normal"/>
              <w:rPr/>
            </w:pPr>
            <w:r>
              <w:rPr/>
              <w:t>попра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гражданина (граждан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рядку учета предложений</w:t>
      </w:r>
    </w:p>
    <w:p>
      <w:pPr>
        <w:pStyle w:val="Normal"/>
        <w:jc w:val="right"/>
        <w:rPr/>
      </w:pPr>
      <w:r>
        <w:rPr/>
        <w:t>по проекту изменений в Устав района</w:t>
      </w:r>
    </w:p>
    <w:p>
      <w:pPr>
        <w:pStyle w:val="Normal"/>
        <w:jc w:val="right"/>
        <w:rPr/>
      </w:pPr>
      <w:r>
        <w:rPr/>
        <w:t>и участия граждан в его обсужден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гражданине,</w:t>
      </w:r>
    </w:p>
    <w:p>
      <w:pPr>
        <w:pStyle w:val="Normal"/>
        <w:jc w:val="center"/>
        <w:rPr/>
      </w:pPr>
      <w:r>
        <w:rPr/>
        <w:t>внесшем предложения по проекту изменений</w:t>
      </w:r>
    </w:p>
    <w:p>
      <w:pPr>
        <w:pStyle w:val="Normal"/>
        <w:jc w:val="center"/>
        <w:rPr/>
      </w:pPr>
      <w:r>
        <w:rPr/>
        <w:t>в Устав района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191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гражданина,</w:t>
            </w:r>
          </w:p>
          <w:p>
            <w:pPr>
              <w:pStyle w:val="Normal"/>
              <w:rPr/>
            </w:pPr>
            <w:r>
              <w:rPr/>
              <w:t>внесшего предлож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рес, телефон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 документе,</w:t>
            </w:r>
          </w:p>
          <w:p>
            <w:pPr>
              <w:pStyle w:val="Normal"/>
              <w:rPr/>
            </w:pPr>
            <w:r>
              <w:rPr/>
              <w:t>удостоверяющем личност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(учебы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 гражданина (граждан)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ё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20.12.2013                                                                                                                          № 4/2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Контрольно-счетной комиссии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а основани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21  Устава Малмыжского района, районная Дума Малмыжского района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 Утвердить  Положение о Контрольно-счетной комиссии Малмыжского района Кировской области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 </w:t>
        <w:tab/>
        <w:t>Считать  утратившими силу решения районной Думы Малмыжского района от 19.03.2012 № 6/12 «Об утверждении Положения о контрольно-счетной комиссии Малмыжского района», от 28.09.2012 № 8/16 «О внесении изменений в решение районной Думы от 19.03.2012 № 6/12», от 21.12.2012 № 3/19 «О внесении изменений в решение районной Думы от 19.03.2012 № 6/12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Контроль за исполнением настоящего решения возложить на постоянную депутатскую комиссию районной Думы Малмыжского района по бюджету, финансам, экономической и инвестиционной полити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Настоящее решение опубликовать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Малмыжского района                                                                                                      Р.Г. Гараф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решением районн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20.12.2013 № 4/26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о Контрольно-счетной комиссии Малмыж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</w:rPr>
      </w:pPr>
      <w:r>
        <w:rPr>
          <w:b/>
        </w:rPr>
        <w:t>Статья 1. Статус Контрольно-счетной комиссии Малмыжского района Кировской области</w:t>
      </w:r>
    </w:p>
    <w:p>
      <w:pPr>
        <w:pStyle w:val="Normal"/>
        <w:shd w:fill="FFFFFF" w:val="clear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 Контрольно-счетная комиссия Малмыжского района Кировской области (далее – Контрольно-счетная комиссия района) </w:t>
      </w:r>
      <w:r>
        <w:rPr>
          <w:spacing w:val="-4"/>
        </w:rPr>
        <w:t>является постоянно действующим органом внешнего муниципального финансового контроля, образуется районной Думой</w:t>
      </w:r>
      <w:r>
        <w:rPr>
          <w:spacing w:val="-5"/>
        </w:rPr>
        <w:t xml:space="preserve">  Малмыжского района и ей подотчетн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2. Контрольно-счетная комиссия района осуществляет свою деятельность в соответствии К</w:t>
      </w:r>
      <w:r>
        <w:rPr>
          <w:spacing w:val="6"/>
        </w:rPr>
        <w:t xml:space="preserve">онституцией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</w:t>
      </w:r>
      <w:r>
        <w:rPr>
          <w:spacing w:val="5"/>
        </w:rPr>
        <w:t>законами и иными нормативными правовыми актами Кировской области, Уставом Малмыжского района, настоящим Положением и иными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/>
        <w:t xml:space="preserve">3. Контрольно-счетная комиссия района обладает организационной и </w:t>
      </w:r>
      <w:r>
        <w:rPr>
          <w:spacing w:val="-1"/>
        </w:rPr>
        <w:t xml:space="preserve">функциональной независимостью и осуществляют свою деятельность </w:t>
      </w:r>
      <w:r>
        <w:rPr/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</w:rPr>
      </w:pPr>
      <w:r>
        <w:rPr/>
        <w:t>4. Деятельность Контрольно-счетной комиссии района не может быть приостановлена, в том числе в связи с истечением срока или досрочным прекращением полномочий  районной Думы Малмыжского района (далее – районная Дум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5. Контрольно-счетная комиссия района входит в структуру органов местного самоуправления и не обладает 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</w:rPr>
      </w:pPr>
      <w:r>
        <w:rPr>
          <w:spacing w:val="-3"/>
        </w:rPr>
        <w:t>6. Контрольно-счетная комиссия района  имеет свою печать и бланк со своим наименованием и изображением герба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pacing w:val="-3"/>
        </w:rPr>
      </w:pPr>
      <w:r>
        <w:rPr>
          <w:spacing w:val="-3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 2. Задачи Контрольно-счетной комиссии райо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Контрольно-счетной комиссии являютс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существление контроля за законностью, рациональностью и эффективностью использования органами местного самоуправления и организациями средств бюджета района, за фактическим исполнением доходных и расходных статей бюджета района по объемам, структуре и целевому назначению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ертиза проектов местного бюджет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расходованием финансовых ресурсов, поступающих в распоряжение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- контроль за управлением и распоряжением муниципальной собственностью, в том числе паями (долями, акциями) хозяйствующих обществ, соучредителями которых выступает администрация район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нешняя проверка годового отчета об исполнения бюджета Малмыжского района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анализ бюджетного процесса в Малмыжском муниципальном районе и подготовка предложений, направленных на его совершенствование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е представление районной Думе информации о ходе исполнения бюджета района и результатах проведенных контрольных мероприятий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пределах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задачи, входящие в компетенцию контрольно-счетной комиссии в соответствии с настоящим Положением и иными нормативными правовыми актами районной Думы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Основные функции Контрольно-счетной комиссии район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задач, изложенных в статье 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ложения, Контрольно-счетная комиссия района  осуществляет контрольно-ревизионную, экспертно-аналитическую, информационную и иные виды деятельности, обеспечивает единую систему контроля за исполнением бюджета района, что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и проведение контроля за надлежащим исполнением бюджета района, законности, рациональности и эффективности расходования средств главными распорядителями, распорядителями и получателями средств бюджета района, в том числе использования кредитов и займов, получаемых администрацией района, размещением финансовых ресурсов, выдаваемых на возвратной основе, и по другим направлениям использования финансовых ресурсов и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онтрольных мероприятий по проверке законности и эффективности расходования средств в организациях по отдельным разделам и статьям бюджет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ую экспертизу проектов бюджета района, нормативных правовых актов, муниципальных программ, договоров, соглашений и иных документов, затрагивающих вопросы бюджета района и финансовых ресурсов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и исследование нарушений и отклонений в бюджетном процессе, подготовку и внесение на рассмотрение районной Думе и главе района предложений по их устранению, а также по совершенствованию бюджетного процесса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и представление заключений районной Думе по исполнению бюджета района в отч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едателем Контрольно-счетной комиссии района на рассмотрение районной Думы Малмыжского района могут вноситься проекты муниципальных правов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ая комиссия района ежеквартально представляет районной Думе информацию о ходе исполнения бюджета района, где приводятся фактические данные о формировании доходов и произведенных расходах в сравнении с показателями, утвержденными на текущий год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4. Основные принципы деятельности Контрольно-счетной комиссии райо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инципами деятельности Контрольно-счетной комиссии района являются законность, объективность,  эффективность, независимость и гласность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атья 5. Состав Контрольно-счетной комиссии район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  Контрольно-счётная комиссия района образуется в составе председателя и специалистов аппарата Контрольно-счётной комиссии района. Число специалистов аппарата контрольно-счётной комиссии района  определяется районной Думой Малмыж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 Председатель Контрольно-счетной комиссии района замещает должность муниципальной службы в соответствии с законом субъекта Российской Федерации или нормативным правовым актом представительного органа муниципального образования в соответствии с законом субъекта Российской Федерации, на основании трудового договора, заключаемого с главой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 Срок полномочий председателя Контрольно-счетной комиссии района составляет не менее 5 л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ешение районной Думы о назначении председателя контрольно-счетной комиссии района вступает в силу после подписания председателем районной Думы в порядке, установленном для подписания решений районной Ду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>4. </w:t>
      </w:r>
      <w:r>
        <w:rPr>
          <w:spacing w:val="-1"/>
        </w:rPr>
        <w:t xml:space="preserve"> На специалистов аппарата Контрольно-счетной комиссии района </w:t>
      </w:r>
      <w:r>
        <w:rPr/>
        <w:t>возлагаются обязанности по организации и непосредственному проведению внешнего муниципального финансового контроля в пределах компетенции Контрольно-счетной комисс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  Штатное расписание контрольно-счетной комиссии района утверждается председателем контрольно-счетной комиссии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. Права, обязанности и ответственность работников Контрольно-счетной комиссии района определяются законодательством о муниципальной службе, трудовым законодательством, Положением о Контрольно-счетной комиссии района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Статья 6. Порядок назначения на должность председателя и  аппарата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709"/>
        <w:jc w:val="both"/>
        <w:rPr>
          <w:spacing w:val="-28"/>
        </w:rPr>
      </w:pPr>
      <w:r>
        <w:rPr>
          <w:spacing w:val="-1"/>
        </w:rPr>
        <w:t xml:space="preserve">1. Председатель Контрольно-счетной комиссии района </w:t>
      </w:r>
      <w:r>
        <w:rPr/>
        <w:t xml:space="preserve">назначается на </w:t>
      </w:r>
      <w:r>
        <w:rPr>
          <w:spacing w:val="-4"/>
        </w:rPr>
        <w:t>должность</w:t>
      </w:r>
      <w:r>
        <w:rPr>
          <w:spacing w:val="-3"/>
        </w:rPr>
        <w:t xml:space="preserve"> районной Думой Малмыжского района</w:t>
      </w:r>
      <w:r>
        <w:rPr>
          <w:spacing w:val="-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2. Предложения о кандидатуре на должность председателя Контрольно-счетной комиссии района </w:t>
      </w:r>
      <w:r>
        <w:rPr>
          <w:spacing w:val="-4"/>
        </w:rPr>
        <w:t xml:space="preserve">вносятся на рассмотрение в </w:t>
      </w:r>
      <w:r>
        <w:rPr>
          <w:spacing w:val="-5"/>
        </w:rPr>
        <w:t xml:space="preserve"> районную Думу Малмыжского района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</w:rPr>
      </w:pPr>
      <w:r>
        <w:rPr>
          <w:spacing w:val="-4"/>
        </w:rPr>
        <w:t>1) главой Малмыжского  района - председателем  районной Думы Малмыжского района</w:t>
      </w:r>
      <w:r>
        <w:rPr>
          <w:spacing w:val="-5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</w:rPr>
      </w:pPr>
      <w:r>
        <w:rPr/>
        <w:t>2) </w:t>
      </w:r>
      <w:r>
        <w:rPr>
          <w:spacing w:val="-4"/>
        </w:rPr>
        <w:t xml:space="preserve">не менее одной </w:t>
      </w:r>
      <w:r>
        <w:rPr/>
        <w:t xml:space="preserve">трети от установленного числа депутатов </w:t>
      </w:r>
      <w:r>
        <w:rPr>
          <w:spacing w:val="-4"/>
        </w:rPr>
        <w:t>районной Думы Малмыжского  района</w:t>
      </w:r>
      <w:r>
        <w:rPr/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7"/>
        </w:rPr>
        <w:t>3. </w:t>
      </w:r>
      <w:r>
        <w:rPr/>
        <w:t>Кандидатуры на должность председателя Контрольно-счетной комиссии представляются в</w:t>
      </w:r>
      <w:r>
        <w:rPr>
          <w:spacing w:val="-4"/>
        </w:rPr>
        <w:t xml:space="preserve"> районную Думу  Малмыжского района субъектами</w:t>
      </w:r>
      <w:r>
        <w:rPr/>
        <w:t>, перечисленными в части 2 настоящей статьи, не позднее чем за два месяца до истечения полномочий действующего председателя Контрольно-счетной комиссии района.</w:t>
      </w:r>
    </w:p>
    <w:p>
      <w:pPr>
        <w:pStyle w:val="Normal"/>
        <w:shd w:fill="FFFFFF" w:val="clear"/>
        <w:ind w:firstLine="709"/>
        <w:jc w:val="both"/>
        <w:rPr/>
      </w:pPr>
      <w:r>
        <w:rPr/>
        <w:t>4. Аппарат Контрольно-счетной комиссии района утверждается распоряжением главы Малмыжского района, по представлению председателя Контрольно-счетной комисс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Статья 7. Требования к кандидатурам на должность председателя  и специалистов аппарата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 xml:space="preserve">1. На должность председателя  Контрольно-счетной комиссии района  </w:t>
      </w:r>
      <w:r>
        <w:rPr/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</w:rPr>
        <w:t xml:space="preserve">области государственного, муниципального управления, государственного, </w:t>
      </w:r>
      <w:r>
        <w:rPr/>
        <w:t>муниципального контроля (аудита)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2. Гражданин Российской Федерации не может быть назначен на должность председателя  и специалистов аппарата контрольно-счетной комиссии района </w:t>
      </w:r>
      <w:r>
        <w:rPr/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</w:rPr>
      </w:pPr>
      <w:r>
        <w:rPr>
          <w:spacing w:val="-1"/>
        </w:rPr>
        <w:t>1) 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</w:rPr>
      </w:pPr>
      <w:r>
        <w:rPr>
          <w:spacing w:val="-1"/>
        </w:rPr>
        <w:t xml:space="preserve">2) признания его недееспособным или ограниченно дееспособным </w:t>
      </w:r>
      <w:r>
        <w:rPr/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</w:rPr>
      </w:pPr>
      <w:r>
        <w:rPr/>
        <w:t xml:space="preserve">3) 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</w:rPr>
        <w:t xml:space="preserve">федеральным законом тайну, если исполнение обязанностей по должности, </w:t>
      </w:r>
      <w:r>
        <w:rPr/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</w:rPr>
      </w:pPr>
      <w:r>
        <w:rPr>
          <w:spacing w:val="-2"/>
        </w:rPr>
        <w:t xml:space="preserve">4) выхода из гражданства Российской Федерации или приобретения </w:t>
      </w:r>
      <w:r>
        <w:rPr/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7"/>
        </w:rPr>
      </w:pPr>
      <w:r>
        <w:rPr>
          <w:spacing w:val="-17"/>
        </w:rPr>
        <w:t>3. Председатель и специалисты аппарата Контрольно-счетной комиссии района должны соблюдать  ограничения и запреты, которые установлены Федеральным законом от 02.03.2007 № 25-ФЗ «О муниципальной службе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4. Председатель и специалисте аппарата  Контрольно-счетной комиссии района </w:t>
      </w:r>
      <w:r>
        <w:rPr/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 Председатель и специалисты аппарата контрольно-счетной комиссии района, а также лицо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ировской области, нормативными правовыми актами Малмыжского 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Статья 8. Гарантии статуса должностных лиц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 Лица, замещающие в контрольно-счетной комиссии района должности муниципальной службы, предусмотренные Реестром должностей муниципальной службы Кировской области и района, являются должностными лицами, на которых распространяется действие законодательства о муниципальной служб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 Воздействие в какой-либо форме на должностных лиц Контрольно-счетной комиссии райо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райо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 Должностные лица Контрольно-счетной комиссии райо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 Должностные лица Контрольно-счетной комиссии района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5. Председатель Контрольно-счетной комиссии района досрочно освобождается от должности на основании решения </w:t>
      </w:r>
      <w:r>
        <w:rPr>
          <w:spacing w:val="-4"/>
        </w:rPr>
        <w:t>представительного органа муниципального образования</w:t>
      </w:r>
      <w:r>
        <w:rPr/>
        <w:t xml:space="preserve"> при наличии оснований, предусмотренных трудовым законодательством Российской Федерации и законодательством о муниципальной службе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Статья 9. Основные полномочия Контрольно-счетной комиссии</w:t>
      </w:r>
      <w:r>
        <w:rPr/>
        <w:t xml:space="preserve"> </w:t>
      </w:r>
      <w:r>
        <w:rPr>
          <w:b/>
        </w:rPr>
        <w:t>района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. Контрольно-счетная комиссия район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 контроль за исполнением бюджета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) экспертиза проектов бюджета Малмыжск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) внешняя проверка годового отчета об исполнении бюджета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) организация и осуществление контроля за законностью, результативностью (эффективностью и экономностью) использования средств бюджета Малмыжского  района, а также средств, получаемых бюджетом Малмыжского района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5) контроль за соблюдением установленного порядка управления и распоряжения имуществом, находящимся в собственности Малмыжского района, в том числе охраняемыми результатами интеллектуальной деятельности и средствами индивидуализации, принадлежащими муниципальному образованию, контроль за эффективностью использования указанного имуще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6) оценка эффективности предоставления налоговых и иных льгот и преимуществ, бюджетных кредитов за счет средств бюджета Малмыжского муниципальн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алмыжского  района и имущества, находящегося в собственности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6¹) контроль за эффективностью использования внутреннего финансового контроля в проверяемых органах и организация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7) 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алмыжского муниципального района, а также муниципальных програм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8) анализ бюджетного процесса в Малмыжском муниципальном районе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9) подготовка информации о ходе исполнения бюджета Малмыжского  района, о результатах проведенных контрольных и экспертно-аналитических мероприятий и представление такой информации в районную Думу Малмыжского района и главе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0) контроль за законностью, результативностью (эффективностью и экономностью) использования средств бюджета Малмыжского  района, поступивших в бюджеты поселений, входящих в состав Малмыжского 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1) осуществление полномочий внешнего муниципального финансового контроля в поселениях, входящих в состав муниципального образования, в соответствии с соглашениями, заключенными  районной Думой  Малмыжского района с представительными органами посел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/>
        <w:t>12) 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3) иные полномочия в сфере внешнего муниципального финансового контроля, установленные федеральными законами, законами Кировской области, уставом и иными нормативными правовыми актами районной Думы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/>
        <w:t>2. Внешний муниципальный финансовый контроль осуществляется Контрольно-счетной комиссией район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 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алмыжского 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 в отношении иных организаций путем осуществления проверки соблюдения условий получения ими субсидий, кредитов, гарантий за счет средств бюджета Малмыжского  района в порядке контроля за деятельностью главных распорядителей (распорядителей) и получателей средств бюджета Малмыжского  район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pacing w:val="-2"/>
        </w:rPr>
        <w:t xml:space="preserve"> </w:t>
      </w:r>
      <w:r>
        <w:rPr>
          <w:b/>
          <w:spacing w:val="-2"/>
        </w:rPr>
        <w:t xml:space="preserve">Статья 10. </w:t>
      </w:r>
      <w:r>
        <w:rPr>
          <w:b/>
          <w:bCs/>
          <w:spacing w:val="-3"/>
        </w:rPr>
        <w:t xml:space="preserve">Формы осуществления Контрольно-счетной комиссией района </w:t>
      </w:r>
      <w:r>
        <w:rPr>
          <w:b/>
          <w:bCs/>
          <w:spacing w:val="-1"/>
        </w:rPr>
        <w:t>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</w:rPr>
      </w:pPr>
      <w:r>
        <w:rPr/>
        <w:t xml:space="preserve">1. Внешний муниципальный финансовый контроль осуществляется Контрольно-счетной комиссией района в форме </w:t>
      </w:r>
      <w:r>
        <w:rPr>
          <w:spacing w:val="-1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/>
        <w:t>2. При проведении контрольного мероприятия Контрольно-счетной комиссией район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и района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 При проведении экспертно-аналитического мероприятия Контрольно-счетная комиссия района </w:t>
      </w:r>
      <w:r>
        <w:rPr>
          <w:spacing w:val="-3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>Статья 11. Стандарты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>
          <w:spacing w:val="-1"/>
        </w:rPr>
        <w:t xml:space="preserve">1. Контрольно-счетная комиссия район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Кировской области, нормативными правовыми актами Малмыжского района,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 </w:t>
      </w:r>
      <w:r>
        <w:rPr>
          <w:bCs/>
        </w:rPr>
        <w:t>Утверждение с</w:t>
      </w:r>
      <w:r>
        <w:rPr/>
        <w:t>тандартов внешнего муниципального финансового контроля</w:t>
      </w:r>
      <w:r>
        <w:rPr>
          <w:b/>
          <w:bCs/>
        </w:rPr>
        <w:t xml:space="preserve"> </w:t>
      </w:r>
      <w:r>
        <w:rPr/>
        <w:t>осуществляется Контрольно-счетной комиссией района на основе соответствующих стандартов, установленных Контрольно-счетной палатой Кировской обла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 в отношении органов местного самоуправления и муниципальных органов, муниципальных учреждений и муниципальных унитарных предприятий в соответствии с общими требованиями, утвержденными Счетной палатой Российской Федерации и (или) Контрольно-счетной палатой Киров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 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3. Стандарты внешнего муниципального финансового контроля не могут противоречить законодательству Российской Федерации и законодательству Киров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Статья 12.  Представления и предписания Контрольно-счетной комиссии района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</w:rPr>
      </w:pPr>
      <w:r>
        <w:rPr/>
        <w:t>1. Контрольно-счетная комиссия района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 Представление Контрольно-счетной комиссии района подписывается председателем Контрольно-счетной комиссии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 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комиссию района  </w:t>
      </w:r>
      <w:r>
        <w:rPr>
          <w:spacing w:val="-2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/>
        <w:t>4. 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района контрольных мероприятий, а также в случаях несоблюдения сроков рассмотрения представлений Контрольно-счетная комиссия район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 Предписание Контрольно-счетной комиссии района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</w:rPr>
      </w:pPr>
      <w:r>
        <w:rPr/>
        <w:t>6. Предписание Контрольно-счетной комиссии района подписывается председателем контрольно-счетной комисс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</w:rPr>
      </w:pPr>
      <w:r>
        <w:rPr/>
        <w:t>7. Предписание Контрольно-счетной комиссии района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8. Неисполнение или ненадлежащее исполнение в установленный срок предписания Контрольно-счетной комиссии района влечет за собой ответственность, установленную </w:t>
      </w:r>
      <w:r>
        <w:rPr>
          <w:spacing w:val="-2"/>
        </w:rPr>
        <w:t>законодательством Российской Федерации и (или) законодательством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9. В случае, если при проведении контрольных мероприятий выявлены факты незаконного использования средств бюджета Малмыжского  района, в которых усматриваются признаки преступления или коррупционного правонарушения, Контрольно-счетная комиссия района в установленном порядке незамедлительно передает материалы </w:t>
      </w:r>
      <w:r>
        <w:rPr>
          <w:spacing w:val="-1"/>
        </w:rPr>
        <w:t>контрольных мероприятий в правоохранительные органы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. Представление информации по запросам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й комиссии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 </w:t>
      </w:r>
      <w:r>
        <w:rPr>
          <w:rFonts w:cs="Times New Roman" w:ascii="Times New Roman" w:hAnsi="Times New Roman"/>
          <w:spacing w:val="-2"/>
          <w:sz w:val="24"/>
          <w:szCs w:val="24"/>
        </w:rPr>
        <w:t>Проверяемые органы и организации в установленные законом Кировской области сроки обязаны представлять по запросам Контрольно-счетной комиссии района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/>
        <w:t xml:space="preserve">2. Порядок направления контрольно-счетной комиссией района запросов, указанных в </w:t>
      </w:r>
      <w:hyperlink w:anchor="sub_151">
        <w:r>
          <w:rPr>
            <w:rStyle w:val="InternetLink"/>
            <w:b w:val="false"/>
            <w:bCs/>
            <w:color w:val="000000"/>
            <w:sz w:val="24"/>
            <w:szCs w:val="24"/>
            <w:u w:val="none"/>
          </w:rPr>
          <w:t>части 1</w:t>
        </w:r>
      </w:hyperlink>
      <w:r>
        <w:rPr/>
        <w:t xml:space="preserve"> настоящей статьи, определяется нормативными правовыми актами Малмыжского  района и регламентом Контрольно-счетной комиссии района.</w:t>
      </w:r>
    </w:p>
    <w:p>
      <w:pPr>
        <w:pStyle w:val="Normal"/>
        <w:ind w:firstLine="709"/>
        <w:jc w:val="both"/>
        <w:rPr/>
      </w:pPr>
      <w:r>
        <w:rPr/>
        <w:t>3. Контрольно-счетная комиссия района не вправе запрашивать информацию, документы и материалы, если такая информация, документы и материалы ранее уж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pacing w:val="-1"/>
        </w:rPr>
      </w:pPr>
      <w:r>
        <w:rPr>
          <w:spacing w:val="-2"/>
        </w:rPr>
        <w:t xml:space="preserve">4. Непредставление или несвоевременное представление в Контрольно-счетную комиссию района </w:t>
      </w:r>
      <w:r>
        <w:rPr/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Статья 14. Планирование деятельности Контрольно-счетной комиссии района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1. Контрольно-счетная комиссия района осуществляет свою деятельность на основе </w:t>
      </w:r>
      <w:r>
        <w:rPr/>
        <w:t>планов, которые разрабатываются и утверждаются в соответствии с Регламентом Контрольно-счетной комиссии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 План работы Контрольно-счетной комиссии района утверждается в срок до 30 декабря года, предшествующего планируемому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 Обязательному включению в планы работы Контрольно-счетной комиссии района  подлежат поручения районной Думы Малмыжского района, предложения и запросы главы Малмыжского района, направленные в Контрольно-счетную комиссию района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 Предложения районной Думы Малмыжского района, главы Малмыжского района по изменению плана работы Контрольно-счетной комиссии района рассматриваются Контрольно-счетной комиссией района  в 10-дневный срок со дня поступления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Статья 15. Регламент Контрольно-счетной комиссии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 Содержание направлений деятельности Контрольно-счетной комиссии райо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района  определяются Регламентом контрольно-счетной комиссии райо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2. Регламент Контрольно-счетной комиссии района утверждается председателем Контрольно-счетной комиссии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  <w:t>Статья 16. Обязательность исполнения требований должностных лиц Контрольно-счетной комиссии района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 Требования и запросы должностных лиц Контрольно-счетной комиссии района, связанные с осуществлением ими своих должностных полномочий, установленных законодательством Российской Федерации, законодательством Кировской области,  нормативными правовыми актами Малмыжского  района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</w:rPr>
        <w:t xml:space="preserve"> </w:t>
      </w:r>
      <w:r>
        <w:rPr/>
        <w:t>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 Неисполнение законных требований и запросов должностных лиц Контрольно-счетной комиссии райо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Статья 17. Права, обязанности и ответственность должностных лиц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1. Должностные лица контрольно-счетной комиссии района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</w:rPr>
      </w:pPr>
      <w:r>
        <w:rPr/>
        <w:t>1) 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/>
      </w:pPr>
      <w:r>
        <w:rPr/>
        <w:t xml:space="preserve">2) 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</w:rPr>
        <w:t xml:space="preserve">законодательством Российской Федерации. Опечатывание касс, кассовых и </w:t>
      </w:r>
      <w:r>
        <w:rPr/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</w:rPr>
      </w:pPr>
      <w:r>
        <w:rPr/>
        <w:t xml:space="preserve">3) в пределах своей компетенции направлять запросы должностным лицам территориальных </w:t>
      </w:r>
      <w:r>
        <w:rPr>
          <w:spacing w:val="-1"/>
        </w:rPr>
        <w:t xml:space="preserve">органов федеральных органов исполнительной власти и их структурных </w:t>
      </w:r>
      <w:r>
        <w:rPr/>
        <w:t>подразделений, органов государственной власти и государственных органов Кировской област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</w:rPr>
      </w:pPr>
      <w:r>
        <w:rPr/>
        <w:t>4) 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</w:rPr>
      </w:pPr>
      <w:r>
        <w:rPr/>
        <w:t>5) 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/>
        <w:t>6) в пределах своей компетенции знакомиться со всеми</w:t>
      </w:r>
      <w:r>
        <w:rPr>
          <w:spacing w:val="-2"/>
        </w:rPr>
        <w:t xml:space="preserve"> необходимыми документами, касающимися </w:t>
      </w:r>
      <w:r>
        <w:rPr/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 xml:space="preserve">7) 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</w:rPr>
        <w:t xml:space="preserve">хранящейся в электронной форме в базах данных проверяемых органов и </w:t>
      </w:r>
      <w:r>
        <w:rPr/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>8) 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 xml:space="preserve">9) составлять протоколы об административных правонарушениях, если такое право предусмотрено законодательством Российской Федерации и Киров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/>
        <w:t xml:space="preserve">2. Должностные лица контрольно-счетной комиссии района в случае </w:t>
      </w:r>
      <w:r>
        <w:rPr>
          <w:spacing w:val="-1"/>
        </w:rPr>
        <w:t xml:space="preserve">опечатывания касс, кассовых и служебных помещений, складов и архивов, </w:t>
      </w:r>
      <w:r>
        <w:rPr/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комиссии района в порядке, установленном законом Киров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/>
        <w:t xml:space="preserve">3. Должностные лица Контрольно-счетной комиссии райо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  <w:t xml:space="preserve">4. Должностные лица Контрольно-счетной комиссии  района обязаны сохранять государственную, служебную, коммерческую и иную </w:t>
      </w:r>
      <w:r>
        <w:rPr>
          <w:spacing w:val="-1"/>
        </w:rPr>
        <w:t xml:space="preserve">охраняемую законом тайну, ставшую им известной при проведении в </w:t>
      </w:r>
      <w:r>
        <w:rPr/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й комиссии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  <w:t>5. Должностные лица Контрольно-счетной комиссии райо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  <w:t xml:space="preserve">6. Председатель Контрольно-счетной комиссии района вправе участвовать в заседаниях районной Думы Малмыжского района, её комиссий и рабочих групп, заседаниях администрации Малмыжского  района, </w:t>
      </w:r>
      <w:r>
        <w:rPr>
          <w:spacing w:val="-1"/>
        </w:rPr>
        <w:t xml:space="preserve">координационных и </w:t>
      </w:r>
      <w:r>
        <w:rPr/>
        <w:t>совещательных органов при главе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center"/>
        <w:rPr>
          <w:b/>
          <w:b/>
        </w:rPr>
      </w:pPr>
      <w:r>
        <w:rPr>
          <w:b/>
        </w:rPr>
        <w:t>Статья 18. Гарантии прав проверяемых органов 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</w:rPr>
      </w:pPr>
      <w:r>
        <w:rPr/>
        <w:t>1. Акты, составленные Контрольно-счетной комиссией района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Кировской области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 Проверяемые органы и организации и их должностные лица вправе обратиться с жалобой на действия (бездействие) Контрольно-счетной комиссии  района в районную Думу Малмыжского район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Статья 19. Взаимодействие Контрольно-счетной комиссии района с государственными и муниципальными орган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>
          <w:spacing w:val="-1"/>
        </w:rPr>
        <w:t xml:space="preserve">1. Контрольно-счетная комиссия района при осуществлении своей деятельности имеет право взаимодействовать с иными органами местного самоуправления </w:t>
      </w:r>
      <w:r>
        <w:rPr/>
        <w:t>Малмыжского района</w:t>
      </w:r>
      <w:r>
        <w:rPr>
          <w:spacing w:val="-1"/>
        </w:rPr>
        <w:t xml:space="preserve">, </w:t>
      </w:r>
      <w:r>
        <w:rPr/>
        <w:t>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ировской области, Малмыжского района. Контрольно-счетная комиссия района вправе заключать с ними соглашения о сотрудничестве и взаимодейств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</w:rPr>
      </w:pPr>
      <w:r>
        <w:rPr>
          <w:spacing w:val="-1"/>
        </w:rPr>
        <w:t xml:space="preserve">2. Контрольно-счетная комиссия района </w:t>
      </w:r>
      <w:r>
        <w:rPr/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Кировской области, заключать с ними соглашения о сотрудничестве и взаимодействии, вступать в объединения (ассоциации) контрольно-счетных органов Российской Федерации и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 В целях координации своей деятельности Контрольно-счетная комиссия района </w:t>
      </w:r>
      <w:r>
        <w:rPr>
          <w:spacing w:val="-2"/>
        </w:rPr>
        <w:t xml:space="preserve">и иные органы местного самоуправления муниципального образования могут создавать </w:t>
      </w:r>
      <w:r>
        <w:rPr/>
        <w:t xml:space="preserve">как временные, так и постоянно действующие совместные </w:t>
      </w:r>
      <w:r>
        <w:rPr>
          <w:spacing w:val="-1"/>
        </w:rPr>
        <w:t xml:space="preserve">координационные, консультационные, совещательные и другие рабочие </w:t>
      </w:r>
      <w:r>
        <w:rPr/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</w:rPr>
      </w:pPr>
      <w:r>
        <w:rPr/>
        <w:t xml:space="preserve">4. Контрольно-счетная комиссия района вправе планировать и проводить совместные контрольные и экспертно-аналитические мероприятия с Контрольно-счетной палатой Кировской области, </w:t>
      </w:r>
      <w:r>
        <w:rPr>
          <w:spacing w:val="-1"/>
        </w:rPr>
        <w:t xml:space="preserve">обращаться в Контрольно-счетную палату Кировской области по вопросам </w:t>
      </w:r>
      <w:r>
        <w:rPr/>
        <w:t xml:space="preserve">осуществления </w:t>
      </w:r>
      <w:r>
        <w:rPr>
          <w:spacing w:val="-1"/>
        </w:rPr>
        <w:t xml:space="preserve">Контрольно-счетной палатой Кировской области </w:t>
      </w:r>
      <w:r>
        <w:rPr/>
        <w:t>анализа деятельности Контрольно-счетной комиссии  района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 Контрольно-счетная комиссия района  по письменному обращению контрольно-счетных органов других муниципальных образований может принимать участие в </w:t>
      </w:r>
      <w:r>
        <w:rPr>
          <w:spacing w:val="-1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. Контрольно-счетная комиссия района вправе привлекать к участию в проводимых ею контрольных и экспертно-аналитических мероприятиях на договорной основе отдельных специалис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20. Обеспечение доступа к информации о деятельности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1. Контрольно-счетная комиссия района в целях обеспечения доступа к </w:t>
      </w:r>
      <w:r>
        <w:rPr/>
        <w:t xml:space="preserve">информации о своей деятельности размещает на официальном сайте органов местного самоуправления Малмыжского района в информационно-телекоммуникационной сети Интернет (далее - сеть Интернет) и опубликовывает в официальных изданиях органов местного самоуправления Малмыжского района или других средствах массовой информации информацию о проведенных </w:t>
      </w:r>
      <w:r>
        <w:rPr>
          <w:spacing w:val="-1"/>
        </w:rPr>
        <w:t xml:space="preserve">контрольных и экспертно-аналитических мероприятиях, о выявленных при </w:t>
      </w:r>
      <w:r>
        <w:rPr/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</w:rPr>
      </w:pPr>
      <w:r>
        <w:rPr/>
        <w:t>2. Контрольно-счетная комиссия района ежегодно представляет отчет о своей деятельности  районной Думе Малмыжского района. Указанный отчет опубликовывается в средствах массовой информации и размещается в сети Интернет только после его рассмотрения  районной Думой Малмыж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/>
        <w:t>3. Опубликование в средствах массовой информации или размещение в сети Интернет информации о деятельности Контрольно-счетной комиссии  района осуществляется в соответствии с законодательством Российской Федерации, законами Кировской области, нормативными правовыми актами Малмыжской районной Думы и регламентом Контрольно-счетной комисс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Статья 21. Финансовое обеспечение деятельности Контрольно-счетной комиссии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 Финансовое обеспечение деятельности Контрольно-счетной комиссии  района осуществляется за счет средств бюджета Малмыжского 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2. Финансовое обеспечение деятельности Контрольно-счетной комиссии района предусматривается в объеме, позволяющем обеспечить осуществление </w:t>
      </w:r>
      <w:r>
        <w:rPr>
          <w:spacing w:val="-1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3. Расходы на обеспечение деятельности Контрольно-счетной комиссии  района предусматриваются в бюджете </w:t>
      </w:r>
      <w:r>
        <w:rPr/>
        <w:t xml:space="preserve">Малмыжского района </w:t>
      </w:r>
      <w:r>
        <w:rPr>
          <w:spacing w:val="-1"/>
        </w:rPr>
        <w:t>отдельной строкой в соответствии с классификацией расходов бюджетов Российской Федерации.</w:t>
      </w:r>
    </w:p>
    <w:p>
      <w:pPr>
        <w:pStyle w:val="TextBodyIndent"/>
        <w:ind w:left="0" w:firstLine="992"/>
        <w:jc w:val="both"/>
        <w:rPr/>
      </w:pPr>
      <w:r>
        <w:rPr/>
        <w:t xml:space="preserve">4. Контроль за использованием Контрольно-счетной комиссией района бюджетных средств и муниципального имущества осуществляется на основании муниципальных правовых актов районной Думы Малмыжского района. </w:t>
      </w:r>
    </w:p>
    <w:p>
      <w:pPr>
        <w:pStyle w:val="ConsPlusNormal"/>
        <w:ind w:firstLine="709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ё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20.12.2013                                                                                                                                № 6/2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Об  осуществление закупок товаров, работ, услуг  для обеспечения муниципальных нужд  в муниципальном образовании  Малмыжский муниципальный район Кировской области</w:t>
      </w:r>
    </w:p>
    <w:p>
      <w:pPr>
        <w:pStyle w:val="Normal"/>
        <w:spacing w:lineRule="auto" w:line="232"/>
        <w:rPr>
          <w:b/>
          <w:b/>
        </w:rPr>
      </w:pPr>
      <w:r>
        <w:rPr>
          <w:b/>
        </w:rPr>
      </w:r>
    </w:p>
    <w:p>
      <w:pPr>
        <w:pStyle w:val="Heading1"/>
        <w:spacing w:lineRule="auto" w:line="232"/>
        <w:ind w:left="0" w:firstLine="360"/>
        <w:rPr/>
      </w:pPr>
      <w:r>
        <w:rPr>
          <w:sz w:val="24"/>
        </w:rPr>
        <w:t xml:space="preserve">            </w:t>
      </w:r>
      <w:r>
        <w:rPr>
          <w:sz w:val="24"/>
        </w:rPr>
        <w:t>В соответствии с  Бюджетным  кодексом Российской Федерации, Федеральным законом от 05.04.2013 № 44-ФЗ «О контрактной  системе в сфере закупок товаров, работ, услуг  для обеспечения  государственных и муниципальных  нужд»  и  в  целях повышения  эффективности, результативности осуществления  закупок  товаров, работ, услуг, предотвращения  коррупции  и других злоупотреблений в  сфере закупок,  районная Дума Малмыжского района РЕШИЛА:</w:t>
      </w:r>
    </w:p>
    <w:p>
      <w:pPr>
        <w:pStyle w:val="Normal"/>
        <w:spacing w:lineRule="auto" w:line="232"/>
        <w:jc w:val="both"/>
        <w:rPr/>
      </w:pPr>
      <w:r>
        <w:rPr/>
        <w:t xml:space="preserve">            </w:t>
      </w:r>
      <w:r>
        <w:rPr/>
        <w:t xml:space="preserve">1. Определить администрацию Малмыжского района,  уполномоченным  органом  на  осуществление нормативно-правового регулирования  в  сфере закупок товаров, работ, услуг  для  обеспечения муниципальных  нужд на территории  Малмыжского  района.  </w:t>
      </w:r>
    </w:p>
    <w:p>
      <w:pPr>
        <w:pStyle w:val="Normal"/>
        <w:spacing w:lineRule="auto" w:line="232"/>
        <w:jc w:val="both"/>
        <w:rPr/>
      </w:pPr>
      <w:r>
        <w:rPr/>
        <w:t xml:space="preserve">            </w:t>
      </w:r>
      <w:r>
        <w:rPr/>
        <w:t>2. Определить органом,  уполномоченным  на определение  поставщиков (подрядчиков, исполнителей) для муниципальных  заказчиков района,  за исключением полномочий  на  обоснование закупок, определение условий контракта, в том числе на  определение начальной  (максимальной) цены контракта, подписания   муниципального  контракта, контроля за исполнением условий контракта, администрацию Малмыжского  района.  Порядок взаимодействия  уполномоченного  органа  на  определение  поставщиков и  муниципальных  заказчиков  устанавливается  правовым актом администрации  Малмыжского  района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    </w:t>
      </w:r>
      <w:r>
        <w:rPr/>
        <w:t>3. Определить органом, уполномоченным на  осуществление контроля в сфере закупок, 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  финансовое управление  администрации Малмыж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</w:rPr>
        <w:t xml:space="preserve"> </w:t>
      </w:r>
      <w:r>
        <w:rPr/>
        <w:t xml:space="preserve">4. Определить органом, уполномоченным на  осуществление внутреннего  муниципального финансового контроля в сфере закупок   финансовое управление администрации  Малмыжского 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5.  Установить, что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, осуществляю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управление образования администрации  Малмыжского  района; </w:t>
      </w:r>
    </w:p>
    <w:p>
      <w:pPr>
        <w:pStyle w:val="Normal"/>
        <w:autoSpaceDE w:val="false"/>
        <w:ind w:firstLine="540"/>
        <w:jc w:val="both"/>
        <w:rPr/>
      </w:pPr>
      <w:r>
        <w:rPr/>
        <w:t>5.2. управление культуры, спорта и молодежной политики администрации Малмыж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5.3. администрация Малмыж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6. Признать утратившими силу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6.1. Решение  районной  Думы  Малмыжского  района от 24.03.2008 № 16 «Об утверждении  Порядка формирования, обеспечения  заказов  на  закупки  товаров, выполнение  работ,  оказание  услуг  для  муниципальных  нужд  в  муниципальном  образовании  Малмыжский  муниципальный район  Кировской  области».</w:t>
      </w:r>
    </w:p>
    <w:p>
      <w:pPr>
        <w:pStyle w:val="Normal"/>
        <w:spacing w:lineRule="auto" w:line="232"/>
        <w:jc w:val="both"/>
        <w:rPr/>
      </w:pPr>
      <w:r>
        <w:rPr/>
        <w:t xml:space="preserve">        </w:t>
      </w:r>
      <w:r>
        <w:rPr/>
        <w:t>7. Настоящее решение  подлежит официальному  опубликованию и  вступает  в силу  с  01 января 2014 года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  <w:t xml:space="preserve">Глава </w:t>
      </w:r>
    </w:p>
    <w:p>
      <w:pPr>
        <w:pStyle w:val="Normal"/>
        <w:spacing w:lineRule="auto" w:line="232"/>
        <w:jc w:val="both"/>
        <w:rPr/>
      </w:pPr>
      <w:r>
        <w:rPr/>
        <w:t>Малмыжского района                                                                                                        Р.Г. Гараф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20.12.2013                                                                                                                          №  8/2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 в  решение  районной  Думы  Малмыжского района  от 22.03.2013 № 4/21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21 Устава Малмыжского района Кировской области районная Дума Малмыжского района  РЕШИЛА:</w:t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/>
        <w:t xml:space="preserve">          </w:t>
      </w:r>
      <w:r>
        <w:rPr/>
        <w:t>1. Внести и утвердить  изменения   в  Положении   об администрации  Малмыжского  района, утвержденном  решением районной Думы  Малмыжского   района   от 22.03.2013 № 4/21 «Об  утверждении  Положения  об администрации  Малмыжского   района» (с изменениями, внесенными  решением   районной Думы  Малмыжского  района  от 08.07.2013 № 8/23), согласно приложению.</w:t>
      </w:r>
    </w:p>
    <w:p>
      <w:pPr>
        <w:pStyle w:val="Normal"/>
        <w:ind w:firstLine="720"/>
        <w:jc w:val="both"/>
        <w:rPr/>
      </w:pPr>
      <w:r>
        <w:rPr/>
        <w:t>2. Поручить главе  администрации  района  Костюнину  А.В.  направить  в трехдневный срок   документы,   необходимые    для государственной  регистрации  изменений,  в регистрирующий  орган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 Опубликовать  настоящее  решение  в Информационном бюллетене органов местного самоуправления муниципального образования Малмыжский  муниципальный  район Кировской области.</w:t>
      </w:r>
    </w:p>
    <w:p>
      <w:pPr>
        <w:pStyle w:val="Normal"/>
        <w:ind w:firstLine="720"/>
        <w:jc w:val="both"/>
        <w:rPr/>
      </w:pPr>
      <w:r>
        <w:rPr/>
        <w:t>4.</w:t>
      </w:r>
      <w:r>
        <w:rPr>
          <w:b/>
        </w:rPr>
        <w:t xml:space="preserve">  </w:t>
      </w:r>
      <w:r>
        <w:rPr/>
        <w:t>Настоящее решение вступает в силу  после   его  официального  опубликова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Малмыжского  района                                                                                                       Р.Г. Гарафеев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решением районной Думы</w:t>
            </w:r>
          </w:p>
          <w:p>
            <w:pPr>
              <w:pStyle w:val="Normal"/>
              <w:rPr/>
            </w:pPr>
            <w:r>
              <w:rPr/>
              <w:t>Малмыжского района от 20.12.2013  № 8/2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Е</w:t>
      </w:r>
    </w:p>
    <w:p>
      <w:pPr>
        <w:pStyle w:val="Normal"/>
        <w:jc w:val="center"/>
        <w:rPr/>
      </w:pPr>
      <w:r>
        <w:rPr/>
        <w:t>в Положении об администрации Малмыж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</w:t>
      </w:r>
      <w:r>
        <w:rPr/>
        <w:t xml:space="preserve">Пункт  3.19  раздела  3 «Полномочия  администрации района»  изложить в следующей редакции: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«3.19. Утверждение   схемы размещения  рекламных конструкций, выдача разрешений  на установку   и  эксплуатацию  рекламных конструкций на территории  Малмыжского района, аннулирование  таких   разрешений, выдача предписаний о демонтаже  самовольно установленных вновь рекламных конструкций  на территории Малмыжского района, осуществляемые  в соответствии  с Федеральным законом  от 13.03.2006 № 38-ФЗ «О рекламе»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footerReference w:type="default" r:id="rId6"/>
          <w:type w:val="nextPage"/>
          <w:pgSz w:w="11906" w:h="16838"/>
          <w:pgMar w:left="1080" w:right="926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юрисконсульт Хайруллина Л.Д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basedOn w:val="Style6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азвание Знак"/>
    <w:basedOn w:val="Style6"/>
    <w:qFormat/>
    <w:rPr>
      <w:sz w:val="28"/>
      <w:szCs w:val="24"/>
      <w:lang w:val="ru-RU" w:bidi="ar-SA"/>
    </w:rPr>
  </w:style>
  <w:style w:type="character" w:styleId="Style9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6"/>
    <w:qFormat/>
    <w:rPr/>
  </w:style>
  <w:style w:type="character" w:styleId="Style13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Заголовок статьи Знак"/>
    <w:basedOn w:val="Style6"/>
    <w:qFormat/>
    <w:rPr>
      <w:rFonts w:ascii="Arial" w:hAnsi="Arial" w:cs="Arial"/>
      <w:lang w:val="ru-RU" w:bidi="ar-SA"/>
    </w:rPr>
  </w:style>
  <w:style w:type="character" w:styleId="Style15">
    <w:name w:val="Найденные слова"/>
    <w:basedOn w:val="Style11"/>
    <w:qFormat/>
    <w:rPr/>
  </w:style>
  <w:style w:type="character" w:styleId="Style16">
    <w:name w:val="Не вступил в силу"/>
    <w:basedOn w:val="Style11"/>
    <w:qFormat/>
    <w:rPr>
      <w:color w:val="008080"/>
    </w:rPr>
  </w:style>
  <w:style w:type="character" w:styleId="Style17">
    <w:name w:val="Опечатки"/>
    <w:qFormat/>
    <w:rPr>
      <w:color w:val="FF0000"/>
      <w:sz w:val="20"/>
      <w:szCs w:val="20"/>
    </w:rPr>
  </w:style>
  <w:style w:type="character" w:styleId="Style18">
    <w:name w:val="Продолжение ссылки"/>
    <w:basedOn w:val="Style12"/>
    <w:qFormat/>
    <w:rPr/>
  </w:style>
  <w:style w:type="character" w:styleId="Style19">
    <w:name w:val="Утратил силу"/>
    <w:basedOn w:val="Style11"/>
    <w:qFormat/>
    <w:rPr>
      <w:strike/>
      <w:color w:val="808000"/>
    </w:rPr>
  </w:style>
  <w:style w:type="character" w:styleId="ConsPlusNonformat">
    <w:name w:val="ConsPlusNonformat Знак"/>
    <w:basedOn w:val="Style6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20">
    <w:name w:val="Знак Знак"/>
    <w:basedOn w:val="Style6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Portletfontdim">
    <w:name w:val="portlet-font-dim"/>
    <w:basedOn w:val="Style6"/>
    <w:qFormat/>
    <w:rPr/>
  </w:style>
  <w:style w:type="character" w:styleId="12">
    <w:name w:val="Заголовок №1_"/>
    <w:basedOn w:val="Style6"/>
    <w:qFormat/>
    <w:rPr>
      <w:b/>
      <w:bCs/>
      <w:lang w:bidi="ar-SA"/>
    </w:rPr>
  </w:style>
  <w:style w:type="character" w:styleId="13">
    <w:name w:val="Заголовок №1"/>
    <w:basedOn w:val="12"/>
    <w:qFormat/>
    <w:rPr/>
  </w:style>
  <w:style w:type="character" w:styleId="21">
    <w:name w:val="Основной текст (2)_"/>
    <w:basedOn w:val="Style6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4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7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4">
    <w:name w:val="Интерактивный заголовок"/>
    <w:basedOn w:val="Style26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5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7">
    <w:name w:val="Информация о версии"/>
    <w:basedOn w:val="Style36"/>
    <w:next w:val="Normal"/>
    <w:qFormat/>
    <w:pPr/>
    <w:rPr>
      <w:color w:val="000080"/>
    </w:rPr>
  </w:style>
  <w:style w:type="paragraph" w:styleId="Style3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9">
    <w:name w:val="Колонтитул (левый)"/>
    <w:basedOn w:val="Style38"/>
    <w:next w:val="Normal"/>
    <w:qFormat/>
    <w:pPr/>
    <w:rPr>
      <w:sz w:val="14"/>
      <w:szCs w:val="14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1">
    <w:name w:val="Колонтитул (правый)"/>
    <w:basedOn w:val="Style40"/>
    <w:next w:val="Normal"/>
    <w:qFormat/>
    <w:pPr/>
    <w:rPr>
      <w:sz w:val="14"/>
      <w:szCs w:val="14"/>
    </w:rPr>
  </w:style>
  <w:style w:type="paragraph" w:styleId="Style42">
    <w:name w:val="Комментарий пользователя"/>
    <w:basedOn w:val="Style36"/>
    <w:next w:val="Normal"/>
    <w:qFormat/>
    <w:pPr>
      <w:jc w:val="left"/>
    </w:pPr>
    <w:rPr>
      <w:color w:val="000080"/>
    </w:rPr>
  </w:style>
  <w:style w:type="paragraph" w:styleId="Style4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5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6">
    <w:name w:val="Оглавление"/>
    <w:basedOn w:val="Style28"/>
    <w:next w:val="Normal"/>
    <w:qFormat/>
    <w:pPr>
      <w:suppressAutoHyphens w:val="false"/>
      <w:ind w:left="140" w:hanging="0"/>
    </w:pPr>
    <w:rPr/>
  </w:style>
  <w:style w:type="paragraph" w:styleId="Style4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48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3">
    <w:name w:val="Текст в таблице"/>
    <w:basedOn w:val="Style44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5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8F1DA33316592B812C02912CA8A095FD8480DD83AC26D0FB61F6F9A6A15DF7FC3CCBD3DB253ACY8jDK" TargetMode="External"/><Relationship Id="rId3" Type="http://schemas.openxmlformats.org/officeDocument/2006/relationships/hyperlink" Target="consultantplus://offline/ref=F2A8F1DA33316592B812C02912CA8A095FD84C0FD93BC26D0FB61F6F9A6A15DF7FC3CCBD3DB256ACY8jDK" TargetMode="External"/><Relationship Id="rId4" Type="http://schemas.openxmlformats.org/officeDocument/2006/relationships/hyperlink" Target="consultantplus://offline/ref=F2A8F1DA33316592B812C02912CA8A095FD8480DD83AC26D0FB61F6F9A6A15DF7FC3CCBD3DB253ACY8jDK" TargetMode="External"/><Relationship Id="rId5" Type="http://schemas.openxmlformats.org/officeDocument/2006/relationships/hyperlink" Target="consultantplus://offline/ref=F2A8F1DA33316592B812C02912CA8A095FD84C0FD93BC26D0FB61F6F9A6A15DF7FC3CCBD3DB256ACY8jD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1:00Z</dcterms:created>
  <dc:creator>Manson</dc:creator>
  <dc:description/>
  <cp:keywords/>
  <dc:language>en-US</dc:language>
  <cp:lastModifiedBy>Делопроизводство</cp:lastModifiedBy>
  <cp:lastPrinted>2013-12-27T16:19:00Z</cp:lastPrinted>
  <dcterms:modified xsi:type="dcterms:W3CDTF">2013-12-27T12:26:00Z</dcterms:modified>
  <cp:revision>41</cp:revision>
  <dc:subject/>
  <dc:title>Информационный              </dc:title>
</cp:coreProperties>
</file>