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6"/>
          <w:szCs w:val="96"/>
        </w:rPr>
      </w:pPr>
      <w:r>
        <w:rPr>
          <w:rFonts w:cs="Tahoma" w:ascii="Tahoma" w:hAnsi="Tahoma"/>
          <w:b/>
          <w:spacing w:val="20"/>
          <w:sz w:val="96"/>
          <w:szCs w:val="96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6"/>
          <w:szCs w:val="96"/>
        </w:rPr>
      </w:pPr>
      <w:r>
        <w:rPr>
          <w:rFonts w:cs="Tahoma" w:ascii="Tahoma" w:hAnsi="Tahoma"/>
          <w:b/>
          <w:spacing w:val="20"/>
          <w:sz w:val="96"/>
          <w:szCs w:val="96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88 часть 2  от  28.12.2013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НАЯ  ДУМА</w:t>
      </w:r>
    </w:p>
    <w:p>
      <w:pPr>
        <w:pStyle w:val="Heading1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ЛМЫЖСКОГО РАЙОНА   КИ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20.12.2013                                                                                                                                    № 5/26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внесении  изменений в решение районной Думы Малмыжского района от 30.11.2012 №  4/1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 соответствии со статьей 21 Устава муниципального образования  Малмыжский муниципальный район Кировской области, 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 Внести  в решение районной Думы Малмыжского райо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т 30.11.2012 № 4/18  «</w:t>
      </w:r>
      <w:r>
        <w:rPr>
          <w:bCs/>
          <w:color w:val="000000"/>
          <w:sz w:val="20"/>
          <w:szCs w:val="20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0"/>
          <w:szCs w:val="20"/>
        </w:rPr>
        <w:t>на  2013 год и плановый период 2014 и 2015 годов»</w:t>
      </w:r>
      <w:r>
        <w:rPr>
          <w:sz w:val="20"/>
          <w:szCs w:val="20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1. Утвердить основные характеристики бюджета муниципального образования Малмыжский муниципальный район Кировской области на 2013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) общий объём доходов бюджета района в сумме  490091,4 тыс. руб.                2) общий объём расходов бюджета района в сумме 496341,1  тыс. руб. </w:t>
      </w:r>
    </w:p>
    <w:p>
      <w:pPr>
        <w:pStyle w:val="34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3) дефицит бюджета района в сумме 6249,7 тыс. рублей».        </w:t>
      </w:r>
    </w:p>
    <w:p>
      <w:pPr>
        <w:pStyle w:val="34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2.  В подпункте 18.1 пункта 18 цифру «23651,99» заменить цифрой «24151,99»</w:t>
      </w:r>
    </w:p>
    <w:p>
      <w:pPr>
        <w:pStyle w:val="34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3 В подпункте 18.12 пункта 18 цифру «8987,687» заменить цифрой «7892,044».</w:t>
      </w:r>
    </w:p>
    <w:p>
      <w:pPr>
        <w:pStyle w:val="34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4. Подпункт 18.6 пункта 18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18.6. Субсидии бюджетам поселений Малмыжского района на повышение уровня подготовки лиц, замещающих муниципальные должности и муниципальных служащих по вопросам жилищно-коммунального хозяйства на 2013 год в сумме 36,0 тыс. руб., на 2014 год – 41,3 тыс. руб., на 2015 год – 41,3 тыс. руб.»</w:t>
      </w:r>
    </w:p>
    <w:p>
      <w:pPr>
        <w:pStyle w:val="34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.5.    Подпункт 18.14 пункта 18 исключить.   </w:t>
      </w:r>
    </w:p>
    <w:p>
      <w:pPr>
        <w:pStyle w:val="34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6.    Абзац 1 подпункта 18.15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«18.15. Субсидии бюджетам поселений Малмыжского района на реализацию областной целевой программы «Развитие жилищного строительства в Кировской области»  на 2012 – 2015 годы в сумме 257,6 тыс. рублей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7. Пункт 18 дополнить подпунктами 18.16, 18.17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18.16.  Межбюджетные трансферты местным бюджетам из областного бюджета на государственную поддержку муниципальных учреждений культуры, находящихся на территориях сельских поселений в сумме 200,0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Установить, что предоставление межбюджетных трансфертов осуществляется в соответствии с распоряжением Правительства Кировской области от 31.10.2013 № 351   «</w:t>
      </w:r>
      <w:r>
        <w:rPr>
          <w:bCs/>
          <w:color w:val="000000"/>
          <w:sz w:val="20"/>
          <w:szCs w:val="20"/>
        </w:rPr>
        <w:t>О присуждении денежного поощрения победителям конкурса на получение денежного поощрения лучшими муниципальными учреждениями культуры, находящимся на территориях сельских поселений Кировской области, и их работниками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твердить распределение межбюджетных трансфертов бюджетам поселений из областного бюджета на государственную поддержку муниципальных учреждений культуры, находящихся на территориях сельских поселений согласно приложению № 43 к настоящему решению</w:t>
      </w:r>
      <w:r>
        <w:rPr>
          <w:color w:val="000000"/>
          <w:sz w:val="20"/>
          <w:szCs w:val="20"/>
        </w:rPr>
        <w:t>.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8.17. Межбюджетные трансферты местным бюджетам из областного бюджета на государственную поддержку лучших работников муниципальных учреждений культуры, находящихся на территориях сельских поселений в сумме 200,0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Установить, что предоставление межбюджетных трансфертов осуществляется в соответствии с распоряжением Правительства Кировской области от 31.10.2013 № 351   «</w:t>
      </w:r>
      <w:r>
        <w:rPr>
          <w:bCs/>
          <w:color w:val="000000"/>
          <w:sz w:val="20"/>
          <w:szCs w:val="20"/>
        </w:rPr>
        <w:t>О присуждении денежного поощрения победителям конкурса на получение денежного поощрения лучшими муниципальными учреждениями культуры, находящимся на территориях сельских поселений Кировской области, и их работник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твердить распределение межбюджетных трансфертов бюджетам поселений из областного бюджета на государственную поддержку лучших работников муниципальных учреждений культуры, находящихся на территориях сельских поселений согласно приложению № 44 к настоящему решению»</w:t>
      </w:r>
      <w:r>
        <w:rPr>
          <w:color w:val="000000"/>
          <w:sz w:val="20"/>
          <w:szCs w:val="20"/>
        </w:rPr>
        <w:t>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8.   В пункте 20 цифру «14430,1» заменить цифрой «13999,35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9.   Подпункт 21.1 пункта 2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21.1. Муниципальных    целевых    программ    на 2013 год в сумме 2143,5 тыс. рублей, в том числе долгосрочных целевых программ в сумме 2143,5 тыс. рублей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10. В пункте 22 цифру  «151374,78» заменить цифрой «152273,21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11. В подпункте 24.1 пункта 24 цифру  «64254,8» заменить цифрой «59949,26»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12. Пункт 29 изложить  в следующей редакции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29. Установить предельный объём муниципального внутреннего долга  в 2013 году равным нулю,  3500,0 тыс. рублей в 2014 году  и 3900,0 тыс. рублей в 2015 году».</w:t>
      </w:r>
    </w:p>
    <w:p>
      <w:pPr>
        <w:pStyle w:val="34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692"/>
        <w:rPr>
          <w:bCs/>
          <w:color w:val="000000"/>
          <w:spacing w:val="-6"/>
          <w:sz w:val="20"/>
          <w:szCs w:val="20"/>
        </w:rPr>
      </w:pPr>
      <w:r>
        <w:rPr>
          <w:sz w:val="20"/>
          <w:szCs w:val="20"/>
        </w:rPr>
        <w:t xml:space="preserve">1.13. Пункт 32 изложить в новой редакции.          </w:t>
      </w:r>
    </w:p>
    <w:p>
      <w:pPr>
        <w:pStyle w:val="34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692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«32.  Установить размер резервного фонда администрации Малмыжского района на 2013 год в размере 113,894 тыс. рублей,  на 2014 год и на 2015 год 100 тыс. рублей, что не превышает 3%  общего объема расходов».</w:t>
      </w:r>
    </w:p>
    <w:p>
      <w:pPr>
        <w:pStyle w:val="34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14. Пункт 33 изложить в новой редакции.          </w:t>
      </w:r>
    </w:p>
    <w:p>
      <w:pPr>
        <w:pStyle w:val="34"/>
        <w:widowControl w:val="false"/>
        <w:autoSpaceDE w:val="false"/>
        <w:spacing w:before="0" w:after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«33. Установить в пределах общего объема расходов  бюджета</w:t>
      </w:r>
      <w:r>
        <w:rPr>
          <w:bCs/>
          <w:color w:val="000000"/>
          <w:spacing w:val="-6"/>
          <w:sz w:val="20"/>
          <w:szCs w:val="20"/>
        </w:rPr>
        <w:t xml:space="preserve"> Малмыжского района</w:t>
      </w:r>
      <w:r>
        <w:rPr>
          <w:sz w:val="20"/>
          <w:szCs w:val="20"/>
        </w:rPr>
        <w:t>, установленного пунктом 1 настоящего решения, объем бюджетных ассигнований на обслуживание муниципального внутреннего долга  района на 2013 год в сумме  100,0 тыс. рублей, на 2014 год и на 2015 год  50 тыс. рублей».</w:t>
      </w:r>
    </w:p>
    <w:p>
      <w:pPr>
        <w:pStyle w:val="34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  Приложения № 2, 7, 9, 10, 11, 13, 19, 22, 23, 24, 31,41  изложить в новой редакции. Прилагаются.</w:t>
      </w:r>
    </w:p>
    <w:p>
      <w:pPr>
        <w:pStyle w:val="34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      </w:t>
      </w:r>
    </w:p>
    <w:p>
      <w:pPr>
        <w:pStyle w:val="34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. Настоящее решение вступает в силу после его официального опубликования.</w:t>
      </w:r>
    </w:p>
    <w:p>
      <w:pPr>
        <w:pStyle w:val="34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лава </w:t>
      </w:r>
    </w:p>
    <w:p>
      <w:pPr>
        <w:pStyle w:val="34"/>
        <w:widowControl w:val="false"/>
        <w:autoSpaceDE w:val="false"/>
        <w:spacing w:before="0" w:after="0"/>
        <w:rPr/>
      </w:pPr>
      <w:r>
        <w:rPr>
          <w:sz w:val="20"/>
          <w:szCs w:val="20"/>
        </w:rPr>
        <w:t>Малмыжского района                                                                                                                                        Р.Г. Гарафеев</w:t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 к решению районной Думы от 20.12.2013  № 5/2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И КОДЫ</w:t>
      </w:r>
    </w:p>
    <w:p>
      <w:pPr>
        <w:pStyle w:val="Heading8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и подвиды доходов бюджета муниципального образования Малмыжский муниципальный район Кировской области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411"/>
        <w:gridCol w:w="6435"/>
        <w:gridCol w:w="26"/>
      </w:tblGrid>
      <w:tr>
        <w:trPr>
          <w:trHeight w:val="9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-страто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64 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5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6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7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1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9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2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6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8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7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3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5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0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3 01995 05 7054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6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7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8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1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0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5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7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8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9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3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4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2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4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6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9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8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4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7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1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2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69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33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8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6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0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3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4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71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3 01995 05 7025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5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90050 05 0000 14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505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204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2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3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26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оплату стоимости питания детей в оздоровительных учреждениях с дневным пребыванием детей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1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3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государственного стандарта общего образования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4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бесплатной жилой площади с отоплением и бесплатного электроснабжения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5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41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щеобразовательных учреждениях для обучающихся, воспитанников с ограниченными возможностями здоровья, в учреждениях для детей сироти детей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7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9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999 05 57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межбюджетные трансферты передаваемые бюджетам муниципальных районов на реализацию областной целевой программы «развитие образования Кировской области» на 2012-2015 годы и комплекса мер по модернизации системы общего образования Кировской области в 2012 году.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 w:val="false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48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18050 05 0000 14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32000 05 0000 14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505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1003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2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5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8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15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6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4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999 05 52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межбюджетные трансферты. Передаваемые бюджетам муниципальных районов, направленных на активизацию работы по введению  самообложения граждан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999 05 56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рант за качество организации и осуществления бюджетного процесса по итогам 2012 года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8 0500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8 05010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i w:val="false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08 07150 01 1000 11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1050 05 0000 12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2085 05 0000 12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13 10 0000 12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25 05 0000 120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35 05 0000 12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7015 05 0000 12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9045 05 0000 12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1050 05 0000 41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2 05 0000 41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2 05 0000 44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3 05 0000 41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3 05 0000 44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4050 05 0000 42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6013 10 0000 4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6025 05 0000 4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23050 05 0000 14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51040 02 0000 14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90050 05 0000 14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505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008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051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1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областной целевой программы "Поддержка и развитие малого и среднего предпринимательства в Кировской области" на 2010-2014 "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3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обустройство свалки твердых бытовых отходов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4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            бюджета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5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7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областная целевая программа "Развитие агропромышленного комплекса Кировской области на период до 2015 года")</w:t>
            </w:r>
          </w:p>
        </w:tc>
      </w:tr>
      <w:tr>
        <w:trPr>
          <w:trHeight w:val="4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8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областной целевой программы «Развитие жилищного строительства в Кировской области» на 2012-2015 годы»</w:t>
            </w:r>
          </w:p>
        </w:tc>
      </w:tr>
      <w:tr>
        <w:trPr>
          <w:trHeight w:val="4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6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держание и ремонт автомобильных дорог общего пользования, в том числе дорог в поселениях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999 05 18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223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 реализацию областной целевой программы "Комплексная программа модернизации и реформирования жилищно-коммунального хозяйства Кировской области" на 2012-2015 годы (в части мероприятий по капитальному ремонту и (или) реконструкции многоквартирных домов на 2012-2013 годы)</w:t>
            </w:r>
          </w:p>
        </w:tc>
      </w:tr>
      <w:tr>
        <w:trPr>
          <w:trHeight w:val="84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282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26"/>
              <w:jc w:val="both"/>
              <w:rPr/>
            </w:pPr>
            <w:r>
              <w:rPr>
                <w:sz w:val="22"/>
                <w:szCs w:val="22"/>
              </w:rPr>
              <w:t>Су  Субсидия на капитальный ремонт и ремонт         автомобильных дорог общего пользования населенных пунктов (ОЦП "Развитие транспортной инфраструктуры Кировской области до 2015 года") в 2012 году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283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07 05 0000 151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2 05 0000 151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7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8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9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4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42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</w:t>
            </w:r>
          </w:p>
        </w:tc>
      </w:tr>
      <w:tr>
        <w:trPr>
          <w:trHeight w:val="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6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беспечение жилыми помещениями детей-сирот, детей, оставшихся без  попечения  родителей, а  также   детей, находящихся   под опекой (попечительством),  не имеющих закрепленного жилого  помещения 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98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99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108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115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014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999 05 5401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улучшение жилищных условий граждан, проживающих в сельской местности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999 05 5402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обеспечение жильем молодых семей и молодых специалистов на селе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4 05099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1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8 05010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9045 05 0000 12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0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1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2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3 01995 05 7053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2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6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областного бюджета победителям конкурса общественных инициатив в сфере государственной молодежной политики в Кировской области и программ (проектов) в сфере отдыха и оздоровления молодежи</w:t>
            </w:r>
          </w:p>
        </w:tc>
      </w:tr>
      <w:tr>
        <w:trPr>
          <w:trHeight w:val="51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3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</w:tr>
      <w:tr>
        <w:trPr>
          <w:trHeight w:val="571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1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областного бюджета в 2013 году на реализацию проектов в сфере молодежной политики</w:t>
            </w:r>
          </w:p>
        </w:tc>
      </w:tr>
      <w:tr>
        <w:trPr>
          <w:trHeight w:val="1984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2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>
          <w:trHeight w:val="635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025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985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041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.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052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053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800 151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 к решению районной Думы от 20.12.2013 № 5/26</w:t>
      </w:r>
    </w:p>
    <w:p>
      <w:pPr>
        <w:pStyle w:val="Normal"/>
        <w:tabs>
          <w:tab w:val="clear" w:pos="708"/>
          <w:tab w:val="left" w:pos="98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"/>
        <w:gridCol w:w="1461"/>
        <w:gridCol w:w="750"/>
        <w:gridCol w:w="1108"/>
        <w:gridCol w:w="4804"/>
        <w:gridCol w:w="990"/>
      </w:tblGrid>
      <w:tr>
        <w:trPr>
          <w:trHeight w:val="785" w:hRule="atLeast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нозируемые объёмы поступления доходов  бюджета муниципального образования Малмыжский муниципальный район Кировской области  на 2013 год по налоговым и неналоговым доходам общей суммой, по безвозмездным поступлениям по подстатьям классификации доходов бюджетов</w:t>
            </w:r>
          </w:p>
        </w:tc>
      </w:tr>
      <w:tr>
        <w:trPr>
          <w:trHeight w:val="679" w:hRule="atLeast"/>
        </w:trPr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доход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20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133,3</w:t>
            </w:r>
          </w:p>
        </w:tc>
      </w:tr>
      <w:tr>
        <w:trPr>
          <w:trHeight w:val="29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0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3958,1</w:t>
            </w:r>
          </w:p>
        </w:tc>
      </w:tr>
      <w:tr>
        <w:trPr>
          <w:trHeight w:val="36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0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4190,1</w:t>
            </w:r>
          </w:p>
        </w:tc>
      </w:tr>
      <w:tr>
        <w:trPr>
          <w:trHeight w:val="40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1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13,5</w:t>
            </w:r>
          </w:p>
        </w:tc>
      </w:tr>
      <w:tr>
        <w:trPr>
          <w:trHeight w:val="38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100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тации бюджетам  на  поддержку мер по обеспечению  сбалансированности бюджетов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13,5</w:t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2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609,9</w:t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2008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000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на обеспечение жильем молодых семе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</w:t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2008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</w:t>
            </w:r>
          </w:p>
        </w:tc>
      </w:tr>
      <w:tr>
        <w:trPr>
          <w:trHeight w:val="32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205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31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051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 на реализацию федеральных целевых програм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20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2999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376,3</w:t>
            </w:r>
          </w:p>
        </w:tc>
      </w:tr>
      <w:tr>
        <w:trPr>
          <w:trHeight w:val="31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67,4</w:t>
            </w:r>
          </w:p>
        </w:tc>
      </w:tr>
      <w:tr>
        <w:trPr>
          <w:trHeight w:val="23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,5</w:t>
            </w:r>
          </w:p>
        </w:tc>
      </w:tr>
      <w:tr>
        <w:trPr>
          <w:trHeight w:val="26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73,1</w:t>
            </w:r>
          </w:p>
        </w:tc>
      </w:tr>
      <w:tr>
        <w:trPr>
          <w:trHeight w:val="31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7,8</w:t>
            </w:r>
          </w:p>
        </w:tc>
      </w:tr>
      <w:tr>
        <w:trPr>
          <w:trHeight w:val="28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33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52,1</w:t>
            </w:r>
          </w:p>
        </w:tc>
      </w:tr>
      <w:tr>
        <w:trPr>
          <w:trHeight w:val="64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07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64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07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50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15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</w:t>
            </w:r>
          </w:p>
        </w:tc>
      </w:tr>
      <w:tr>
        <w:trPr>
          <w:trHeight w:val="4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5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</w:t>
            </w:r>
          </w:p>
        </w:tc>
      </w:tr>
      <w:tr>
        <w:trPr>
          <w:trHeight w:val="4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,8</w:t>
            </w:r>
          </w:p>
        </w:tc>
      </w:tr>
      <w:tr>
        <w:trPr>
          <w:trHeight w:val="32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1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,8</w:t>
            </w:r>
          </w:p>
        </w:tc>
      </w:tr>
      <w:tr>
        <w:trPr>
          <w:trHeight w:val="4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1,0</w:t>
            </w:r>
          </w:p>
        </w:tc>
      </w:tr>
      <w:tr>
        <w:trPr>
          <w:trHeight w:val="34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0203022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1,0</w:t>
            </w:r>
          </w:p>
        </w:tc>
      </w:tr>
      <w:tr>
        <w:trPr>
          <w:trHeight w:val="32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4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42,4</w:t>
            </w:r>
          </w:p>
        </w:tc>
      </w:tr>
      <w:tr>
        <w:trPr>
          <w:trHeight w:val="37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4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27,3</w:t>
            </w:r>
          </w:p>
        </w:tc>
      </w:tr>
      <w:tr>
        <w:trPr>
          <w:trHeight w:val="36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4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4,0</w:t>
            </w:r>
          </w:p>
        </w:tc>
      </w:tr>
      <w:tr>
        <w:trPr>
          <w:trHeight w:val="37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4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0,9</w:t>
            </w:r>
          </w:p>
        </w:tc>
      </w:tr>
      <w:tr>
        <w:trPr>
          <w:trHeight w:val="50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4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2</w:t>
            </w:r>
          </w:p>
        </w:tc>
      </w:tr>
      <w:tr>
        <w:trPr>
          <w:trHeight w:val="8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6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   бюджетам     муниципальных образований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1</w:t>
            </w:r>
          </w:p>
        </w:tc>
      </w:tr>
      <w:tr>
        <w:trPr>
          <w:trHeight w:val="7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6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1</w:t>
            </w:r>
          </w:p>
        </w:tc>
      </w:tr>
      <w:tr>
        <w:trPr>
          <w:trHeight w:val="55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7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5,0</w:t>
            </w:r>
          </w:p>
        </w:tc>
      </w:tr>
      <w:tr>
        <w:trPr>
          <w:trHeight w:val="49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0203027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5,0</w:t>
            </w:r>
          </w:p>
        </w:tc>
      </w:tr>
      <w:tr>
        <w:trPr>
          <w:trHeight w:val="7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9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,0</w:t>
            </w:r>
          </w:p>
        </w:tc>
      </w:tr>
      <w:tr>
        <w:trPr>
          <w:trHeight w:val="80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9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,0</w:t>
            </w:r>
          </w:p>
        </w:tc>
      </w:tr>
      <w:tr>
        <w:trPr>
          <w:trHeight w:val="61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3098 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,7</w:t>
            </w:r>
          </w:p>
        </w:tc>
      </w:tr>
      <w:tr>
        <w:trPr>
          <w:trHeight w:val="64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8 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,7</w:t>
            </w:r>
          </w:p>
        </w:tc>
      </w:tr>
      <w:tr>
        <w:trPr>
          <w:trHeight w:val="8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3099 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,4</w:t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9 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,4</w:t>
            </w:r>
          </w:p>
        </w:tc>
      </w:tr>
      <w:tr>
        <w:trPr>
          <w:trHeight w:val="65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3108 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5,0</w:t>
            </w:r>
          </w:p>
        </w:tc>
      </w:tr>
      <w:tr>
        <w:trPr>
          <w:trHeight w:val="67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8 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5,0</w:t>
            </w:r>
          </w:p>
        </w:tc>
      </w:tr>
      <w:tr>
        <w:trPr>
          <w:trHeight w:val="61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 02 03115 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,3</w:t>
            </w:r>
          </w:p>
        </w:tc>
      </w:tr>
      <w:tr>
        <w:trPr>
          <w:trHeight w:val="56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5 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,3</w:t>
            </w:r>
          </w:p>
        </w:tc>
      </w:tr>
      <w:tr>
        <w:trPr>
          <w:trHeight w:val="20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14,624</w:t>
            </w:r>
          </w:p>
        </w:tc>
      </w:tr>
      <w:tr>
        <w:trPr>
          <w:trHeight w:val="67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4014 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74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4014 05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4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025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и государственных библиотек городов Москвы и Санкт-Петербурга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</w:tr>
      <w:tr>
        <w:trPr>
          <w:trHeight w:val="47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25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</w:tr>
      <w:tr>
        <w:trPr>
          <w:trHeight w:val="77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04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, передаваемые бюджетам 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75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41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65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05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5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5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80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05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5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999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4,5</w:t>
            </w:r>
          </w:p>
        </w:tc>
      </w:tr>
      <w:tr>
        <w:trPr>
          <w:trHeight w:val="32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999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,7</w:t>
            </w:r>
          </w:p>
        </w:tc>
      </w:tr>
      <w:tr>
        <w:trPr>
          <w:trHeight w:val="33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999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8,7</w:t>
            </w:r>
          </w:p>
        </w:tc>
      </w:tr>
      <w:tr>
        <w:trPr>
          <w:trHeight w:val="35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999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80,7</w:t>
            </w:r>
          </w:p>
        </w:tc>
      </w:tr>
      <w:tr>
        <w:trPr>
          <w:trHeight w:val="29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00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7</w:t>
            </w:r>
          </w:p>
        </w:tc>
      </w:tr>
      <w:tr>
        <w:trPr>
          <w:trHeight w:val="77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1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</w:tr>
      <w:tr>
        <w:trPr>
          <w:trHeight w:val="61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0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58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5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58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500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3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500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61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0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2,4</w:t>
            </w:r>
          </w:p>
        </w:tc>
      </w:tr>
      <w:tr>
        <w:trPr>
          <w:trHeight w:val="54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5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2,4</w:t>
            </w:r>
          </w:p>
        </w:tc>
      </w:tr>
      <w:tr>
        <w:trPr>
          <w:trHeight w:val="56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500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2,7</w:t>
            </w:r>
          </w:p>
        </w:tc>
      </w:tr>
      <w:tr>
        <w:trPr>
          <w:trHeight w:val="56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500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</w:t>
            </w:r>
          </w:p>
        </w:tc>
      </w:tr>
      <w:tr>
        <w:trPr>
          <w:trHeight w:val="49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500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8,7</w:t>
            </w:r>
          </w:p>
        </w:tc>
      </w:tr>
      <w:tr>
        <w:trPr>
          <w:trHeight w:val="161" w:hRule="atLeast"/>
        </w:trPr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91,4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  к решению районной Думы  от 20.12.2013 № 5/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0"/>
        <w:gridCol w:w="1008"/>
        <w:gridCol w:w="1159"/>
        <w:gridCol w:w="790"/>
        <w:gridCol w:w="893"/>
      </w:tblGrid>
      <w:tr>
        <w:trPr>
          <w:trHeight w:val="1212" w:hRule="atLeast"/>
        </w:trPr>
        <w:tc>
          <w:tcPr>
            <w:tcW w:w="990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х ассигнований на 2013 год по разделам, подразделам, целевым статьям и видам                                                     расходов классификации расходов  бюджетов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подраздел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3 год (тыс. руб.)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47,99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74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74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Глава муниципального  образ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74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74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1,22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1,22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1,22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1,22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29,76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49,7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9,86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47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3,59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МЦП "Функционирование финансового управления администрации  Малмыжского района" на 2011-2013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8,8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9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9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00</w:t>
            </w:r>
          </w:p>
        </w:tc>
      </w:tr>
      <w:tr>
        <w:trPr>
          <w:trHeight w:val="730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27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держка сельскохозяйственного производства (на выполнение управленческих функций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9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9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4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4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02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02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02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02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оведение референдум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1,95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4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5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5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5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1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1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1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1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1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</w:t>
            </w:r>
          </w:p>
        </w:tc>
      </w:tr>
      <w:tr>
        <w:trPr>
          <w:trHeight w:val="2009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х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, и находящихся на территориях муниципальных образований; оказание государственных услуг по использованию 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.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Малмыжском районе" на 2011-2013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Муниципальная целевая программа "Противодействие коррупции в Малмыжском районе на 2013-2014 годы"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,62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,62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9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9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9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8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8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по санитарно-эпидемиологическому благополучию населения в муниципальном образовании Малмыжский муниципальный райо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3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3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 214,94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34,17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9,37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Возмещение части 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4,71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4,71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 растениевод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9,37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9,37</w:t>
            </w:r>
          </w:p>
        </w:tc>
      </w:tr>
      <w:tr>
        <w:trPr>
          <w:trHeight w:val="730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Возмещение части процентной ставки по инвестиционным кредитам (займам) на развитие животноводства, переработки и развитие инфраструктуры и логического обеспечения рынков продукции животноводств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5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5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0,3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0,3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Защита населения от болезней, общих для человека и животных , в части организации и содержания скотомогильников (биотермических я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9,8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9,8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9,8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ЦП "Развитие агропромышленного комплекса в Малмыжском районе" на 2011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рожное хозяйство  (дорожные фонды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9,26</w:t>
            </w:r>
          </w:p>
        </w:tc>
      </w:tr>
      <w:tr>
        <w:trPr>
          <w:trHeight w:val="730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убсидии местным бюджетам из областного бюджета на софинансирование инвестиционных программ  и проектов развития общественной инфраструктуры муниципальных образований - муниципальных районов, городских и сельских поселений в Кировской обла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2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2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93,14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 Развитие транспортной инфраструктуры Кировской области до 2015 года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93,14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7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7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6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6,00</w:t>
            </w:r>
          </w:p>
        </w:tc>
      </w:tr>
      <w:tr>
        <w:trPr>
          <w:trHeight w:val="730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сидии местным бюджетам на проектирование и строительство(реконструкцию) автомобильных дорог общего пользования местного значения с твердым покрытием до сельских населенных пунктов,не имеющих круглогодичной связи с сетью автомобильных дорог общего польз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40,14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40,14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2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2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ЦП "Развитие транспортной инфраструктуры в Малмыжском районе" на 2011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2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2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51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42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7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сидия на реализацию мероприятий ведомственной целевой программы "Государственная кадастровая оценка земель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7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7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5</w:t>
            </w:r>
          </w:p>
        </w:tc>
      </w:tr>
      <w:tr>
        <w:trPr>
          <w:trHeight w:val="912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, необходимых для выделения земельных участков в счет невостребованы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5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5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69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"Областная целевая программа ""Развитие жилищного строительства в Кировской области"" на 2010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д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6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6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9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1,09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ЦП"Поддержка и развитие малого предпринимательства в муниципальном образовании Малмыжский муниципальный район Кировской области" на 2011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69,1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ведение капитального ремонта и (или) реконструкции многоквартирных дом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 "Комплексная программа модернизации и реформирования жилищно-коммунального хозяйства Кировской области" на 2011-2012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4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4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4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6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Охрана окружающей среды и природопользования в Малмыжском районе" на 2013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063,31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21,4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25,48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25,48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3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25,48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60,56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40</w:t>
            </w:r>
          </w:p>
        </w:tc>
      </w:tr>
      <w:tr>
        <w:trPr>
          <w:trHeight w:val="1279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(основного персонала) в соответствии с Указом Президента Российской Федерации от 7 мая 2012 года №597 "О мероприятиях по реализации социальной политики"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4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4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0,16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0,1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0,1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ЦП"Профилактика правонарушений и борьба с преступностью в муниципальном образовании Малмыжский муниципальный район Кировской области на 2012-2015 годы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925,32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32,6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32,66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общего образования Малмыжского района" на 2013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32,6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0,7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0,76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 на 2013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94,43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 на 2013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6,33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0,9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9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 на 2013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9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8,7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иобретение спортивного инвентар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сидия на модернизацию региональных систем общего образования приобретение спортивного оборуд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8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8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Осуществление мер, направленных на энергосбережение в системе общего образова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вышение квалификации, профессиональная подготовка руководителей и учителей общеобразовательных шко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8,40</w:t>
            </w:r>
          </w:p>
        </w:tc>
      </w:tr>
      <w:tr>
        <w:trPr>
          <w:trHeight w:val="25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8,4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8,4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089,84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101,4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государственного стандарта общего образ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987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987,00</w:t>
            </w:r>
          </w:p>
        </w:tc>
      </w:tr>
      <w:tr>
        <w:trPr>
          <w:trHeight w:val="182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2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2,0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государственного стандарта общего образования на обеспечение внеурочной деятельности 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3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3,0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венции на выполнение отдельных государственных функций  классного руководителя педагогическим работникам муниципальных образовательных учреждений за счет средств областного бюдже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4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9,4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8,44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8,44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8,44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07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07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ЦП"Программа содействия занятости населения Малмыжского района"  на 2011-2013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7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7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ереподготовка и повышение квалификаци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готовка и повышение квалификации лиц, занимающих муниципальные должности и муниципальных служащих по вопросам жилищно- коммунального хозяй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вышение квалификации специалистов в сфере размещения заказов органов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83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роприятия по организации оздоровительной кампании дет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общего образования Малмыжского района" на 2013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сидия на реализацию мероприятий в сфере государственной молодежной политики Кировской обла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сидия на реализацию проектов в сфере молодежной полити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3,43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Организация отдыха и оздоровления детей в Кировской области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3,43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3,43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ЦП"Профилактика правонарушений и борьба с преступностью в муниципальном образовании Малмыжский муниципальный район Кировской области на 2012-2015 годы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Комплексные меры противодействия немедицинскому потреблению наркотических средств и их незаконному обороту в Малмыжском районе Кировской области" на 2012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ЦП "Молодежь Малмыжского района" на 2013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6,26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3,08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3,08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3,08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8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8</w:t>
            </w:r>
          </w:p>
        </w:tc>
      </w:tr>
      <w:tr>
        <w:trPr>
          <w:trHeight w:val="730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8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8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7,61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59,01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3,25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3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мплектование книжных фондов  библиотек муниципальных образований и государственных библиотек  городов Москвы и Санкт Петербурга за счет средств районного бюдже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 в 2013-2015 г.г.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ключение общедоступных библиотек Российской Федерации к сети Интернет 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Государственная поддержка мунийипальных учреждений культуры, находящихся на территориях сельских поселений, и их работник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6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6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6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Государственная поддержка лучших работников муниципальных учреждений культуры, находящихся на территориях сельских поселени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6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6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6,95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 на 2013-2015 годы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6,95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,78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,78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" Деятельность муниципального учреждения культуры Малмыжский районный краеведческий музей в 2013-2015 г.г.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,78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7,2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7,26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 в 2013-2015 г.г.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7,2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9,2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20</w:t>
            </w:r>
          </w:p>
        </w:tc>
      </w:tr>
      <w:tr>
        <w:trPr>
          <w:trHeight w:val="1279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(основного персонала) в соответствии с Указом Президента Российской Федерации от 7 мая 2012 года №597 "О мероприятиях по реализации социальной политик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2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1,79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41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6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6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6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53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53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53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53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6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6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6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ЦП "Обеспечение финансовой деятельности учреждений культуры Малмыжского района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6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17,89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9,3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9,36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9,36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36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4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82,61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,26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едеральная целевая программа «Социальное развитие села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05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9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05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9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2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9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,85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1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Подпрограмма "Обеспечение жильем молодых  семей"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1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1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асходы по исполнению судебных актов по возмещению расходов по оплате за коммунальные услуги медицинским работникам, работающим и проживающим в сельской местности и оплате государственной пошлин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7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7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20,5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9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9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1,50</w:t>
            </w:r>
          </w:p>
        </w:tc>
      </w:tr>
      <w:tr>
        <w:trPr>
          <w:trHeight w:val="912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 проживающих в сельских населенных пунктах или поселках городского тип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2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20</w:t>
            </w:r>
          </w:p>
        </w:tc>
      </w:tr>
      <w:tr>
        <w:trPr>
          <w:trHeight w:val="109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, поселках городского типа меры социальной поддержки, установленной абзацем первым части 3 статьи 20.1 Закона Кировской области "Об образовании в Кировской области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1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1,3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1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1,3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78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Социальное развитие села" на 2010-2013 годы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61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32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убсидий местным бюджетам  из областного бюджета на реализацию  областной  целевой программы ""Дом для молодой семьи"" на 2013-2015 годы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7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7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ЦП "Обеспечение жильем молодых семей" на 2013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5,92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70,92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едеральный закон 21 декабря 1996 года №159-ФЗ "О дополнительный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7,10</w:t>
            </w:r>
          </w:p>
        </w:tc>
      </w:tr>
      <w:tr>
        <w:trPr>
          <w:trHeight w:val="730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</w:tr>
      <w:tr>
        <w:trPr>
          <w:trHeight w:val="730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0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оставшихся без попечения родителей, а также детей, находящихся под опекой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,1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,10</w:t>
            </w:r>
          </w:p>
        </w:tc>
      </w:tr>
      <w:tr>
        <w:trPr>
          <w:trHeight w:val="730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 оставшихся без попечения родителей, а также детей, находящихся под опекой(попечительством), не имеющих закрепленного жилого помещения, за счет средств областного бюджета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3,82</w:t>
            </w:r>
          </w:p>
        </w:tc>
      </w:tr>
      <w:tr>
        <w:trPr>
          <w:trHeight w:val="730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3,82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3,82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5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5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ознаграждение, причитающееся приемному родителю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2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ые выплаты на содержание ребенка в приемной семь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78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ые выплаты на содержание ребенка в семье опеку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2,22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Массовый спорт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Развитие физической культуры и спорта в Малмыжском районе" на 2011-2015 г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Обслуживание государственного и муниципального долг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Обслуживание государственного  внутреннего и муниципального долга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47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72,74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365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чет и предоставление дотаций бюджетам посел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1,99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1,99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1,99</w:t>
            </w:r>
          </w:p>
        </w:tc>
      </w:tr>
      <w:tr>
        <w:trPr>
          <w:trHeight w:val="912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1,99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0,75</w:t>
            </w:r>
          </w:p>
        </w:tc>
      </w:tr>
      <w:tr>
        <w:trPr>
          <w:trHeight w:val="730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1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1</w:t>
            </w:r>
          </w:p>
        </w:tc>
      </w:tr>
      <w:tr>
        <w:trPr>
          <w:trHeight w:val="730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убсидии местным бюджетам из областного бюджета на софинансирование инвестиционных программ  и проектов развития общественной инфраструктуры муниципальных образований - муниципальных районов, городских и сельских поселений в Кировской обла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2,04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2,04</w:t>
            </w:r>
          </w:p>
        </w:tc>
      </w:tr>
      <w:tr>
        <w:trPr>
          <w:trHeight w:val="216" w:hRule="atLeast"/>
        </w:trPr>
        <w:tc>
          <w:tcPr>
            <w:tcW w:w="60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 341,10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/>
      </w:pPr>
      <w:r>
        <w:rPr/>
        <w:t>Приложение № 10 к решению  районной Думы от 20.12.2013 № 5/26</w:t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5"/>
        <w:gridCol w:w="1431"/>
        <w:gridCol w:w="1000"/>
        <w:gridCol w:w="819"/>
        <w:gridCol w:w="784"/>
        <w:gridCol w:w="909"/>
      </w:tblGrid>
      <w:tr>
        <w:trPr>
          <w:trHeight w:val="506" w:hRule="atLeast"/>
        </w:trPr>
        <w:tc>
          <w:tcPr>
            <w:tcW w:w="10098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 структу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ов  бюджета  на  2013  год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рядител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подраздел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3 год (тыс. руб.)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 007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1,47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1,47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47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47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47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195,41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21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25,48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25,48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3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25,48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60,56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40</w:t>
            </w:r>
          </w:p>
        </w:tc>
      </w:tr>
      <w:tr>
        <w:trPr>
          <w:trHeight w:val="129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(основного персонала) в соответствии с Указом Президента Российской Федерации от 7 мая 2012 года №597 "О мероприятиях по реализации социальной политик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0,16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0,1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0,1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6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"Профилактика правонарушений и борьба с преступностью в муниципальном образовании Малмыжский муниципальный район Кировской области на 2012-2015 годы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835,92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32,6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32,66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общего образования Малмыжского района" на 2013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32,6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4,43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4,43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 на 2013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4,43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9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9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 на 2013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9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7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иобретение спортивного инвентар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7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7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я на модернизацию региональных систем общего образования приобретение спортивного оборудов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Осуществление мер, направленных на энергосбережение в системе общего образова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0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1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1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овышение квалификации, профессиональная подготовка руководителей и учителей общеобразовательных школ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8,40</w:t>
            </w:r>
          </w:p>
        </w:tc>
      </w:tr>
      <w:tr>
        <w:trPr>
          <w:trHeight w:val="92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8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8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489,84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101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еализация государственного стандарта общего образов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987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987,00</w:t>
            </w:r>
          </w:p>
        </w:tc>
      </w:tr>
      <w:tr>
        <w:trPr>
          <w:trHeight w:val="2035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еализация государственного стандарта общего образования на обеспечение внеурочной деятельности 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3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3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венции на выполнение отдельных государственных функций  классного руководителя педагогическим работникам муниципальных образовательных учреждений за счет средств областного бюджет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8,44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8,44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8,44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"Программа содействия занятости населения Малмыжского района"  на 2011-2013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1,83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роприятия по организации оздоровительной кампании дете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общего образования Малмыжского района" на 2013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3,43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Организация отдыха и оздоровления детей в Кировской области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3,43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3,43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6,26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3,08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3,08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3,08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8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8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8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8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12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1,3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1,3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1,30</w:t>
            </w:r>
          </w:p>
        </w:tc>
      </w:tr>
      <w:tr>
        <w:trPr>
          <w:trHeight w:val="1111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, поселках городского типа меры социальной поддержки, установленной абзацем первым части 3 статьи 20.1 Закона Кировской области "Об образовании в Кировской области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1,3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1,3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8,82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2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2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2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2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5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5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ознаграждение, причитающееся приемному родителю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2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оциальные выплаты на содержание ребенка в приемной семь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8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оциальные выплаты на содержание ребенка в семье опекун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22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77,05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2,8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8,8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8,8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8,8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Функционирование финансового управления администрации  Малмыжского района" на 2011-2013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8,8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1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1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1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1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1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41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41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41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41</w:t>
            </w:r>
          </w:p>
        </w:tc>
      </w:tr>
      <w:tr>
        <w:trPr>
          <w:trHeight w:val="129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(основного персонала) в соответствии с Указом Президента Российской Федерации от 7 мая 2012 года №597 "О мероприятиях по реализации социальной политики"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41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41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Обслуживание государственного  внутреннего и муниципального долга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72,74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чет и предоставление дотаций бюджетам посел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1,99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1,99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1,99</w:t>
            </w:r>
          </w:p>
        </w:tc>
      </w:tr>
      <w:tr>
        <w:trPr>
          <w:trHeight w:val="1111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1,99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0,75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,71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,71</w:t>
            </w:r>
          </w:p>
        </w:tc>
      </w:tr>
      <w:tr>
        <w:trPr>
          <w:trHeight w:val="92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сидии местным бюджетам из областного бюджета на софинансирование инвестиционных программ  и проектов развития общественной инфраструктуры муниципальных образований - муниципальных районов, городских и сельских поселений в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2,04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2,04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699,42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71,74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9,49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3,49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3,59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3,59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9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9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,00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оддержка сельскохозяйственного производства (на выполнение управленческих функций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4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4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7,95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4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1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1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1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1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1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0</w:t>
            </w:r>
          </w:p>
        </w:tc>
      </w:tr>
      <w:tr>
        <w:trPr>
          <w:trHeight w:val="2222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х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, и находящихся на территориях муниципальных образований; оказание государственных услуг по использованию 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.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Малмыжском районе" на 2011-2013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Муниципальная целевая программа "Противодействие коррупции в Малмыжском районе на 2013-2014 годы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62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62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9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9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9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8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8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асходы по санитарно-эпидемиологическому благополучию населения в муниципальном образовании Малмыжский муниципальный район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3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3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14,94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34,17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9,37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озмещение части 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4,71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4,71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 растениеводств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9,37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9,37</w:t>
            </w:r>
          </w:p>
        </w:tc>
      </w:tr>
      <w:tr>
        <w:trPr>
          <w:trHeight w:val="92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Возмещение части процентной ставки по инвестиционным кредитам (займам) на развитие животноводства, переработки и развитие инфраструктуры и логического обеспечения рынков продукции животноводства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5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5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,3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,3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щита населения от болезней, общих для человека и животных , в части организации и содержания скотомогильников (биотермических ям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9,8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9,8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9,8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 "Развитие агропромышленного комплекса в Малмыжском районе" на 2011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орожное хозяйство  (дорожные фонды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49,26</w:t>
            </w:r>
          </w:p>
        </w:tc>
      </w:tr>
      <w:tr>
        <w:trPr>
          <w:trHeight w:val="92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сидии местным бюджетам из областного бюджета на софинансирование инвестиционных программ  и проектов развития общественной инфраструктуры муниципальных образований - муниципальных районов, городских и сельских поселений в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2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2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93,14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 Развитие транспортной инфраструктуры Кировской области до 2015 года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93,14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7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7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6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6,00</w:t>
            </w:r>
          </w:p>
        </w:tc>
      </w:tr>
      <w:tr>
        <w:trPr>
          <w:trHeight w:val="92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местным бюджетам на проектирование и строительство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40,14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40,14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92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92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 "Развитие транспортной инфраструктуры в Малмыжском районе" на 2011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92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92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,51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42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37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я на реализацию мероприятий ведомственной целевой программы "Государственная кадастровая оценка земель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37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37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5</w:t>
            </w:r>
          </w:p>
        </w:tc>
      </w:tr>
      <w:tr>
        <w:trPr>
          <w:trHeight w:val="92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, необходимых для выделения земельных участков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5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5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69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"Областная целевая программа ""Развитие жилищного строительства в Кировской области"" на 2010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д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8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6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8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6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9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9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"Поддержка и развитие малого предпринимательства в муниципальном образовании Малмыжский муниципальный район Кировской области" на 2011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9,1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1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1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1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ведение капитального ремонта и (или) реконструкции многоквартирных дом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1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1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28,79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28,79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28,79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 "Комплексная программа модернизации и реформирования жилищно-коммунального хозяйства Кировской области" на 2011-2012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28,79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28,79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4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4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4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6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Охрана окружающей среды и природопользования в Малмыжском районе" на 2013 го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ереподготовка и повышение квалификаци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одготовка и повышение квалификации лиц, занимающих муниципальные должности и муниципальных служащих по вопросам жилищно- коммунального хозяйств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овышение квалификации специалистов в сфере размещения заказов органов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"Профилактика правонарушений и борьба с преступностью в муниципальном образовании Малмыжский муниципальный район Кировской области на 2012-2015 годы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Комплексные меры противодействия немедицинскому потреблению наркотических средств и их незаконному обороту в Малмыжском районе Кировской области" на 2012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 "Молодежь Малмыжского района" на 2013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2,21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1,11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8,2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едеральная целевая программа «Социальное развитие села»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05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9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05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9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2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9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85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21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Подпрограмма "Обеспечение жильем молодых  семей" 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21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21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по исполнению судебных актов по возмещению расходов по оплате за коммунальные услуги медицинским работникам, работающим и проживающим в сельской местности и оплате государственной пошлин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57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57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9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8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9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8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9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78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Социальное развитие села" на 2010-2013 годы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61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9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32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сидий местным бюджетам  из областного бюджета на реализацию  областной  целевой программы ""Дом для молодой семьи"" на 2013-2015 годы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17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17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 "Обеспечение жильем молодых семей" на 2013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,1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,1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едеральный закон 21 декабря 1996 года №159-ФЗ "О дополнительный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,10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</w:tr>
      <w:tr>
        <w:trPr>
          <w:trHeight w:val="92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оставшихся без попечения родителей, а также детей, находящихся под опекой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,1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,10</w:t>
            </w:r>
          </w:p>
        </w:tc>
      </w:tr>
      <w:tr>
        <w:trPr>
          <w:trHeight w:val="92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 оставшихся без попечения родителей, а также детей, находящихся под опекой(попечительством), не имеющих закрепленного жилого помещения, за счет средств областного бюджета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Массовый спорт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Развитие физической культуры и спорта в Малмыжском районе" на 2011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65,8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9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9,4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6,33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6,33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 на 2013-2015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6,33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7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7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7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7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я на реализацию мероприятий в сфере государственной молодежной политики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я на реализацию проектов в сфере молодежной политик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66,2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7,6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3,25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3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омплектование книжных фондов  библиотек муниципальных образований и государственных библиотек  городов Москвы и Санкт Петербурга за счет средств районного бюджет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0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 в 2013-2015 г.г.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ключение общедоступных библиотек Российской Федерации к сети Интернет 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осударственная поддержка муниципальных учреждений культуры, находящихся на территориях сельских поселений, и их работник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6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6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6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Государственная поддержка лучших работников муниципальных учреждений культуры, находящихся на территориях сельских поселений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6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6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95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 на 2013-2015 годы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95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,78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,78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" Деятельность муниципального учреждения культуры Малмыжский районный краеведческий музей в 2013-2015 г.г.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,78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2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26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 в 2013-2015 г.г.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2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7,79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1,79</w:t>
            </w:r>
          </w:p>
        </w:tc>
      </w:tr>
      <w:tr>
        <w:trPr>
          <w:trHeight w:val="129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(основного персонала) в соответствии с Указом Президента Российской Федерации от 7 мая 2012 года №597 "О мероприятиях по реализации социальной политики"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1,79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1,79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,0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53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53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53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53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,6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,6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,6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ЦП "Обеспечение финансовой деятельности учреждений культуры Малмыжского района" на 2012-2014 г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,6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2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2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2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20</w:t>
            </w:r>
          </w:p>
        </w:tc>
      </w:tr>
      <w:tr>
        <w:trPr>
          <w:trHeight w:val="1111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 проживающих в сельских населенных пунктах или поселках городского типа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2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2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1,84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,98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74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74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лава муниципального  образов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74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74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1,22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1,22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1,22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1,22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2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2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2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2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ведение референдум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3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55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ереподготовка и повышение квалификаци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6</w:t>
            </w:r>
          </w:p>
        </w:tc>
      </w:tr>
      <w:tr>
        <w:trPr>
          <w:trHeight w:val="37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6</w:t>
            </w:r>
          </w:p>
        </w:tc>
      </w:tr>
      <w:tr>
        <w:trPr>
          <w:trHeight w:val="73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6</w:t>
            </w:r>
          </w:p>
        </w:tc>
      </w:tr>
      <w:tr>
        <w:trPr>
          <w:trHeight w:val="218" w:hRule="atLeast"/>
        </w:trPr>
        <w:tc>
          <w:tcPr>
            <w:tcW w:w="51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3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 341,10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/>
      </w:pPr>
      <w:r>
        <w:rPr/>
        <w:t>Приложение № 11 к решению районной Думы от 20.12.2013  № 5/26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3"/>
        <w:gridCol w:w="3034"/>
        <w:gridCol w:w="1513"/>
      </w:tblGrid>
      <w:tr>
        <w:trPr>
          <w:trHeight w:val="511" w:hRule="atLeast"/>
        </w:trPr>
        <w:tc>
          <w:tcPr>
            <w:tcW w:w="99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нансирования дефицита  бюджета района на 2013 год</w:t>
            </w:r>
          </w:p>
        </w:tc>
      </w:tr>
      <w:tr>
        <w:trPr>
          <w:trHeight w:val="175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5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249,7</w:t>
            </w:r>
          </w:p>
        </w:tc>
      </w:tr>
      <w:tr>
        <w:trPr>
          <w:trHeight w:val="367" w:hRule="atLeast"/>
        </w:trPr>
        <w:tc>
          <w:tcPr>
            <w:tcW w:w="5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 400,0</w:t>
            </w:r>
          </w:p>
        </w:tc>
      </w:tr>
      <w:tr>
        <w:trPr>
          <w:trHeight w:val="401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3 00 00 00 0000 7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3 01 00 05 0000 7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3 00 00 00 0000 8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</w:t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района кредитов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3 01 00 05 0000 8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</w:t>
            </w:r>
          </w:p>
        </w:tc>
      </w:tr>
      <w:tr>
        <w:trPr>
          <w:trHeight w:val="401" w:hRule="atLeast"/>
        </w:trPr>
        <w:tc>
          <w:tcPr>
            <w:tcW w:w="5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649,7</w:t>
            </w:r>
          </w:p>
        </w:tc>
      </w:tr>
      <w:tr>
        <w:trPr>
          <w:trHeight w:val="401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91,4</w:t>
            </w:r>
          </w:p>
        </w:tc>
      </w:tr>
      <w:tr>
        <w:trPr>
          <w:trHeight w:val="401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91,4</w:t>
            </w:r>
          </w:p>
        </w:tc>
      </w:tr>
      <w:tr>
        <w:trPr>
          <w:trHeight w:val="401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91,4</w:t>
            </w:r>
          </w:p>
        </w:tc>
      </w:tr>
      <w:tr>
        <w:trPr>
          <w:trHeight w:val="401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5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91,4</w:t>
            </w:r>
          </w:p>
        </w:tc>
      </w:tr>
      <w:tr>
        <w:trPr>
          <w:trHeight w:val="401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 741,1</w:t>
            </w:r>
          </w:p>
        </w:tc>
      </w:tr>
      <w:tr>
        <w:trPr>
          <w:trHeight w:val="401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 741,1</w:t>
            </w:r>
          </w:p>
        </w:tc>
      </w:tr>
      <w:tr>
        <w:trPr>
          <w:trHeight w:val="401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 741,1</w:t>
            </w:r>
          </w:p>
        </w:tc>
      </w:tr>
      <w:tr>
        <w:trPr>
          <w:trHeight w:val="401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 муниципального район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6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 741,1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/>
      </w:pPr>
      <w:r>
        <w:rPr/>
        <w:t>Приложение № 13  к решению районной Думы от 20.12.2013 № 5/26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1"/>
        <w:gridCol w:w="1431"/>
        <w:gridCol w:w="1429"/>
        <w:gridCol w:w="2816"/>
        <w:gridCol w:w="2793"/>
      </w:tblGrid>
      <w:tr>
        <w:trPr>
          <w:trHeight w:val="444" w:hRule="atLeast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 дотации бюджетам поселений Малмыжского района на поддержку мер по обеспечению сбалансированности бюджетов на 2013 год</w:t>
            </w:r>
          </w:p>
        </w:tc>
      </w:tr>
      <w:tr>
        <w:trPr>
          <w:trHeight w:val="173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поселений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,18</w:t>
            </w:r>
          </w:p>
        </w:tc>
      </w:tr>
      <w:tr>
        <w:trPr>
          <w:trHeight w:val="259" w:hRule="atLeast"/>
        </w:trPr>
        <w:tc>
          <w:tcPr>
            <w:tcW w:w="4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281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3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6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2,95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4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1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-Малмыжское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2</w:t>
            </w:r>
          </w:p>
        </w:tc>
      </w:tr>
      <w:tr>
        <w:trPr>
          <w:trHeight w:val="259" w:hRule="atLeast"/>
        </w:trPr>
        <w:tc>
          <w:tcPr>
            <w:tcW w:w="4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28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2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,68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,4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5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93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53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,4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25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45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В-Гоньбинское  сель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,4</w:t>
            </w:r>
          </w:p>
        </w:tc>
      </w:tr>
      <w:tr>
        <w:trPr>
          <w:trHeight w:val="259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мыжское городское поселени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2</w:t>
            </w:r>
          </w:p>
        </w:tc>
      </w:tr>
      <w:tr>
        <w:trPr>
          <w:trHeight w:val="259" w:hRule="atLeast"/>
        </w:trPr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1,99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/>
      </w:pPr>
      <w:r>
        <w:rPr/>
        <w:t>Приложение № 19 к решению районной Думы от 20.12.2013 № 5/26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26"/>
        <w:gridCol w:w="3074"/>
      </w:tblGrid>
      <w:tr>
        <w:trPr>
          <w:trHeight w:val="838" w:hRule="atLeast"/>
        </w:trPr>
        <w:tc>
          <w:tcPr>
            <w:tcW w:w="9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субсидии бюджетам поселений Малмыжского района на повышение уровня подготовки лиц, замещающих муниципальные должности и муниципальных служащих по вопросам жилищно-коммунального хозяйства на 2013 год</w:t>
            </w:r>
          </w:p>
        </w:tc>
      </w:tr>
      <w:tr>
        <w:trPr>
          <w:trHeight w:val="523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</w:t>
            </w:r>
          </w:p>
        </w:tc>
      </w:tr>
      <w:tr>
        <w:trPr>
          <w:trHeight w:val="152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мыжское город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2  к решению районной Думы от 20.12.2013 № 5/26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  <w:gridCol w:w="1640"/>
      </w:tblGrid>
      <w:tr>
        <w:trPr>
          <w:trHeight w:val="495" w:hRule="atLeast"/>
        </w:trPr>
        <w:tc>
          <w:tcPr>
            <w:tcW w:w="10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</w:t>
            </w:r>
          </w:p>
        </w:tc>
      </w:tr>
      <w:tr>
        <w:trPr>
          <w:trHeight w:val="405" w:hRule="atLeast"/>
        </w:trPr>
        <w:tc>
          <w:tcPr>
            <w:tcW w:w="10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убличных нормативных обязательств, подлежащих исполнению за счет средств  бюджета Малмыжского района с указанием  бюджетных ассигнований по ним на 2013 год </w:t>
            </w:r>
          </w:p>
        </w:tc>
      </w:tr>
      <w:tr>
        <w:trPr>
          <w:trHeight w:val="615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     (тыс. руб.) </w:t>
            </w:r>
          </w:p>
        </w:tc>
      </w:tr>
      <w:tr>
        <w:trPr>
          <w:trHeight w:val="480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99,35</w:t>
            </w:r>
          </w:p>
        </w:tc>
      </w:tr>
      <w:tr>
        <w:trPr>
          <w:trHeight w:val="750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</w:t>
            </w:r>
          </w:p>
        </w:tc>
      </w:tr>
      <w:tr>
        <w:trPr>
          <w:trHeight w:val="700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,82</w:t>
            </w:r>
          </w:p>
        </w:tc>
      </w:tr>
      <w:tr>
        <w:trPr>
          <w:trHeight w:val="375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, причитающееся приемному родител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>
          <w:trHeight w:val="632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</w:t>
            </w:r>
          </w:p>
        </w:tc>
      </w:tr>
      <w:tr>
        <w:trPr>
          <w:trHeight w:val="528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за счет средств федерального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</w:tr>
      <w:tr>
        <w:trPr>
          <w:trHeight w:val="479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граждан Российской Федерации, проживающих в сельской местности за счет средств федерального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85</w:t>
            </w:r>
          </w:p>
        </w:tc>
      </w:tr>
      <w:tr>
        <w:trPr>
          <w:trHeight w:val="321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за счет областного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9</w:t>
            </w:r>
          </w:p>
        </w:tc>
      </w:tr>
      <w:tr>
        <w:trPr>
          <w:trHeight w:val="342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граждан Российской Федерации, проживающих в сельской местности за счет средств областного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32</w:t>
            </w:r>
          </w:p>
        </w:tc>
      </w:tr>
      <w:tr>
        <w:trPr>
          <w:trHeight w:val="903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й местным бюджетам из областного бюджета на реализацию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465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Дом для молодой семьи" на 2013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7</w:t>
            </w:r>
          </w:p>
        </w:tc>
      </w:tr>
      <w:tr>
        <w:trPr>
          <w:trHeight w:val="750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"  на 2013-2015 г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3 к решению районной Думы от 20.12.2013  № 5/26</w:t>
      </w:r>
    </w:p>
    <w:tbl>
      <w:tblPr>
        <w:tblW w:w="98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02"/>
        <w:gridCol w:w="1269"/>
      </w:tblGrid>
      <w:tr>
        <w:trPr>
          <w:trHeight w:val="343" w:hRule="atLeast"/>
        </w:trPr>
        <w:tc>
          <w:tcPr>
            <w:tcW w:w="860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98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госрочных муниципальных целевых программ, реализуемых за счет средств бюджета Малмыжского района с указанием бюджетных ассигнований по ним на 2013 год</w:t>
            </w:r>
          </w:p>
        </w:tc>
      </w:tr>
      <w:tr>
        <w:trPr>
          <w:trHeight w:val="703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3 год (тыс. руб.)</w:t>
            </w:r>
          </w:p>
        </w:tc>
      </w:tr>
      <w:tr>
        <w:trPr>
          <w:trHeight w:val="468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Развитие физической культуры и спорта в Малмыжском районе" на 2011-2015 год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</w:t>
            </w:r>
          </w:p>
        </w:tc>
      </w:tr>
      <w:tr>
        <w:trPr>
          <w:trHeight w:val="468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 "Развитие агропромышленного комплекса в Малмыжском районе" на 2011-2015 год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68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"Программа содействия занятости населения Малмыжского района"  на 2011-2013 год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468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"Поддержка и развитие малого предпринимательства в муниципальном образовании Малмыжский муниципальный район Кировской области" на 2011-2015 год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</w:tr>
      <w:tr>
        <w:trPr>
          <w:trHeight w:val="468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"Профилактика правонарушений и борьба с преступностью в муниципальном образовании Малмыжский муниципальный район Кировской области на 2012-2015 годы"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</w:tr>
      <w:tr>
        <w:trPr>
          <w:trHeight w:val="703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Комплексные меры противодействия немедицинскому потреблению наркотических средств и их незаконному обороту в Малмыжском районе Кировской области" на 2012-2015 год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 "Развитие транспортной инфраструктуры в Малмыжском районе" на 2011-2015 год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</w:t>
            </w:r>
          </w:p>
        </w:tc>
      </w:tr>
      <w:tr>
        <w:trPr>
          <w:trHeight w:val="276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 "Обеспечение жильем молодых семей" на 2013-2015 год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</w:tr>
      <w:tr>
        <w:trPr>
          <w:trHeight w:val="276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 "Молодежь Малмыжского района" на 2013-2015 год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8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6</w:t>
            </w:r>
          </w:p>
        </w:tc>
      </w:tr>
      <w:tr>
        <w:trPr>
          <w:trHeight w:val="468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Малмыжском районе" на 2011-2013 год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468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Охрана окружающей среды и природопользования в Малмыжском районе" на 2013 го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</w:tr>
      <w:tr>
        <w:trPr>
          <w:trHeight w:val="703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Муниципальная целевая программа "Противодействие коррупции в Малмыжском районе на 2013-2014 годы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86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2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4 к решению районной Думы от 20.12.2013 № 5/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09"/>
        <w:gridCol w:w="1691"/>
      </w:tblGrid>
      <w:tr>
        <w:trPr>
          <w:trHeight w:val="276" w:hRule="atLeast"/>
        </w:trPr>
        <w:tc>
          <w:tcPr>
            <w:tcW w:w="8209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домственных   целевых программ, реализуемых за счет средств бюджета  Малмыжского района с указанием бюджетных ассигнований по ним на 2013 год</w:t>
            </w:r>
          </w:p>
          <w:tbl>
            <w:tblPr>
              <w:tblW w:w="9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5"/>
              <w:gridCol w:w="1715"/>
            </w:tblGrid>
            <w:tr>
              <w:trPr>
                <w:trHeight w:val="510" w:hRule="atLeast"/>
              </w:trPr>
              <w:tc>
                <w:tcPr>
                  <w:tcW w:w="8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кумент, учреждение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на 2013 год (тыс. руб.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 на 2012-2014 годы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 880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ЦП "Обеспечение финансовой деятельности учреждений культуры Малмыжского района" на 2012-2014 годы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298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 487,3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 151,9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едомственная муниципальная целевая программа "Развитие муниципальной системы дошкольного образования Малмыжского района" на 2013-2015 годы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1 325,4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едомственная муниципальная целевая программа "Развитие муниципальной системы общего образования Малмыжского района" на 2013-2015 годы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 681,0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едомственная муниципальная целевая программа "Развитие муниципальной системы дополнительного образования Малмыжского района" на 2013-2015 годы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794,4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 на 2013-2015 годы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0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 на 2013-2015 годы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 306,3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 на 2013-2015 годы"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 986,9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едомственная муниципальная целевая программа" Деятельность муниципального учреждения культуры Малмыжский районный краеведческий музей в 2013-2015 г.г."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852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 в 2013-2015 г.г."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39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МЦП "Организация деятельности администрации Малмыжского района" на 2012-2014 годы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 249,9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МЦП "Функционирование финансового управления администрации  Малмыжского района" на 2011-2013 годы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 84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Программа управления муниципальным имуществом Малмыжского района Кировской области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84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 расходов:</w:t>
                  </w:r>
                </w:p>
              </w:tc>
              <w:tc>
                <w:tcPr>
                  <w:tcW w:w="171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2 273,21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31  к решению районной Думы от 20.12.2013 № 5/26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2"/>
        <w:gridCol w:w="2194"/>
        <w:gridCol w:w="2824"/>
      </w:tblGrid>
      <w:tr>
        <w:trPr>
          <w:trHeight w:val="700" w:hRule="atLeast"/>
        </w:trPr>
        <w:tc>
          <w:tcPr>
            <w:tcW w:w="99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ых внутренних заимствований Малмыжского района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2013 год</w:t>
            </w:r>
          </w:p>
        </w:tc>
      </w:tr>
      <w:tr>
        <w:trPr>
          <w:trHeight w:val="566" w:hRule="atLeast"/>
        </w:trPr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587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имствовани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привлечения заимствований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я основной суммы долга</w:t>
            </w:r>
          </w:p>
        </w:tc>
      </w:tr>
      <w:tr>
        <w:trPr>
          <w:trHeight w:val="597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338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1  к решению районной Думы от 20.12.2013 № 5/26</w:t>
      </w:r>
    </w:p>
    <w:tbl>
      <w:tblPr>
        <w:tblW w:w="983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1493"/>
        <w:gridCol w:w="825"/>
        <w:gridCol w:w="826"/>
        <w:gridCol w:w="825"/>
        <w:gridCol w:w="826"/>
        <w:gridCol w:w="826"/>
        <w:gridCol w:w="825"/>
        <w:gridCol w:w="826"/>
        <w:gridCol w:w="2477"/>
      </w:tblGrid>
      <w:tr>
        <w:trPr>
          <w:trHeight w:val="881" w:hRule="atLeast"/>
        </w:trPr>
        <w:tc>
          <w:tcPr>
            <w:tcW w:w="98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субсидий местным бюджетам                                                                                                                   из областного бюджета на софинансирование инвестиционных                                                                                      программ и проектов развития общественной инфраструктуры                                                                         муниципальных образований  в Кировской области в 2013 году</w:t>
            </w:r>
          </w:p>
        </w:tc>
      </w:tr>
      <w:tr>
        <w:trPr>
          <w:trHeight w:val="245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.)</w:t>
            </w:r>
          </w:p>
        </w:tc>
      </w:tr>
      <w:tr>
        <w:trPr>
          <w:trHeight w:val="128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4,357</w:t>
            </w:r>
          </w:p>
        </w:tc>
      </w:tr>
      <w:tr>
        <w:trPr>
          <w:trHeight w:val="233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лининское сельское поселение      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085</w:t>
            </w:r>
          </w:p>
        </w:tc>
      </w:tr>
      <w:tr>
        <w:trPr>
          <w:trHeight w:val="233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алмыжскон сельское поселение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,551</w:t>
            </w:r>
          </w:p>
        </w:tc>
      </w:tr>
      <w:tr>
        <w:trPr>
          <w:trHeight w:val="233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Ирюкское сельское поселение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,208</w:t>
            </w:r>
          </w:p>
        </w:tc>
      </w:tr>
      <w:tr>
        <w:trPr>
          <w:trHeight w:val="233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Тушкинское сельское поселение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139</w:t>
            </w:r>
          </w:p>
        </w:tc>
      </w:tr>
      <w:tr>
        <w:trPr>
          <w:trHeight w:val="233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мыжское городское поселение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704</w:t>
            </w:r>
          </w:p>
        </w:tc>
      </w:tr>
      <w:tr>
        <w:trPr>
          <w:trHeight w:val="233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2,0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3 к решению районной Думы от 20.12.2013 № 5/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26"/>
        <w:gridCol w:w="3074"/>
      </w:tblGrid>
      <w:tr>
        <w:trPr>
          <w:trHeight w:val="681" w:hRule="atLeast"/>
        </w:trPr>
        <w:tc>
          <w:tcPr>
            <w:tcW w:w="9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межбюджетных трансфертов бюджетам поселений из областного бюджета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192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</w:t>
            </w:r>
          </w:p>
        </w:tc>
      </w:tr>
      <w:tr>
        <w:trPr>
          <w:trHeight w:val="238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Ирюк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4 к решению районной Думы от 20.12.2013 № 5/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26"/>
        <w:gridCol w:w="3074"/>
      </w:tblGrid>
      <w:tr>
        <w:trPr>
          <w:trHeight w:val="709" w:hRule="atLeast"/>
        </w:trPr>
        <w:tc>
          <w:tcPr>
            <w:tcW w:w="9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межбюджетных трансфертов бюджетам поселений из областного бюджета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16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</w:t>
            </w:r>
          </w:p>
        </w:tc>
      </w:tr>
      <w:tr>
        <w:trPr>
          <w:trHeight w:val="248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65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Ирюк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footerReference w:type="default" r:id="rId2"/>
          <w:type w:val="nextPage"/>
          <w:pgSz w:w="11906" w:h="16838"/>
          <w:pgMar w:left="1080" w:right="926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юрисконсульт Хайруллина Л.Д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Название Знак"/>
    <w:basedOn w:val="Style5"/>
    <w:qFormat/>
    <w:rPr>
      <w:sz w:val="28"/>
      <w:szCs w:val="24"/>
      <w:lang w:val="ru-RU" w:bidi="ar-SA"/>
    </w:rPr>
  </w:style>
  <w:style w:type="character" w:styleId="Style8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Style12">
    <w:name w:val="Верх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4">
    <w:name w:val="Найденные слова"/>
    <w:basedOn w:val="Style10"/>
    <w:qFormat/>
    <w:rPr/>
  </w:style>
  <w:style w:type="character" w:styleId="Style15">
    <w:name w:val="Не вступил в силу"/>
    <w:basedOn w:val="Style10"/>
    <w:qFormat/>
    <w:rPr>
      <w:color w:val="008080"/>
    </w:rPr>
  </w:style>
  <w:style w:type="character" w:styleId="Style16">
    <w:name w:val="Опечатки"/>
    <w:qFormat/>
    <w:rPr>
      <w:color w:val="FF0000"/>
      <w:sz w:val="20"/>
      <w:szCs w:val="20"/>
    </w:rPr>
  </w:style>
  <w:style w:type="character" w:styleId="Style17">
    <w:name w:val="Продолжение ссылки"/>
    <w:basedOn w:val="Style11"/>
    <w:qFormat/>
    <w:rPr/>
  </w:style>
  <w:style w:type="character" w:styleId="Style18">
    <w:name w:val="Утратил силу"/>
    <w:basedOn w:val="Style10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9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2">
    <w:name w:val="Заголовок №1_"/>
    <w:basedOn w:val="Style5"/>
    <w:qFormat/>
    <w:rPr>
      <w:b/>
      <w:bCs/>
      <w:lang w:bidi="ar-SA"/>
    </w:rPr>
  </w:style>
  <w:style w:type="character" w:styleId="13">
    <w:name w:val="Заголовок №1"/>
    <w:basedOn w:val="12"/>
    <w:qFormat/>
    <w:rPr/>
  </w:style>
  <w:style w:type="character" w:styleId="21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4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6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Интерактивный заголовок"/>
    <w:basedOn w:val="Style25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4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6">
    <w:name w:val="Информация о версии"/>
    <w:basedOn w:val="Style35"/>
    <w:next w:val="Normal"/>
    <w:qFormat/>
    <w:pPr/>
    <w:rPr>
      <w:color w:val="000080"/>
    </w:rPr>
  </w:style>
  <w:style w:type="paragraph" w:styleId="Style3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8">
    <w:name w:val="Колонтитул (левый)"/>
    <w:basedOn w:val="Style37"/>
    <w:next w:val="Normal"/>
    <w:qFormat/>
    <w:pPr/>
    <w:rPr>
      <w:sz w:val="14"/>
      <w:szCs w:val="14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0">
    <w:name w:val="Колонтитул (правый)"/>
    <w:basedOn w:val="Style39"/>
    <w:next w:val="Normal"/>
    <w:qFormat/>
    <w:pPr/>
    <w:rPr>
      <w:sz w:val="14"/>
      <w:szCs w:val="14"/>
    </w:rPr>
  </w:style>
  <w:style w:type="paragraph" w:styleId="Style41">
    <w:name w:val="Комментарий пользователя"/>
    <w:basedOn w:val="Style35"/>
    <w:next w:val="Normal"/>
    <w:qFormat/>
    <w:pPr>
      <w:jc w:val="left"/>
    </w:pPr>
    <w:rPr>
      <w:color w:val="000080"/>
    </w:rPr>
  </w:style>
  <w:style w:type="paragraph" w:styleId="Style4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4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5">
    <w:name w:val="Оглавление"/>
    <w:basedOn w:val="Style27"/>
    <w:next w:val="Normal"/>
    <w:qFormat/>
    <w:pPr>
      <w:suppressAutoHyphens w:val="false"/>
      <w:ind w:left="140" w:hanging="0"/>
    </w:pPr>
    <w:rPr/>
  </w:style>
  <w:style w:type="paragraph" w:styleId="Style4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47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2">
    <w:name w:val="Текст в таблице"/>
    <w:basedOn w:val="Style43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54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7:39:00Z</dcterms:created>
  <dc:creator>Manson</dc:creator>
  <dc:description/>
  <cp:keywords/>
  <dc:language>en-US</dc:language>
  <cp:lastModifiedBy>Делопроизводство</cp:lastModifiedBy>
  <cp:lastPrinted>2014-01-10T09:36:00Z</cp:lastPrinted>
  <dcterms:modified xsi:type="dcterms:W3CDTF">2014-01-10T11:57:00Z</dcterms:modified>
  <cp:revision>8</cp:revision>
  <dc:subject/>
  <dc:title>Информационный              </dc:title>
</cp:coreProperties>
</file>