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16 от 05.11.2014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1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491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36"/>
        <w:widowControl w:val="false"/>
        <w:autoSpaceDE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1.10.2014</w:t>
      </w:r>
      <w:r>
        <w:rPr>
          <w:sz w:val="22"/>
          <w:szCs w:val="22"/>
        </w:rPr>
        <w:t xml:space="preserve">                                                                                  </w:t>
        <w:tab/>
        <w:tab/>
        <w:tab/>
        <w:tab/>
        <w:tab/>
        <w:t xml:space="preserve">  № </w:t>
      </w:r>
      <w:r>
        <w:rPr>
          <w:sz w:val="22"/>
          <w:szCs w:val="22"/>
          <w:u w:val="single"/>
        </w:rPr>
        <w:t>11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sz w:val="22"/>
          <w:szCs w:val="22"/>
        </w:rPr>
        <w:tab/>
        <w:t>1. Внести и утвердить изменения в муниципальной программе «Обеспечение безопасности и жизнедеятельности населения Малмыжского района», утвержденной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</w:t>
      </w:r>
      <w:r>
        <w:rPr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(с изменениями, внесенными постановлениями администрации Малмыжского района от 14.01.2014 № 22, от 02.04.2014 № 331, от 07.04.2014 № 343, от 23.05.2014 № 517) (далее – муниципальная Программа),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27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Малмыжского района</w:t>
        <w:tab/>
        <w:tab/>
        <w:t xml:space="preserve">                                      Р.Г. Ахметзя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/>
      </w:pPr>
      <w:bookmarkStart w:id="0" w:name="_GoBack"/>
      <w:bookmarkEnd w:id="0"/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ТВЕРЖДЕНЫ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алмыжского района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21.10.2014 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127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муниципальной программ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безопасности и жизнедеятельности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В паспорте муниципальной Программы строки «</w:t>
      </w:r>
      <w:r>
        <w:rPr>
          <w:sz w:val="22"/>
          <w:szCs w:val="22"/>
          <w:lang w:eastAsia="zh-CN"/>
        </w:rPr>
        <w:t>Ответственный исполнитель муниципальной Программы</w:t>
      </w:r>
      <w:r>
        <w:rPr/>
        <w:t>» и «Объемы бюджетных ассигнований на реализацию  муниципальной Программы»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488"/>
        <w:gridCol w:w="4975"/>
      </w:tblGrid>
      <w:tr>
        <w:trPr>
          <w:cantSplit w:val="true"/>
        </w:trPr>
        <w:tc>
          <w:tcPr>
            <w:tcW w:w="4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ветственный исполнитель муниципальной Программы</w:t>
            </w:r>
          </w:p>
        </w:tc>
        <w:tc>
          <w:tcPr>
            <w:tcW w:w="4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отдел по правовым, кадровым вопросам, делопроизводства и контроля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тдел по гражданской обороне и чрезвычайных ситуаций администрации Малмыжского район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</w:tr>
      <w:tr>
        <w:trPr>
          <w:cantSplit w:val="true"/>
        </w:trPr>
        <w:tc>
          <w:tcPr>
            <w:tcW w:w="4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bookmarkStart w:id="1" w:name="sub_110"/>
            <w:bookmarkEnd w:id="1"/>
            <w:r>
              <w:rPr>
                <w:sz w:val="22"/>
                <w:szCs w:val="22"/>
                <w:lang w:eastAsia="zh-CN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4 год – 2532,3 тыс. рублей;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5 год – 1222,3 тыс. рублей; 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6 год – 1737,3 тыс.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7 год – 1575,00 тыс.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сего: 7066,9 тыс. рублей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Целевые показатели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еречень программных мероприятий муниципальной программы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Расходы на реализацию муниципальной Программы за счет средств бюджета Малмыжского района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840"/>
      </w:tblGrid>
      <w:tr>
        <w:trPr/>
        <w:tc>
          <w:tcPr>
            <w:tcW w:w="56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1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ффективности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600"/>
        <w:gridCol w:w="1320"/>
        <w:gridCol w:w="720"/>
        <w:gridCol w:w="600"/>
        <w:gridCol w:w="66"/>
        <w:gridCol w:w="54"/>
        <w:gridCol w:w="590"/>
        <w:gridCol w:w="10"/>
        <w:gridCol w:w="110"/>
        <w:gridCol w:w="10"/>
        <w:gridCol w:w="645"/>
        <w:gridCol w:w="75"/>
        <w:gridCol w:w="45"/>
        <w:gridCol w:w="600"/>
      </w:tblGrid>
      <w:tr>
        <w:trPr>
          <w:trHeight w:val="34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, отдельного мероприятия, 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7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Муниципальная программа «Обеспечение безопасности и жизнедеятельности населения Малмыжского райо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П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«Профилактика правонарушений и борьба с преступностью в муниципальном образовании Малмыжский муниципальный район Кировской области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наркотических средств и их незаконному обороту в Малмыжском районе Кировской области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4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проведё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наружения и уничтожения незаконных посевов и мест произростания дикорастущих наркосодержащих раст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  преступлений, связанных с</w:t>
              <w:br/>
              <w:t>незаконным оборотом      наркотиков, выявленных</w:t>
              <w:br/>
              <w:t>правоохранительными органами, по отношению к 2013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4"/>
              <w:rPr>
                <w:sz w:val="22"/>
                <w:szCs w:val="22"/>
              </w:rPr>
            </w:pPr>
            <w:r>
              <w:rPr>
                <w:rFonts w:eastAsia="A;Arial Unicode MS"/>
                <w:color w:val="000000"/>
                <w:sz w:val="22"/>
                <w:szCs w:val="22"/>
              </w:rPr>
              <w:t>Под</w:t>
            </w:r>
            <w:r>
              <w:rPr>
                <w:color w:val="000000"/>
                <w:sz w:val="22"/>
                <w:szCs w:val="22"/>
              </w:rPr>
              <w:t xml:space="preserve">программа «Противодействие коррупции в Малмыжском районе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бюджетных средств,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˃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˃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˃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˃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˃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840"/>
      </w:tblGrid>
      <w:tr>
        <w:trPr/>
        <w:tc>
          <w:tcPr>
            <w:tcW w:w="56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113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ных мероприятий</w:t>
      </w:r>
      <w:r>
        <w:rPr>
          <w:rFonts w:eastAsia="A;Arial Unicode MS"/>
          <w:b/>
          <w:sz w:val="22"/>
          <w:szCs w:val="22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;Arial Unicode MS"/>
          <w:b/>
          <w:sz w:val="22"/>
          <w:szCs w:val="22"/>
        </w:rPr>
        <w:t>«Обеспечение безопасности и жизнедеятельности населения в Малмыжском районе»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72"/>
        <w:gridCol w:w="2400"/>
        <w:gridCol w:w="960"/>
        <w:gridCol w:w="840"/>
        <w:gridCol w:w="960"/>
        <w:gridCol w:w="96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тыс. руб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тыс.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ыс. ру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тыс. руб)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  <w:lang w:eastAsia="zxx" w:bidi="zxx"/>
              </w:rPr>
              <w:t>Под</w:t>
            </w:r>
            <w:r>
              <w:rPr>
                <w:rFonts w:cs="Times New Roman" w:ascii="Times New Roman" w:hAnsi="Times New Roman"/>
                <w:sz w:val="22"/>
                <w:szCs w:val="22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филактика правонарушений и борьба с преступностью в муниципальном образовании Малмыжский муниципальный район Кировской области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4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бота межведомственной комисси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 профилактике преступности и </w:t>
            </w:r>
            <w:r>
              <w:rPr>
                <w:color w:val="000000"/>
                <w:spacing w:val="-1"/>
                <w:sz w:val="22"/>
                <w:szCs w:val="22"/>
              </w:rPr>
              <w:t>правонарушений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разъяснительной работы сред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граждан о действиях при возникновении угрозы </w:t>
            </w:r>
            <w:r>
              <w:rPr>
                <w:color w:val="000000"/>
                <w:sz w:val="22"/>
                <w:szCs w:val="22"/>
              </w:rPr>
              <w:t>совершения террористических ак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титеррористическ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миссия Малмыжского </w:t>
            </w:r>
            <w:r>
              <w:rPr>
                <w:color w:val="000000"/>
                <w:spacing w:val="1"/>
                <w:sz w:val="22"/>
                <w:szCs w:val="22"/>
              </w:rPr>
              <w:t>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ведение (плановых и внеплановых) проверок на предмет антитеррористической защищенности </w:t>
            </w:r>
            <w:r>
              <w:rPr>
                <w:color w:val="000000"/>
                <w:sz w:val="22"/>
                <w:szCs w:val="22"/>
              </w:rPr>
              <w:t xml:space="preserve">объектов особой важности, повышенной опасности и жизнеобеспечения, объектов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энергетики, обеспечивающих функционирование </w:t>
            </w:r>
            <w:r>
              <w:rPr>
                <w:color w:val="000000"/>
                <w:sz w:val="22"/>
                <w:szCs w:val="22"/>
              </w:rPr>
              <w:t>транспорта, связ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70" w:hanging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нтитеррористическая </w:t>
            </w:r>
            <w:r>
              <w:rPr>
                <w:color w:val="000000"/>
                <w:sz w:val="22"/>
                <w:szCs w:val="22"/>
              </w:rPr>
              <w:t>комиссия Малмыжского района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овместных антитеррористических мероприятий по обеспечению безопас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одозаборных сооружений и источников питьевой </w:t>
            </w:r>
            <w:r>
              <w:rPr>
                <w:color w:val="000000"/>
                <w:spacing w:val="-4"/>
                <w:sz w:val="22"/>
                <w:szCs w:val="22"/>
              </w:rPr>
              <w:t>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z w:val="22"/>
                <w:szCs w:val="22"/>
              </w:rPr>
              <w:t xml:space="preserve">антитеррористическ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миссия Малмыжского </w:t>
            </w:r>
            <w:r>
              <w:rPr>
                <w:color w:val="000000"/>
                <w:sz w:val="22"/>
                <w:szCs w:val="22"/>
              </w:rPr>
              <w:t xml:space="preserve">района, ОМВД России </w:t>
            </w:r>
          </w:p>
          <w:p>
            <w:pPr>
              <w:pStyle w:val="Normal"/>
              <w:shd w:fill="FFFFFF" w:val="clear"/>
              <w:ind w:hanging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алмыжскому району*</w:t>
            </w:r>
          </w:p>
          <w:p>
            <w:pPr>
              <w:pStyle w:val="Normal"/>
              <w:shd w:fill="FFFFFF" w:val="clear"/>
              <w:ind w:hanging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нащение муниципального казенного дошкольного образовательного учреждения детский сад № 2 «Полянка» г. Малмыжа, муниципального казенного дошкольного образовательного учреждения детский сад № 4 «Сказка» г. Малмыжа, муниципального казенного дошкольного образовательного учреждения детский сад «Колосок» с. Калинино Малмыжского района, муниципального казенного дошкольного образовательного учреждения детский сад с. Савали Малмыжского района кнопками тревожной сигнализации с выводом на пульты охранных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е учреждения Малмыжского района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ъяснительной работы     в учреждениях образования об ответственности за экстремистские и националистические действ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 библиотеках города выставок,   «круглых столов», семинаров по методам работы по формированию толерантного сознания и профилактики экстремизма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культуры, молоде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>спорта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еспечение взаимодействия и оперативного </w:t>
            </w:r>
            <w:r>
              <w:rPr>
                <w:color w:val="000000"/>
                <w:sz w:val="22"/>
                <w:szCs w:val="22"/>
              </w:rPr>
              <w:t>обмена информацией правоохранительных органов в борьбе с организованной преступностью и раскрытии тяжких и особо тяжких преступ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МВД России по Малмыжскому району*, прокуратура Малмыжского  района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ализация системы мер по выявлению лиц без </w:t>
            </w:r>
            <w:r>
              <w:rPr>
                <w:color w:val="000000"/>
                <w:sz w:val="22"/>
                <w:szCs w:val="22"/>
              </w:rPr>
              <w:t>определенного места жительства</w:t>
            </w:r>
          </w:p>
          <w:p>
            <w:pPr>
              <w:pStyle w:val="Normal"/>
              <w:shd w:fill="FFFFFF" w:val="clear"/>
              <w:ind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МВД России по Малмыжскому району*, </w:t>
            </w:r>
            <w:r>
              <w:rPr>
                <w:sz w:val="22"/>
                <w:szCs w:val="22"/>
              </w:rPr>
              <w:t>администрации городского и сельских поселений*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color w:val="000000"/>
                <w:sz w:val="22"/>
                <w:szCs w:val="22"/>
              </w:rPr>
              <w:t xml:space="preserve">ОМВД России по Малмыжскому району*, </w:t>
            </w:r>
            <w:r>
              <w:rPr>
                <w:sz w:val="22"/>
                <w:szCs w:val="22"/>
              </w:rPr>
              <w:t>администрации городского и сельских поселений*</w:t>
            </w:r>
            <w:r>
              <w:rPr>
                <w:color w:val="000000"/>
                <w:sz w:val="22"/>
                <w:szCs w:val="22"/>
              </w:rPr>
              <w:t xml:space="preserve">, КДН и ЗП Малмыжского района, прокуратура Малмыжского района*, управление культуры, молоде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>спорта администрации Малмыжского района, управление образовани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администрации Малмыжского района, образовательные учреждения Малмыжского района, </w:t>
            </w:r>
            <w:r>
              <w:rPr>
                <w:sz w:val="22"/>
                <w:szCs w:val="22"/>
              </w:rPr>
              <w:t>администрации городского и сельских поселений*, межведомственная комиссия по профилактике правонарушений при администрации Малмыжского района, а</w:t>
            </w:r>
            <w:r>
              <w:rPr>
                <w:color w:val="000000"/>
                <w:sz w:val="22"/>
                <w:szCs w:val="22"/>
              </w:rPr>
              <w:t xml:space="preserve">нтитеррористическа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омиссия Малмыжского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йона, 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дел по экономическому развитию администрации района, КОГБУЗ «Малмыжская ЦРБ»*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ГОАУ СПО  «Савальский политехнический техникум»*</w:t>
            </w:r>
          </w:p>
          <w:p>
            <w:pPr>
              <w:pStyle w:val="Normal"/>
              <w:shd w:fill="FFFFFF" w:val="clear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и поддержка деятельности добровольных общественных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ний граждан по охране общественного поряд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22"/>
                <w:szCs w:val="22"/>
              </w:rPr>
              <w:t>администрации городского и сельских поселений</w:t>
            </w:r>
            <w:r>
              <w:rPr>
                <w:color w:val="000000"/>
                <w:sz w:val="22"/>
                <w:szCs w:val="22"/>
              </w:rPr>
              <w:t>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должение работы сельских старост, домовых </w:t>
            </w:r>
            <w:r>
              <w:rPr>
                <w:color w:val="000000"/>
                <w:sz w:val="22"/>
                <w:szCs w:val="22"/>
              </w:rPr>
              <w:t xml:space="preserve">и уличных комитетов, иных общественных </w:t>
            </w:r>
            <w:r>
              <w:rPr>
                <w:color w:val="000000"/>
                <w:spacing w:val="-1"/>
                <w:sz w:val="22"/>
                <w:szCs w:val="22"/>
              </w:rPr>
              <w:t>формирований по охране общественного поряд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и сельских поселений*</w:t>
            </w:r>
            <w:r>
              <w:rPr>
                <w:color w:val="000000"/>
                <w:sz w:val="22"/>
                <w:szCs w:val="22"/>
              </w:rPr>
              <w:t>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оведение «круглых столов» с участие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редств массовой информации по формированию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здорового образа жизни, патриотическому </w:t>
            </w:r>
            <w:r>
              <w:rPr>
                <w:color w:val="000000"/>
                <w:sz w:val="22"/>
                <w:szCs w:val="22"/>
              </w:rPr>
              <w:t>воспитанию несовершеннолетних, направленному на неприятие негативных проявлений в молодежной сре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ДН и ЗП Малмыжского района</w:t>
            </w:r>
            <w:r>
              <w:rPr>
                <w:color w:val="000000"/>
                <w:sz w:val="22"/>
                <w:szCs w:val="22"/>
              </w:rPr>
              <w:t xml:space="preserve">, управление культуры молодё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>спорта администрации Малмыжского района, управление образования администрации Малмыжского района, ОМВД России  по Малмыжскому району*, прокуратура Малмыжского района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смотрение на совместных совещаниях субъектов профилактики,  </w:t>
            </w:r>
            <w:r>
              <w:rPr>
                <w:color w:val="000000"/>
                <w:sz w:val="22"/>
                <w:szCs w:val="22"/>
              </w:rPr>
              <w:t xml:space="preserve">вопросов оказания помощи п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трудовой занятости, обучению и организации досуга несовершеннолетних, степени участ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аждого субъекта системы профилактики в </w:t>
            </w:r>
            <w:r>
              <w:rPr>
                <w:color w:val="000000"/>
                <w:sz w:val="22"/>
                <w:szCs w:val="22"/>
              </w:rPr>
              <w:t>решении данных пробле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ДН и ЗП Малмыжского района,  ОМВД России по Малмыжскому району*, </w:t>
            </w: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</w:rPr>
              <w:t>управление образования администрации Малмыжского района, КОГБУЗ</w:t>
            </w:r>
            <w:r>
              <w:rPr>
                <w:sz w:val="22"/>
                <w:szCs w:val="22"/>
              </w:rPr>
              <w:t xml:space="preserve"> «Малмыжская ЦРБ»*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администрации городского  и  сельских </w:t>
            </w:r>
            <w:r>
              <w:rPr>
                <w:spacing w:val="-1"/>
                <w:sz w:val="22"/>
                <w:szCs w:val="22"/>
              </w:rPr>
              <w:t xml:space="preserve">поселений*, КОГКУ ЦЗН  </w:t>
            </w:r>
            <w:r>
              <w:rPr>
                <w:sz w:val="22"/>
                <w:szCs w:val="22"/>
              </w:rPr>
              <w:t>Малмыжского района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я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евременное информирование служб системы профилактики по выявленным фактам жестокого обращения с детьми и подрост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ДН и ЗП Малмыжского района, ОМВД России по Малмыжскому району*, образовательные учреждения Малмыжского района,</w:t>
            </w:r>
            <w:r>
              <w:rPr>
                <w:sz w:val="22"/>
                <w:szCs w:val="22"/>
              </w:rPr>
              <w:t xml:space="preserve"> КОГБУЗ «Малмыжская ЦРБ»*, администрации городского и сельских поселений*, КОГАУ </w:t>
            </w:r>
            <w:r>
              <w:rPr>
                <w:spacing w:val="-2"/>
                <w:sz w:val="22"/>
                <w:szCs w:val="22"/>
              </w:rPr>
              <w:t>«Малмыжский КЦСОН»</w:t>
            </w:r>
            <w:r>
              <w:rPr>
                <w:spacing w:val="-1"/>
                <w:sz w:val="22"/>
                <w:szCs w:val="22"/>
              </w:rPr>
              <w:t>*, управление образовани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удоустройство несовершеннолетних граждан в </w:t>
            </w:r>
            <w:r>
              <w:rPr>
                <w:color w:val="000000"/>
                <w:spacing w:val="1"/>
                <w:sz w:val="22"/>
                <w:szCs w:val="22"/>
              </w:rPr>
              <w:t>возрасте от 16 до 18 лет, формирование банка постоянных, временных и сезонных вакантных рабочих мест для трудоустройства несовершеннолетни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КОГКУ ЦЗН  </w:t>
            </w:r>
            <w:r>
              <w:rPr>
                <w:sz w:val="22"/>
                <w:szCs w:val="22"/>
              </w:rPr>
              <w:t>Малмыжского района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влечение детей и подростков, находящихся в </w:t>
            </w:r>
            <w:r>
              <w:rPr>
                <w:color w:val="000000"/>
                <w:sz w:val="22"/>
                <w:szCs w:val="22"/>
              </w:rPr>
              <w:t>социально опасном положении, в спортивные секции и группы оздоровительной направленности, кружки по интересам</w:t>
            </w:r>
          </w:p>
          <w:p>
            <w:pPr>
              <w:pStyle w:val="Normal"/>
              <w:shd w:fill="FFFFFF" w:val="clear"/>
              <w:ind w:right="72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2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2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культуры, молодё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рта администрации Малмыжского района, </w:t>
            </w:r>
            <w:r>
              <w:rPr>
                <w:color w:val="000000"/>
                <w:sz w:val="22"/>
                <w:szCs w:val="22"/>
              </w:rPr>
              <w:t xml:space="preserve">образовательные учрежде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йона, </w:t>
            </w: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КДН и ЗП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должать формировать единый  банк данных детей и семей, находящихся в социально опасном положении, </w:t>
            </w:r>
            <w:r>
              <w:rPr>
                <w:color w:val="000000"/>
                <w:sz w:val="22"/>
                <w:szCs w:val="22"/>
              </w:rPr>
              <w:t>постоянный мониторин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"/>
                <w:sz w:val="22"/>
                <w:szCs w:val="22"/>
              </w:rPr>
              <w:t>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рганизация тематических акций, семинаров, конкурсов, мероприятий по формированию здорового образа жиз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0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культуры, молодё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порта администрации Малмыжского района, </w:t>
            </w:r>
            <w:r>
              <w:rPr>
                <w:color w:val="000000"/>
                <w:spacing w:val="-6"/>
                <w:sz w:val="22"/>
                <w:szCs w:val="22"/>
              </w:rPr>
              <w:t>управление образования администрации Малмыжского района,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образовательные учреждения Малмыжского района, </w:t>
            </w: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>, КОГБУЗ</w:t>
            </w:r>
            <w:r>
              <w:rPr>
                <w:sz w:val="22"/>
                <w:szCs w:val="22"/>
              </w:rPr>
              <w:t xml:space="preserve"> «Малмыжская ЦРБ»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интеллектуально-правовой игры </w:t>
            </w:r>
            <w:r>
              <w:rPr>
                <w:color w:val="000000"/>
                <w:spacing w:val="-1"/>
                <w:sz w:val="22"/>
                <w:szCs w:val="22"/>
              </w:rPr>
              <w:t>«Подросток и закон» для подрост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культуры, молодё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>спорта администрации Малмыжского района, КДН и ЗП Малмыжского района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92" w:leader="none"/>
                <w:tab w:val="left" w:pos="5364" w:leader="none"/>
              </w:tabs>
              <w:ind w:left="10" w:right="72" w:firstLine="19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ведение районных конкурсов: плакатов, рисунков, рисунков на асфальте, рекламных роликов, стихов на тему  «З</w:t>
            </w:r>
            <w:r>
              <w:rPr>
                <w:color w:val="000000"/>
                <w:sz w:val="22"/>
                <w:szCs w:val="22"/>
              </w:rPr>
              <w:t>доровый образ жизн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администрации Малмыжского района, </w:t>
            </w:r>
            <w:r>
              <w:rPr>
                <w:color w:val="000000"/>
                <w:spacing w:val="-1"/>
                <w:sz w:val="22"/>
                <w:szCs w:val="22"/>
              </w:rPr>
              <w:t>образовательные учреждения Малмыжского района, у</w:t>
            </w:r>
            <w:r>
              <w:rPr>
                <w:color w:val="000000"/>
                <w:sz w:val="22"/>
                <w:szCs w:val="22"/>
              </w:rPr>
              <w:t xml:space="preserve">правление культуры, молодёжной политики и </w:t>
            </w:r>
            <w:r>
              <w:rPr>
                <w:color w:val="000000"/>
                <w:spacing w:val="-1"/>
                <w:sz w:val="22"/>
                <w:szCs w:val="22"/>
              </w:rPr>
              <w:t>спорта администрации Малмыжского района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оведение районного конкурса </w:t>
            </w:r>
            <w:r>
              <w:rPr>
                <w:spacing w:val="-1"/>
                <w:sz w:val="22"/>
                <w:szCs w:val="22"/>
              </w:rPr>
              <w:t>«Безопасное колесо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БДД ОМВД России по Малмыжскому району*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общественных комиссий по делам несовершеннолетних в городском и сельских поселениях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министрации городского и сельских поселений*, КДН и ЗП Малмыжского района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явление  и учет несовершеннолетних не посещающих или систематически пропускающих занятия, систематический контроль за посещаемостью занятий в образовательных учреждени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ДН и ЗП Малмыжского района, образовательные учреждения Малмыжского района, ОМВД России по Малмыжскому району*, </w:t>
            </w:r>
            <w:r>
              <w:rPr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министрации городского и сельских поселений*, КОГАОУ СПО </w:t>
            </w:r>
            <w:r>
              <w:rPr>
                <w:sz w:val="22"/>
                <w:szCs w:val="22"/>
              </w:rPr>
              <w:t>«Савальский политехнический техникум»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ннее выявление неблагополучных семей и </w:t>
            </w:r>
            <w:r>
              <w:rPr>
                <w:color w:val="000000"/>
                <w:sz w:val="22"/>
                <w:szCs w:val="22"/>
              </w:rPr>
              <w:t xml:space="preserve">детей, находящихся в социально опасном </w:t>
            </w:r>
            <w:r>
              <w:rPr>
                <w:color w:val="000000"/>
                <w:spacing w:val="-1"/>
                <w:sz w:val="22"/>
                <w:szCs w:val="22"/>
              </w:rPr>
              <w:t>положении. Оказание комплексной помощи семьям и дет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color w:val="000000"/>
                <w:sz w:val="22"/>
                <w:szCs w:val="22"/>
              </w:rPr>
              <w:t>, КДН и ЗП Малмыжского района, управление образования администрации Малмыжского района, КОГБУЗ «Малмыжская ЦРБ»*, образовательные учреждения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казание социальной, психолого–педагогической помощи в решении проблем детей и подростков, находящихся в сложной  жизненной ситу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color w:val="000000"/>
                <w:sz w:val="22"/>
                <w:szCs w:val="22"/>
              </w:rPr>
              <w:t>, КДН и ЗП Малмыжского района, управление образовани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рганизация работы телефона доверия социально – психологической помощи детям, подросткам и молодеж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КДН и ЗП Малмыжского района, </w:t>
            </w:r>
            <w:r>
              <w:rPr>
                <w:sz w:val="22"/>
                <w:szCs w:val="22"/>
              </w:rPr>
              <w:t>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взаимодействия субъектов профилактики по оказанию помощи лицам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свободившимся из мест отбывания наказания, а </w:t>
            </w:r>
            <w:r>
              <w:rPr>
                <w:color w:val="000000"/>
                <w:sz w:val="22"/>
                <w:szCs w:val="22"/>
              </w:rPr>
              <w:t>так же осужденным к мерам уголовного наказания, не связанным с лишением свободы и оказавшихся в трудной жизненной ситу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2"/>
                <w:szCs w:val="22"/>
              </w:rPr>
            </w:pPr>
            <w:r>
              <w:rPr>
                <w:color w:val="262626"/>
                <w:spacing w:val="-2"/>
                <w:sz w:val="22"/>
                <w:szCs w:val="22"/>
              </w:rPr>
              <w:t>ОМВД  России по Малмыжскому району*, УИИ № 17 Малмыжского района*, 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министрации городского и сельских поселений*, КДН и ЗП администрации Малмыжского района, </w:t>
            </w: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 xml:space="preserve">, КОГБУЗ </w:t>
            </w:r>
            <w:r>
              <w:rPr>
                <w:color w:val="000000"/>
                <w:sz w:val="22"/>
                <w:szCs w:val="22"/>
              </w:rPr>
              <w:t xml:space="preserve"> «Малмыжска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ЦРБ»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рганизация оформления лиц пожилого возраста, </w:t>
            </w:r>
            <w:r>
              <w:rPr>
                <w:color w:val="000000"/>
                <w:sz w:val="22"/>
                <w:szCs w:val="22"/>
              </w:rPr>
              <w:t xml:space="preserve">отбывших уголовное наказание в виде лишени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свободы, оказавшихся без определенного места </w:t>
            </w:r>
            <w:r>
              <w:rPr>
                <w:color w:val="000000"/>
                <w:sz w:val="22"/>
                <w:szCs w:val="22"/>
              </w:rPr>
              <w:t>жительства и рода занятий, по их желанию, в специальные государственные стационарные учреждения социального обслуживания</w:t>
            </w:r>
          </w:p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22"/>
                <w:szCs w:val="22"/>
              </w:rPr>
            </w:pPr>
            <w:r>
              <w:rPr>
                <w:color w:val="262626"/>
                <w:spacing w:val="-2"/>
                <w:sz w:val="22"/>
                <w:szCs w:val="22"/>
              </w:rPr>
              <w:t>УИИ № 17 Малмыжского района*,  ОМВД России по Малмыжскому району*, УСЗН в Малмыжском районе*, а</w:t>
            </w:r>
            <w:r>
              <w:rPr>
                <w:color w:val="000000"/>
                <w:spacing w:val="-1"/>
                <w:sz w:val="22"/>
                <w:szCs w:val="22"/>
              </w:rPr>
              <w:t>дминистрации городского и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2" w:leader="none"/>
              </w:tabs>
              <w:ind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еспечение, при наличии жилищного фонда, лиц, отбывших уголовное наказание в виде лишения свободы и </w:t>
            </w:r>
            <w:r>
              <w:rPr>
                <w:color w:val="000000"/>
                <w:sz w:val="22"/>
                <w:szCs w:val="22"/>
              </w:rPr>
              <w:t>оказавшихся без определенного места жительства, жильем,  которое используется для социальной защиты граждан (по договорам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7" w:hanging="1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министрации городского и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trHeight w:val="19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комплексных совместных проверок неблагополучных семей на административных участках с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влечением представителей заинтересованных </w:t>
            </w:r>
            <w:r>
              <w:rPr>
                <w:color w:val="000000"/>
                <w:sz w:val="22"/>
                <w:szCs w:val="22"/>
              </w:rPr>
              <w:t>ведомств и обществ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2" w:hanging="1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МВД России по Малмыжскому району*, </w:t>
            </w:r>
            <w:r>
              <w:rPr>
                <w:color w:val="262626"/>
                <w:spacing w:val="-2"/>
                <w:sz w:val="22"/>
                <w:szCs w:val="22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дминистрации городского и сельских поселений*, </w:t>
            </w: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color w:val="000000"/>
                <w:spacing w:val="-1"/>
                <w:sz w:val="22"/>
                <w:szCs w:val="22"/>
              </w:rPr>
              <w:t>, КДН и ЗП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87" w:firstLine="19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сельских сходов и собраний с гражданами по обсуждению нарушителей антиалкогольного законодательства и лиц, </w:t>
            </w:r>
            <w:r>
              <w:rPr>
                <w:color w:val="000000"/>
                <w:spacing w:val="-1"/>
                <w:sz w:val="22"/>
                <w:szCs w:val="22"/>
              </w:rPr>
              <w:t>допускающих правонарушения в быту на почве пьян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МВД России по Малмыжскому району*, </w:t>
            </w:r>
            <w:r>
              <w:rPr>
                <w:color w:val="262626"/>
                <w:spacing w:val="-2"/>
                <w:sz w:val="22"/>
                <w:szCs w:val="22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</w:rPr>
              <w:t>дминистрации городского и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и работа с лицами, предоставляющими свою жилплощадь дл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рганизации притонов, производства самогона и </w:t>
            </w:r>
            <w:r>
              <w:rPr>
                <w:color w:val="000000"/>
                <w:sz w:val="22"/>
                <w:szCs w:val="22"/>
              </w:rPr>
              <w:t>продажи спиртного в жилых помещени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ОМВД России по Малмыжскому району*, </w:t>
            </w:r>
            <w:r>
              <w:rPr>
                <w:color w:val="262626"/>
                <w:spacing w:val="-2"/>
                <w:sz w:val="22"/>
                <w:szCs w:val="22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</w:rPr>
              <w:t>дминистрации городского и сельских поселений*</w:t>
            </w:r>
            <w:r>
              <w:rPr>
                <w:color w:val="000000"/>
                <w:spacing w:val="1"/>
                <w:sz w:val="22"/>
                <w:szCs w:val="22"/>
              </w:rPr>
              <w:t>, межведомственная комиссия по профилактике правонарушений при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trHeight w:val="5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9"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зъяснение населению вреда, наносимого </w:t>
            </w:r>
            <w:r>
              <w:rPr>
                <w:color w:val="000000"/>
                <w:sz w:val="22"/>
                <w:szCs w:val="22"/>
              </w:rPr>
              <w:t>пьянством и алкоголизм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ГБУЗ «Малмыжская ЦРБ»*, </w:t>
            </w:r>
            <w:r>
              <w:rPr>
                <w:color w:val="262626"/>
                <w:spacing w:val="-2"/>
                <w:sz w:val="22"/>
                <w:szCs w:val="22"/>
              </w:rPr>
              <w:t>а</w:t>
            </w:r>
            <w:r>
              <w:rPr>
                <w:color w:val="000000"/>
                <w:spacing w:val="-1"/>
                <w:sz w:val="22"/>
                <w:szCs w:val="22"/>
              </w:rPr>
              <w:t>дминистрации городского и сельских поселений*</w:t>
            </w:r>
            <w:r>
              <w:rPr>
                <w:color w:val="000000"/>
                <w:sz w:val="22"/>
                <w:szCs w:val="22"/>
              </w:rPr>
              <w:t>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xx" w:bidi="zxx"/>
              </w:rPr>
              <w:t>Под</w:t>
            </w:r>
            <w:r>
              <w:rPr>
                <w:sz w:val="22"/>
                <w:szCs w:val="22"/>
                <w:lang w:val="zxx" w:eastAsia="zxx" w:bidi="zxx"/>
              </w:rPr>
              <w:t>программа</w:t>
            </w:r>
            <w:r>
              <w:rPr>
                <w:sz w:val="22"/>
                <w:szCs w:val="22"/>
              </w:rPr>
      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,00</w:t>
            </w:r>
          </w:p>
        </w:tc>
      </w:tr>
      <w:tr>
        <w:trPr>
          <w:trHeight w:val="25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мплексной проверки с последующим анализом по исполнению законодательства в сфере оборота наркотических средств, курительных смесей, психотропных веществ и прекурсор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окуратура Малмыжского района*, ОМВД России по </w:t>
            </w:r>
            <w:r>
              <w:rPr>
                <w:spacing w:val="-2"/>
                <w:sz w:val="22"/>
                <w:szCs w:val="22"/>
              </w:rPr>
              <w:t>Малмыжскому району*, КОГБУЗ</w:t>
            </w:r>
            <w:r>
              <w:rPr>
                <w:sz w:val="22"/>
                <w:szCs w:val="22"/>
              </w:rPr>
              <w:t xml:space="preserve"> «Малмыжская ЦРБ»*, Вятскополянский МРО УФСКН РФ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ация работы       по </w:t>
            </w:r>
            <w:r>
              <w:rPr>
                <w:spacing w:val="-1"/>
                <w:sz w:val="22"/>
                <w:szCs w:val="22"/>
              </w:rPr>
              <w:t xml:space="preserve">взаимодействию     отдела военного комиссариата Кировской области по Малмыжскому району, </w:t>
            </w:r>
            <w:r>
              <w:rPr>
                <w:spacing w:val="-2"/>
                <w:sz w:val="22"/>
                <w:szCs w:val="22"/>
              </w:rPr>
              <w:t>органов       внутренних дел, наркоконтроля и   учреждений здравоохранения по выявлению призывников,      допускающих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"/>
                <w:sz w:val="22"/>
                <w:szCs w:val="22"/>
              </w:rPr>
              <w:t xml:space="preserve">немедицинское потребление </w:t>
            </w:r>
            <w:r>
              <w:rPr>
                <w:sz w:val="22"/>
                <w:szCs w:val="22"/>
              </w:rPr>
              <w:t>наркотиков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дел военного </w:t>
            </w:r>
            <w:r>
              <w:rPr>
                <w:sz w:val="22"/>
                <w:szCs w:val="22"/>
              </w:rPr>
              <w:t xml:space="preserve">комиссариата Кировской области по Малмыжскому району*, ОМВД России по </w:t>
            </w:r>
            <w:r>
              <w:rPr>
                <w:spacing w:val="-2"/>
                <w:sz w:val="22"/>
                <w:szCs w:val="22"/>
              </w:rPr>
              <w:t>Малмыжскому   району*, КОГБУЗ</w:t>
            </w:r>
            <w:r>
              <w:rPr>
                <w:sz w:val="22"/>
                <w:szCs w:val="22"/>
              </w:rPr>
              <w:t xml:space="preserve">        «Малмыжская ЦРБ»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ведение           мониторинга </w:t>
            </w:r>
            <w:r>
              <w:rPr>
                <w:spacing w:val="-2"/>
                <w:sz w:val="22"/>
                <w:szCs w:val="22"/>
              </w:rPr>
              <w:t xml:space="preserve">заболеваемости    наркоманией, токсикоманией,     хроническим </w:t>
            </w:r>
            <w:r>
              <w:rPr>
                <w:spacing w:val="-1"/>
                <w:sz w:val="22"/>
                <w:szCs w:val="22"/>
              </w:rPr>
              <w:t xml:space="preserve">алкоголизмом среди различных </w:t>
            </w:r>
            <w:r>
              <w:rPr>
                <w:sz w:val="22"/>
                <w:szCs w:val="22"/>
              </w:rPr>
              <w:t>слоев на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«Малмыжская ЦРБ»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егулярное рассмотрение  на ежегодных </w:t>
            </w:r>
            <w:r>
              <w:rPr>
                <w:spacing w:val="-3"/>
                <w:sz w:val="22"/>
                <w:szCs w:val="22"/>
              </w:rPr>
              <w:t xml:space="preserve">координационных совещаниях, заседаниях антинаркотической комиссии при администрации Малмыжского района </w:t>
            </w:r>
            <w:r>
              <w:rPr>
                <w:sz w:val="22"/>
                <w:szCs w:val="22"/>
              </w:rPr>
              <w:t>наркоситуации в райо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областных антинаркотических конкур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эффективности работы телефонов доверия, приемных по работе с обращениями граждан с более широким использованием возможностей сети Интер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Малмыжского района по профилактике правонарушений и социальным вопросам, ОМВД России по </w:t>
            </w:r>
            <w:r>
              <w:rPr>
                <w:spacing w:val="-2"/>
                <w:sz w:val="22"/>
                <w:szCs w:val="22"/>
              </w:rPr>
              <w:t>Малмыжскому   району*, КОАГУСО «Малмыжский КЦСОН»*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Участие в   межведомственных </w:t>
            </w:r>
            <w:r>
              <w:rPr>
                <w:spacing w:val="-2"/>
                <w:sz w:val="22"/>
                <w:szCs w:val="22"/>
              </w:rPr>
              <w:t xml:space="preserve">операциях «Допинг» и  «Мак», </w:t>
            </w:r>
            <w:r>
              <w:rPr>
                <w:sz w:val="22"/>
                <w:szCs w:val="22"/>
              </w:rPr>
              <w:t xml:space="preserve">направленных на обнаружение </w:t>
            </w:r>
            <w:r>
              <w:rPr>
                <w:spacing w:val="-1"/>
                <w:sz w:val="22"/>
                <w:szCs w:val="22"/>
              </w:rPr>
              <w:t xml:space="preserve">и         уничтожение очагов дикорастущих и     незаконно </w:t>
            </w:r>
            <w:r>
              <w:rPr>
                <w:sz w:val="22"/>
                <w:szCs w:val="22"/>
              </w:rPr>
              <w:t>выращенных посев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ополянский МРО УФСКН РФ*,</w:t>
            </w:r>
            <w:r>
              <w:rPr>
                <w:spacing w:val="-1"/>
                <w:sz w:val="22"/>
                <w:szCs w:val="22"/>
              </w:rPr>
              <w:t xml:space="preserve"> ОМВД России по </w:t>
            </w:r>
            <w:r>
              <w:rPr>
                <w:sz w:val="22"/>
                <w:szCs w:val="22"/>
              </w:rPr>
              <w:t xml:space="preserve">Малмыжскому району*, администрации городского  и  сельских </w:t>
            </w:r>
            <w:r>
              <w:rPr>
                <w:spacing w:val="-1"/>
                <w:sz w:val="22"/>
                <w:szCs w:val="22"/>
              </w:rPr>
              <w:t>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ведение разъяснительной работы среди населения и организаций Малмыжского района об ответственности, связанной с незаконным выращиванием наркосодержащих расте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ополянский МРО УФСКН РФ*,</w:t>
            </w:r>
            <w:r>
              <w:rPr>
                <w:spacing w:val="-1"/>
                <w:sz w:val="22"/>
                <w:szCs w:val="22"/>
              </w:rPr>
              <w:t xml:space="preserve"> ОМВД России по </w:t>
            </w:r>
            <w:r>
              <w:rPr>
                <w:sz w:val="22"/>
                <w:szCs w:val="22"/>
              </w:rPr>
              <w:t xml:space="preserve">Малмыжскому району*, администрации городского  и  сельских </w:t>
            </w:r>
            <w:r>
              <w:rPr>
                <w:spacing w:val="-1"/>
                <w:sz w:val="22"/>
                <w:szCs w:val="22"/>
              </w:rPr>
              <w:t>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trHeight w:val="4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координированных мероприятий по пресечению противоправной деятельности физических и юридических лиц, причастных к незаконной продаже наркотических средств, курительных смесей в местах досуга молодежи и в 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скополянский МРО УФСКН РФ*, ОМВД России по Малмыжскому району*, администрации городского и сельских поселений*, заместитель главы администрации Малмыжского района по профилактике правонарушений и социальным вопросам, КДН и ЗП администрации 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trHeight w:val="28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иобретение  </w:t>
            </w:r>
            <w:r>
              <w:rPr>
                <w:spacing w:val="-1"/>
                <w:sz w:val="22"/>
                <w:szCs w:val="22"/>
              </w:rPr>
              <w:t xml:space="preserve">литературы, </w:t>
            </w:r>
            <w:r>
              <w:rPr>
                <w:sz w:val="22"/>
                <w:szCs w:val="22"/>
              </w:rPr>
              <w:t>дисков, дискет, видеокассет и др.   электронных  носителей  с материалами по профилактике наркомании и алкоголиз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лмыжского района по профилактике правонарушений и социальным вопросам, образовательные учреждения района, КДН и ЗП 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рганизация разработки и издания средств наглядной агитации (плакатов, рекламных щитов) с указанием контактных телефонов подразделений по борьбе с незаконным оборотом наркотиков и телефонов доверия спецслуж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алмыжского района по профилактике правонарушений и социальным вопросам,  администрации городского  и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в детской  поликлинике и женской консультации информационных материалов о последствиях потребления психоактивных веществ родителями для здоровья де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БУЗ «Малмыжская ЦРБ»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2"/>
                <w:szCs w:val="22"/>
              </w:rPr>
              <w:t xml:space="preserve">Оказание всемерного содействия в трудоустройстве </w:t>
            </w:r>
            <w:r>
              <w:rPr>
                <w:spacing w:val="-1"/>
                <w:sz w:val="22"/>
                <w:szCs w:val="22"/>
              </w:rPr>
              <w:t xml:space="preserve">несовершеннолетних, особенно </w:t>
            </w:r>
            <w:r>
              <w:rPr>
                <w:sz w:val="22"/>
                <w:szCs w:val="22"/>
              </w:rPr>
              <w:t>склонных к     употреблению психоактивных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      администрации Малмыжского района, Кировское областное государственное казенное учреждение Центр занятости населения Малмыжского района*, администрации городского  и 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   индивидуальной работы            с семьями, злоупотребляющими спиртным, и с семьями, состоящими на учете, как неблагополу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КДН и ЗП       администрации Малмыжского района, ОМВД России по Малмыжскому району*, КОГБУЗ «Малмыжская ЦРБ»*, </w:t>
            </w:r>
            <w:r>
              <w:rPr>
                <w:spacing w:val="-2"/>
                <w:sz w:val="22"/>
                <w:szCs w:val="22"/>
              </w:rPr>
              <w:t xml:space="preserve">КОАГУСО «Малмыжский КЦСОН»*, образовательные </w:t>
            </w:r>
            <w:r>
              <w:rPr>
                <w:sz w:val="22"/>
                <w:szCs w:val="22"/>
              </w:rPr>
              <w:t>учреждения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ческое проведение в учебных заведениях области классных часов и родительских собраний с приглашением специалистов здравоохранения и ОМВД России по Малмыжскому району  в целях доведения до учащихся и родителей информации о вреде запрещенных к обороту и употреблению наркотиков, в том числе запрещенных курительных смесей, с показом видеофиль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 xml:space="preserve">управление образования администрации Малмыжского района, </w:t>
            </w:r>
            <w:r>
              <w:rPr>
                <w:spacing w:val="-2"/>
                <w:sz w:val="22"/>
                <w:szCs w:val="22"/>
              </w:rPr>
              <w:t xml:space="preserve">образовательные </w:t>
            </w:r>
            <w:r>
              <w:rPr>
                <w:sz w:val="22"/>
                <w:szCs w:val="22"/>
              </w:rPr>
              <w:t>учреждения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Проведение межведомственной </w:t>
            </w:r>
            <w:r>
              <w:rPr>
                <w:sz w:val="22"/>
                <w:szCs w:val="22"/>
              </w:rPr>
              <w:t>комплексной операции «Подросток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КДН и ЗП администрации Малмыжского района, у</w:t>
            </w:r>
            <w:r>
              <w:rPr>
                <w:spacing w:val="-1"/>
                <w:sz w:val="22"/>
                <w:szCs w:val="22"/>
              </w:rPr>
              <w:t xml:space="preserve">правление образования администрации Малмыжского района, управление </w:t>
            </w:r>
            <w:r>
              <w:rPr>
                <w:spacing w:val="-2"/>
                <w:sz w:val="22"/>
                <w:szCs w:val="22"/>
              </w:rPr>
              <w:t xml:space="preserve">культуры, молодежной </w:t>
            </w:r>
            <w:r>
              <w:rPr>
                <w:sz w:val="22"/>
                <w:szCs w:val="22"/>
              </w:rPr>
              <w:t>политики и спорта администрации Малмыжского района, ОМВД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дение культурно</w:t>
            </w:r>
            <w:r>
              <w:rPr>
                <w:spacing w:val="-1"/>
                <w:sz w:val="22"/>
                <w:szCs w:val="22"/>
              </w:rPr>
              <w:t xml:space="preserve">массовых, спортивных мероприятий, направленных на </w:t>
            </w:r>
            <w:r>
              <w:rPr>
                <w:spacing w:val="-2"/>
                <w:sz w:val="22"/>
                <w:szCs w:val="22"/>
              </w:rPr>
              <w:t xml:space="preserve">формирование  здорового </w:t>
            </w:r>
            <w:r>
              <w:rPr>
                <w:spacing w:val="-1"/>
                <w:sz w:val="22"/>
                <w:szCs w:val="22"/>
              </w:rPr>
              <w:t xml:space="preserve">образа жизни «Я выбираю </w:t>
            </w:r>
            <w:r>
              <w:rPr>
                <w:sz w:val="22"/>
                <w:szCs w:val="22"/>
              </w:rPr>
              <w:t xml:space="preserve">здоровый образ жизни», </w:t>
            </w:r>
            <w:r>
              <w:rPr>
                <w:spacing w:val="-1"/>
                <w:sz w:val="22"/>
                <w:szCs w:val="22"/>
              </w:rPr>
              <w:t>«Жизнь прекрасна», «Спорт против наркотиков» и т.п.</w:t>
            </w:r>
          </w:p>
          <w:p>
            <w:pPr>
              <w:pStyle w:val="Normal"/>
              <w:shd w:fill="FFFFFF" w:val="clear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управление образования  администрации Малмыжского района, управление </w:t>
            </w:r>
            <w:r>
              <w:rPr>
                <w:spacing w:val="-2"/>
                <w:sz w:val="22"/>
                <w:szCs w:val="22"/>
              </w:rPr>
              <w:t xml:space="preserve">культуры, молодежной </w:t>
            </w:r>
            <w:r>
              <w:rPr>
                <w:sz w:val="22"/>
                <w:szCs w:val="22"/>
              </w:rPr>
              <w:t>политики и спорта администрации Малмыжского района, ОМВД  России по Малмыжскому району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 и проведение </w:t>
            </w:r>
            <w:r>
              <w:rPr>
                <w:sz w:val="22"/>
                <w:szCs w:val="22"/>
              </w:rPr>
              <w:t xml:space="preserve">конкурса плакатов, рисунков, стихов, песен под лозунгами «Наркотикам - НЕТ!», </w:t>
            </w:r>
            <w:r>
              <w:rPr>
                <w:spacing w:val="-1"/>
                <w:sz w:val="22"/>
                <w:szCs w:val="22"/>
              </w:rPr>
              <w:t xml:space="preserve">«Молодежь Вятки против </w:t>
            </w:r>
            <w:r>
              <w:rPr>
                <w:sz w:val="22"/>
                <w:szCs w:val="22"/>
              </w:rPr>
              <w:t>наркотиков» и т.п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управление образования администрации Малмыжского района, управление </w:t>
            </w:r>
            <w:r>
              <w:rPr>
                <w:spacing w:val="-2"/>
                <w:sz w:val="22"/>
                <w:szCs w:val="22"/>
              </w:rPr>
              <w:t xml:space="preserve">культуры,   молодежной </w:t>
            </w:r>
            <w:r>
              <w:rPr>
                <w:sz w:val="22"/>
                <w:szCs w:val="22"/>
              </w:rPr>
              <w:t>политики и спорта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 xml:space="preserve">Проведение массовых </w:t>
            </w:r>
            <w:r>
              <w:rPr>
                <w:sz w:val="22"/>
                <w:szCs w:val="22"/>
              </w:rPr>
              <w:t xml:space="preserve">районных молодежных акций, </w:t>
            </w:r>
            <w:r>
              <w:rPr>
                <w:spacing w:val="-2"/>
                <w:sz w:val="22"/>
                <w:szCs w:val="22"/>
              </w:rPr>
              <w:t xml:space="preserve">приуроченных к Всемирному дню  здоровья     (7  апреля), </w:t>
            </w:r>
            <w:r>
              <w:rPr>
                <w:sz w:val="22"/>
                <w:szCs w:val="22"/>
              </w:rPr>
              <w:t xml:space="preserve">Международному дню борьбы </w:t>
            </w:r>
            <w:r>
              <w:rPr>
                <w:spacing w:val="-2"/>
                <w:sz w:val="22"/>
                <w:szCs w:val="22"/>
              </w:rPr>
              <w:t xml:space="preserve">с наркомафией и </w:t>
            </w:r>
            <w:r>
              <w:rPr>
                <w:sz w:val="22"/>
                <w:szCs w:val="22"/>
              </w:rPr>
              <w:t xml:space="preserve">наркобизнесом (1 марта), Международному дню борьбы с наркотиками (26 июня), </w:t>
            </w:r>
            <w:r>
              <w:rPr>
                <w:spacing w:val="-1"/>
                <w:sz w:val="22"/>
                <w:szCs w:val="22"/>
              </w:rPr>
              <w:t xml:space="preserve">Всемирному дню борьбы со </w:t>
            </w:r>
            <w:r>
              <w:rPr>
                <w:sz w:val="22"/>
                <w:szCs w:val="22"/>
              </w:rPr>
              <w:t>СПИДом (1 декабря), Дню Молодежи, диджеевскому фестивал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управление    культуры, молодежной политики и </w:t>
            </w:r>
            <w:r>
              <w:rPr>
                <w:sz w:val="22"/>
                <w:szCs w:val="22"/>
              </w:rPr>
              <w:t xml:space="preserve">спорта   администрации Малмыжского района,                       управление образования администрации Малмыжского района, </w:t>
            </w:r>
            <w:r>
              <w:rPr>
                <w:spacing w:val="-3"/>
                <w:sz w:val="22"/>
                <w:szCs w:val="22"/>
              </w:rPr>
              <w:t xml:space="preserve">КОГБУЗ «Малмыжская </w:t>
            </w:r>
            <w:r>
              <w:rPr>
                <w:spacing w:val="-2"/>
                <w:sz w:val="22"/>
                <w:szCs w:val="22"/>
              </w:rPr>
              <w:t xml:space="preserve">ЦРБ»*,     администрации </w:t>
            </w:r>
            <w:r>
              <w:rPr>
                <w:sz w:val="22"/>
                <w:szCs w:val="22"/>
              </w:rPr>
              <w:t>городского  и 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 и подростков в период летних канику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>, управление образовани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целенаправленной работы в летних оздоровительных лагерях по профилактике наркомании, курительных смесей,  табакокурения, алког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администрации Малмыжского района, </w:t>
            </w:r>
            <w:r>
              <w:rPr>
                <w:spacing w:val="-2"/>
                <w:sz w:val="22"/>
                <w:szCs w:val="22"/>
              </w:rPr>
              <w:t>КОАГУСО «Малмыжский КЦСОН»*</w:t>
            </w:r>
            <w:r>
              <w:rPr>
                <w:spacing w:val="-1"/>
                <w:sz w:val="22"/>
                <w:szCs w:val="22"/>
              </w:rPr>
              <w:t>, ОМВД России по Малмыжскому району*, образовательные учреждения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под</w:t>
            </w:r>
            <w:r>
              <w:rPr>
                <w:sz w:val="22"/>
                <w:szCs w:val="22"/>
              </w:rPr>
              <w:t>программа «Противодействие коррупции в Малмыжском районе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ежведомственной комиссии по противодействию коррупции и криминализации экономики в Малмыжском районе (далее – комисси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сполнения  мероприятий муниципальной целевой программы «Противодействие коррупции в Малмыжском районе» на 2013-2014 годы с рассмотрением на заседаниях комисс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сполнения Планов по противодействию коррупции с рассмотрением на оперативных совещани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/>
              <w:t>Определение должностных лиц органов местного самоуправления, ответственных за проведение антикоррупционных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Малмыжского района и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нтикоррупционной экспертизы муниципальных нормативных правовых актов, проектов нормативных правовых актов, разрабатываемых органами местного самоупр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Малмыжского района 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организации деятельности по размещению и исполнению  заказов для муниципальных нужд Малмыж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размещения заказов для муниципальных нужд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районной Дум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 и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контроля за исполнением муниципальными заказчиками Малмыжского района и муниципальными учреждениями заключаемых муниципальных контракто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>
          <w:trHeight w:val="8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антикоррупционных механизмов в органах местного самоуправления в рамках реализации кадровой полити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контроля за соблюдением муниципальными служащими Малмыжского района ограничений, запретов и исполнением обязанностей, предусмотренных законодательств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действие и профилактика коррупции в экономической и социальной сфер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законодательства при заключении договоров по предоставлению муниципального имущества (земельных участков, объектов недвижимости), при приватизации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, администрации городского и сельских поселений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действие доступу граждан и организаций к информации о фактах корруп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редствах массовой информации в установленном порядке информации о фактах привлечения к ответственности должностных лиц и муниципальных служащих за правонарушения, связанные с использованием служебного поло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мыжский межрайонный следственный отдел следственного управления Следственного комитета Российской Федерации по Кировской области*, ОМВД России по Малмыжскому району*, прокуратура Малмыжского района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антикоррупционного общественного сознания, нетерпимости к проявлениям корруп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семинаров, совещаний и «круглых столов» по тематике антикоррупционной направле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ляция на молодежном информационном канале «Малмыж-портал» информации, посвященной противодействию коррупции, периодичностью выхода 1 раз в кварт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культуры, молодежной политики и спорта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антикоррупционной направленности в средствах массовой информаци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правовым, кадровым вопросам, делопроизводства и контроля администрации Малмыж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алмыжского района и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айонного конкурса учащихся образовательных учреждений района  «Россия без коррупц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роса общественного мнения для оценки уровня коррупции в Малмыжском райо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ведомственная комиссия по противодействию коррупции и криминализации экономики в Малмыжском райо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для муниципальных служащих методических материалов по вопросам противодействия корруп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иро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существление деятельности единой дежурно-диспетчерской служ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гражданской обороне и чрезвычайных ситуаций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гражданской обороне и чрезвычайных ситуаций администрации Малмыжского района</w:t>
            </w:r>
          </w:p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гражданской обороне и чрезвычайных ситуаций администрации Малмыжского района</w:t>
            </w:r>
          </w:p>
          <w:p>
            <w:pPr>
              <w:pStyle w:val="Style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6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Указанные исполнители участвуют в реализации (выполнении) мероприятий муниципальной Программы по согласованию».  </w:t>
      </w:r>
    </w:p>
    <w:p>
      <w:pPr>
        <w:pStyle w:val="Normal"/>
        <w:ind w:left="9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       </w:t>
      </w:r>
    </w:p>
    <w:p>
      <w:pPr>
        <w:pStyle w:val="Normal"/>
        <w:ind w:left="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«Приложение № 3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3094"/>
        <w:gridCol w:w="2618"/>
        <w:gridCol w:w="1557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авового</w:t>
              <w:br/>
              <w:t xml:space="preserve">    акта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  </w:t>
              <w:br/>
              <w:t xml:space="preserve">правового акт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тветственный    </w:t>
              <w:br/>
              <w:t xml:space="preserve">    исполнитель     </w:t>
              <w:br/>
              <w:t xml:space="preserve">  и соисполнители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</w:t>
              <w:br/>
              <w:t xml:space="preserve">  сроки  </w:t>
              <w:br/>
              <w:t xml:space="preserve">принятия </w:t>
              <w:br/>
              <w:t>правового</w:t>
              <w:br/>
              <w:t xml:space="preserve">  акта   </w:t>
            </w:r>
          </w:p>
        </w:tc>
      </w:tr>
      <w:tr>
        <w:trPr>
          <w:trHeight w:val="215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   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муниципальную программу «Обеспечение безопасности и жизнедеятельности населения Малмыжского района»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ведомственная комиссия по профилактике правонарушений при администрации Малмыжского района;  отдел по правовым, кадровым вопросам делопроизводства и контроля администрации Малмыжского района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14 по</w:t>
              <w:br/>
              <w:t xml:space="preserve">2017  годы 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2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</w:t>
      </w:r>
    </w:p>
    <w:p>
      <w:pPr>
        <w:pStyle w:val="Normal"/>
        <w:tabs>
          <w:tab w:val="clear" w:pos="708"/>
          <w:tab w:val="left" w:pos="1213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01"/>
        <w:gridCol w:w="1680"/>
        <w:gridCol w:w="1320"/>
        <w:gridCol w:w="720"/>
        <w:gridCol w:w="720"/>
        <w:gridCol w:w="840"/>
        <w:gridCol w:w="720"/>
        <w:gridCol w:w="1320"/>
        <w:gridCol w:w="1080"/>
      </w:tblGrid>
      <w:tr>
        <w:trPr>
          <w:trHeight w:val="33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4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Под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и борьба с преступностью в муниципальном образовании Малмыжский муниципальный район» на 2014 – 2017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</w:tr>
      <w:tr>
        <w:trPr>
          <w:trHeight w:val="4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</w:tr>
      <w:tr>
        <w:trPr>
          <w:trHeight w:val="35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– 2017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-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существление деятельности единой дежурно-диспетчерск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,9</w:t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,9</w:t>
            </w:r>
          </w:p>
        </w:tc>
      </w:tr>
      <w:tr>
        <w:trPr>
          <w:trHeight w:val="2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5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61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-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</w:tr>
      <w:tr>
        <w:trPr>
          <w:trHeight w:val="19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»</w:t>
            </w:r>
          </w:p>
        </w:tc>
      </w:tr>
      <w:tr>
        <w:trPr>
          <w:trHeight w:val="11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65"/>
        <w:gridCol w:w="3188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.10.2014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112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Внести изменения в муниципальную программу «Охрана окружающей среды, воспроизводство и использование природных ресурсов в Малмыжском районе», утвержденную постановлением администрации Малмыжского района от 14.10.2013 № 995 «Об утверждении муниципальной программы «Охрана окружающей среды, воспроизводство и использование природных ресурсов в Малмыжском районе» (с изменениями, внесенными постановлением администрации Малмыжского района от 25.10.2013г. № 1026), утвердив изменения в муниципальной программе «Охрана окружающей среды, воспроизводство и использование природных ресурсов в Малмыжском районе» (далее – муниципальная программа), согласно приложени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ее постановление вступает в силу после его официального опубликования.    </w:t>
      </w:r>
    </w:p>
    <w:p>
      <w:pPr>
        <w:pStyle w:val="Style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мыжского района </w:t>
        <w:tab/>
        <w:tab/>
        <w:tab/>
        <w:tab/>
        <w:tab/>
        <w:tab/>
        <w:tab/>
        <w:tab/>
        <w:t xml:space="preserve">             Р.Г. Ахметзя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мыж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1.10.2014</w:t>
            </w: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  <w:u w:val="single"/>
              </w:rPr>
              <w:t>1128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муниципальной программе «Охрана окружающей среды, воспроизводство и использование природных ресурсов в Малмыжском районе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ложении № 2 к муниципальной программе «Перечень мероприятий  муниципальной программы «Охрана окружающей среды, воспроизводство использование природных ресурсов в Малмыжском районе»: </w:t>
      </w:r>
    </w:p>
    <w:p>
      <w:pPr>
        <w:pStyle w:val="NoSpacing"/>
        <w:numPr>
          <w:ilvl w:val="1"/>
          <w:numId w:val="4"/>
        </w:numPr>
        <w:ind w:left="1080" w:hanging="3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у 1.1 изложить в следующей реда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48"/>
        <w:gridCol w:w="1783"/>
        <w:gridCol w:w="931"/>
        <w:gridCol w:w="656"/>
        <w:gridCol w:w="656"/>
        <w:gridCol w:w="931"/>
        <w:gridCol w:w="166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.1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экологической ситуации на территории Малмыжского района: ликивидация несанкционированных свал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авальского сельского по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авальского сельского поселения»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1"/>
          <w:numId w:val="4"/>
        </w:numPr>
        <w:ind w:left="1080" w:hanging="3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у 1.4 изложить в следующей редакции: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56"/>
        <w:gridCol w:w="1819"/>
        <w:gridCol w:w="931"/>
        <w:gridCol w:w="661"/>
        <w:gridCol w:w="661"/>
        <w:gridCol w:w="931"/>
        <w:gridCol w:w="1683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«1.4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объектов размещения отходов на территориях сельских поселений требованиям природоохранного законодатель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авальского сельского по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авальского сельского поселения»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1"/>
          <w:numId w:val="4"/>
        </w:numPr>
        <w:ind w:left="1080" w:hanging="3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у «Итого»  изложить в следующей редакции: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52"/>
        <w:gridCol w:w="1966"/>
        <w:gridCol w:w="848"/>
        <w:gridCol w:w="695"/>
        <w:gridCol w:w="565"/>
        <w:gridCol w:w="931"/>
        <w:gridCol w:w="16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то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45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у 1 приложения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, изложить в следующей редакции:</w:t>
      </w:r>
    </w:p>
    <w:tbl>
      <w:tblPr>
        <w:tblW w:w="961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64"/>
        <w:gridCol w:w="1804"/>
        <w:gridCol w:w="1633"/>
        <w:gridCol w:w="601"/>
        <w:gridCol w:w="711"/>
        <w:gridCol w:w="821"/>
        <w:gridCol w:w="711"/>
        <w:gridCol w:w="711"/>
        <w:gridCol w:w="821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45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айонн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0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й рай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45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6840" w:leader="none"/>
          <w:tab w:val="left" w:pos="7560" w:leader="none"/>
          <w:tab w:val="left" w:pos="77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rFonts w:eastAsia="A;Arial Unicode MS"/>
          <w:sz w:val="22"/>
          <w:szCs w:val="22"/>
          <w:u w:val="single"/>
        </w:rPr>
        <w:t>27.10.2014</w:t>
      </w:r>
      <w:r>
        <w:rPr>
          <w:rFonts w:eastAsia="A;Arial Unicode MS"/>
          <w:sz w:val="22"/>
          <w:szCs w:val="22"/>
        </w:rPr>
        <w:t xml:space="preserve">     </w:t>
      </w:r>
      <w:r>
        <w:rPr>
          <w:rFonts w:eastAsia="A;Arial Unicode MS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 xml:space="preserve">             </w:t>
        <w:tab/>
        <w:tab/>
        <w:tab/>
        <w:t xml:space="preserve">  № </w:t>
      </w:r>
      <w:r>
        <w:rPr>
          <w:rFonts w:eastAsia="A;Arial Unicode MS"/>
          <w:sz w:val="22"/>
          <w:szCs w:val="22"/>
          <w:u w:val="single"/>
        </w:rPr>
        <w:t>1149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; от 28.07.2014 № 834),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И.о. главы администрации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>Малмыжского района</w:t>
        <w:tab/>
        <w:tab/>
        <w:tab/>
        <w:t xml:space="preserve">                                                                             Р.Г. Ахметзянов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 xml:space="preserve">от </w:t>
      </w:r>
      <w:r>
        <w:rPr>
          <w:rFonts w:eastAsia="A;Arial Unicode MS"/>
          <w:sz w:val="22"/>
          <w:szCs w:val="22"/>
          <w:u w:val="single"/>
        </w:rPr>
        <w:t>27.10.2014</w:t>
      </w:r>
      <w:r>
        <w:rPr>
          <w:rFonts w:eastAsia="A;Arial Unicode MS"/>
          <w:sz w:val="22"/>
          <w:szCs w:val="22"/>
        </w:rPr>
        <w:t xml:space="preserve"> № </w:t>
      </w:r>
      <w:r>
        <w:rPr>
          <w:rFonts w:eastAsia="A;Arial Unicode MS"/>
          <w:sz w:val="22"/>
          <w:szCs w:val="22"/>
          <w:u w:val="single"/>
        </w:rPr>
        <w:t>114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  <w:u w:val="single"/>
        </w:rPr>
      </w:pPr>
      <w:r>
        <w:rPr>
          <w:rFonts w:eastAsia="A;Arial Unicode MS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;Arial Unicode MS"/>
          <w:sz w:val="22"/>
          <w:szCs w:val="22"/>
        </w:rPr>
        <w:t xml:space="preserve">1. Паспорт муниципальной Программы изложить в ново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A;Arial Unicode MS"/>
          <w:sz w:val="22"/>
          <w:szCs w:val="22"/>
        </w:rPr>
        <w:t>«Па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</w:t>
      </w:r>
      <w:r>
        <w:rPr>
          <w:rFonts w:eastAsia="A;Arial Unicode MS"/>
          <w:sz w:val="22"/>
          <w:szCs w:val="22"/>
        </w:rPr>
        <w:t>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A;Arial Unicode MS"/>
          <w:sz w:val="22"/>
          <w:szCs w:val="22"/>
        </w:rPr>
        <w:t>«Развитие культуры в Малмыжск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33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и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район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культуры Малмыжская централизованная библиотечная систем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 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д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сутствую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но-целевые инструменты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Кировской области «Развитие культуры», утвержденная постановлением Правительства Кировской области от 28.12.2012 № 189/834 «Об утверждении государственной программы Кировской области «Развитие культур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ь муниципальной Программы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библиотечного дела  и организация библиотечного 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оддержка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оддержка деятель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–досугов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оддержка деятельности краеведческого музея  и обеспечение сохранности музейных предметов, коллекций, комплектование фон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ддержка в сфере культуры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едрение инновационных форм работы и модернизация сферы культуры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утреннего и въездно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 социальной поддержки отдельных категорий граждан в сфере культу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количество посещений библиотек (на 1 жителя в год)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пы прироста количества посещений концертных мероприятий к предыдущему году;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ещаемость   музейных    учреждений (на 1000  человек)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муниципальной Программы 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 без подразделения на эта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ий объем ассигнований муниципальной Программы составит 88198,2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федерального бюджета – 11,9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а счет средств областного бюджета –   2627,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районного бюджета – 85558,7 тыс. рублей</w:t>
            </w:r>
          </w:p>
        </w:tc>
      </w:tr>
      <w:tr>
        <w:trPr>
          <w:trHeight w:val="25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овышение качества услуг, предоставляе-мых населению учреждениям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ятельности учреждений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ичественном выражении к  концу 2017 год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количество посещений библиотек увеличится до 8,0 посещений на 1 жителя в год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темпы роста численности участников культурно-массовых мероприятий, прово-димых учреждениями культурно-досугового типа, сохранятся на уровне 2014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темпы прироста количества посещений концертных мероприятий составят 0,1% к предыдущему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посещаемость музейных учреждений сохранится на уровне 404 посещений на </w:t>
              <w:br/>
              <w:t>1 тыс. человек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, составит 76,9%»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2. Сведения о целевых показателях эффективности реализации муниципальной Программы  (приложение № 1 к муниципальной Программе) изложить в новой редакции согласно приложению № 1.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 xml:space="preserve">3. Пункт 2.5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«2.5 Срок реализации муниципальной Программы 2014-2017 годы, разбивка на этапы не предусматриваетс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4. Перечень программных мероприятий (приложение № 2 к муниципальной Программе), изложить  в новой редакции согласно приложению №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5. Сведения об основных мерах правового регулирования в сфере реализации муниципальной Программы (приложение № 3 к муниципальной Программе),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6. Раздел 5 «Ресурсное обеспечение муниципальной Программы»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rFonts w:eastAsia="A;Arial Unicode MS"/>
          <w:sz w:val="22"/>
          <w:szCs w:val="22"/>
        </w:rPr>
        <w:t>«5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передаваемых в форме субсидий,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, средств областного бюджета, средств районного бюджета.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тветственный исполнитель муниципальной Программы – управление культуры, молодежной политики и спорта администрации Малмыжского района. Соисполнителями  являются муниципальные учреждения культуры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щая сумма на реализацию муниципальной  Программы за счет всех источников финансирования составит 88198,2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– 23277,4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– 22634,5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– 22670,6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– 19615,7 тыс. руб.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из них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за счет средств областного бюджета – 2627,6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–   954,6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–   590,0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–   625,0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-    458,0 тыс. руб.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за счет средств федерального бюджета – 11,9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–     11,9 тыс. руб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за счет средств районного бюджета – 85558,7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– 22322,8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– 22044,5 тыс. рублей;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-  22045,6 тыс. рублей;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54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-  19145,8 тыс. руб.</w:t>
      </w:r>
    </w:p>
    <w:p>
      <w:pPr>
        <w:pStyle w:val="ConsPlusCell"/>
        <w:widowControl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eastAsia="en-US"/>
        </w:rPr>
        <w:t>Объем финансирования муниципальной Программы по основным направлениям финансирования по годам приведены в таблице 2.</w:t>
      </w:r>
    </w:p>
    <w:p>
      <w:pPr>
        <w:pStyle w:val="ConsPlusCell"/>
        <w:widowControl/>
        <w:jc w:val="right"/>
        <w:rPr/>
      </w:pPr>
      <w:r>
        <w:rPr/>
        <w:t>Таблица 2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260"/>
        <w:gridCol w:w="1260"/>
        <w:gridCol w:w="126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пр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  <w:br/>
              <w:t>Программы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муниципальной Программы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4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5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9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5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4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7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5,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7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3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7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15,7</w:t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2"/>
          <w:szCs w:val="22"/>
          <w:highlight w:val="yellow"/>
          <w:lang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ъемы финансирования муниципальной Программы уточняются ежегодно при формировании  мест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нформация о расходах на реализацию муниципальной Программы за всех источников финансирования представлена в приложении № 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5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Информацию о расходах на реализацию муниципальной Программы за счет всех источников финансирования (приложение  № 4 к муниципальной Программе), изложить в новой редакции согласно приложению № 4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Прогнозную (справочную) оценку ресурсного обеспечения реализации муниципальной Программы за счет всех источников финансирования (приложение № 5 к муниципальной Программе), изложить в новой редакции согласно приложению № 5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1 к муниципальной     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ограмме</w:t>
      </w:r>
    </w:p>
    <w:p>
      <w:pPr>
        <w:pStyle w:val="Normal"/>
        <w:spacing w:before="240" w:after="0"/>
        <w:jc w:val="center"/>
        <w:rPr/>
      </w:pPr>
      <w:r>
        <w:rPr/>
        <w:t xml:space="preserve">СВЕДЕНИЯ </w:t>
        <w:br/>
        <w:t xml:space="preserve">о целевых показателях эффективности реализации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20"/>
        <w:gridCol w:w="1320"/>
        <w:gridCol w:w="720"/>
        <w:gridCol w:w="720"/>
        <w:gridCol w:w="720"/>
        <w:gridCol w:w="720"/>
        <w:gridCol w:w="720"/>
        <w:gridCol w:w="840"/>
      </w:tblGrid>
      <w:tr>
        <w:trPr>
          <w:tblHeader w:val="true"/>
          <w:trHeight w:val="2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грамм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ения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20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Муниципальная Программа  «Развитие культуры в Малмыжском районе» на 2014 </w:t>
            </w:r>
            <w:r>
              <w:rPr>
                <w:rFonts w:eastAsia="Calibri"/>
                <w:spacing w:val="-6"/>
                <w:sz w:val="22"/>
                <w:szCs w:val="22"/>
              </w:rPr>
              <w:t>–</w:t>
            </w:r>
            <w:r>
              <w:rPr>
                <w:bCs/>
                <w:spacing w:val="-6"/>
                <w:sz w:val="22"/>
                <w:szCs w:val="22"/>
              </w:rPr>
              <w:t xml:space="preserve"> 2017 г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Количество посещений библиотек (на 1 жителя в год)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сещений на 1 жителя в г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ещаемость музейных учреждений (на 1000 человек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сещений</w:t>
            </w:r>
            <w:r>
              <w:rPr>
                <w:spacing w:val="-4"/>
                <w:sz w:val="22"/>
                <w:szCs w:val="22"/>
              </w:rPr>
              <w:t xml:space="preserve"> на 1000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ношение среднемесячной номинальной начисленной заработной платы работников государственных учреждений культуры и искусства к среднемесячной заработной плате работников, занятых в сфере экономики реги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творческих коллективов, представляющих культуру и искусство Малмыжского района, принявших учас-тие в межрегиональных и всероссийских конкурсах и фестивал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муниципаль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 культуры, получивших на конкурсной основе денежные средства на внедрение инновационных проектов и програ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библиографи-ческих записей в сводном электронном каталоге библиотек Кировской области (по сравнению с предыдущим годо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общедоступных библиотек, обеспеченных комплектами компьютер-ной техники, от общего количества общедоступных библиот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ённых музыка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инстру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выданных библиотечных документов (книговыдач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.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ользователей  библиотек в расчёте на 1000 человек нас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осетителей мероприятий, направленных на изучение, сохранение и поддержку традиционной народной культур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мероприятий, направленных на изучение, сохранение и поддержку традиционной народной куль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рганизованных ярмарок, выставок, народного творчества, ремес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/>
            </w:pPr>
            <w:r>
              <w:rPr>
                <w:sz w:val="22"/>
                <w:szCs w:val="22"/>
              </w:rPr>
              <w:t>Количество творческих коллективов, поддержка которых осуществляется за счет средств бюджета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посетителей музе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3</w:t>
            </w:r>
          </w:p>
        </w:tc>
      </w:tr>
      <w:tr>
        <w:trPr>
          <w:trHeight w:val="6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метов основного фонда  музе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8</w:t>
            </w:r>
          </w:p>
        </w:tc>
      </w:tr>
      <w:tr>
        <w:trPr>
          <w:trHeight w:val="5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, организованных  музе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/>
            </w:pPr>
            <w:r>
              <w:rPr>
                <w:sz w:val="22"/>
                <w:szCs w:val="22"/>
              </w:rPr>
              <w:t>Количество учащихся, обучающихся по программам дополнительного образо-вания в школе искус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ускники школы искусств, поступивших в средние специальные и высшие учебные заведения по профилю образовательного учре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выездных концертов, про-веденных силами коллективов учреж-дений на территории Малмыж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Комплектова-ние книжных фондов библиотек муни-ципальных образован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образова-ний, которым предоставляется иной меж-бюджетный трансферт на комплектова-ние книжных фондов библиот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«Приложение № 2 к муниципальной              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 программных мероприят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тыс.руб.)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6"/>
        <w:gridCol w:w="5354"/>
        <w:gridCol w:w="840"/>
        <w:gridCol w:w="960"/>
        <w:gridCol w:w="176"/>
        <w:gridCol w:w="664"/>
        <w:gridCol w:w="966"/>
      </w:tblGrid>
      <w:tr>
        <w:trPr>
          <w:tblHeader w:val="true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blHeader w:val="true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держка и развитие народного творчества и досуговой деятельности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 КВН, выставок, ярмарок народного творчества и ремес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9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ыездных фольклорных экспедиций, проведение семинаров, научно-практических конференц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05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-досуговой деятельности. Выпуск методических материалов и каталогов выставок. Создание каталога нематериального культурного наслед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творческих коллективов в межрайонных, областных, межрегиональных, всероссийских и международных конкурсах, выставках-ярмарках, </w:t>
            </w:r>
            <w:r>
              <w:rPr>
                <w:color w:val="000000"/>
                <w:sz w:val="22"/>
                <w:szCs w:val="22"/>
              </w:rPr>
              <w:t>проведение культурных ак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учно-просветительская и образовательская деятельность музея</w:t>
            </w:r>
          </w:p>
        </w:tc>
      </w:tr>
      <w:tr>
        <w:trPr>
          <w:trHeight w:val="7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экспозиционной  и выставочно-проект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ение уставной деятельности – организация библиотечного обслужи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 периодических издани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библиотек и сохранности книжных фонд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овейших технологий, создание и развитие единой корпоративной се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225" w:hRule="atLeast"/>
          <w:cantSplit w:val="true"/>
        </w:trPr>
        <w:tc>
          <w:tcPr>
            <w:tcW w:w="9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развития индивидуальных творческих способностей учащихся</w:t>
            </w:r>
          </w:p>
        </w:tc>
      </w:tr>
      <w:tr>
        <w:trPr>
          <w:trHeight w:val="419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826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в районных, областных, всероссийских и международных конкурсах и фестивал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кций, концертов, музыкального абоне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конференции, мастер – класс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атериально-техническое обеспечение</w:t>
            </w:r>
          </w:p>
        </w:tc>
      </w:tr>
      <w:tr>
        <w:trPr>
          <w:trHeight w:val="29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>
          <w:trHeight w:val="56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дение капитальных, текущих ремонтных рабо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</w:tr>
      <w:tr>
        <w:trPr>
          <w:trHeight w:val="438" w:hRule="atLeast"/>
          <w:cantSplit w:val="true"/>
        </w:trPr>
        <w:tc>
          <w:tcPr>
            <w:tcW w:w="948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еспечение деятельности учреждения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2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0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2,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 прочие услуги (транспортные, услуги связ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40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обслуживания оборудования и автоматической пожарной сигнализ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9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Другие мероприятия, обеспечивающие деятельность учреждения</w:t>
            </w:r>
          </w:p>
        </w:tc>
      </w:tr>
      <w:tr>
        <w:trPr>
          <w:trHeight w:val="47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мероприятия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89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рограмме – 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в т.ч. по районному бюдж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по областному бюдже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по федеральному бюдже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,9»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93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«Приложение № 3 к муницип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ограм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 xml:space="preserve">об основных мерах правового регулирования в сфере реализации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400"/>
        <w:gridCol w:w="3000"/>
        <w:gridCol w:w="2520"/>
      </w:tblGrid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го </w:t>
              <w:br/>
              <w:t>а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ые положения  правового акта в разрезе областных целевых программ, ведомственных целевых програм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сроки </w:t>
              <w:br/>
              <w:t>принятия пра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йонной Думы Малмыж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мыжского района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район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ая централизованная библиотечная систем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 Саха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10100" w:leader="none"/>
          <w:tab w:val="right" w:pos="145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«Приложение № 4 к муниципальной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расходах на реализацию муниципальной Программы за счет всех источников финансиров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18"/>
        <w:gridCol w:w="1931"/>
        <w:gridCol w:w="959"/>
        <w:gridCol w:w="949"/>
        <w:gridCol w:w="957"/>
        <w:gridCol w:w="1077"/>
      </w:tblGrid>
      <w:tr>
        <w:trPr>
          <w:tblHeader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го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Малмыжского район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в Малмыжском районе»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7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7»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0" w:leader="none"/>
          <w:tab w:val="left" w:pos="10206" w:leader="none"/>
          <w:tab w:val="right" w:pos="145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«Приложение № 5 к муницип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ограмме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ная (справочная) оценка ресурсного обеспечения </w:t>
      </w:r>
    </w:p>
    <w:p>
      <w:pPr>
        <w:pStyle w:val="Normal"/>
        <w:ind w:firstLine="709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868"/>
        <w:gridCol w:w="1857"/>
        <w:gridCol w:w="955"/>
        <w:gridCol w:w="958"/>
        <w:gridCol w:w="964"/>
        <w:gridCol w:w="1064"/>
      </w:tblGrid>
      <w:tr>
        <w:trPr>
          <w:tblHeader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 в Малмыжском районе»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7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3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7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15,7</w:t>
            </w:r>
          </w:p>
        </w:tc>
      </w:tr>
      <w:tr>
        <w:trPr>
          <w:trHeight w:val="540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0,0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11,9</w:t>
            </w:r>
          </w:p>
        </w:tc>
      </w:tr>
      <w:tr>
        <w:trPr>
          <w:trHeight w:val="537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5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6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458,0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4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4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45,8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28.10.2014</w:t>
      </w:r>
      <w:r>
        <w:rPr>
          <w:sz w:val="22"/>
          <w:szCs w:val="22"/>
        </w:rPr>
        <w:t xml:space="preserve">                                                                                              </w:t>
        <w:tab/>
        <w:tab/>
        <w:tab/>
        <w:t xml:space="preserve">          № </w:t>
      </w:r>
      <w:r>
        <w:rPr>
          <w:sz w:val="22"/>
          <w:szCs w:val="22"/>
          <w:u w:val="single"/>
        </w:rPr>
        <w:t>115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7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27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изменения в муниципальную программу «Развитие физической культуры и спорта», утвержденную постановлением администрации Малмыжского района от 14.10.2013 № 992 «Об утверждении муниципальной программы «Развитие физической культуры и спорта» (с изменениями, внесенными постановлениями администрации Малмыжского района от 20.01.2014 № 38, от 11.06.2014 № 640), утвердив изменения в муниципальной программе «Развитие физической культуры и спорта» (далее – муниципальная программа) согласно приложению. </w:t>
      </w:r>
    </w:p>
    <w:p>
      <w:pPr>
        <w:pStyle w:val="27"/>
        <w:spacing w:lineRule="auto" w:line="240" w:before="0" w:after="0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7"/>
        <w:spacing w:lineRule="auto" w:line="240" w:before="0" w:after="0"/>
        <w:ind w:firstLine="720"/>
        <w:jc w:val="both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 Постановление вступает в силу после его официального опубликования.</w:t>
      </w:r>
    </w:p>
    <w:p>
      <w:pPr>
        <w:pStyle w:val="27"/>
        <w:spacing w:lineRule="auto" w:line="240" w:before="0" w:after="0"/>
        <w:ind w:firstLine="720"/>
        <w:jc w:val="both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27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Малмыжского района</w:t>
        <w:tab/>
        <w:tab/>
        <w:t xml:space="preserve">                                       Р.Г. Ахметзянов</w:t>
      </w:r>
    </w:p>
    <w:p>
      <w:pPr>
        <w:pStyle w:val="27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</w:t>
      </w:r>
    </w:p>
    <w:p>
      <w:pPr>
        <w:pStyle w:val="Normal"/>
        <w:ind w:left="5040" w:hanging="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тановлением 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Малмыжского райо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8.10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152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ая программа 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физической культуры и спорта»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физической культуры и спорт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</w:tc>
      </w:tr>
      <w:tr>
        <w:trPr>
          <w:trHeight w:val="6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8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ы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ая  целевая программа «Развитие физической культуры и спорта в Малмыжском районе» на 2014 – 201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укрепления здоровья населения путем развития инфраструктуры спорт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щение различных слоев населения Малмыжского района к регулярным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спортивных команд Малмыжского района и лучших спортсменов в достижении высоких результатов на областных и всероссийских соревновани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5" w:hanging="2"/>
              <w:jc w:val="both"/>
              <w:rPr/>
            </w:pPr>
            <w:r>
              <w:rPr>
                <w:sz w:val="22"/>
                <w:szCs w:val="22"/>
              </w:rPr>
              <w:t>организация досуговой деятельности населения по месту жительства оздоровительной и спортивно-массовой направл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5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рганизационно-методического обеспечения здорового образа жизни населения Малмыжского район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5" w:hanging="2"/>
              <w:jc w:val="both"/>
              <w:rPr/>
            </w:pPr>
            <w:r>
              <w:rPr>
                <w:sz w:val="22"/>
                <w:szCs w:val="22"/>
              </w:rPr>
              <w:t>развитие инфраструктуры физической культуры и спорта Малмыж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ффективности реализаци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спортивными зала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плоскостными спортивными сооружения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спортивных объектов реконструированных и построенных за год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е количество занимающихся (обучающихся) в спортивной школ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сменов, выполнивших нормативы первого разря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спортсменов, выполнивших нормативы кандидата в  мастера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, межмуниципальных, межрегиональных  физкультурных и спортивных мероприят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тапы и сроки реализаци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рассчитана на период с 2014 по 2017 годы включитель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ъем ассигнований на реализацию муниципальной программы составляет 2548,36 тыс. 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едства местных бюджетов – 740,0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спортивными залами увеличится до 2,30 тыс. кв. метров на 10 тыс.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плоскостными спортивными сооружениями достигнет 15,0  тыс. кв. метров на 10 тыс. человек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ится удельный вес населения, систематически занимающегося физической культурой и спортом, до 23,5 %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ет реконструировано не менее 3 спортивных объектов за период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негодовое количество занимающихся (обучающихся) в спортивной школе возрастет до 250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сменов, выполнивших нормативы первого разряда, – не менее 5 человек ежегодно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сменов, выполнивших нормативы кандидата в мастера спорта,  – не менее 1 человека ежегодно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униципальных, межмуниципальных, межрегиональных  физкультурных и спортивных мероприятий возрастет до  72 в год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сится качество дополнительного образования в сфере физической культуры и спор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усовершенствована система подготовки спортсменов высокого клас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 новый качественный уровень выйдет система проведения физкультурных и спортивных мероприятий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ind w:left="1080" w:right="423" w:hanging="360"/>
        <w:jc w:val="both"/>
        <w:outlineLvl w:val="1"/>
        <w:rPr/>
      </w:pPr>
      <w:r>
        <w:rPr>
          <w:b/>
          <w:sz w:val="22"/>
          <w:szCs w:val="2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Физическая культура и спорт являются эффективными средствами воспитания физически и духовно здорового молодого поколения. Многолетние научные исследования доказывают, что занятия физической культурой и спортом оказывают положитель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 настоящее время в сфере физической культуры и спорта Малмыжского района сложилась непростая ситуация, характеризующаяся рядом проблем, в том числе системных, которые составляют основу для разработки задач и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й из важных проблем является недостаточное количество граждан, занимающихся спортом в Малмыжском районе. Доля граждан, систематически занимающихся физической культурой и спортом в Малмыжском районе, на 31.12.2012 не превышает 18,6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озникшая ситуация напрямую связана с обеспеченностью спортивными объектами. Степень морального и физического износа спортивных сооружений статистикой не учитывается. По оценкам специалиста  по физической культуре и спорту управления культуры, молодежной политики и спорта администрации Малмыжского района до 70% спортивных сооружений на сегодняшний день значительно изношены и не соответствуют современным требованиям к оснащенности объектов спортивным инвентарем и проведению соревнований. Эти проблемы вызваны недостаточным финансированием сферы физической культуры и спорта. Несмотря на тенденцию к увеличению бюджетного финансирования физической культуры и спорта, а также рост количества людей, активно занимающихся спортом, направленность и объем бюджетных расходов на сегодняшний день далеки от оптималь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Администрацией Малмыжского района предприняты серьезные шаги по улучшению сложившейся ситуации. В 2011 - 2012 год капитально отремонтированы три физкультурно-оздоровительных учреждения: спортивный комплекс в с. Новая Смаиль, муниципальное казенное образовательное учреждение дополнительного образования детей детско-юношеская спортивная школа (далее - МКОУ ДОД ДЮСШ) г. Малмыжа, спортивный зал муниципального казенного образовательного учреждения средней общеобразовательной школы с углубленным изучением отдельных предметов (далее - МКОУ СОШ с УИОП №1) г, Малмыжа, спортивный зал муниципального казенного образовательного учреждения средней общеобразовательной школы (далее - МКОУ СОШ) с. Мари –Малмыж. Данные мероприятия позволили улучшить ситуацию в сфере спортивной инфраструктуры, но в целом потребуется дальнейшая работа по реконструкции и строительству  универсальных спортивных площадок, открытых хоккейных площадок, лыжных трас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 целях привлечения к занятиям спортом в Малмыжском районе спортивно-массовую и физкультурно-оздоровительную работу с детьми, подростками и молодежью осуществляет 1 спортивная школа, которая  является подведомственной управлению образования администрации Малмыжского района, что создает некоторые сложности в реализации единой политики в сфере спорта.</w:t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На 31.12.2012 общая численность учащихся в детско-юношеской спортивной школе  (далее – ДЮСШ) достигла 177 человек.</w:t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Численность занимающихся в спортивной школе  на этапах подготовки по состоянию на конец 2012 года представлена в таблице 1.</w:t>
      </w:r>
    </w:p>
    <w:p>
      <w:pPr>
        <w:pStyle w:val="Normal"/>
        <w:ind w:firstLine="748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775"/>
        <w:gridCol w:w="1843"/>
        <w:gridCol w:w="1701"/>
        <w:gridCol w:w="2126"/>
      </w:tblGrid>
      <w:tr>
        <w:trPr>
          <w:tblHeader w:val="true"/>
          <w:trHeight w:val="255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этапа подготовки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</w:tr>
      <w:tr>
        <w:trPr>
          <w:tblHeader w:val="true"/>
          <w:trHeight w:val="127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от общего количеств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от общего количества (%)</w:t>
            </w:r>
          </w:p>
        </w:tc>
      </w:tr>
      <w:tr>
        <w:trPr>
          <w:trHeight w:val="2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>
                <w:sz w:val="22"/>
                <w:szCs w:val="22"/>
              </w:rPr>
              <w:t>Спортивно-оздоровитель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>
                <w:sz w:val="22"/>
                <w:szCs w:val="22"/>
              </w:rPr>
              <w:t>Начальной подгот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/>
            </w:pPr>
            <w:r>
              <w:rPr>
                <w:sz w:val="22"/>
                <w:szCs w:val="22"/>
              </w:rPr>
              <w:t>Учебно-тренировоч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48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В спортивной школе от общего количества занимающихся доля учащихся в возрасте до 14 лет составила 63,5%, от 15 до 30 лет – 36,5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" w:name="%23top"/>
      <w:bookmarkEnd w:id="2"/>
      <w:r>
        <w:rPr>
          <w:sz w:val="22"/>
          <w:szCs w:val="22"/>
        </w:rPr>
        <w:t>В спортивной школе наиболее массовыми видами спорта являются волейбол ( 32 человека), футбол (28 человек), баскетбол (43 человека), греко – римская борьба ( 26 человек), настольный теннис ( 20 человек) и друг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На 31.12.2012 в области  физического воспитания детей и молодежи в учреждении спортивной направленности работает 8 человек, из которых 100% физкультурных работников имеют высшее и среднее профессиональное физкультурное образование. Во многом проблема развития кадрового потенциала связана с низким размером заработной платы молодых специалистов. Невысокий уровень финансирования учреждений не позволяет направлять специалистов на повышение квалификации на факультеты подготовки и переподготовки кадров высших учебных заведений, подведомственных Министерству спорта, туризма и молодежной политики Российской Федерации. Данная ситуация не позволяет своевременно изучать, осваивать современные спортивные методики подготовки спортсменов на разных этапах спортивной подгот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Особое внимание в Малмыжском районе оказывается проведению физкультурных и спортивных мероприятий. Так, в 2009 году было проведено 42 спортивно-оздоровительных мероприятия, но уже в 2012 году  проведено 58 мероприятий. В то же время требуется уделять внимание и мероприятиям любительского спорта, а также повышению уровня зрелищности проводимых мероприятий, чтобы они стали инструментом пропаганды 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Развитие физического воспитания, в свою очередь, требует решения проблемы привлечения к занятиям спортом различных слоев населения путем распространения массовых физкультурно-оздоровительных занятий для граждан старшего возраста таких, как «55+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Существующая законодательная база предполагает самостоятельность органов местного самоуправления в решении социальных вопросов, в том числе вопросов развития физической культуры и спорта, что приводит к существенной разнице в подходах к организации дополнительного образования и участию сборных команд Малмыжского района в областных соревнованиях. Необходимо учитывать, что физическое воспитание детей, молодежи и подготовка спортивного резерва является многолетним целенаправленным учебно-тренировочным процессом по видам спорта, осуществляемым как в образовательных учреждениях дополнительного образования детей, так и в учреждениях, организациях в сфере физической культуры и спорта, начиная со спортивно-оздоровительного этапа и заканчивая этапом высшего спортивного мастер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 рамках муниципальной программы требуется решение вопроса по обеспечению спортивным оборудованием и инвентарем объектов спортивной инфраструктуры 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Финансирование видов спорта за счет средств районного бюджета на сегодняшний день построено в строгом соответствии с массовостью и результативностью проводимых мероприят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Работа по привлечению частных инвестиций в сферу физической культуры и спорта, а также работа по взаимодействию с бизнесом для популяризации спорта на сегодняшний день показала свою перспективность и в последующие годы требуется продолжить работу в данном напр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Необходимо продолжить использование современных информационных технологий в сфере физического воспитания и информированности населения, а также в принятии управленческих ре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Согласно стратегическому видению к 2017 году сфера физической культуры и спорта Малмыжского района будет представлять территориально распределенный комплекс качественных оздоровительных услуг, позволяющих каждому жителю Малмыжского района реализовать свои интересы и выбрать наиболее удобную ему форму физического развития и поддержания активного долголет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жидаемые конечные результаты реализации муниципальной программы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2.1. Стратегическая цель муниципальной политики в сфере физической культуры и спорта –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Основные направления муниципальной политики в сфере развития физической культуры и спорта определены 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 1662-р «О Концепции долгосрочного социально-экономического развития Российской Федерации на период до 2020 год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Стратегии социально-экономического развития Приволжского федерального округа до 2020 года, утвержденной распоряжением  Правительства Российской Федерации от 07.02.2011 № 165-р «Об утверждении Стратегии социально-экономического развития Приволжского федерального округа до 2020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ышеуказанные документы определяют основные направления по созданию условий для повышения качества жизни населения, включая развитие человеческого потенциала через системные преобразования, улучшающие качество социальной среды и условия жизни людей. Приоритетными направлениями в сфере физической культуры и спорта Малмыжского района являются развитие физической культуры и спорта для обеспечения жителям Малмыжского района гарантий доступности развитой спортивной инфраструктуры, развитие новых видов спорта, направленных на формирование гармоничной личности, физически и духовно здорового молодого поколения, а также повышение конкурентоспособности спортсменов Малмыжского района  на региональном и межрегиональн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2. Учитывая перечисленные приоритеты, целью муниципальной программы является повышение качества и доступности услуг в сфере физической культуры и спорта, а также повышение уровня спорта высшего достижения в Малмыжском районе и обеспечение подготовки спортивного резер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стижение этой цели предполагает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ы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оздание условий развития спорта высших достижений, подготовка спортивного резерва, повышение конкурентоспособности  спортсменов Малмыжского района на региональном и межрегиональном уровне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Решение задачи «Развитие системы физической культуры и спорта» осуществляется путе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едоставления дополнительного образования  детям и молодежи в учреждениях, организациях спортивной направленности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развития и создания условий для эффективного использования спортив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Решение задачи «Создание условий развития спорта высших достижений, подготовка спортивного резерва, повышение конкурентоспособности  спортсменов Малмыжского района  на региональном и межрегиональном уровне осуществляется путе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оведения муниципальных, межмуниципальных и  межрегиональных физкультурных и спортивных мероприятий на территории Малмыжск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обеспечения участия сборных команд и ведущих спортсменов </w:t>
        <w:br/>
        <w:t>Малмыжского района в региональных,  межрегиональных и  всероссийских  физкультурных и спортивных мероприят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2.4. Оценка реализации муниципальной программы будет осуществляться по следующим целевым показателям эффективности: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еспеченности спортивными зал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беспеченности плоскостными спортивными сооружениями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дельному весу населения, систематически занимающегося физической культурой и спортом;   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у спортивных объектов реконструированных и построенных за г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среднегодовому количеству занимающихся (обучающихся) в спортивной школе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у спортсменов, выполнивших нормативы первого разряда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у спортсменов, выполнивших нормативы кандидата в  мастера спор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количеству муниципальных, межмуниципальных, региональных, межрегиональных, физкультурных и спортивных мероприят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Источниками информации о значениях целевых показателей являются ведомственная и статистическая отчетность. По расчетным показателям источники информации и методика их расчета приведены в таблице 2. </w:t>
      </w:r>
    </w:p>
    <w:p>
      <w:pPr>
        <w:pStyle w:val="Normal"/>
        <w:widowControl w:val="false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06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ность спортивными залам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2"/>
                <w:szCs w:val="22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з – обеспеченность спортивными залами (тыс. кв. метров на 10 тыс. человек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з – общая площадь спортивных залов на конец отчетного периода по форме статистической отчетности № 1-ФК (тыс. кв. метр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ис – численность постоянного населения Малмыжского района на начало года, следующего за отчетным, по данным статистики (тыс. челове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ность плоскостными спортивными сооруже-ниям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с =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2"/>
                <w:szCs w:val="22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с – обеспеченность плоскостными спортивными сооружениями (тыс. кв. метров на 10 тыс. человек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сс – общая площадь плоскостных спортивных площадок на конец отчетного периода по форме статистической отчетности № 1-ФК (тыс. кв. метр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ис – численность постоянного населения Малмыжского района на начало года, следующего за отчетным, по данным статистики (тыс. челове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в =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</m:t>
                  </m:r>
                </m:den>
              </m:f>
            </m:oMath>
            <w:r>
              <w:rPr>
                <w:sz w:val="22"/>
                <w:szCs w:val="22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в – удельный вес населения, систематически занимающегося физической культурой и спортом (проценто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з – численность населения, систематически занимающегося физической культурой и спортом, на конец отчетного периода по форме статистической отчетности № 1-ФК (тыс. человек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Числ – численность постоянного населения Малмыжского района на начало года, следующего за отчетным, по данным статистики (тыс. челове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негодовое количество занимающихся (обучающихся) в спортивной  школ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з = (Чснг + Чскг)/2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кз - среднегодовое количество занимающихся (обучающихся) в спортивных школах (человек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Чснг – количество занимающихся (обучающихся) в спортивной школе на начало отчетного периода по данным  формы статистической отчетности </w:t>
              <w:br/>
              <w:t>№ 5-ФК (человек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скг – количество занимающихся (обучающихся) в спортивной школе на конец отчетного периода по данным  формы статистической отчетности  № 5-ФК (человек)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2.5. Муниципальная программа реализуется в 2014 – 2017 годах, результатами ее будут являться: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фере развития системы физической культуры и спорт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енность спортивными залами увеличится до 2,30 тыс. кв. метров на 10 тыс. человек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енность плоскостными спортивными сооружениями возрастет до 15,0  тыс. кв. метров на 10 тыс. человек;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величится удельный вес населения, систематически занимающегося физической культурой и спортом, до 23,5 %;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дет построено и реконструировано ежегодно не менее 3 спортивных объектов за весь период реализации муниципальной программы,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егодовое количество занимающихся (обучающихся) в спортивной школе возрастет до 250 человек;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фере повышения конкурентоспособности спортсменов Малмыжского района на региональном, межрегиональном  и  российском уровн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ичество спортсменов, выполнивших нормативы первого разряда, составит не менее 5 человек ежегодно;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спортсменов, выполнивших нормативы кандидата в  мастера спорта, составит не менее 1 человека ежегодно;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ичество муниципальных, межмуниципальных, региональных и  межрегиональных физкультурных и спортивных мероприятий возрастет до 55 в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Значение показателя «количество спортивных объектов реконструированных и построенных за год» определяется по данным органов местного самоуправления, показатели «количество спортсменов, выполнивших нормативы первого разряда», «количество спортсменов, выполнивших нормативы кандидата в мастера спорта» и «количество муниципальных,  межмуниципальных, региональных и   межрегиональных, физкультурных и спортивных мероприятий» – на основании  ведомственной отчетности администрации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2"/>
            <w:szCs w:val="22"/>
          </w:rPr>
          <w:t>Сведения</w:t>
        </w:r>
      </w:hyperlink>
      <w:r>
        <w:rPr>
          <w:sz w:val="22"/>
          <w:szCs w:val="22"/>
        </w:rPr>
        <w:t xml:space="preserve"> о количественных значениях целевых показателей эффективности реализации муниципальной программы приведены в приложении № 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Благодаря реализации комплекса мероприятий муниципальной программы будут обеспечены качественные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сится качество дополнительного образования в сфере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будет усовершенствована система подготовки спортсменов высокого клас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новый качественный уровень выйдет система проведения физкультурных и спортивных мероприят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sz w:val="22"/>
          <w:szCs w:val="22"/>
        </w:rPr>
        <w:t>Обобщенная характеристика мероприятий муниципальной 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Предусмотренные в муниципальной программе мероприятий позволят объединить усилия, средства и координировать деятельность органов местного самоуправления Малмыжского района, общественных спортивных организаций и решать проблемы физической культуры и спорта в цел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 рамках муниципальной программы предусмотрено развитие и создание условий для эффективного использования спортивной инфраструктуры (строительство и реконструкция объектов спортивной инфраструктуры), что позволит осуществить рост обеспеченности спортивными объект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 рамках муниципальной программы предусмотрено проведение межрегиональных, региональных, муниципальных и межмуниципальных физкультурных и спортивных мероприятий на территории Малмыжского района; обеспечение участия сборных команд и ведущих спортсменов Малмыжского района в межрегиональных, региональных и всероссийских физкультурных и спортивных мероприятиях; организация пропаганды и популяризация физической культуры и спорта, здорового образа жизн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В рамках муниципальной программы предусмотрено предоставление дополнительного образования детям и молодежи в учреждениях культуры, организациях спортивной направленност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представлен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опросы развития физической культуры и спорта в рамках реализации муниципальной программы регулируются  нормативными правовыми актами администрации Малмыжского района. </w:t>
      </w:r>
    </w:p>
    <w:p>
      <w:pPr>
        <w:pStyle w:val="Normal"/>
        <w:widowControl w:val="false"/>
        <w:autoSpaceDE w:val="false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щий объем финансирования муниципальной программы в 2014 – 2017 годах составит 2548,36 тыс. рублей, в том числе за счет средств районного  бюджета  74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ъемы финансирования  муниципальной программы уточняются ежегодно при формировании районного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районного бюджета, устанавливается решением районной Думы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частие внебюджетных источников в муниципальной программе осуществляется в форме предоставления материальных или финансовых средств юридическими и физическими лицами для реализации соответствующих мероприят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ходы на реализацию муниципальной программы за счет средств районного бюджета представлены в приложении № 3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Анализ </w:t>
      </w:r>
      <w:r>
        <w:rPr>
          <w:b/>
          <w:color w:val="000000"/>
          <w:sz w:val="22"/>
          <w:szCs w:val="22"/>
        </w:rPr>
        <w:t>рисков реализации муниципальной 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ля достижения целей и конечных результатов муниципальной программы управлением по физической культуре и спорту Малмыжского района будет осуществляться координация деятельности всех субъектов, участвующих в реализации муниципальной программы, а также работа, направленная на своевременное выявление и предотвращение или снижение рисков, которые способны помешать полной и (или) своевременной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1. Нормативно-правовой риск, связанный с отсутствием законодательного регулирования или недостаточно быстрым формированием необходимой нормативной базы, что может привести к невыполнению муниципальной программы в полном объеме. Данный риск можно оценить как средний. Мерой предупреждения данного риска служит система мониторинга действующего законодательства и проектов нормативных правовых документов, находящихся на рассмотрении, что позволит снизить влияние данного риска на результативность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6.2. Риск финансового обеспечения, который связан с финансированием муниципальной программы в неполном объеме  за счет бюджетных источников. Данный риск возникает по причине продолжительного срока реализации муниципальной программы. Учитывая формируемую практику программного бюджетирования в части обеспечения реализации муниципальной программы за счет средств бюджета, а также меры по созданию условий для привлечения средств внебюджетных источников, риск сбоев в реализации муниципальной программы по причине недофинансирования можно считать высоким. 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, что позволит обеспечить выполнение обязательств каждого участника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993" w:hanging="284"/>
        <w:jc w:val="both"/>
        <w:outlineLvl w:val="1"/>
        <w:rPr/>
      </w:pPr>
      <w:r>
        <w:rPr>
          <w:b/>
          <w:color w:val="000000"/>
          <w:sz w:val="22"/>
          <w:szCs w:val="22"/>
        </w:rPr>
        <w:t>7. М</w:t>
      </w:r>
      <w:r>
        <w:rPr>
          <w:b/>
          <w:sz w:val="22"/>
          <w:szCs w:val="22"/>
        </w:rPr>
        <w:t>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Методика оценки эффективности реализации муниципальной программы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ценка достижения показателей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ценка соответствия фактических затрат бюджета муниципального образования  запланированному уровн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ценка достижения показателей эффективности реализации муниципальной программы за соответствующий период осуществляется по формуле:</w:t>
      </w:r>
    </w:p>
    <w:p>
      <w:pPr>
        <w:pStyle w:val="ConsPlusNonformat1"/>
        <w:ind w:firstLine="709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n</w:t>
      </w:r>
    </w:p>
    <w:p>
      <w:pPr>
        <w:pStyle w:val="ConsPlusNonformat1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en-US"/>
        </w:rPr>
        <w:t></w:t>
      </w:r>
      <w:r>
        <w:rPr>
          <w:rFonts w:cs="Times New Roman" w:ascii="Times New Roman" w:hAnsi="Times New Roman"/>
          <w:sz w:val="22"/>
          <w:szCs w:val="22"/>
        </w:rPr>
        <w:t>(П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fi</w:t>
      </w:r>
      <w:r>
        <w:rPr>
          <w:rFonts w:cs="Times New Roman" w:ascii="Times New Roman" w:hAnsi="Times New Roman"/>
          <w:sz w:val="22"/>
          <w:szCs w:val="22"/>
        </w:rPr>
        <w:t xml:space="preserve">  /  П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ni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100%) / </w:t>
      </w:r>
      <w:r>
        <w:rPr>
          <w:rFonts w:cs="Times New Roman" w:ascii="Times New Roman" w:hAnsi="Times New Roman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</w:rPr>
        <w:t>, где:</w:t>
      </w:r>
    </w:p>
    <w:p>
      <w:pPr>
        <w:pStyle w:val="ConsPlusNonformat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=1  </w:t>
      </w:r>
    </w:p>
    <w:p>
      <w:pPr>
        <w:pStyle w:val="ConsPlusNonformat1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 – оценка достижения показателей эффективности реализации муниципальной программы (процентов)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fi</w:t>
      </w:r>
      <w:r>
        <w:rPr>
          <w:rFonts w:cs="Times New Roman" w:ascii="Times New Roman" w:hAnsi="Times New Roman"/>
          <w:sz w:val="22"/>
          <w:szCs w:val="22"/>
        </w:rPr>
        <w:t xml:space="preserve"> - фактическое значение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-го показателя эффективности реализации Государственной программы (в соответствующей единице измерений)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ni</w:t>
      </w:r>
      <w:r>
        <w:rPr>
          <w:rFonts w:cs="Times New Roman" w:ascii="Times New Roman" w:hAnsi="Times New Roman"/>
          <w:sz w:val="22"/>
          <w:szCs w:val="22"/>
        </w:rPr>
        <w:t xml:space="preserve"> - установленное  муниципальной  программой  планируемое значение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-го показателя на соответствующий период (в соответствующей единице измерений);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- количество показателей муниципальной программы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Оценка соответствия фактических затрат бюджета муниципального образования запланированному уровню за соответствующий период производится по формуле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 = Зф / Зп x 100%, где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ф – оценка финансирования муниципальной программы за счет средств бюджета муниципального образования  (процентов)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ф – фактические расходы бюджета муниципального образования на реализацию муниципальной программы в соответствующем периоде (тыс. рублей)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п – планируемые  расходы за счет средств бюджета муниципального образования, установленные муниципальной программой на соответствующий период (тыс. рубл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определяется по следующей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 = (Е+Оф)/2, (%)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 критерии оценки устанавливаются следующ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если значение оценки эффективности реализации муниципальной программы (Э) больше или равно 90 процентам, то такая эффективность оценивается как высок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если значение оценки эффективности реализации муниципальной программы (Э) составляет от 50 до 90 процентов, то такая эффективность оценивается как умеренн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если значение оценки эффективности реализации муниципальной программы (Э) менее 50 процентов, то такая эффективность оценивается как низк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ветственным исполнителем  ежегодно осуществляется оценка эффективности реализации муниципальной программы и в срок до 01 февраля года, следующего за отчетным, годовой отчет о  ходе реализации и оценке эффективности реализации муниципальной программы. При необходимости ответственный исполнитель муниципальной программы может привлекать независимых экспертов для проведения анализа хода реализации муниципальной программы и подготовки предложений по повышению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ценка эффективности реализации  муниципальной программы  осуществляется в порядке, установленном администрацией Малмыж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 Знак Знак9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4">
    <w:name w:val=" Знак Знак4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"/>
    <w:qFormat/>
    <w:rPr>
      <w:spacing w:val="20"/>
    </w:rPr>
  </w:style>
  <w:style w:type="character" w:styleId="11pt">
    <w:name w:val="Основной текст + 11 pt"/>
    <w:basedOn w:val="3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5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8">
    <w:name w:val="Интерактивный заголовок"/>
    <w:basedOn w:val="Style40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9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2">
    <w:name w:val="Информация о версии"/>
    <w:basedOn w:val="Style50"/>
    <w:next w:val="Normal"/>
    <w:qFormat/>
    <w:pPr/>
    <w:rPr>
      <w:color w:val="000080"/>
    </w:rPr>
  </w:style>
  <w:style w:type="paragraph" w:styleId="Style5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0"/>
    <w:next w:val="Normal"/>
    <w:qFormat/>
    <w:pPr>
      <w:jc w:val="left"/>
    </w:pPr>
    <w:rPr>
      <w:color w:val="000080"/>
    </w:rPr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1">
    <w:name w:val="Оглавление"/>
    <w:basedOn w:val="Style42"/>
    <w:next w:val="Normal"/>
    <w:qFormat/>
    <w:pPr>
      <w:suppressAutoHyphens w:val="false"/>
      <w:ind w:left="140" w:hanging="0"/>
    </w:pPr>
    <w:rPr/>
  </w:style>
  <w:style w:type="paragraph" w:styleId="Style62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63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7">
    <w:name w:val="Текст в таблице"/>
    <w:basedOn w:val="Style59"/>
    <w:next w:val="Normal"/>
    <w:qFormat/>
    <w:pPr>
      <w:ind w:firstLine="500"/>
    </w:pPr>
    <w:rPr/>
  </w:style>
  <w:style w:type="paragraph" w:styleId="Style6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9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0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2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4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5">
    <w:name w:val="Ст. без интервала"/>
    <w:basedOn w:val="Style38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7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9">
    <w:name w:val="Тема примечания"/>
    <w:basedOn w:val="Style73"/>
    <w:next w:val="Style73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 w:eastAsia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7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3">
    <w:name w:val="Внимание: криминал!!"/>
    <w:basedOn w:val="Style8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Внимание: недобросовестность!"/>
    <w:basedOn w:val="Style8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8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1">
    <w:name w:val="Заголовок ЭР (правое окно)"/>
    <w:basedOn w:val="Style9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4">
    <w:name w:val="Информация об изменениях документа"/>
    <w:basedOn w:val="Style50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5">
    <w:name w:val="Куда обратиться?"/>
    <w:basedOn w:val="Style8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6">
    <w:name w:val="Необходимые документы"/>
    <w:basedOn w:val="Style82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8">
    <w:name w:val="Подзаголовок для информации об изменениях"/>
    <w:basedOn w:val="Style92"/>
    <w:next w:val="Normal"/>
    <w:qFormat/>
    <w:pPr/>
    <w:rPr>
      <w:b/>
      <w:bCs/>
      <w:sz w:val="24"/>
      <w:szCs w:val="24"/>
    </w:rPr>
  </w:style>
  <w:style w:type="paragraph" w:styleId="Style99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0">
    <w:name w:val="Пример."/>
    <w:basedOn w:val="Style8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1">
    <w:name w:val="Примечание."/>
    <w:basedOn w:val="Style8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2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5">
    <w:name w:val="Центрированный (таблица)"/>
    <w:basedOn w:val="Style59"/>
    <w:next w:val="Normal"/>
    <w:qFormat/>
    <w:pPr>
      <w:jc w:val="center"/>
    </w:pPr>
    <w:rPr>
      <w:sz w:val="24"/>
      <w:szCs w:val="24"/>
    </w:rPr>
  </w:style>
  <w:style w:type="paragraph" w:styleId="Style10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1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0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9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2">
    <w:name w:val="Заголовок таблицы"/>
    <w:basedOn w:val="Style43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2DDBC65C392B6C67B07372637B2360695B9F7B5162C781A3B8A74E0757B768C1FF750A348DB437F42CBrF23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1:00Z</dcterms:created>
  <dc:creator>1</dc:creator>
  <dc:description/>
  <cp:keywords/>
  <dc:language>en-US</dc:language>
  <cp:lastModifiedBy>1</cp:lastModifiedBy>
  <dcterms:modified xsi:type="dcterms:W3CDTF">2014-11-07T12:15:00Z</dcterms:modified>
  <cp:revision>10</cp:revision>
  <dc:subject/>
  <dc:title/>
</cp:coreProperties>
</file>