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803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63.3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№ </w:t>
      </w:r>
      <w:r>
        <w:rPr>
          <w:b/>
          <w:sz w:val="20"/>
          <w:szCs w:val="20"/>
        </w:rPr>
        <w:t>191   от 28.01.2014г.</w:t>
      </w:r>
      <w:r>
        <w:rPr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ind w:left="-1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80" w:firstLine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 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4930</wp:posOffset>
                </wp:positionV>
                <wp:extent cx="65151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9pt" to="494.95pt,5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ОКО ГОСУДАРЕВ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Уголовные дела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Меры уголовно-правового характера, применяемые к лицу, совершившему преступление, должны быть справедливыми, то есть соответствовать характеру и степени общественной опасности преступления, обстоятельствам его совершения, личности виновного.</w:t>
      </w:r>
    </w:p>
    <w:p>
      <w:pPr>
        <w:pStyle w:val="TextBody"/>
        <w:ind w:right="-1" w:firstLine="567"/>
        <w:jc w:val="both"/>
        <w:rPr/>
      </w:pPr>
      <w:r>
        <w:rPr/>
        <w:t xml:space="preserve"> </w:t>
      </w:r>
      <w:r>
        <w:rPr/>
        <w:t xml:space="preserve">В целях восстановления социальной справедливости, а также в целях исправления осужденного и предупреждения совершения новых преступлений, к лицу, признанному виновным в совершении преступления, применяется  уголовное наказание. Наказание есть мера государственного принуждения, назначаемая по приговору суда. </w:t>
      </w:r>
    </w:p>
    <w:p>
      <w:pPr>
        <w:pStyle w:val="Normal"/>
        <w:ind w:firstLine="708"/>
        <w:jc w:val="both"/>
        <w:rPr/>
      </w:pPr>
      <w:r>
        <w:rPr/>
        <w:t xml:space="preserve">Так,  в 2013 году федеральным судом и мировой судьей судебного участка  №24 по Малмыжскому району рассмотрено 201 уголовное дело в отношении 211 лиц, из которых осуждено и привлечено к уголовной ответственности 196 лиц. </w:t>
      </w:r>
    </w:p>
    <w:p>
      <w:pPr>
        <w:pStyle w:val="Normal"/>
        <w:jc w:val="both"/>
        <w:rPr/>
      </w:pPr>
      <w:r>
        <w:rPr/>
        <w:tab/>
        <w:t xml:space="preserve">В отношении 6 лиц суд прекратил уголовные дела, освободив их от уголовной ответственности и наказания в связи с примирением с потерпевшим. Закон позволяет делать это в отношении лиц, которые, привлекаются к уголовной ответственности впервые и только за совершение преступлений небольшой и средней тяжести. При этом  виновный должен действительно примириться с потерпевшим и загладить ему причиненный  вред. </w:t>
      </w:r>
    </w:p>
    <w:p>
      <w:pPr>
        <w:pStyle w:val="Normal"/>
        <w:jc w:val="both"/>
        <w:rPr/>
      </w:pPr>
      <w:r>
        <w:rPr/>
        <w:tab/>
        <w:t xml:space="preserve">Уголовное дело может быть прекращено судом по ходатайству потерпевшего, который, взяв на себя определенную ответственность  должен быть,  уверен, что преступление не повторится.  </w:t>
      </w:r>
    </w:p>
    <w:p>
      <w:pPr>
        <w:pStyle w:val="Normal"/>
        <w:jc w:val="both"/>
        <w:rPr/>
      </w:pPr>
      <w:r>
        <w:rPr/>
        <w:tab/>
        <w:t xml:space="preserve"> В судебной практике немало случаев, когда лица, освобожденные от уголовной ответственности и наказания, вновь совершали преступления, в том числе в отношении одних и тех же.  </w:t>
      </w:r>
    </w:p>
    <w:p>
      <w:pPr>
        <w:pStyle w:val="Normal"/>
        <w:jc w:val="both"/>
        <w:rPr/>
      </w:pPr>
      <w:r>
        <w:rPr/>
        <w:tab/>
        <w:t xml:space="preserve">Зачастую прекращение дела не способствует исправлению преступников, порождает  безнаказанность и способствует совершению  повторных преступлений.  </w:t>
      </w:r>
    </w:p>
    <w:p>
      <w:pPr>
        <w:pStyle w:val="Normal"/>
        <w:jc w:val="both"/>
        <w:rPr/>
      </w:pPr>
      <w:r>
        <w:rPr/>
        <w:tab/>
        <w:t xml:space="preserve"> Поэтому гражданам,  подвергнувшимся преступным посягательствам  необходимо взвешенно подходить к вопросу о возможности прекращения уголовного дела.  Свои нарушенные права  и интересы нужно отстаивать, не поддаваясь на уловки и  обещания виновных лиц  и их защитников.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>Давлятшина Р.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безопасности дорожного движения </w:t>
      </w:r>
    </w:p>
    <w:p>
      <w:pPr>
        <w:pStyle w:val="Normal"/>
        <w:ind w:right="-2" w:firstLine="709"/>
        <w:jc w:val="both"/>
        <w:rPr/>
      </w:pPr>
      <w:r>
        <w:rPr/>
        <w:t xml:space="preserve">Прокуратурой Малмыжского района за 2013 год проведено более 25 проверок в сфере соблюдения законодательства о безопасности дорожного движения и транспортной безопасности.  Результаты проверки состояния автомобильных дорог общего пользования, находящихся в федеральной, региональной и муниципальной собственности, свидетельствует об их несоответствии установленным правилам и техническим нормам. </w:t>
      </w:r>
    </w:p>
    <w:p>
      <w:pPr>
        <w:pStyle w:val="Normal"/>
        <w:ind w:right="-2" w:firstLine="709"/>
        <w:jc w:val="both"/>
        <w:rPr/>
      </w:pPr>
      <w:r>
        <w:rPr/>
        <w:t xml:space="preserve">Сложная ситуация в области безопасности дорожного движения в большинстве случаев обусловлена ненадлежащим состоянием проезжей части, отсутствием освещения наиболее аварийных участков дорог и тротуаров, низкой культурой участников дорожного движения, недостаточной подготовкой водителей.  </w:t>
      </w:r>
    </w:p>
    <w:p>
      <w:pPr>
        <w:pStyle w:val="Normal"/>
        <w:ind w:right="-2" w:firstLine="709"/>
        <w:jc w:val="both"/>
        <w:rPr/>
      </w:pPr>
      <w:r>
        <w:rPr/>
        <w:t xml:space="preserve">За 2013 год в Малмыжском районе произошло 3 дорожно-транспортных происшествий по причине ненадлежащего состояния проезжей части. </w:t>
      </w:r>
    </w:p>
    <w:p>
      <w:pPr>
        <w:pStyle w:val="Normal"/>
        <w:ind w:firstLine="720"/>
        <w:jc w:val="both"/>
        <w:rPr/>
      </w:pPr>
      <w:r>
        <w:rPr/>
        <w:t xml:space="preserve">Всего за 2013 год прокуратурой района выявлено 41 нарушение в указанной сфере, внесено 8 представлений об устранении нарушений законодательства, по результатам рассмотрения к дисциплинарной ответственности привлечено 4 лица,  возбуждены административные производства, которые рассмотрены с назначением  наказания в виде штрафа. </w:t>
      </w:r>
    </w:p>
    <w:p>
      <w:pPr>
        <w:pStyle w:val="Normal"/>
        <w:ind w:right="-82" w:firstLine="720"/>
        <w:jc w:val="both"/>
        <w:rPr/>
      </w:pPr>
      <w:r>
        <w:rPr/>
        <w:t xml:space="preserve">Кроме того, в 2013 году прокуратурой района в суд направлено 5 исковых заявлений о прекращении права управления  транспортными средствами и признании недействительными водительских удостоверений в связи с наличием у граждан медицинских противопоказаний, связанных с наличием хронического наркологического заболевания. Исковые заявления рассмотрены и удовлетворены  в полном объеме. 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>Давлятшина Р.Г.</w:t>
      </w:r>
    </w:p>
    <w:p>
      <w:pPr>
        <w:pStyle w:val="Style2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му решили ликвидировать</w:t>
      </w:r>
    </w:p>
    <w:p>
      <w:pPr>
        <w:pStyle w:val="Style29"/>
        <w:rPr>
          <w:sz w:val="24"/>
          <w:szCs w:val="24"/>
        </w:rPr>
      </w:pPr>
      <w:r>
        <w:rPr>
          <w:sz w:val="24"/>
          <w:szCs w:val="24"/>
        </w:rPr>
        <w:t>Проведенной прокуратурой Малмыжского района проверкой в деятельности администрации муниципального образования «Малмыжский муниципальный район Кировской области» установлены нарушения требований природоохранного и санитарно-эпидемиологического законодательства.</w:t>
      </w:r>
    </w:p>
    <w:p>
      <w:pPr>
        <w:pStyle w:val="Normal"/>
        <w:ind w:firstLine="709"/>
        <w:jc w:val="both"/>
        <w:rPr/>
      </w:pPr>
      <w:r>
        <w:rPr/>
        <w:t>Так, на землях администрации Калининского сельского поселения на расстоянии 20 м от жилых построек по ул. Почтовая в с. Калинино Малмыжского района обнаружена яма с бардой.</w:t>
      </w:r>
    </w:p>
    <w:p>
      <w:pPr>
        <w:pStyle w:val="Normal"/>
        <w:ind w:firstLine="709"/>
        <w:jc w:val="both"/>
        <w:rPr/>
      </w:pPr>
      <w:r>
        <w:rPr/>
        <w:t xml:space="preserve">Ранее яма использовалась Малмыжским спиртоводочным заводом ОАО «Яранский СВЗ» для размещения жидких отходов, образуемых при промышленном изготовлении этилового спирта. Малмыжский СВЗ в настоящее время деятельность не осуществляет в связи с признанием ОАО «Яранский СВЗ» банкротом и открытием конкурсного производства.  </w:t>
      </w:r>
    </w:p>
    <w:p>
      <w:pPr>
        <w:pStyle w:val="Normal"/>
        <w:ind w:firstLine="709"/>
        <w:jc w:val="both"/>
        <w:rPr/>
      </w:pPr>
      <w:r>
        <w:rPr/>
        <w:t>Яма, представляющая собой бардохранилище, на балансе какого-либо хозяйствующего субъекта не состояла и является бесхозяйной. Указанные жидкие отходы в силу своего происхождения являются промышленными.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 xml:space="preserve">Согласно </w:t>
      </w:r>
      <w:hyperlink r:id="rId2">
        <w:r>
          <w:rPr>
            <w:rStyle w:val="InternetLink"/>
          </w:rPr>
          <w:t>ст.13</w:t>
        </w:r>
      </w:hyperlink>
      <w:r>
        <w:rPr/>
        <w:t xml:space="preserve"> Федерального закона «Об отходах производства и потребления» от 24.06.1998 №89-ФЗ  территории муниципальных образований подлежат регулярной очистке от отходов в соответствии с экологическими, санитарными и иными требованиями. Организацию деятельности в области обращения с отходами на территориях муниципальных образований осуществляют органы местного самоуправле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Согласно ст.39 Федерального закона «О санитарно-эпидемиологическом благополучии населения» от 30.03.1999 № 52-ФЗ соблюдение санитарных правил является обязательным для граждан, индивидуальных предпринимателей и юридических лиц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.9</w:t>
        </w:r>
      </w:hyperlink>
      <w:r>
        <w:rPr/>
        <w:t xml:space="preserve"> </w:t>
      </w:r>
      <w:hyperlink r:id="rId4">
        <w:r>
          <w:rPr>
            <w:rStyle w:val="InternetLink"/>
          </w:rPr>
          <w:t xml:space="preserve"> ч.1 ст.15</w:t>
        </w:r>
      </w:hyperlink>
      <w:r>
        <w:rPr/>
        <w:t xml:space="preserve"> Федерального закона «Об общих принципах организации местного самоуправления в Российской Федерации» № 131-ФЗ от 06.10.2003, </w:t>
      </w:r>
      <w:hyperlink r:id="rId5">
        <w:r>
          <w:rPr>
            <w:rStyle w:val="InternetLink"/>
          </w:rPr>
          <w:t>ст. 7</w:t>
        </w:r>
      </w:hyperlink>
      <w:r>
        <w:rPr/>
        <w:t xml:space="preserve"> Федерального закона  «Об охране окружающей среды» к вопросам местного значения муниципального района отнесена организация утилизации и переработки бытовых и промышленных отходов и организация мероприятий межпоселенческого характера по охране окружающей сред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</w:t>
      </w:r>
      <w:hyperlink r:id="rId6">
        <w:r>
          <w:rPr>
            <w:rStyle w:val="InternetLink"/>
          </w:rPr>
          <w:t>п.7 ч.1 ст.15</w:t>
        </w:r>
      </w:hyperlink>
      <w:r>
        <w:rPr/>
        <w:t xml:space="preserve"> Федерального закона «Об общих принципах организации местного самоуправления в РФ» от 06.10.2003 № 131-ФЗ к вопросам местного значения муниципального района относится участие в предупреждении и ликвидации последствий чрезвычайных ситуаций на территории муниципального района.</w:t>
      </w:r>
    </w:p>
    <w:p>
      <w:pPr>
        <w:pStyle w:val="Style310"/>
        <w:widowControl/>
        <w:spacing w:lineRule="auto" w:line="240"/>
        <w:ind w:firstLine="709"/>
        <w:rPr/>
      </w:pPr>
      <w:r>
        <w:rPr>
          <w:rStyle w:val="FontStyle12"/>
          <w:b w:val="false"/>
          <w:sz w:val="24"/>
          <w:szCs w:val="24"/>
        </w:rPr>
        <w:t>Между тем, администрацией района в нарушение вышеуказанных требований законодательства меры по ликвидации бардовой ямы в с.Калинино Малмыжского района длительное время не принимались.</w:t>
      </w:r>
    </w:p>
    <w:p>
      <w:pPr>
        <w:pStyle w:val="Normal"/>
        <w:spacing w:lineRule="exact" w:line="240"/>
        <w:ind w:firstLine="709"/>
        <w:jc w:val="both"/>
        <w:rPr/>
      </w:pPr>
      <w:r>
        <w:rPr>
          <w:kern w:val="2"/>
        </w:rPr>
        <w:t xml:space="preserve">По результатам проверки прокуратурой района в суд направлено исковое заявление к администрации Малмыжского района о ликвидации бардовой ямы. Исковые требования прокурора удовлетворены в полном объеме.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>Давлятшина Р.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хотелось сладкого…</w:t>
      </w:r>
    </w:p>
    <w:p>
      <w:pPr>
        <w:pStyle w:val="Normal"/>
        <w:ind w:firstLine="708"/>
        <w:rPr/>
      </w:pPr>
      <w:r>
        <w:rPr/>
        <w:t xml:space="preserve">так объяснил осужденный Голиков А.С. свой поступок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Малмыжским районным судом рассмотрено уголовное дело в отношении Голикова А.С., который 17.09.2013 года в вечернее время суток, из квартиры № 2 по адресу: г.Малмыж, ул.Заводская, д. 6, действуя тайно, из корыстных побуждений, воспользовавшись тем, что за его действиями никто не наблюдает, умышленно, совершил тайное хищение чужого имущества с незаконным проникновением в жилище, а именно: таза с вареньем и банку с медом, принадлежащих Саламатову Г.А. </w:t>
      </w:r>
    </w:p>
    <w:p>
      <w:pPr>
        <w:pStyle w:val="Normal"/>
        <w:ind w:firstLine="708"/>
        <w:jc w:val="both"/>
        <w:rPr/>
      </w:pPr>
      <w:r>
        <w:rPr/>
        <w:t>Суд,  объективно оценив, характер и степень общественной опасности содеянного квалифицировал действия злоумышленника по п. «а» ч.3 ст.158 Уголовного кодекса Российской Федерации как кражу, те есть тайное  хищение чужого имущества с незаконным проникновением в жилище.</w:t>
      </w:r>
    </w:p>
    <w:p>
      <w:pPr>
        <w:pStyle w:val="Normal"/>
        <w:jc w:val="both"/>
        <w:rPr/>
      </w:pPr>
      <w:r>
        <w:rPr/>
        <w:tab/>
        <w:t xml:space="preserve">С учетом всех обстоятельств дела, а также личности виновного, отрицательно характеризующегося по месту жительства, судимого (освободился из мест лишения свободы -08.05.2013), привлекавшего к административной ответственности суд справедливо назначил ему наказание в виде лишения свободы на срок 3 года в исправительной колонии особого режима.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0"/>
        <w:jc w:val="right"/>
        <w:rPr>
          <w:shd w:fill="FFFFFF" w:val="clear"/>
        </w:rPr>
      </w:pPr>
      <w:r>
        <w:rPr>
          <w:shd w:fill="FFFFFF" w:val="clear"/>
        </w:rPr>
        <w:t>Давлятшина Р.Г.</w:t>
      </w:r>
    </w:p>
    <w:p>
      <w:pPr>
        <w:pStyle w:val="Normal"/>
        <w:ind w:right="-69" w:firstLine="540"/>
        <w:jc w:val="center"/>
        <w:rPr>
          <w:b/>
          <w:b/>
        </w:rPr>
      </w:pPr>
      <w:r>
        <w:rPr>
          <w:b/>
        </w:rPr>
        <w:t>Приятного аппетита…</w:t>
      </w:r>
    </w:p>
    <w:p>
      <w:pPr>
        <w:pStyle w:val="Normal"/>
        <w:ind w:firstLine="708"/>
        <w:jc w:val="both"/>
        <w:rPr/>
      </w:pPr>
      <w:r>
        <w:rPr/>
        <w:t>Прокуратурой района проведена проверка деятельности ООО «Бар «ВолНа» в баре «ВолНа» (поч.Кулапинский, ул.Трудовая, д.55) по вопросам соблюдения требований санитарно-эпидемиологического законодательства при организации питания населения.</w:t>
      </w:r>
    </w:p>
    <w:p>
      <w:pPr>
        <w:pStyle w:val="Normal"/>
        <w:ind w:firstLine="720"/>
        <w:jc w:val="both"/>
        <w:rPr/>
      </w:pPr>
      <w:r>
        <w:rPr/>
        <w:t xml:space="preserve">Согласно ст. 11 Федерального закона  «О санитарно-эпидемиологическом благополучии населения» № 52–ФЗ от 30.03.1999 юридические лица обязаны: выполнять требования санитарного законодательства. В местах организации общественного питания должны выполняться требования санитарного законодательства. </w:t>
      </w:r>
    </w:p>
    <w:p>
      <w:pPr>
        <w:pStyle w:val="Normal"/>
        <w:ind w:firstLine="720"/>
        <w:jc w:val="both"/>
        <w:rPr/>
      </w:pPr>
      <w:r>
        <w:rPr/>
        <w:t>Постановлением Главного государственного врача РФ № 31 от 08.11.2001  утверждены санитарные правила к организациям общественного питания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Normal"/>
        <w:ind w:firstLine="567"/>
        <w:jc w:val="both"/>
        <w:rPr/>
      </w:pPr>
      <w:r>
        <w:rPr/>
        <w:t xml:space="preserve">Вместе с тем, в ООО «Бар «Волна» требования санитарно-эпидемиологического законодательства при организации питания населения не соблюдаются, в ходе проверки выявлены многочисленные  нарушения требований санитарных правил. Так, пищевые продукты хранились на полу, используется не промаркированная посуда и разделочный инвентарь, над мойкой отсутствовала локальная вытяжная система вентиляции, в баре реализовались продукты с истекшим сроком годности, дезинфекция, дезинсекция, дератизация не проведена, работники не прошли медицинский осмотр, а также у работников отсутствовали медицинские книжки и др. </w:t>
      </w:r>
    </w:p>
    <w:p>
      <w:pPr>
        <w:pStyle w:val="Normal"/>
        <w:ind w:firstLine="567"/>
        <w:jc w:val="both"/>
        <w:rPr/>
      </w:pPr>
      <w:r>
        <w:rPr/>
        <w:t xml:space="preserve">Указанные  нарушения создают явную угрозу жизни и здоровью граждан и могут стать причиной возникновения инфекционных и массовых неинфекционных заболеваний (отравлений)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6600"/>
        </w:rPr>
        <w:tab/>
      </w:r>
      <w:r>
        <w:rPr/>
        <w:t xml:space="preserve">По результатам проверки прокуратурой района внесено представление об устранении нарушений законодательства  с требованием  устранения нарушений и привлечении виновных лиц к дисциплинарной ответственности. Кроме того, прокуратурой района возбуждены административные производства в отношении должностного и юридического лица, которые рассмотрены с назначением наказания в виде штрафа. </w:t>
      </w:r>
    </w:p>
    <w:p>
      <w:pPr>
        <w:pStyle w:val="Normal"/>
        <w:ind w:firstLine="540"/>
        <w:jc w:val="right"/>
        <w:rPr/>
      </w:pPr>
      <w:r>
        <w:rPr/>
        <w:t>Помощник прокурора</w:t>
      </w:r>
    </w:p>
    <w:p>
      <w:pPr>
        <w:pStyle w:val="Normal"/>
        <w:ind w:firstLine="540"/>
        <w:jc w:val="right"/>
        <w:rPr/>
      </w:pPr>
      <w:r>
        <w:rPr/>
        <w:t xml:space="preserve"> </w:t>
      </w:r>
      <w:r>
        <w:rPr/>
        <w:t>Малмыжского района</w:t>
      </w:r>
    </w:p>
    <w:p>
      <w:pPr>
        <w:pStyle w:val="Normal"/>
        <w:ind w:firstLine="540"/>
        <w:jc w:val="right"/>
        <w:rPr/>
      </w:pPr>
      <w:r>
        <w:rPr/>
        <w:t>Р.Г. Давлятшин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Проверена баня </w:t>
      </w:r>
    </w:p>
    <w:p>
      <w:pPr>
        <w:pStyle w:val="Normal"/>
        <w:ind w:firstLine="720"/>
        <w:jc w:val="both"/>
        <w:rPr/>
      </w:pPr>
      <w:r>
        <w:rPr/>
        <w:t xml:space="preserve">Прокуратурой Малмыжского района с привлечением в качестве специалиста начальника территориального отдела управления Роспотребнадзора по Кировской области в Вятскополянском районе, проведена проверка соблюдения санитарно-эпидемиологического законодательства  в деятельности администрации Малмыжского городского поселения в части ненадлежащего оказания  банных услуг населению. </w:t>
      </w:r>
    </w:p>
    <w:p>
      <w:pPr>
        <w:pStyle w:val="Normal"/>
        <w:ind w:firstLine="720"/>
        <w:jc w:val="both"/>
        <w:rPr/>
      </w:pPr>
      <w:r>
        <w:rPr/>
        <w:t xml:space="preserve">Статьей 14 Федерального закона «Об общих принципах организации местного самоуправления в РФ» от 06.10.2003 № 131-ФЗ  установлено, что к вопросам местного значения поселения отнесено создание условий для обеспечения жителей поселения услугами бытового обслуживания, которые включают в себя и банные услуги. Постановлением заместителя Главного государственного санитарного врача СССР № 982-72 от 19.06.1972  утверждены санитарные правила устройства, оборудования и содержания бань «Санитарные правила устройства, оборудования и содержания бань» (далее – Санитарные правила)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министрацией Малмыжского городского поселения созданы условия для оказания банных услуг населению. Такие услуги осуществляются посредством эксплуатации здания бани  по адресу: г.Малмыж, ул.Комсомольская, д.77, являющегося собственностью  муниципального образования «Малмыжское городское поселение Кировской области». Однако оказание банных услуг осуществляется с нарушением санитарно-эпидемиологического законодательства.  Так, в ходе </w:t>
      </w:r>
      <w:r>
        <w:rPr>
          <w:color w:val="000000"/>
        </w:rPr>
        <w:t>проверки эксплуатационного состояния бани выявлены следующие нарушения:</w:t>
      </w:r>
      <w:r>
        <w:rPr/>
        <w:t xml:space="preserve"> отсутствует локальное очистное сооружение, отделка стен, потолков и пола в помещении бани (раздевальном, мыльном, парильном) нарушена, что не позволяет проводить качественную уборку и дезинфекцию, в мыльном помещении бани используются скамьи с нарушенными плиточными покрытиями и др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.24 Федерального закона при эксплуатации производственных, общественных помещений, зданий, сооружений, оборудования и транспорта должны осуществляться санитарно-противоэпидемические (профилактические) мероприятия и обеспечиваться безопасные для человека условия труда, быта и отдыха в соответствии с санитарными правилами и иными нормативными правовыми актами РФ. </w:t>
      </w:r>
    </w:p>
    <w:p>
      <w:pPr>
        <w:pStyle w:val="Normal"/>
        <w:ind w:firstLine="720"/>
        <w:jc w:val="both"/>
        <w:rPr/>
      </w:pPr>
      <w:r>
        <w:rPr/>
        <w:t xml:space="preserve">Согласно ст.39 Федерального закона соблюдение санитарных правил является обязательным для индивидуальных предпринимателей и юридических лиц. Ненадлежащее оказание банных услуг населению нарушает право граждан на охрану здоровья, поскольку может привести к нарушениям санитарно-гигиенических требований и распространению заболеваний среди граждан. </w:t>
      </w:r>
    </w:p>
    <w:p>
      <w:pPr>
        <w:pStyle w:val="Normal"/>
        <w:spacing w:lineRule="exact" w:line="240"/>
        <w:jc w:val="both"/>
        <w:rPr/>
      </w:pPr>
      <w:r>
        <w:rPr>
          <w:kern w:val="2"/>
        </w:rPr>
        <w:tab/>
        <w:t xml:space="preserve">По результатам проверки прокуратурой района в администрацию Малмыжского городского поселения внесено представление </w:t>
      </w:r>
      <w:r>
        <w:rPr/>
        <w:t xml:space="preserve">об устранении нарушений  законодательства о санитарно-эпидемиологическом благополучии населения, которое находится в стадии рассмотрения. В настоящее время прокуратура взяла на контроль ход исполнения представления.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>Давлятшина Р.Г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верена деятельность ОГИБДД</w:t>
      </w:r>
    </w:p>
    <w:p>
      <w:pPr>
        <w:pStyle w:val="Normal"/>
        <w:ind w:firstLine="720"/>
        <w:jc w:val="both"/>
        <w:rPr/>
      </w:pPr>
      <w:r>
        <w:rPr/>
        <w:t xml:space="preserve">Прокуратурой Малмыжского района  проведена проверка соблюдения требований законодательства об обеспечении безопасности дорожного движения, в ходе которой установлено, что  отделением ГИБДД ОМВД России по Малмыжскому району не принимаются меры к обеспечению надлежащего состояния улично – дорожной сети г.Малмыжа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Согласно ст. 2 Федерального </w:t>
      </w:r>
      <w:r>
        <w:rPr>
          <w:caps/>
        </w:rPr>
        <w:t>закона «О безопасности</w:t>
      </w:r>
      <w:r>
        <w:rPr/>
        <w:t xml:space="preserve"> дорожного движения» № 196-ФЗ  от 10.12.1995 безопасность дорожного движения это состояние данного процесса, отражающее степень защищенности его участников от дорожно-транспортных происшествий и их последствий. </w:t>
      </w:r>
    </w:p>
    <w:p>
      <w:pPr>
        <w:pStyle w:val="Normal"/>
        <w:ind w:firstLine="720"/>
        <w:jc w:val="both"/>
        <w:rPr/>
      </w:pPr>
      <w:r>
        <w:rPr/>
        <w:t>В соответствии с. п. 7 ч. 1 ст. 2 Федерального закона «О полиции» от 07.02.2011 № 3-ФЗ одним из основных направлений деятельности полиции является обеспечение безопасности дорожного движения.</w:t>
        <w:tab/>
      </w:r>
    </w:p>
    <w:p>
      <w:pPr>
        <w:pStyle w:val="Normal"/>
        <w:ind w:firstLine="720"/>
        <w:jc w:val="both"/>
        <w:rPr/>
      </w:pPr>
      <w:r>
        <w:rPr/>
        <w:t>Согласно п. 19 ч. 1 ст. 12 указанного закона на полицию возлагаются обязанности по осуществлению государственного контроля (надзора) за соблюдением правил, стандартов, технических норм и иных требований нормативных документов в области обеспечения безопасности дорожного движения, а также за деятельностью организаций, проводящих обязательный технический осмотр автомототранспортных средств и прицепов к ним; регулирования дорожного движения; оформления документов о дорожно-транспортном происшествии; осуществлению государственного учета основных показателей состояния безопасности дорожного движения.</w:t>
      </w:r>
    </w:p>
    <w:p>
      <w:pPr>
        <w:pStyle w:val="Normal"/>
        <w:ind w:firstLine="720"/>
        <w:jc w:val="both"/>
        <w:rPr/>
      </w:pPr>
      <w:r>
        <w:rPr/>
        <w:t>Отделением ГИБДД ОМВД района не в полной мере обеспечивается исполнение вышеуказанных законов, а также приказа МВД от 08.06.199 № 410 «Об утверждении наставления по службе дорожной инспекции и организации движения государственной инспекции безопасности дорожного движения МВД РФ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Так, отделением ГИБДД с ноября 2013 года по январь 2014 года самостоятельно проверки соблюдения требований законодательства о безопасности дорожного движения в части обеспечения надлежащего состояния улично – дорожной сети г.Малмыжа, а также законодательства, регулирующего содержание автомобильных дорог в осенне-зимний период, не проводились, что привело к несвоевременной очистке дорог и тротуаров, образованию </w:t>
      </w:r>
      <w:r>
        <w:rPr>
          <w:color w:val="000000"/>
        </w:rPr>
        <w:t xml:space="preserve">снежного наката на проезжей части автодорог в виде колеи более  4 см.   </w:t>
      </w:r>
    </w:p>
    <w:p>
      <w:pPr>
        <w:pStyle w:val="Normal"/>
        <w:ind w:firstLine="720"/>
        <w:jc w:val="both"/>
        <w:rPr/>
      </w:pPr>
      <w:r>
        <w:rPr/>
        <w:t xml:space="preserve">Кроме того, отделением ГИБДД не организован и не обеспечен  постоянный контроль за содержанием дорог, улиц и дорожных сооружений. Это может привести к дорожно-транспортным происшествиям, причинению вреда жизни и здоровью граждан, их имуществу.  </w:t>
      </w:r>
    </w:p>
    <w:p>
      <w:pPr>
        <w:pStyle w:val="Normal"/>
        <w:ind w:firstLine="720"/>
        <w:jc w:val="both"/>
        <w:rPr/>
      </w:pPr>
      <w:r>
        <w:rPr/>
        <w:t xml:space="preserve">Указанная ситуация свидетельствует о ненадлежащей работе отделения ГИБДД  в сфере обеспечения безопасности дорожного движения. </w:t>
      </w:r>
    </w:p>
    <w:p>
      <w:pPr>
        <w:pStyle w:val="Normal"/>
        <w:ind w:firstLine="720"/>
        <w:jc w:val="both"/>
        <w:rPr/>
      </w:pPr>
      <w:r>
        <w:rPr/>
        <w:t xml:space="preserve">По результатам проверки в адрес начальника ОМВД России по Малмыжскому району внесено представление об устранении нарушений законодательства об обеспечении безопасности дорожного движения, в котором поставлен вопрос о дисциплинарной ответственности виновных лиц. </w:t>
      </w:r>
    </w:p>
    <w:p>
      <w:pPr>
        <w:pStyle w:val="Normal"/>
        <w:ind w:firstLine="708"/>
        <w:jc w:val="right"/>
        <w:rPr/>
      </w:pPr>
      <w:r>
        <w:rPr/>
        <w:t xml:space="preserve">Помощник прокурора </w:t>
      </w:r>
    </w:p>
    <w:p>
      <w:pPr>
        <w:pStyle w:val="Normal"/>
        <w:ind w:firstLine="708"/>
        <w:jc w:val="right"/>
        <w:rPr/>
      </w:pPr>
      <w:r>
        <w:rPr/>
        <w:t>Малмыжского района</w:t>
      </w:r>
    </w:p>
    <w:p>
      <w:pPr>
        <w:pStyle w:val="Normal"/>
        <w:ind w:firstLine="708"/>
        <w:jc w:val="right"/>
        <w:rPr/>
      </w:pPr>
      <w:r>
        <w:rPr/>
        <w:t>Давлятшина Р.Г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Heading"/>
        <w:rPr/>
      </w:pPr>
      <w:r>
        <w:rPr>
          <w:b/>
          <w:sz w:val="24"/>
        </w:rPr>
        <w:t xml:space="preserve">  </w:t>
      </w:r>
      <w:r>
        <w:rPr>
          <w:b/>
          <w:bCs/>
          <w:sz w:val="24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A"/>
        </w:rPr>
        <w:t xml:space="preserve">20.01.2014     </w:t>
      </w:r>
      <w:r>
        <w:rPr>
          <w:rFonts w:eastAsia="A"/>
          <w:b/>
        </w:rPr>
        <w:t xml:space="preserve">                                                                                                                                     </w:t>
      </w:r>
      <w:r>
        <w:rPr>
          <w:rFonts w:eastAsia="A"/>
        </w:rPr>
        <w:t>№ 38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A"/>
          <w:b/>
          <w:b/>
        </w:rPr>
      </w:pPr>
      <w:r>
        <w:rPr>
          <w:b/>
        </w:rPr>
        <w:t>Малмыжского района от 14.10.2013 № 992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A"/>
        </w:rPr>
        <w:t xml:space="preserve">1. Внести и утвердить изменения в муниципальной программе </w:t>
      </w:r>
      <w:r>
        <w:rPr/>
        <w:t xml:space="preserve">«Развитие физической культуры и спорта», утвержденной постановлением администрации Малмыжского района </w:t>
      </w:r>
      <w:r>
        <w:rPr>
          <w:rFonts w:eastAsia="A"/>
        </w:rPr>
        <w:t xml:space="preserve">от 14.10.2013 № 992 </w:t>
      </w:r>
      <w:r>
        <w:rPr/>
        <w:t xml:space="preserve">«Об утверждении муниципальной программы «Развитие физической культуры и спорта», согласно приложен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 xml:space="preserve">2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Постановление вступает в силу после его официального опубликования.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>Малмыжского района                                                                                                     А.В. Костю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  <w:r>
        <w:rPr/>
        <w:t xml:space="preserve">Приложение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УТВЕРЖДЕН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 xml:space="preserve">Малмыж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>от 20.01.2014 № 3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й программе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 паспорте муниципальной программы строку «Объемы ассигнований  муниципальной  программы»  изложить  в   следующей  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9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en-US"/>
              </w:rPr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ъем ассигнований на реализацию муниципальной программы составляет 670,0 тыс. рублей, 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редства местных бюджетов – 670,0 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Абзац   первый   раздела  5  «Ресурсное обеспечение муниципальной    программы»        изложить     в        следующей     редакции:</w:t>
      </w:r>
    </w:p>
    <w:p>
      <w:pPr>
        <w:pStyle w:val="Normal"/>
        <w:ind w:firstLine="720"/>
        <w:jc w:val="both"/>
        <w:rPr/>
      </w:pPr>
      <w:r>
        <w:rPr/>
        <w:t>«Общий объем финансирования муниципальной программы в 2014 – 2016 годах составит 670,0 тыс. рублей, в том числе за счет средств районного  бюджета  670,0 тыс. рублей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ложение № 2 к муниципальной программе «Перечень мероприятий муниципальной программы «Развитие физической культуры и спорта»       изложить      в      новой       редакции      согласно     приложению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ложение    №   3     к    муниципальной   программе   «Расходы</w:t>
      </w:r>
    </w:p>
    <w:p>
      <w:pPr>
        <w:pStyle w:val="Normal"/>
        <w:jc w:val="both"/>
        <w:rPr/>
      </w:pPr>
      <w:r>
        <w:rPr/>
        <w:t>на реализацию муниципальной  программы за счет средств местного бюджета»     изложить       в       новой     редакции     согласно     приложению.</w:t>
      </w:r>
    </w:p>
    <w:p>
      <w:pPr>
        <w:pStyle w:val="Normal"/>
        <w:jc w:val="center"/>
        <w:rPr/>
      </w:pPr>
      <w:r>
        <w:rPr/>
        <w:t>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3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муниципальной программы «Развитие физической культуры и спорта»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166"/>
        <w:gridCol w:w="2321"/>
        <w:gridCol w:w="370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852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 мероприяти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Физкультурно-оздоровительная работа с детьми и учащейся молодежью  (в том числе по месту жительств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на спортивных площадках и спортсооружениях активной массовой физкультурно-спортивной работы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администрации сельских поселений</w:t>
            </w:r>
            <w:r>
              <w:rPr>
                <w:sz w:val="24"/>
                <w:szCs w:val="24"/>
                <w:vertAlign w:val="superscript"/>
              </w:rPr>
              <w:t>*</w:t>
            </w:r>
            <w:r>
              <w:rPr>
                <w:sz w:val="24"/>
                <w:szCs w:val="24"/>
              </w:rPr>
              <w:t>, управление образования администрации района (далее – УО  администрации район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роведение  традиционных массовых детско-юношеских спортивных мероприят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муниципальное казенное образовательное учреждение дополнительного образования детей  детско - юношеская спортивная школа (далее – ДЮСШ),  отдел военного комиссариата Кировской области по Малмыжскому району*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здание единой системы управления физкультурно-спортивной работой среди детей и молодеж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УО администрации района,  комиссия по делам несовершеннолетних и защите их прав (далее - КДН и ЗП)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Физкультурно-оздоровительная работа среди взрослого населения (включая семейный спорт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и проведение в районе семейных спортивных конкурсов (включая проведение районных мероприятий по месту жительства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2014г.- 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УО администрации района,  администрации сельских поселений*</w:t>
            </w:r>
          </w:p>
        </w:tc>
      </w:tr>
      <w:tr>
        <w:trPr>
          <w:trHeight w:val="205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здание условий для занятий работников предприятий и организаций физической культурой. Содействие предприятиям в проведении физкультурно-спортивных мероприят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роведение Спартакиады трудящихся района (по двухгодичному циклу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г - 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 ДЮСШ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Физкультурно-оздоровительная работа с инвалидам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районных и участие в областных фестивалях спорта инвалидов. Проведение физкультурно-спортивных мероприятий для инвалидов по видам спор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Normal"/>
              <w:jc w:val="both"/>
              <w:rPr/>
            </w:pPr>
            <w:r>
              <w:rPr/>
              <w:t>10,0 тыс. руб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ДЮСШ, районная организация  Кировской  областной организации общероссийской общественной организации «Всероссийское общество инвалидов» (далее – РОКОООВОИ)</w:t>
            </w:r>
          </w:p>
        </w:tc>
      </w:tr>
      <w:tr>
        <w:trPr>
          <w:trHeight w:val="114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Решение вопроса о бесплатном посещении инвалидами спортсооруже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 РОКОООВОИ*</w:t>
            </w:r>
          </w:p>
        </w:tc>
      </w:tr>
      <w:tr>
        <w:trPr>
          <w:trHeight w:val="747" w:hRule="atLeast"/>
        </w:trPr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708"/>
                <w:tab w:val="left" w:pos="0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иобщение детей и молодежи к занятиям в спортивных секциях. Повышение результативности выступлений малмыжских спортсменов на соревнованиях различного уровн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овая поддержка спортсменов и спортивных молодежных команд, показывающих высокие результаты и выступающих на соревнованиях различного уровн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тыс. руб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тыс. руб</w:t>
            </w:r>
          </w:p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 соревнований  областного, российского масштаба на территории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 тыс. руб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тыс. ру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и проведение районных массовых спортивных мероприятий и соревнован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.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 тыс. руб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тыс. ру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Информационно-пропагандистская деятельность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Информирование населения района о спортивных мероприятиях, действующих объектах инфраструктуры спор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г - 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тыс. руб.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г – 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тыс. руб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г – </w:t>
            </w:r>
          </w:p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 тыс. ру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Изготовление плакатов, стендов, растяжек и другой печатной продукции о проводимых спортивных мероприятия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Normal"/>
              <w:jc w:val="both"/>
              <w:rPr/>
            </w:pPr>
            <w:r>
              <w:rPr/>
              <w:t>2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Normal"/>
              <w:jc w:val="both"/>
              <w:rPr/>
            </w:pPr>
            <w:r>
              <w:rPr/>
              <w:t>2,0 тыс. руб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Normal"/>
              <w:jc w:val="both"/>
              <w:rPr/>
            </w:pPr>
            <w:r>
              <w:rPr/>
              <w:t>2,0 тыс. ру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Организация и проведение выставок физической культуры, спорта и туризм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г - 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5г - 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6г - </w:t>
            </w:r>
          </w:p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 тыс. руб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еспечивающие мероприятия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ориентационная работа с выпускниками школ и ДЮСШ,</w:t>
            </w:r>
          </w:p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поддержка студентов-малмыжан, ориентирование их на трудовую деятельность в район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О администрации района, 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Содействие повышению квалификации всех категорий физкультурных работников. Организация периодических заняти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  <w:p>
            <w:pPr>
              <w:pStyle w:val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УО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 Нормативно-правовое обеспеч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Решение  вопроса о создании единой структуры  учреждений физкультуры и спорта в район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Координация действий по исполнению Федерального Закона от 04.12.2007  № 329 - ФЗ «О физической культуре  и спорте»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Методическое обеспечени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изкультурных работников передовыми методическими разработками в области физкультуры и спорт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УО администрации район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величение  учебно-методической базы физкультурно-оздоровительной работы с детьми и молодежью, обеспечение методической литературо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Финансирование мероприятия не требуется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Управление культуры, молодежной политики и спорта администрации района, УО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Укрепление материально-технической базы спортивных сооруж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/>
            </w:pPr>
            <w:r>
              <w:rPr>
                <w:sz w:val="24"/>
                <w:szCs w:val="24"/>
              </w:rPr>
              <w:t>Ремонт и реконструкция имеющейся материально-технической базы спорта (в том числе по месту жительства) вне зависимости от ведомственной принадлежности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5г -</w:t>
            </w:r>
          </w:p>
          <w:p>
            <w:pPr>
              <w:pStyle w:val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тыс. руб.</w:t>
            </w:r>
          </w:p>
          <w:p>
            <w:pPr>
              <w:pStyle w:val="Normal"/>
              <w:jc w:val="both"/>
              <w:rPr/>
            </w:pPr>
            <w:r>
              <w:rPr/>
              <w:t>2016г -</w:t>
            </w:r>
          </w:p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тыс. руб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ёжи, физической культуры и спорта, УО администрации района</w:t>
            </w:r>
          </w:p>
        </w:tc>
      </w:tr>
      <w:tr>
        <w:trPr/>
        <w:tc>
          <w:tcPr>
            <w:tcW w:w="10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0. Расходы на софинансирование инвестиционных программ и проектов развития общественной инфраструктуры за счет средств районного бюджета </w:t>
            </w:r>
          </w:p>
        </w:tc>
      </w:tr>
      <w:tr>
        <w:trPr>
          <w:trHeight w:val="48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нужд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:</w:t>
            </w:r>
          </w:p>
          <w:p>
            <w:pPr>
              <w:pStyle w:val="Normal"/>
              <w:jc w:val="both"/>
              <w:rPr/>
            </w:pPr>
            <w:r>
              <w:rPr/>
              <w:t>2014г -</w:t>
            </w:r>
          </w:p>
          <w:p>
            <w:pPr>
              <w:pStyle w:val="3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ёжи, физической культуры и спорта администрации райо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</w:rPr>
        <w:t xml:space="preserve">* </w:t>
      </w:r>
      <w:r>
        <w:rPr/>
        <w:t>Указанные исполнители участвуют в реализации (выполнении) мероприятий Плана по согласовани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>
          <w:b/>
          <w:b/>
        </w:rPr>
      </w:pPr>
      <w:r>
        <w:rPr/>
        <w:t>к муниципальной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ализацию муниципальной  программы за счет средст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609"/>
        <w:gridCol w:w="2466"/>
        <w:gridCol w:w="854"/>
        <w:gridCol w:w="849"/>
        <w:gridCol w:w="850"/>
      </w:tblGrid>
      <w:tr>
        <w:trPr>
          <w:tblHeader w:val="true"/>
          <w:trHeight w:val="525" w:hRule="atLeast"/>
        </w:trPr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асходов ( тыс. рублей)</w:t>
            </w:r>
          </w:p>
        </w:tc>
      </w:tr>
      <w:tr>
        <w:trPr>
          <w:tblHeader w:val="true"/>
          <w:trHeight w:val="444" w:hRule="atLeast"/>
        </w:trPr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2016 </w:t>
              <w:br/>
              <w:t>год</w:t>
            </w:r>
          </w:p>
        </w:tc>
      </w:tr>
      <w:tr>
        <w:trPr/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Муниципальная программа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«Развитие физической культуры и спорта»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 </w:t>
            </w:r>
            <w:r>
              <w:rPr/>
              <w:t xml:space="preserve">администрация Малмыжского района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ДМИНИСТРАЦИЯ МАЛМЫЖСК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"/>
        </w:rPr>
        <w:t>27.01.2014</w:t>
      </w:r>
      <w:r>
        <w:rPr/>
        <w:t xml:space="preserve">                                                                                                                                        № </w:t>
      </w:r>
      <w:r>
        <w:rPr>
          <w:rFonts w:eastAsia="A"/>
        </w:rPr>
        <w:t xml:space="preserve">  5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г. Малмыж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алмыжск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йона от </w:t>
      </w:r>
      <w:r>
        <w:rPr>
          <w:rFonts w:eastAsia="A"/>
          <w:b/>
        </w:rPr>
        <w:t>28.09.2010</w:t>
      </w:r>
      <w:r>
        <w:rPr>
          <w:b/>
        </w:rPr>
        <w:t xml:space="preserve"> № </w:t>
      </w:r>
      <w:r>
        <w:rPr>
          <w:rFonts w:eastAsia="A"/>
          <w:b/>
        </w:rPr>
        <w:t>625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rFonts w:eastAsia="A"/>
        </w:rPr>
        <w:t>Администрация Малмыжского района ПОСТАНОВЛЯЕТ: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1. Внести изменения в постановление администрации Малмыжского района от 28.09.2010 № 625 «Об утверждении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» (с изменениями, внесенными постановлениями администрации Малмыжского района от 07.12.2011 № 994, от 20.04.2012 № 329, от 24.05.2012 № 396, от 15.01.2013 № 17, от 01.03.2013 № 145), утвердив изменения 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 согласно приложению.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 xml:space="preserve">2. </w:t>
      </w:r>
      <w:r>
        <w:rPr/>
        <w:t xml:space="preserve">Опубликовать настоящее </w:t>
      </w:r>
      <w:r>
        <w:rPr>
          <w:rFonts w:eastAsia="A"/>
        </w:rPr>
        <w:t>постановле</w:t>
      </w:r>
      <w:r>
        <w:rPr/>
        <w:t>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A"/>
        </w:rPr>
      </w:pPr>
      <w:r>
        <w:rPr>
          <w:rFonts w:eastAsia="A"/>
        </w:rPr>
        <w:t>3. 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  <w:t xml:space="preserve">Глава администрации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"/>
        </w:rPr>
        <w:t>Малмыжского района                                                                                                     А.В. Костюнин</w:t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</w:t>
      </w:r>
      <w:r>
        <w:rPr>
          <w:rFonts w:eastAsia="A"/>
        </w:rPr>
        <w:t xml:space="preserve">Приложение                    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</w:t>
      </w:r>
      <w:r>
        <w:rPr>
          <w:rFonts w:eastAsia="A"/>
        </w:rPr>
        <w:t>УТВЕРЖДЕНЫ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eastAsia="A"/>
        </w:rPr>
        <w:t xml:space="preserve">постановлением  администрации      </w:t>
      </w:r>
    </w:p>
    <w:p>
      <w:pPr>
        <w:pStyle w:val="Normal"/>
        <w:tabs>
          <w:tab w:val="clear" w:pos="708"/>
          <w:tab w:val="left" w:pos="5220" w:leader="none"/>
        </w:tabs>
        <w:ind w:firstLine="708"/>
        <w:jc w:val="center"/>
        <w:rPr/>
      </w:pPr>
      <w:r>
        <w:rPr>
          <w:rFonts w:eastAsia="Times New Roman"/>
        </w:rPr>
        <w:t xml:space="preserve">                                            </w:t>
      </w:r>
      <w:r>
        <w:rPr>
          <w:rFonts w:eastAsia="A"/>
        </w:rPr>
        <w:t>Малмыжского района</w:t>
      </w:r>
    </w:p>
    <w:p>
      <w:pPr>
        <w:pStyle w:val="Normal"/>
        <w:ind w:firstLine="708"/>
        <w:jc w:val="center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A"/>
        </w:rPr>
        <w:t>от  27.01.2014  №  51</w:t>
      </w:r>
    </w:p>
    <w:p>
      <w:pPr>
        <w:pStyle w:val="Normal"/>
        <w:ind w:firstLine="708"/>
        <w:jc w:val="right"/>
        <w:rPr>
          <w:rFonts w:eastAsia="A"/>
        </w:rPr>
      </w:pPr>
      <w:r>
        <w:rPr>
          <w:rFonts w:eastAsia="A"/>
        </w:rPr>
      </w:r>
    </w:p>
    <w:p>
      <w:pPr>
        <w:pStyle w:val="Normal"/>
        <w:rPr>
          <w:rFonts w:eastAsia="A"/>
        </w:rPr>
      </w:pPr>
      <w:r>
        <w:rPr>
          <w:rFonts w:eastAsia="A"/>
        </w:rPr>
      </w:r>
    </w:p>
    <w:p>
      <w:pPr>
        <w:pStyle w:val="Normal"/>
        <w:ind w:firstLine="708"/>
        <w:jc w:val="center"/>
        <w:rPr>
          <w:rFonts w:eastAsia="A"/>
          <w:b/>
          <w:b/>
        </w:rPr>
      </w:pPr>
      <w:r>
        <w:rPr>
          <w:rFonts w:eastAsia="A"/>
          <w:b/>
        </w:rPr>
        <w:t>ИЗМЕНЕНИЯ</w:t>
      </w:r>
    </w:p>
    <w:p>
      <w:pPr>
        <w:pStyle w:val="Normal"/>
        <w:ind w:firstLine="708"/>
        <w:jc w:val="center"/>
        <w:rPr>
          <w:rFonts w:eastAsia="A"/>
          <w:b/>
          <w:b/>
        </w:rPr>
      </w:pPr>
      <w:r>
        <w:rPr>
          <w:rFonts w:eastAsia="A"/>
          <w:b/>
        </w:rPr>
        <w:t>в муниципальной целевой программе «Поддержка и развитие малого предпринимательства в муниципальном образовании Малмыжский муниципальный район Кировской области» на 2011-2015 годы</w:t>
      </w:r>
    </w:p>
    <w:p>
      <w:pPr>
        <w:pStyle w:val="Normal"/>
        <w:ind w:firstLine="708"/>
        <w:jc w:val="center"/>
        <w:rPr>
          <w:rFonts w:eastAsia="A"/>
          <w:b/>
          <w:b/>
        </w:rPr>
      </w:pPr>
      <w:r>
        <w:rPr>
          <w:rFonts w:eastAsia="A"/>
          <w:b/>
        </w:rPr>
      </w:r>
    </w:p>
    <w:p>
      <w:pPr>
        <w:pStyle w:val="Normal"/>
        <w:ind w:firstLine="708"/>
        <w:jc w:val="both"/>
        <w:rPr/>
      </w:pPr>
      <w:r>
        <w:rPr>
          <w:rFonts w:eastAsia="A"/>
        </w:rPr>
        <w:t>1. В паспорте Программы строку  «Объемы и источники финансирования Программы»</w:t>
      </w:r>
      <w:r>
        <w:rPr/>
        <w:t xml:space="preserve"> изложить в следующей редакции: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6476"/>
      </w:tblGrid>
      <w:tr>
        <w:trPr>
          <w:trHeight w:val="240" w:hRule="atLeast"/>
        </w:trPr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</w:tc>
        <w:tc>
          <w:tcPr>
            <w:tcW w:w="6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bidi="bn"/>
              </w:rPr>
              <w:t xml:space="preserve">всего – </w:t>
            </w:r>
            <w:r>
              <w:rPr>
                <w:rFonts w:eastAsia="A"/>
                <w:lang w:bidi="bn"/>
              </w:rPr>
              <w:t xml:space="preserve">21989,3 </w:t>
            </w:r>
            <w:r>
              <w:rPr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lang w:bidi="bn"/>
              </w:rPr>
            </w:pPr>
            <w:r>
              <w:rPr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bn"/>
              </w:rPr>
              <w:t xml:space="preserve">средства федерального бюджета – </w:t>
            </w:r>
            <w:r>
              <w:rPr>
                <w:rFonts w:eastAsia="A"/>
                <w:lang w:bidi="bn"/>
              </w:rPr>
              <w:t>4491,6</w:t>
            </w:r>
            <w:r>
              <w:rPr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lang w:bidi="bn"/>
              </w:rPr>
              <w:t xml:space="preserve">средства областного бюджета – </w:t>
            </w:r>
            <w:r>
              <w:rPr>
                <w:rFonts w:eastAsia="A"/>
                <w:lang w:bidi="bn"/>
              </w:rPr>
              <w:t>17302,8</w:t>
            </w:r>
            <w:r>
              <w:rPr>
                <w:lang w:bidi="bn"/>
              </w:rPr>
              <w:t xml:space="preserve"> тыс. рублей;</w:t>
            </w:r>
          </w:p>
          <w:p>
            <w:pPr>
              <w:pStyle w:val="Normal"/>
              <w:autoSpaceDE w:val="false"/>
              <w:rPr>
                <w:rFonts w:eastAsia="A"/>
                <w:lang w:bidi="bn"/>
              </w:rPr>
            </w:pPr>
            <w:r>
              <w:rPr>
                <w:lang w:bidi="bn"/>
              </w:rPr>
              <w:t xml:space="preserve">средства районного бюджета – </w:t>
            </w:r>
            <w:r>
              <w:rPr>
                <w:rFonts w:eastAsia="A"/>
                <w:lang w:bidi="bn"/>
              </w:rPr>
              <w:t>194,9</w:t>
            </w:r>
            <w:r>
              <w:rPr>
                <w:lang w:bidi="bn"/>
              </w:rPr>
              <w:t xml:space="preserve"> тыс. рублей</w:t>
            </w:r>
          </w:p>
        </w:tc>
      </w:tr>
    </w:tbl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2.  В разделе 4 «Обоснование ресурсного обеспечения Программы» первый, второй, третий, четвертый абзацы изложить в следующей редакции: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«Общий объем финансирования составляет 21989,3 тыс. руб., в том числе: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средства федерального бюджета – 4491,6 тыс. руб.;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средства областного бюджета – 17302,8 тыс. руб.;</w:t>
      </w:r>
    </w:p>
    <w:p>
      <w:pPr>
        <w:pStyle w:val="Normal"/>
        <w:ind w:firstLine="708"/>
        <w:jc w:val="both"/>
        <w:rPr>
          <w:rFonts w:eastAsia="A"/>
        </w:rPr>
      </w:pPr>
      <w:r>
        <w:rPr>
          <w:rFonts w:eastAsia="A"/>
        </w:rPr>
        <w:t>средства районного бюджета – 194,9 тыс. руб.».</w:t>
      </w:r>
    </w:p>
    <w:p>
      <w:pPr>
        <w:pStyle w:val="Style29"/>
        <w:ind w:firstLine="708"/>
        <w:rPr>
          <w:sz w:val="24"/>
          <w:szCs w:val="24"/>
        </w:rPr>
      </w:pPr>
      <w:r>
        <w:rPr>
          <w:sz w:val="24"/>
          <w:szCs w:val="24"/>
        </w:rPr>
        <w:t>3. Приложение к Программе изложить в новой редакции согласно приложению.</w:t>
      </w:r>
    </w:p>
    <w:p>
      <w:pPr>
        <w:pStyle w:val="Style29"/>
        <w:jc w:val="center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tabs>
          <w:tab w:val="clear" w:pos="708"/>
          <w:tab w:val="left" w:pos="3780" w:leader="none"/>
        </w:tabs>
        <w:ind w:firstLine="12600"/>
        <w:jc w:val="center"/>
        <w:rPr>
          <w:rFonts w:eastAsia="A"/>
          <w:sz w:val="24"/>
          <w:szCs w:val="24"/>
        </w:rPr>
      </w:pPr>
      <w:r>
        <w:rPr>
          <w:rFonts w:eastAsia="A"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ниципальном образовании Малмыжский муниципальный район Кировской области» на 2011–</w:t>
      </w:r>
      <w:r>
        <w:rPr>
          <w:rFonts w:eastAsia="A"/>
          <w:b/>
        </w:rPr>
        <w:t xml:space="preserve"> </w:t>
      </w:r>
      <w:r>
        <w:rPr>
          <w:b/>
        </w:rPr>
        <w:t xml:space="preserve"> 2015 годы</w:t>
      </w:r>
    </w:p>
    <w:tbl>
      <w:tblPr>
        <w:tblW w:w="101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091"/>
        <w:gridCol w:w="2908"/>
        <w:gridCol w:w="1476"/>
        <w:gridCol w:w="200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*, муниципальное казенное учреждение культуры районный Центр культуры и досуг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казенное учреждение культуры районный Центр культуры и досуг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5,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3,</w:t>
            </w:r>
            <w:r>
              <w:rPr/>
              <w:t>0 тыс. руб.</w:t>
            </w:r>
          </w:p>
          <w:p>
            <w:pPr>
              <w:pStyle w:val="Normal"/>
              <w:rPr/>
            </w:pPr>
            <w:r>
              <w:rPr/>
              <w:t>2015 год –3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>,</w:t>
            </w:r>
            <w:r>
              <w:rPr>
                <w:rFonts w:eastAsia="A"/>
              </w:rPr>
              <w:t>6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Уржумскому фонду поддержки малого и среднего предпринимательства (учебный центр) в г,Малмыж на обустройство помещения здания бизнес-инкубато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жумский фонд поддержки малого и среднего предпринимательства (учебный центр) в г.Малмы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3 год-</w:t>
            </w:r>
            <w:r>
              <w:rPr>
                <w:rFonts w:eastAsia="A"/>
              </w:rPr>
              <w:t xml:space="preserve"> 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 xml:space="preserve"> 18</w:t>
            </w:r>
            <w:r>
              <w:rPr/>
              <w:t>,</w:t>
            </w:r>
            <w:r>
              <w:rPr>
                <w:rFonts w:eastAsia="A"/>
              </w:rPr>
              <w:t>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7</w:t>
            </w:r>
            <w:r>
              <w:rPr/>
              <w:t xml:space="preserve"> 840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 05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6</w:t>
            </w:r>
            <w:r>
              <w:rPr/>
              <w:t xml:space="preserve"> </w:t>
            </w:r>
            <w:r>
              <w:rPr>
                <w:rFonts w:eastAsia="A"/>
              </w:rPr>
              <w:t>89</w:t>
            </w:r>
            <w:r>
              <w:rPr/>
              <w:t>0,0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,</w:t>
            </w:r>
          </w:p>
          <w:p>
            <w:pPr>
              <w:pStyle w:val="Normal"/>
              <w:rPr/>
            </w:pPr>
            <w:r>
              <w:rPr/>
              <w:t>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0,0 тыс. руб.</w:t>
            </w:r>
          </w:p>
          <w:p>
            <w:pPr>
              <w:pStyle w:val="Normal"/>
              <w:rPr/>
            </w:pPr>
            <w:r>
              <w:rPr/>
              <w:t>2012 год –0,0 тыс. руб.</w:t>
            </w:r>
          </w:p>
          <w:p>
            <w:pPr>
              <w:pStyle w:val="Normal"/>
              <w:rPr/>
            </w:pPr>
            <w:r>
              <w:rPr/>
              <w:t>2013 год –0,0 тыс. руб.</w:t>
            </w:r>
          </w:p>
          <w:p>
            <w:pPr>
              <w:pStyle w:val="Normal"/>
              <w:rPr/>
            </w:pPr>
            <w:r>
              <w:rPr/>
              <w:t>2014 год –0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Итого: 5,0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едпринимателя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>13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77,0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 xml:space="preserve">13,5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25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15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14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1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77,5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экономическому развитию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eastAsia="A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</w:t>
            </w:r>
            <w:r>
              <w:rPr/>
              <w:t>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351,2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eastAsia="A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eastAsia="A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Отдел по управлению имуществом и земельными ресурсами администрации района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rFonts w:eastAsia="A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Кировское областное государственное казенное учреждение Центр занятости населения Малмыжского района *,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</w:rPr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0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>
          <w:trHeight w:val="13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140,4</w:t>
            </w:r>
            <w:r>
              <w:rPr/>
              <w:t xml:space="preserve">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</w:r>
          </w:p>
          <w:p>
            <w:pPr>
              <w:pStyle w:val="Normal"/>
              <w:rPr>
                <w:rFonts w:eastAsia="A"/>
              </w:rPr>
            </w:pPr>
            <w:r>
              <w:rPr>
                <w:rFonts w:eastAsia="A"/>
              </w:rPr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0,0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11,2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351,9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49,7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0,</w:t>
            </w:r>
            <w:r>
              <w:rPr/>
              <w:t>0 тыс. руб.</w:t>
            </w:r>
          </w:p>
          <w:p>
            <w:pPr>
              <w:pStyle w:val="Normal"/>
              <w:rPr>
                <w:rFonts w:eastAsia="A"/>
              </w:rPr>
            </w:pPr>
            <w:r>
              <w:rPr/>
              <w:t xml:space="preserve">Итого: </w:t>
            </w:r>
            <w:r>
              <w:rPr>
                <w:rFonts w:eastAsia="A"/>
              </w:rPr>
              <w:t>412,8</w:t>
            </w:r>
            <w:r>
              <w:rPr/>
              <w:t xml:space="preserve"> тыс. руб.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Кировское областное государственное казенное учреждение Центр занятости населения Малмыжского района *</w:t>
              <w:tab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tabs>
          <w:tab w:val="clear" w:pos="708"/>
          <w:tab w:val="left" w:pos="1138" w:leader="none"/>
        </w:tabs>
        <w:jc w:val="both"/>
        <w:rPr/>
      </w:pPr>
      <w:r>
        <w:rPr/>
        <w:t>* Органы и организации, осуществляющие выполнение мероприятий Программы по согласова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 МАЛМЫЖСКОГО РАЙОН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КИРОВСКОЙ ОБЛАСТИ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>27.01.2014</w:t>
        <w:tab/>
        <w:tab/>
        <w:tab/>
        <w:tab/>
        <w:tab/>
        <w:tab/>
        <w:tab/>
        <w:tab/>
        <w:t xml:space="preserve">                                                 №  56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г. Малмыж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тверждении Перечня муниципальных услуг, требующи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ведомственного взаимодействия, оказываемых органами местного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 и муниципальными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мыжского района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 xml:space="preserve">В соответствии с Федеральным законом от </w:t>
      </w:r>
      <w:r>
        <w:rPr/>
        <w:t>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1. Утвердить Перечень муниципальных услуг, требующих межведомственного взаимодействия, оказываемых органами местного самоуправления и муниципальными учреждениями Малмыжского района, согласно приложению.</w:t>
      </w:r>
      <w:bookmarkStart w:id="0" w:name="_GoBack"/>
      <w:bookmarkEnd w:id="0"/>
    </w:p>
    <w:p>
      <w:pPr>
        <w:pStyle w:val="Normal"/>
        <w:suppressAutoHyphens w:val="true"/>
        <w:jc w:val="both"/>
        <w:rPr>
          <w:color w:val="000000"/>
        </w:rPr>
      </w:pPr>
      <w:r>
        <w:rPr>
          <w:lang w:eastAsia="ar-SA"/>
        </w:rPr>
        <w:t xml:space="preserve">          </w:t>
      </w:r>
      <w:r>
        <w:rPr>
          <w:lang w:eastAsia="ar-SA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3. Постановление вступает в силу после его </w:t>
      </w:r>
      <w:hyperlink r:id="rId7">
        <w:r>
          <w:rPr>
            <w:rStyle w:val="InternetLink"/>
            <w:color w:val="000000"/>
          </w:rPr>
          <w:t>официального опубликования</w:t>
        </w:r>
      </w:hyperlink>
      <w:r>
        <w:rPr>
          <w:color w:val="000000"/>
        </w:rPr>
        <w:t>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color w:val="000000"/>
          <w:spacing w:val="-1"/>
          <w:lang w:eastAsia="ar-SA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Малмыжского района      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УТВЕРЖДЕН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постановлением администрации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>от  27.01.2014 № 56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ПЕРЕЧЕНЬ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муниципальных услуг,</w:t>
      </w:r>
      <w:r>
        <w:rPr>
          <w:b/>
        </w:rPr>
        <w:t xml:space="preserve"> требующих межведомственного взаимодействия, оказываемых органами местного самоуправления и муниципальными учреждениями Малмыжского района</w:t>
      </w:r>
    </w:p>
    <w:p>
      <w:pPr>
        <w:pStyle w:val="ConsPlusTitle"/>
        <w:jc w:val="center"/>
        <w:rPr/>
      </w:pPr>
      <w:r>
        <w:rPr/>
        <w:t xml:space="preserve">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52"/>
        <w:gridCol w:w="47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ведения об отраслевом органе,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редоставляющем муниципальные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, находящихся в муниципальной  собственности, на которых расположены здания, строения, сооруже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для строительства из земель, находящихся в муниципальной собственности с предварительным согласованием места размещения объекта на территории муниципального образова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, находящихся в муниципальной собственности, для целей, не связанных со строительством объектов, для строительства которых требуется получение разрешения на строительств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,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1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есплатное предоставление гражданам, имеющим трех и более детей, земельных участков на территории муниципального образова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ие решения о переводе жилого помещения в нежилое или нежилого помещения в жилое помещение на территории муниципального образован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/>
        <w:t>27.01.2014</w:t>
        <w:tab/>
        <w:tab/>
        <w:tab/>
        <w:tab/>
        <w:tab/>
        <w:tab/>
        <w:tab/>
        <w:tab/>
        <w:t xml:space="preserve">                                                  № 57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еречня муниципальных услуг, оказываемых орган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ного самоуправления и муниципальными учрежд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Малмыжского района ПОСТАНОВЛЯЕТ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еречень муниципальных услуг, оказываемых органами местного самоуправления и муниципальными учреждениями Малмыжского района, согласно приложению.</w:t>
      </w:r>
    </w:p>
    <w:p>
      <w:pPr>
        <w:pStyle w:val="311"/>
        <w:ind w:left="0" w:hanging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311"/>
        <w:ind w:left="0" w:hanging="0"/>
        <w:rPr/>
      </w:pPr>
      <w:r>
        <w:rPr>
          <w:color w:val="000000"/>
          <w:sz w:val="24"/>
          <w:szCs w:val="24"/>
          <w:lang w:eastAsia="ru-RU"/>
        </w:rPr>
        <w:t xml:space="preserve">          </w:t>
      </w:r>
      <w:r>
        <w:rPr>
          <w:color w:val="000000"/>
          <w:sz w:val="24"/>
          <w:szCs w:val="24"/>
          <w:lang w:eastAsia="ru-RU"/>
        </w:rPr>
        <w:t xml:space="preserve">3. Постановление вступает в силу после его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официального опубликования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color w:val="000000"/>
          <w:spacing w:val="-1"/>
          <w:lang w:eastAsia="ar-SA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  <w:spacing w:val="-2"/>
        </w:rPr>
        <w:t>Малмыжского района                                                                                                         А.В. Костю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4956" w:firstLine="708"/>
        <w:rPr/>
      </w:pPr>
      <w:r>
        <w:rPr/>
        <w:t xml:space="preserve">  </w:t>
      </w:r>
      <w:r>
        <w:rPr/>
        <w:t>Приложение</w:t>
      </w:r>
    </w:p>
    <w:p>
      <w:pPr>
        <w:pStyle w:val="Normal"/>
        <w:ind w:left="4956" w:firstLine="708"/>
        <w:rPr/>
      </w:pPr>
      <w:r>
        <w:rPr/>
        <w:t xml:space="preserve">  </w:t>
      </w:r>
      <w:r>
        <w:rPr/>
        <w:t>УТВЕРЖДЕН</w:t>
      </w:r>
    </w:p>
    <w:p>
      <w:pPr>
        <w:pStyle w:val="Normal"/>
        <w:tabs>
          <w:tab w:val="clear" w:pos="708"/>
          <w:tab w:val="left" w:pos="5812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 xml:space="preserve">постановлением администрации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от  27.01.2014 № 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х услуг, оказываемых органами местного самоуправления и муниципальными учреждениями Малмыжского район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42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услуг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траслевом органе,</w:t>
            </w:r>
            <w:r>
              <w:rPr>
                <w:bCs/>
                <w:color w:val="000000"/>
              </w:rPr>
              <w:t xml:space="preserve"> предоставляющем муниципальные услуг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 земельных участков, находящихся в муниципальной собственности, на которых расположены здания, строения, сооруже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для строительства из земель, находящихся в муниципальной собственности, с предварительным согласованием места размещения объекта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едоставление земельных участков, находящихся в муниципальной собственности,  для целей, не связанных со строительством объектов, для строительства которых требуется получение разрешения на строительство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,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оставл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платное предоставление гражданам, имеющим трех и более детей, земельных участков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9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10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дача разрешения на установку и эксплуатацию рекламных конструкций на территории муниципального образования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помещения жилым помещением, жилого помещения непригодным  для проживания и многоквартирного дома аварийным и подлежащим сносу или реконструк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9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ереводе жилого помещения в нежилое или нежилого помещения в жилое помещение на территори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градостроительного плана земельного участк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ведений из информационной системы обеспечения градостроительной деятельности муниципального образования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ордера на проведение земляных работ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лений, постановка на учет и зачисление детей в муниципальное образовательное учреждение, реализующее основную образовательную программу дошкольного образования (детские сады)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алмыжского района, муниципальные дошкольные образовательные учреждения</w:t>
            </w:r>
          </w:p>
        </w:tc>
      </w:tr>
      <w:tr>
        <w:trPr>
          <w:trHeight w:val="6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Малмыжского района, муниципальные образовательные учре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айонная Дум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1115</wp:posOffset>
                </wp:positionV>
                <wp:extent cx="65151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5pt" to="503.95pt,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Адрес: 612920,                              Отпечатано на лазерном принтере HP </w:t>
      </w:r>
      <w:r>
        <w:rPr>
          <w:sz w:val="20"/>
          <w:szCs w:val="20"/>
          <w:lang w:val="en-US"/>
        </w:rPr>
        <w:t>Kyas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>Кировская область, г. Малмыж                                                                                                         Печать офсетная.</w:t>
      </w:r>
    </w:p>
    <w:p>
      <w:pPr>
        <w:pStyle w:val="Normal"/>
        <w:tabs>
          <w:tab w:val="clear" w:pos="708"/>
          <w:tab w:val="left" w:pos="2597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ул. Чернышевского, 2 «а»                                                                                                                      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65151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9pt" to="503.95pt,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(председатель комиссии – В.Л. Богомолов) и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77" w:right="924" w:gutter="0" w:header="709" w:top="902" w:footer="709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288290</wp:posOffset>
                </wp:positionV>
                <wp:extent cx="65151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25pt,22.7pt" to="509.7pt,22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консультант районной Думы  И.В. Девятова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2D2D2D"/>
        <w:sz w:val="28"/>
        <w:szCs w:val="28"/>
      </w:rPr>
      <w:t xml:space="preserve">  </w:t>
    </w:r>
    <w:r>
      <w:rPr>
        <w:sz w:val="28"/>
        <w:szCs w:val="28"/>
      </w:rPr>
      <w:t xml:space="preserve">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3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4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3">
    <w:name w:val="Найденные слова"/>
    <w:basedOn w:val="Style10"/>
    <w:qFormat/>
    <w:rPr/>
  </w:style>
  <w:style w:type="character" w:styleId="Style14">
    <w:name w:val="Не вступил в силу"/>
    <w:basedOn w:val="Style10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1"/>
    <w:qFormat/>
    <w:rPr/>
  </w:style>
  <w:style w:type="character" w:styleId="Style17">
    <w:name w:val="Утратил силу"/>
    <w:basedOn w:val="Style10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8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5">
    <w:name w:val="Заголовок №1_"/>
    <w:basedOn w:val="Style5"/>
    <w:qFormat/>
    <w:rPr>
      <w:b/>
      <w:bCs/>
      <w:lang w:bidi="ar-SA"/>
    </w:rPr>
  </w:style>
  <w:style w:type="character" w:styleId="16">
    <w:name w:val="Заголовок №1"/>
    <w:basedOn w:val="15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9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20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1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2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5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"/>
    <w:qFormat/>
    <w:rPr>
      <w:spacing w:val="20"/>
    </w:rPr>
  </w:style>
  <w:style w:type="character" w:styleId="11pt">
    <w:name w:val="Основной текст + 11 pt"/>
    <w:basedOn w:val="3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1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32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3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4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39">
    <w:name w:val="Интерактивный заголовок"/>
    <w:basedOn w:val="Style31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40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4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42">
    <w:name w:val="Информация о версии"/>
    <w:basedOn w:val="Style41"/>
    <w:next w:val="Normal"/>
    <w:qFormat/>
    <w:pPr/>
    <w:rPr>
      <w:color w:val="000080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4">
    <w:name w:val="Колонтитул (левый)"/>
    <w:basedOn w:val="Style43"/>
    <w:next w:val="Normal"/>
    <w:qFormat/>
    <w:pPr/>
    <w:rPr>
      <w:sz w:val="14"/>
      <w:szCs w:val="14"/>
    </w:rPr>
  </w:style>
  <w:style w:type="paragraph" w:styleId="Style4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6">
    <w:name w:val="Колонтитул (правый)"/>
    <w:basedOn w:val="Style45"/>
    <w:next w:val="Normal"/>
    <w:qFormat/>
    <w:pPr/>
    <w:rPr>
      <w:sz w:val="14"/>
      <w:szCs w:val="14"/>
    </w:rPr>
  </w:style>
  <w:style w:type="paragraph" w:styleId="Style47">
    <w:name w:val="Комментарий пользователя"/>
    <w:basedOn w:val="Style41"/>
    <w:next w:val="Normal"/>
    <w:qFormat/>
    <w:pPr>
      <w:jc w:val="left"/>
    </w:pPr>
    <w:rPr>
      <w:color w:val="000080"/>
    </w:rPr>
  </w:style>
  <w:style w:type="paragraph" w:styleId="Style48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5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52">
    <w:name w:val="Оглавление"/>
    <w:basedOn w:val="Style33"/>
    <w:next w:val="Normal"/>
    <w:qFormat/>
    <w:pPr>
      <w:suppressAutoHyphens w:val="false"/>
      <w:ind w:left="140" w:hanging="0"/>
    </w:pPr>
    <w:rPr/>
  </w:style>
  <w:style w:type="paragraph" w:styleId="Style53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54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5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58">
    <w:name w:val="Текст в таблице"/>
    <w:basedOn w:val="Style49"/>
    <w:next w:val="Normal"/>
    <w:qFormat/>
    <w:pPr>
      <w:ind w:firstLine="500"/>
    </w:pPr>
    <w:rPr/>
  </w:style>
  <w:style w:type="paragraph" w:styleId="Style59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60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2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61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6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7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8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3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6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65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66">
    <w:name w:val="Ст. без интервала"/>
    <w:basedOn w:val="Style29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68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6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70">
    <w:name w:val="Тема примечания"/>
    <w:basedOn w:val="Style64"/>
    <w:next w:val="Style64"/>
    <w:qFormat/>
    <w:pPr/>
    <w:rPr>
      <w:b/>
      <w:bCs/>
    </w:rPr>
  </w:style>
  <w:style w:type="paragraph" w:styleId="313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7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6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69AED7EB0C0C6953F232C2AAA6A8BBB5D32ADB5AEDE437C76F483348E0CB4BF98AF5B1uEfCL" TargetMode="External"/><Relationship Id="rId3" Type="http://schemas.openxmlformats.org/officeDocument/2006/relationships/hyperlink" Target="consultantplus://offline/ref=630E1005FB9250541D40D133676AC19735B0D756002A0F7A8DB7CDDA2425422E34C7AB995B0823F268GBK" TargetMode="External"/><Relationship Id="rId4" Type="http://schemas.openxmlformats.org/officeDocument/2006/relationships/hyperlink" Target="consultantplus://offline/ref=630E1005FB9250541D40D133676AC19735B0D756002A0F7A8DB7CDDA2425422E34C7AB995B0823F368G6K" TargetMode="External"/><Relationship Id="rId5" Type="http://schemas.openxmlformats.org/officeDocument/2006/relationships/hyperlink" Target="consultantplus://offline/ref=630E1005FB9250541D40D133676AC19735B3D2530D2F0F7A8DB7CDDA2425422E34C7AB995B0827F368G0K" TargetMode="External"/><Relationship Id="rId6" Type="http://schemas.openxmlformats.org/officeDocument/2006/relationships/hyperlink" Target="consultantplus://offline/ref=BE5AE300CC90A3FB4FDC4B7EDCBCA3CB8115B76E2FE611DA9666DC1569833BCF00481361E04F7CA953q0N" TargetMode="External"/><Relationship Id="rId7" Type="http://schemas.openxmlformats.org/officeDocument/2006/relationships/hyperlink" Target="garantf1://17151057.0" TargetMode="External"/><Relationship Id="rId8" Type="http://schemas.openxmlformats.org/officeDocument/2006/relationships/hyperlink" Target="garantf1://17151057.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5:03:00Z</dcterms:created>
  <dc:creator>Manson</dc:creator>
  <dc:description/>
  <cp:keywords/>
  <dc:language>en-US</dc:language>
  <cp:lastModifiedBy>Делопроизводство</cp:lastModifiedBy>
  <cp:lastPrinted>2014-02-03T10:14:00Z</cp:lastPrinted>
  <dcterms:modified xsi:type="dcterms:W3CDTF">2014-02-03T10:25:00Z</dcterms:modified>
  <cp:revision>13</cp:revision>
  <dc:subject/>
  <dc:title>Информационный              </dc:title>
</cp:coreProperties>
</file>