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93   19  февраля  2014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/>
              <w:t>13.02.2014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08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О внесении изменения в постановление администрации </w:t>
      </w:r>
    </w:p>
    <w:p>
      <w:pPr>
        <w:pStyle w:val="TextBody"/>
        <w:jc w:val="center"/>
        <w:rPr/>
      </w:pPr>
      <w:r>
        <w:rPr>
          <w:b/>
          <w:sz w:val="24"/>
        </w:rPr>
        <w:t>Малмыжского района от 27.05.2013 № 486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  <w:tab/>
      </w:r>
    </w:p>
    <w:p>
      <w:pPr>
        <w:pStyle w:val="Style26"/>
        <w:ind w:firstLine="567"/>
        <w:rPr>
          <w:sz w:val="24"/>
          <w:szCs w:val="24"/>
        </w:rPr>
      </w:pPr>
      <w:r>
        <w:rPr>
          <w:sz w:val="24"/>
          <w:szCs w:val="24"/>
        </w:rPr>
        <w:t>1. Внести в  Административный регламент по предоставлению муниципальной функции «Муниципальный контроль за сохранностью автомобильных дорог местного значения вне границ населенных пунктов в границах Малмыжского района», утвержденный постановлением администрации Малмыжского района от 27.05.2013 № 486 «Об утверждении Административного регламента по предоставлению муниципальной функции «Муниципальный контроль за сохранностью автомобильных дорог местного значения вне границ населенных пунктов в границах Малмыжского района», следующее изменение:</w:t>
      </w:r>
    </w:p>
    <w:p>
      <w:pPr>
        <w:pStyle w:val="Style26"/>
        <w:ind w:firstLine="567"/>
        <w:rPr>
          <w:sz w:val="24"/>
          <w:szCs w:val="24"/>
        </w:rPr>
      </w:pPr>
      <w:r>
        <w:rPr>
          <w:sz w:val="24"/>
          <w:szCs w:val="24"/>
        </w:rPr>
        <w:t>Пункт 1.4 раздела 1 «Общие положения» дополнить абзацем  пятым следующего содержания:</w:t>
      </w:r>
    </w:p>
    <w:p>
      <w:pPr>
        <w:pStyle w:val="Style26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«Уполномоченное лицо, ответственное за проведение проверки, вправе привлекать Уполномоченного при Президенте Российской Федерации по защите прав предпринимателей в Кировской области к участию в проверке». </w:t>
      </w:r>
    </w:p>
    <w:p>
      <w:pPr>
        <w:pStyle w:val="Normal"/>
        <w:ind w:firstLine="567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3.  Постановление вступает в силу после его  официального опубликования.    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   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Малмыжского  района</w:t>
        <w:tab/>
        <w:tab/>
        <w:tab/>
        <w:tab/>
        <w:tab/>
        <w:tab/>
        <w:tab/>
        <w:t xml:space="preserve">                    А.В. Костюнин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/>
              <w:t>13.02.2014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09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О внесении изменения в постановление администрации </w:t>
      </w:r>
    </w:p>
    <w:p>
      <w:pPr>
        <w:pStyle w:val="TextBody"/>
        <w:jc w:val="center"/>
        <w:rPr/>
      </w:pPr>
      <w:r>
        <w:rPr>
          <w:b/>
          <w:sz w:val="24"/>
        </w:rPr>
        <w:t>Малмыжского района от 17.06.2013 № 557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  <w:tab/>
      </w:r>
    </w:p>
    <w:p>
      <w:pPr>
        <w:pStyle w:val="Style26"/>
        <w:ind w:firstLine="567"/>
        <w:rPr>
          <w:sz w:val="24"/>
          <w:szCs w:val="24"/>
        </w:rPr>
      </w:pPr>
      <w:r>
        <w:rPr>
          <w:sz w:val="24"/>
          <w:szCs w:val="24"/>
        </w:rPr>
        <w:t>1. Внести в  Административный регламент по исполнению муниципальной функции «Муниципальный контроль в области использования и охраны особо охраняемых природных территорий местного значения», утвержденный постановлением администрации Малмыжского района от 17.06.2013 № 557 «Об утверждении Административного регламента по исполнению муниципальной функции «Муниципальный контроль в области использования и охраны особо охраняемых природных территорий местного значения», следующее изменение:</w:t>
      </w:r>
    </w:p>
    <w:p>
      <w:pPr>
        <w:pStyle w:val="Style26"/>
        <w:ind w:firstLine="567"/>
        <w:rPr>
          <w:sz w:val="24"/>
          <w:szCs w:val="24"/>
        </w:rPr>
      </w:pPr>
      <w:r>
        <w:rPr>
          <w:sz w:val="24"/>
          <w:szCs w:val="24"/>
        </w:rPr>
        <w:t>Пункт 1.9 раздела 1 «Общие положения» дополнить абзацем  четвертым следующего содержания:</w:t>
      </w:r>
    </w:p>
    <w:p>
      <w:pPr>
        <w:pStyle w:val="Style26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«привлекать Уполномоченного при Президенте Российской Федерации по защите прав предпринимателей в Кировской области к участию в проверке». </w:t>
      </w:r>
    </w:p>
    <w:p>
      <w:pPr>
        <w:pStyle w:val="Normal"/>
        <w:ind w:firstLine="567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3.  Постановление вступает в силу после его  официального опубликования.    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   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Малмыжского  района</w:t>
        <w:tab/>
        <w:tab/>
        <w:tab/>
        <w:tab/>
        <w:tab/>
        <w:tab/>
        <w:tab/>
        <w:t xml:space="preserve">                    А.В. Костюнин</w:t>
        <w:tab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ЙОНН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четвё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ЕШЕНИЕ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14.02.2014                                                                                                                                     №  2/2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алмыж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частью 1 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 районная Дума Малмыжского района РЕШИЛА:</w:t>
      </w:r>
    </w:p>
    <w:p>
      <w:pPr>
        <w:pStyle w:val="Normal"/>
        <w:ind w:firstLine="720"/>
        <w:jc w:val="both"/>
        <w:rPr/>
      </w:pPr>
      <w:r>
        <w:rPr/>
        <w:t>1. Внести в Устав муниципального образования Малмыжский муниципальный район Кировской области (далее–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.1. Пункты 10, 16, 17 части 3 статьи 3 Устава изложить в новой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10) Новосмаильское сельское поселение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6) Староирюкское сельское поселение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7) Старотушкинское сельское поселение;»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0"/>
        <w:ind w:firstLine="708"/>
        <w:jc w:val="both"/>
        <w:textAlignment w:val="baseline"/>
        <w:rPr/>
      </w:pPr>
      <w:r>
        <w:rPr/>
        <w:t>1.2. Часть 1 статьи 8  Устава дополнить пунктом 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7.1) </w:t>
      </w:r>
      <w:r>
        <w:rPr>
          <w:bCs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1.3.  Пункты 11 и 12 части 1 статьи 8 Устав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 соответствии с федеральными государствен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е детей в муниципальных образовательных организациях, а также организация отдыха  детей в каникуляр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2)</w:t>
      </w:r>
      <w:r>
        <w:rPr/>
        <w:t xml:space="preserve">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территорий, население которых обеспечивается медицинской помощью в медицинских организациях, подведомственных федеральному </w:t>
      </w:r>
      <w:hyperlink r:id="rId3">
        <w:r>
          <w:rPr>
            <w:rStyle w:val="InternetLink"/>
          </w:rPr>
          <w:t>органу</w:t>
        </w:r>
      </w:hyperlink>
      <w:r>
        <w:rPr/>
        <w:t xml:space="preserve">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»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4. Пункт 7 части 1 статьи 8.1. Устава изложить в новой редакции  следующего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7) осуществление функций учредителя муниципальных образовательных организаций высшего образования, находящихся в их ведении по состоянию на 31 декабря 2008 года;»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5. Пункты 12 и 13 части 5 статьи 32 Устав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12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 соответствии с федеральными государственными стандартами),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е детей в муниципальных образовательных организациях, а также организация отдыха  детей в каникуляр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3)</w:t>
      </w:r>
      <w:r>
        <w:rPr/>
        <w:t xml:space="preserve">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территорий, население которых обеспечивается медицинской помощью в медицинских организациях, подведомственных федеральному </w:t>
      </w:r>
      <w:hyperlink r:id="rId5">
        <w:r>
          <w:rPr>
            <w:rStyle w:val="InternetLink"/>
          </w:rPr>
          <w:t>органу</w:t>
        </w:r>
      </w:hyperlink>
      <w:r>
        <w:rPr/>
        <w:t xml:space="preserve">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»</w:t>
      </w:r>
    </w:p>
    <w:p>
      <w:pPr>
        <w:pStyle w:val="Normal"/>
        <w:autoSpaceDE w:val="false"/>
        <w:ind w:firstLine="540"/>
        <w:jc w:val="both"/>
        <w:rPr/>
      </w:pPr>
      <w:r>
        <w:rPr/>
        <w:t>1.6. Пункт 43 части 5 статьи 32 Устав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43) </w:t>
      </w:r>
      <w:r>
        <w:rPr>
          <w:bCs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7. Часть 5 статьи 32 Устава дополнить пунктом 44 следующего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44) осуществление иных исполнительно-распорядительных полномочий, предусмотренных  федеральным, областным законодательством и настоящим Уставом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8. Пункт 7 части 3 статьи 42 Устава изложить в новой редакции следующего 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7) имущество, предназначенное для обеспечения общедоступного и бесплатного дошкольного, начального общего, основного общего, среднего общего образования, а также предоставления дополнительного образования и организации отдыха детей в каникулярное время;»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9. Статью 51 Устав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«           </w:t>
      </w:r>
      <w:r>
        <w:rPr>
          <w:b/>
          <w:bCs/>
        </w:rPr>
        <w:t>Статья 51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Закупки товаров, работ, услуг для обеспечения 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Опубликовать настоящее решение после  государственной регистраци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решение вступает  в силу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Малмыжского   района                                                                                                      Р.Г. Гарафеев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РАЙОННАЯ  ДУМ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>
          <w:b/>
          <w:bCs/>
        </w:rPr>
        <w:t xml:space="preserve">РЕШЕНИЕ       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/>
        <w:t>14.02.2014                                                                                                                                    № 4/27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 изменений в решение районной Думы Малмыжского района</w:t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.11. 2013 №  3/2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Бюджетным кодексом Российской Федерации,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1. Внести  в решение районной Думы Малмыжского района</w:t>
      </w:r>
      <w:r>
        <w:rPr>
          <w:b/>
        </w:rPr>
        <w:t xml:space="preserve"> </w:t>
      </w:r>
      <w:r>
        <w:rPr/>
        <w:t>от 29.11.2013 №  3/25  «</w:t>
      </w:r>
      <w:r>
        <w:rPr>
          <w:bCs/>
          <w:color w:val="000000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</w:rPr>
        <w:t>на  2014 год и плановый период 2015 и 2016 годов»</w:t>
      </w:r>
      <w:r>
        <w:rPr/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на 2014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</w:t>
      </w:r>
      <w:r>
        <w:rPr/>
        <w:t xml:space="preserve">1) общий объём доходов бюджета района в сумме  429031,8 тыс. руб.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</w:t>
      </w:r>
      <w:r>
        <w:rPr/>
        <w:t xml:space="preserve">2) общий объём расходов бюджета района в сумме 434384,0  тыс. руб.  </w:t>
      </w:r>
    </w:p>
    <w:p>
      <w:pPr>
        <w:pStyle w:val="31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) дефицит бюджета района в сумме 5352,2 тыс. рублей».        </w:t>
      </w:r>
    </w:p>
    <w:p>
      <w:pPr>
        <w:pStyle w:val="31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одпункт 17.4 пункта 1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«17.4.</w:t>
      </w:r>
      <w:r>
        <w:rPr/>
        <w:t xml:space="preserve">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в сумме 15,0 тыс. руб., на 2015 год  - 5,0 тыс. руб., на 2016 год – 5,0 тыс. руб». 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rPr>
          <w:sz w:val="24"/>
          <w:szCs w:val="24"/>
        </w:rPr>
      </w:pPr>
      <w:r>
        <w:rPr>
          <w:sz w:val="24"/>
          <w:szCs w:val="24"/>
        </w:rPr>
        <w:t>1.3. Пункт 25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>«25. Установить предельный объём муниципального внутреннего долга 5000 тыс. рублей в 2014 году,  2200 тыс. рублей в 2015 году и 2200 тыс. рублей в 2016 году»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rPr>
          <w:sz w:val="24"/>
          <w:szCs w:val="24"/>
        </w:rPr>
      </w:pPr>
      <w:r>
        <w:rPr>
          <w:sz w:val="24"/>
          <w:szCs w:val="24"/>
        </w:rPr>
        <w:t>1.4. Пункт 28 изложить в следующей редакции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rPr>
          <w:sz w:val="24"/>
          <w:szCs w:val="24"/>
        </w:rPr>
      </w:pPr>
      <w:r>
        <w:rPr>
          <w:sz w:val="24"/>
          <w:szCs w:val="24"/>
        </w:rPr>
        <w:t>«28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в 2014 году из бюджета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692"/>
        <w:rPr>
          <w:sz w:val="24"/>
          <w:szCs w:val="24"/>
        </w:rPr>
      </w:pPr>
      <w:r>
        <w:rPr>
          <w:sz w:val="24"/>
          <w:szCs w:val="24"/>
        </w:rPr>
        <w:t>Предоставление субсидий осуществляется в соответствии с Порядком, утвержденным постановлением администрации Малмыжского района от 16.12.2013 № 1210 «Об утверждении Порядка предоставления субсидии муниципальному унитарному предприятию на праве хозяйственного ведения «Малмыжпассажиравтотранс»  на компенсацию части затрат, полученных при осуществлении перевозок пассажиров автомобильным транспортом общего пользования».</w:t>
      </w:r>
    </w:p>
    <w:p>
      <w:pPr>
        <w:pStyle w:val="31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5. Дополнить пунктом 36 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36. Установить, что из бюджета района в 2014 году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ю 10 к настоящему решению, в соответствии с Порядком, установленным муниципальным правовым актом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6. Дополнить пунктом 37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37. Бюджетные кредиты бюджетам сельских поселений не предоставляются».</w:t>
      </w:r>
    </w:p>
    <w:p>
      <w:pPr>
        <w:pStyle w:val="31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Приложения № 2, 3, 4, 5, 7, 8, 9, 10, 15, 20  изложить в новой редакции. Прилагаются.</w:t>
      </w:r>
    </w:p>
    <w:p>
      <w:pPr>
        <w:pStyle w:val="31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    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31"/>
        <w:widowControl w:val="false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31"/>
        <w:widowControl w:val="false"/>
        <w:autoSpaceDE w:val="false"/>
        <w:spacing w:before="0" w:after="0"/>
        <w:rPr/>
      </w:pPr>
      <w:r>
        <w:rPr>
          <w:sz w:val="24"/>
          <w:szCs w:val="24"/>
        </w:rPr>
        <w:t>Малмыжского района                                                                                                        Р.Г. Гарафе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2 к решению районной Думы от 14.02.2014 № 2/27</w:t>
      </w:r>
    </w:p>
    <w:p>
      <w:pPr>
        <w:pStyle w:val="Style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Style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(подвиды) доходов бюджета муниципального образования Малмыжский муниципальный район Киров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222"/>
        <w:gridCol w:w="6558"/>
      </w:tblGrid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стратор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</w:t>
            </w:r>
          </w:p>
        </w:tc>
      </w:tr>
      <w:tr>
        <w:trPr>
          <w:trHeight w:val="34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4 130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5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6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7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1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9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2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6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8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7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3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5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4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6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7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8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1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113 01995 05 703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5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7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8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9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3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4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113 01995 05 7032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4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6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113 01995 05 7029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8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4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7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113 01995 05 7031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2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9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33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8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6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3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4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71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5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5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78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00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55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98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07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08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5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417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1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2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113 01995 05 7053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я № 3 к решению районной Думы от 14.02.2014 № 4/27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5"/>
        <w:gridCol w:w="674"/>
        <w:gridCol w:w="838"/>
        <w:gridCol w:w="761"/>
        <w:gridCol w:w="6152"/>
      </w:tblGrid>
      <w:tr>
        <w:trPr>
          <w:trHeight w:val="842" w:hRule="atLeast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И К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ных администраторов источников  финансирования дефицита бюджета Малмыжского района - органов  местного самоуправления Малмыжского района  и закрепляемые за ними статьи источников финансирования дефицита бюджета Малмыжского района</w:t>
            </w:r>
          </w:p>
        </w:tc>
      </w:tr>
      <w:tr>
        <w:trPr>
          <w:trHeight w:val="334" w:hRule="atLeast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ора и статьи источника финансирования дефицита  бюджета района</w:t>
            </w:r>
          </w:p>
        </w:tc>
      </w:tr>
      <w:tr>
        <w:trPr>
          <w:trHeight w:val="45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    администратор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Групп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подгрупп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6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46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0 05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278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0 05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0 05 </w:t>
            </w:r>
          </w:p>
        </w:tc>
        <w:tc>
          <w:tcPr>
            <w:tcW w:w="6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05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5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 районов кредитов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1 05</w:t>
            </w:r>
          </w:p>
        </w:tc>
        <w:tc>
          <w:tcPr>
            <w:tcW w:w="6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</w:tr>
      <w:tr>
        <w:trPr>
          <w:trHeight w:val="409" w:hRule="atLeast"/>
        </w:trPr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1 05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4 к решению районной Думы от 14.02.2014  № 4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729"/>
        <w:gridCol w:w="1025"/>
        <w:gridCol w:w="785"/>
        <w:gridCol w:w="5621"/>
      </w:tblGrid>
      <w:tr>
        <w:trPr>
          <w:trHeight w:val="737" w:hRule="atLeast"/>
        </w:trPr>
        <w:tc>
          <w:tcPr>
            <w:tcW w:w="990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И К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ных администраторов источников  финансирования дефицита бюджета Малмыжского района - органов  местного самоуправления Малмыжского района  и закрепляемые за ними статьи источников финансирования дефицита бюджета Малмыжского района</w:t>
            </w:r>
          </w:p>
        </w:tc>
      </w:tr>
      <w:tr>
        <w:trPr>
          <w:trHeight w:val="415" w:hRule="atLeast"/>
        </w:trPr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министратора и статьи источника финансирования дефицита  бюджета района</w:t>
            </w:r>
          </w:p>
        </w:tc>
      </w:tr>
      <w:tr>
        <w:trPr>
          <w:trHeight w:val="458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    администратора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Групп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подгрупп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311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0 05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40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 00 05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622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0 05 </w:t>
            </w:r>
          </w:p>
        </w:tc>
        <w:tc>
          <w:tcPr>
            <w:tcW w:w="5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3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5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 районов кредитов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73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1 05</w:t>
            </w:r>
          </w:p>
        </w:tc>
        <w:tc>
          <w:tcPr>
            <w:tcW w:w="5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</w:tr>
      <w:tr>
        <w:trPr>
          <w:trHeight w:val="409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1 05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5 к решению районной Думы от 14.02.2014 № 4/2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1131"/>
        <w:gridCol w:w="474"/>
        <w:gridCol w:w="371"/>
        <w:gridCol w:w="6663"/>
        <w:gridCol w:w="889"/>
      </w:tblGrid>
      <w:tr>
        <w:trPr>
          <w:trHeight w:val="675" w:hRule="atLeast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ируемые объёмы поступления доходов  бюджета муниципального образования Малмыжский муниципальный район Кировской области  на 2014 год по налоговым и неналоговым доходам общей суммой, по безвозмездным поступлениям по подстатьям классификации доходов бюджетов</w:t>
            </w:r>
          </w:p>
        </w:tc>
      </w:tr>
      <w:tr>
        <w:trPr>
          <w:trHeight w:val="391" w:hRule="atLeast"/>
        </w:trPr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54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708,5</w:t>
            </w:r>
          </w:p>
        </w:tc>
      </w:tr>
      <w:tr>
        <w:trPr>
          <w:trHeight w:val="1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323,3</w:t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000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323,3</w:t>
            </w:r>
          </w:p>
        </w:tc>
      </w:tr>
      <w:tr>
        <w:trPr>
          <w:trHeight w:val="442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200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587,4</w:t>
            </w:r>
          </w:p>
        </w:tc>
      </w:tr>
      <w:tr>
        <w:trPr>
          <w:trHeight w:val="179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2008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0 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2</w:t>
            </w:r>
          </w:p>
        </w:tc>
      </w:tr>
      <w:tr>
        <w:trPr>
          <w:trHeight w:val="430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2008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</w:t>
            </w:r>
          </w:p>
        </w:tc>
      </w:tr>
      <w:tr>
        <w:trPr>
          <w:trHeight w:val="6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2051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9,8</w:t>
            </w:r>
          </w:p>
        </w:tc>
      </w:tr>
      <w:tr>
        <w:trPr>
          <w:trHeight w:val="396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051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9,8</w:t>
            </w:r>
          </w:p>
        </w:tc>
      </w:tr>
      <w:tr>
        <w:trPr>
          <w:trHeight w:val="6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2999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19,4</w:t>
            </w:r>
          </w:p>
        </w:tc>
      </w:tr>
      <w:tr>
        <w:trPr>
          <w:trHeight w:val="160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0,3</w:t>
            </w:r>
          </w:p>
        </w:tc>
      </w:tr>
      <w:tr>
        <w:trPr>
          <w:trHeight w:val="24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110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34,9</w:t>
            </w:r>
          </w:p>
        </w:tc>
      </w:tr>
      <w:tr>
        <w:trPr>
          <w:trHeight w:val="142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8,2</w:t>
            </w:r>
          </w:p>
        </w:tc>
      </w:tr>
      <w:tr>
        <w:trPr>
          <w:trHeight w:val="146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202999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62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300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142,9</w:t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3015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8,8</w:t>
            </w:r>
          </w:p>
        </w:tc>
      </w:tr>
      <w:tr>
        <w:trPr>
          <w:trHeight w:val="650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</w:t>
            </w:r>
          </w:p>
        </w:tc>
      </w:tr>
      <w:tr>
        <w:trPr>
          <w:trHeight w:val="40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3022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5</w:t>
            </w:r>
          </w:p>
        </w:tc>
      </w:tr>
      <w:tr>
        <w:trPr>
          <w:trHeight w:val="418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2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5</w:t>
            </w:r>
          </w:p>
        </w:tc>
      </w:tr>
      <w:tr>
        <w:trPr>
          <w:trHeight w:val="396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3024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30,1</w:t>
            </w:r>
          </w:p>
        </w:tc>
      </w:tr>
      <w:tr>
        <w:trPr>
          <w:trHeight w:val="466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4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6</w:t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4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6,1</w:t>
            </w:r>
          </w:p>
        </w:tc>
      </w:tr>
      <w:tr>
        <w:trPr>
          <w:trHeight w:val="256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4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1</w:t>
            </w:r>
          </w:p>
        </w:tc>
      </w:tr>
      <w:tr>
        <w:trPr>
          <w:trHeight w:val="466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4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</w:tr>
      <w:tr>
        <w:trPr>
          <w:trHeight w:val="686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3027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2</w:t>
            </w:r>
          </w:p>
        </w:tc>
      </w:tr>
      <w:tr>
        <w:trPr>
          <w:trHeight w:val="60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7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2</w:t>
            </w:r>
          </w:p>
        </w:tc>
      </w:tr>
      <w:tr>
        <w:trPr>
          <w:trHeight w:val="871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0203029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0</w:t>
            </w:r>
          </w:p>
        </w:tc>
      </w:tr>
      <w:tr>
        <w:trPr>
          <w:trHeight w:val="70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29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</w:t>
            </w:r>
          </w:p>
        </w:tc>
      </w:tr>
      <w:tr>
        <w:trPr>
          <w:trHeight w:val="557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0203098 00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</w:t>
            </w:r>
          </w:p>
        </w:tc>
      </w:tr>
      <w:tr>
        <w:trPr>
          <w:trHeight w:val="55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203098 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</w:t>
            </w:r>
          </w:p>
        </w:tc>
      </w:tr>
      <w:tr>
        <w:trPr>
          <w:trHeight w:val="917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0203099 00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5</w:t>
            </w:r>
          </w:p>
        </w:tc>
      </w:tr>
      <w:tr>
        <w:trPr>
          <w:trHeight w:val="759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99 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5</w:t>
            </w:r>
          </w:p>
        </w:tc>
      </w:tr>
      <w:tr>
        <w:trPr>
          <w:trHeight w:val="406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0203107 00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</w:tr>
      <w:tr>
        <w:trPr>
          <w:trHeight w:val="54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203107 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</w:tr>
      <w:tr>
        <w:trPr>
          <w:trHeight w:val="88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0203108 00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2</w:t>
            </w:r>
          </w:p>
        </w:tc>
      </w:tr>
      <w:tr>
        <w:trPr>
          <w:trHeight w:val="917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203108 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2</w:t>
            </w:r>
          </w:p>
        </w:tc>
      </w:tr>
      <w:tr>
        <w:trPr>
          <w:trHeight w:val="472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0203115 00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</w:tr>
      <w:tr>
        <w:trPr>
          <w:trHeight w:val="662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203115 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</w:tr>
      <w:tr>
        <w:trPr>
          <w:trHeight w:val="871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3119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7</w:t>
            </w:r>
          </w:p>
        </w:tc>
      </w:tr>
      <w:tr>
        <w:trPr>
          <w:trHeight w:val="871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119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7</w:t>
            </w:r>
          </w:p>
        </w:tc>
      </w:tr>
      <w:tr>
        <w:trPr>
          <w:trHeight w:val="164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0203999 00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005</w:t>
            </w:r>
          </w:p>
        </w:tc>
      </w:tr>
      <w:tr>
        <w:trPr>
          <w:trHeight w:val="210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203999 05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 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05</w:t>
            </w:r>
          </w:p>
        </w:tc>
      </w:tr>
      <w:tr>
        <w:trPr>
          <w:trHeight w:val="100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4000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3</w:t>
            </w:r>
          </w:p>
        </w:tc>
      </w:tr>
      <w:tr>
        <w:trPr>
          <w:trHeight w:val="6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49990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3</w:t>
            </w:r>
          </w:p>
        </w:tc>
      </w:tr>
      <w:tr>
        <w:trPr>
          <w:trHeight w:val="319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4999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48</w:t>
            </w:r>
          </w:p>
        </w:tc>
      </w:tr>
      <w:tr>
        <w:trPr>
          <w:trHeight w:val="442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0204999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</w:t>
            </w:r>
          </w:p>
        </w:tc>
      </w:tr>
      <w:tr>
        <w:trPr>
          <w:trHeight w:val="197" w:hRule="atLeast"/>
        </w:trPr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031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7 к решению районной Думы от 14.02.2014 № 4/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16"/>
        <w:gridCol w:w="842"/>
        <w:gridCol w:w="758"/>
        <w:gridCol w:w="1084"/>
      </w:tblGrid>
      <w:tr>
        <w:trPr>
          <w:trHeight w:val="695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4 год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4 год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012,75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5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5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 за счет средств  бюджета район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04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,5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,5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,5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6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7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0</w:t>
            </w:r>
          </w:p>
        </w:tc>
      </w:tr>
      <w:tr>
        <w:trPr>
          <w:trHeight w:val="770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2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914,00</w:t>
            </w:r>
          </w:p>
        </w:tc>
      </w:tr>
      <w:tr>
        <w:trPr>
          <w:trHeight w:val="965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7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2,7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0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1349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5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005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44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36,3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7,7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1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4,7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3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19,65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образовательные организации образовательных учреждениях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84,9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6,43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3,47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50,1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6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2,5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7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598,4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с ограниченными возможностями здоровь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8,4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8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6,82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8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7,85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8,95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45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1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тияия по проведению регионального праздника "Сабантуй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770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и государственной программы Кировской области "Содействие развитию институтов гражданского общества и поддержка социально ориентированных некоммерческих организаций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9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4,1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8,5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5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7,6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6,4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3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3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8,8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6,3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4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деятельности управления культур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4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5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59,35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0,63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0,63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7,73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хозяйственного обслужи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,73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хозяйственного обслужи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,73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73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ногофункциональный центр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просы в области социальной полити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вышение квалификации специалистов по финансовой работе органов местного самоу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0,00</w:t>
            </w:r>
          </w:p>
        </w:tc>
      </w:tr>
      <w:tr>
        <w:trPr>
          <w:trHeight w:val="1735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770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5,00</w:t>
            </w:r>
          </w:p>
        </w:tc>
      </w:tr>
      <w:tr>
        <w:trPr>
          <w:trHeight w:val="123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9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67,3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3,4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3,4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0,3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1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ведение информационных ресурсов библиотеки до пользователе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79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9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9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6,1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шение вопросов занятости и трудоустрой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Обеспечение жильём молодых семей" на 2014-2016 г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8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8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ые выплаты молодым семьям на приобретение жилого помещения или строительства индивидуального жилого дома за счет средств районного бюдже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8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8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дпрограммы "Обеспечение  жильем молодых семей" федеральной целевой программы "Жилище" на 2011-2015 г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7,3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 муниципальных учрежден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3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существление деятельности единой дежурно- диспетчерской служб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3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3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полнение работ по реконструкции региональной системы оповещения населения Кировской обла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5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5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70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 муниципального образования Малмыжский муниципальный район Кировской области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газафикации за счет средств районного бюдже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15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6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транспортной систем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6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6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малого предприниматель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279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сфере сельского хозяй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1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1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8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3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7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7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7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3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3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5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5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2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2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роприятия по землеустройству и землепользова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30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3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1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7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5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5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0</w:t>
            </w:r>
          </w:p>
        </w:tc>
      </w:tr>
      <w:tr>
        <w:trPr>
          <w:trHeight w:val="578" w:hRule="atLeast"/>
        </w:trPr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0</w:t>
            </w:r>
          </w:p>
        </w:tc>
      </w:tr>
      <w:tr>
        <w:trPr>
          <w:trHeight w:val="192" w:hRule="atLeast"/>
        </w:trPr>
        <w:tc>
          <w:tcPr>
            <w:tcW w:w="72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 384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8 к решению районной Думы  от 14.02.2014 № 4/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3"/>
        <w:gridCol w:w="1344"/>
        <w:gridCol w:w="1143"/>
      </w:tblGrid>
      <w:tr>
        <w:trPr>
          <w:trHeight w:val="342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разделам и подразделам классификации     расходов  бюджетов на 2014 год</w:t>
            </w:r>
          </w:p>
        </w:tc>
      </w:tr>
      <w:tr>
        <w:trPr>
          <w:trHeight w:val="438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4 год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22,65</w:t>
            </w:r>
          </w:p>
        </w:tc>
      </w:tr>
      <w:tr>
        <w:trPr>
          <w:trHeight w:val="386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0</w:t>
            </w:r>
          </w:p>
        </w:tc>
      </w:tr>
      <w:tr>
        <w:trPr>
          <w:trHeight w:val="386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10</w:t>
            </w:r>
          </w:p>
        </w:tc>
      </w:tr>
      <w:tr>
        <w:trPr>
          <w:trHeight w:val="578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5,53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2,83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2,30</w:t>
            </w:r>
          </w:p>
        </w:tc>
      </w:tr>
      <w:tr>
        <w:trPr>
          <w:trHeight w:val="386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2,3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56,8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80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15,9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9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2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2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068,35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11,1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969,8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,6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7,85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0,1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1,7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4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59,8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,8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9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86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0,00</w:t>
            </w:r>
          </w:p>
        </w:tc>
      </w:tr>
      <w:tr>
        <w:trPr>
          <w:trHeight w:val="386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9,00</w:t>
            </w:r>
          </w:p>
        </w:tc>
      </w:tr>
      <w:tr>
        <w:trPr>
          <w:trHeight w:val="192" w:hRule="atLeast"/>
        </w:trPr>
        <w:tc>
          <w:tcPr>
            <w:tcW w:w="74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 384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 № 9 к решению районной Думы от 14.02.2014 № 4/2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6"/>
        <w:gridCol w:w="701"/>
        <w:gridCol w:w="986"/>
        <w:gridCol w:w="846"/>
        <w:gridCol w:w="704"/>
        <w:gridCol w:w="1137"/>
      </w:tblGrid>
      <w:tr>
        <w:trPr>
          <w:trHeight w:val="418" w:hRule="atLeast"/>
        </w:trPr>
        <w:tc>
          <w:tcPr>
            <w:tcW w:w="9900" w:type="dxa"/>
            <w:gridSpan w:val="6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домственная  структу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ов  бюджета  на  2014  год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порядител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4 год (тыс. руб.)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215,75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5,5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5,5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5,5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5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5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5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7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873,25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11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11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1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1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4,7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3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50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и дошко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50,1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6,9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2,5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7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955,7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45,7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44,00</w:t>
            </w:r>
          </w:p>
        </w:tc>
      </w:tr>
      <w:tr>
        <w:trPr>
          <w:trHeight w:val="703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44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536,3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7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7,7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01,7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щеобразовательные организации образовательных учреждения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84,9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6,43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3,47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8,4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2,2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2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с ограниченными возможностями здоровь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8,4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8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6,82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8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шение вопросов занятости и трудоустрой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,6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,6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 за счет средств  бюджета райо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4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,5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,5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5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0,5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7,85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7,85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703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7,85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7,85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8,95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45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0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7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5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5,00</w:t>
            </w:r>
          </w:p>
        </w:tc>
      </w:tr>
      <w:tr>
        <w:trPr>
          <w:trHeight w:val="1229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5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2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2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2,00</w:t>
            </w:r>
          </w:p>
        </w:tc>
      </w:tr>
      <w:tr>
        <w:trPr>
          <w:trHeight w:val="703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2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4,00</w:t>
            </w:r>
          </w:p>
        </w:tc>
      </w:tr>
      <w:tr>
        <w:trPr>
          <w:trHeight w:val="703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5,3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8,5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3,4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3,4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с сфере установленных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3,4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3,4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0,3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1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8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вышение квалификации специалистов по финансовой работе органов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ведение информационных ресурсов библиотеки до пользовател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60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9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9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Доведение информационных ресурсов библиотеки до пользовател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9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9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23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29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41,45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84,35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63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15,63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0,63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0,63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7,73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9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1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0</w:t>
            </w:r>
          </w:p>
        </w:tc>
      </w:tr>
      <w:tr>
        <w:trPr>
          <w:trHeight w:val="703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1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8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,73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,73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хозяйственного обслужи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,73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хозяйственного обслужи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4,73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73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2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ногофункциональный цент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4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0</w:t>
            </w:r>
          </w:p>
        </w:tc>
      </w:tr>
      <w:tr>
        <w:trPr>
          <w:trHeight w:val="1754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2,3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2,3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3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 муниципальных учрежд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3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осуществление деятельности единой дежурно- диспетчерской служб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3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3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123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работ по реконструкции региональной системы оповещения населения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5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5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56,8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8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03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60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6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сельского хозяй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8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6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3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5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2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2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долгосрочным, среднесрочным и краткосрочным кредитам  (займам), взятым малыми формами хозяйств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5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3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15,9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15,9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6,9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транспортной систем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6,9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6,9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5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9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9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униципальном образовании Малмыжский муниципальный 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малого предприниматель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5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управление муниципальным имуществом в Малмыжском районе в 2014 год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роприятия по землеустройству и землепользова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8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2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2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 муниципального образования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2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газафикации за счет средств районного бюдже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4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звитие газификации муниципальных образовани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152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, воспроизводство и использование  природных ресурсов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4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Молодежь Малмыжского район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7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47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Профилактика правонарушений и борьба с преступностью в муниципальном образовании Малмыжский муниципальный район" на 2014-2016 го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4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" на 2014-2016 го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 немедицинского потребления наркотических средст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3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43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Противодействие коррупции в Малмыжском районе" на 2014-2016 го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ротиводействию корруп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4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7,8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50,8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6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9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жильём молодых семей" на 2014-2016 го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8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8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молодым семьям на приобретение жилого помещения или строительства индивидуального жилого дома за счет средств районного бюдже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8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4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8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15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дпрограммы "Обеспечение  жильем молодых семей" федеральной целевой программы "Жилище" на 2011-2015 го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50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7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7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7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3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0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3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7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7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7,00</w:t>
            </w:r>
          </w:p>
        </w:tc>
      </w:tr>
      <w:tr>
        <w:trPr>
          <w:trHeight w:val="1054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7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16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2,7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опросы в области социальной полити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7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4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1,2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4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4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4,1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4,1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4,1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8,5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5,9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0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1,7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1,7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тияия по проведению регионального праздника "Сабантуй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4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и государственной программы Кировской области "Содействие развитию институтов гражданского общества и поддержка социально ориентированных некоммерческих организаций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7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86,7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7,6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6,40</w:t>
            </w:r>
          </w:p>
        </w:tc>
      </w:tr>
      <w:tr>
        <w:trPr>
          <w:trHeight w:val="20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ская деятельность музе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3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3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8,8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6,3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4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4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4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4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деятельности управления культур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4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5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9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70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703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6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0,3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3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6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1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,1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7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2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5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5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вышение квалификации лиц, замещающих муниципальные должности, и муниципальных служащих в сфере размещения заказ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50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</w:tr>
      <w:tr>
        <w:trPr>
          <w:trHeight w:val="526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5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</w:tr>
      <w:tr>
        <w:trPr>
          <w:trHeight w:val="175" w:hRule="atLeast"/>
        </w:trPr>
        <w:tc>
          <w:tcPr>
            <w:tcW w:w="5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 384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0 к решению районной Думы от 14.02.2014 № 4/27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9"/>
        <w:gridCol w:w="3283"/>
        <w:gridCol w:w="1458"/>
      </w:tblGrid>
      <w:tr>
        <w:trPr>
          <w:trHeight w:val="465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 бюджета Малмыжского района на 2014 год</w:t>
            </w:r>
          </w:p>
        </w:tc>
      </w:tr>
      <w:tr>
        <w:trPr>
          <w:trHeight w:val="175" w:hRule="atLeast"/>
        </w:trPr>
        <w:tc>
          <w:tcPr>
            <w:tcW w:w="51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51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2,2</w:t>
            </w:r>
          </w:p>
        </w:tc>
      </w:tr>
      <w:tr>
        <w:trPr>
          <w:trHeight w:val="401" w:hRule="atLeast"/>
        </w:trPr>
        <w:tc>
          <w:tcPr>
            <w:tcW w:w="5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401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2 00 00 05 0000 7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401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408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2 00 00 05 0000 8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401" w:hRule="atLeast"/>
        </w:trPr>
        <w:tc>
          <w:tcPr>
            <w:tcW w:w="5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600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ципальных районов в валюте Российской Федераци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3 01 00 05 0000 7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600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3 01 00 00 0000 8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607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3 01 00 05 0000 8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401" w:hRule="atLeast"/>
        </w:trPr>
        <w:tc>
          <w:tcPr>
            <w:tcW w:w="5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2,2</w:t>
            </w:r>
          </w:p>
        </w:tc>
      </w:tr>
      <w:tr>
        <w:trPr>
          <w:trHeight w:val="65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31,8</w:t>
            </w:r>
          </w:p>
        </w:tc>
      </w:tr>
      <w:tr>
        <w:trPr>
          <w:trHeight w:val="100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31,8</w:t>
            </w:r>
          </w:p>
        </w:tc>
      </w:tr>
      <w:tr>
        <w:trPr>
          <w:trHeight w:val="146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31,8</w:t>
            </w:r>
          </w:p>
        </w:tc>
      </w:tr>
      <w:tr>
        <w:trPr>
          <w:trHeight w:val="401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5 02 01 05 0000 5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31,8</w:t>
            </w:r>
          </w:p>
        </w:tc>
      </w:tr>
      <w:tr>
        <w:trPr>
          <w:trHeight w:val="128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384,0</w:t>
            </w:r>
          </w:p>
        </w:tc>
      </w:tr>
      <w:tr>
        <w:trPr>
          <w:trHeight w:val="160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384,0</w:t>
            </w:r>
          </w:p>
        </w:tc>
      </w:tr>
      <w:tr>
        <w:trPr>
          <w:trHeight w:val="65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384,0</w:t>
            </w:r>
          </w:p>
        </w:tc>
      </w:tr>
      <w:tr>
        <w:trPr>
          <w:trHeight w:val="401" w:hRule="atLeast"/>
        </w:trPr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01 05 02 01 05 0000 6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38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5 к решению районной Думы от 14.02.2014 № 4/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6"/>
        <w:gridCol w:w="3074"/>
      </w:tblGrid>
      <w:tr>
        <w:trPr>
          <w:trHeight w:val="691" w:hRule="atLeast"/>
        </w:trPr>
        <w:tc>
          <w:tcPr>
            <w:tcW w:w="9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субсидии бюджетам поселений Малмыжского района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 на 2014 год</w:t>
            </w:r>
          </w:p>
        </w:tc>
      </w:tr>
      <w:tr>
        <w:trPr>
          <w:trHeight w:val="156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</w:t>
            </w:r>
          </w:p>
        </w:tc>
      </w:tr>
      <w:tr>
        <w:trPr>
          <w:trHeight w:val="188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92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Малмыж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0 к решению районной Думы от 14.02.2014 № 4/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7"/>
        <w:gridCol w:w="1972"/>
        <w:gridCol w:w="2121"/>
      </w:tblGrid>
      <w:tr>
        <w:trPr>
          <w:trHeight w:val="449" w:hRule="atLeast"/>
        </w:trPr>
        <w:tc>
          <w:tcPr>
            <w:tcW w:w="9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грамма муниципальных внутренних заимствова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лмыжского района на 2014 год</w:t>
            </w:r>
          </w:p>
        </w:tc>
      </w:tr>
      <w:tr>
        <w:trPr>
          <w:trHeight w:val="130" w:hRule="atLeast"/>
        </w:trPr>
        <w:tc>
          <w:tcPr>
            <w:tcW w:w="58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имствовани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ривлечения заимствований 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гашения основной суммы долга</w:t>
            </w:r>
          </w:p>
        </w:tc>
      </w:tr>
      <w:tr>
        <w:trPr>
          <w:trHeight w:val="108" w:hRule="atLeast"/>
        </w:trPr>
        <w:tc>
          <w:tcPr>
            <w:tcW w:w="5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64" w:hRule="atLeast"/>
        </w:trPr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4.02.2014                                                                                               №  6/2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 в  решение  районной  Думы  Малмыжского района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т 30.11.2012 № 10/18  </w:t>
      </w:r>
    </w:p>
    <w:p>
      <w:pPr>
        <w:pStyle w:val="Normal"/>
        <w:ind w:firstLine="708"/>
        <w:jc w:val="both"/>
        <w:rPr/>
      </w:pPr>
      <w:r>
        <w:rPr/>
        <w:t>В соответствии со статьей 21 Устава Малмыжского района Кировской области районная Дума Малмыжского района  РЕШИЛА: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/>
        <w:t xml:space="preserve">          </w:t>
      </w:r>
      <w:r>
        <w:rPr/>
        <w:t>1. Внести и утвердить  изменения   в  Положении   о муниципальной службе  в муниципальном образовании Малмыжский  муниципальный район  Кировской области, утвержденном  решением районной Думы  Малмыжского   района   от  30.11.2012  № 10/18 «Об  утверждении  Положения  о муниципальной службе  в муниципальном образовании Малмыжский  муниципальный район  Кировской области» (с изменениями, внесенными  решением   районной Думы Малмыжского  района  от 15.02.2013 № 4/20), согласно приложению.</w:t>
      </w:r>
    </w:p>
    <w:p>
      <w:pPr>
        <w:pStyle w:val="Normal"/>
        <w:ind w:firstLine="720"/>
        <w:jc w:val="both"/>
        <w:rPr/>
      </w:pPr>
      <w:r>
        <w:rPr/>
        <w:t>2. Опубликовать  настоящее  решение  в Информационном бюллетене органов местного самоуправления муниципального образования Малмыжский  муниципальный  район Кировской области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b/>
        </w:rPr>
        <w:t xml:space="preserve">  </w:t>
      </w:r>
      <w:r>
        <w:rPr/>
        <w:t>Настоящее решение вступает в силу  после   его  официального  опубликовани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алмыжского  района                                                                                            Р.Г. Гарафеев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Положении   о муниципальной службе  в муниципальном образовании Малмыжский  муниципальный район  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1.  В п</w:t>
      </w:r>
      <w:r>
        <w:rPr/>
        <w:t>одпункте 3  пункта  1.9. раздела 1 «Общие положения»  с</w:t>
      </w:r>
      <w:r>
        <w:rPr>
          <w:lang w:eastAsia="en-US"/>
        </w:rPr>
        <w:t>лова  «переподготовке  и повышению  квалификацию муниципальных служащих  и  государственных  гражданских служащих» заменить словами «кадров для муниципальной и гражданской службы и дополнительному профессиональному образованию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 разделе 3 «Правовое  положение (статус) муниципального служащего»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</w:t>
      </w:r>
      <w:r>
        <w:rPr/>
        <w:t xml:space="preserve">2.1. Подпункт 3  пункта   3.5. 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3) </w:t>
      </w:r>
      <w:r>
        <w:rPr>
          <w:lang w:eastAsia="en-US"/>
        </w:rPr>
        <w:t>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</w:t>
      </w:r>
      <w:r>
        <w:rPr/>
        <w:t xml:space="preserve">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В  подпункте 4 пункта 3.7.  слова    «медицинского  учреждения» заменить словами «</w:t>
      </w:r>
      <w:r>
        <w:rPr>
          <w:lang w:eastAsia="en-US"/>
        </w:rPr>
        <w:t xml:space="preserve">медицинской организации». </w:t>
      </w:r>
    </w:p>
    <w:p>
      <w:pPr>
        <w:pStyle w:val="Normal"/>
        <w:rPr/>
      </w:pPr>
      <w:r>
        <w:rPr/>
        <w:t xml:space="preserve">           </w:t>
      </w:r>
      <w:r>
        <w:rPr/>
        <w:t>2.3. Пункт    3.7.  дополнить  пунктом 10 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en-US"/>
        </w:rPr>
        <w:t xml:space="preserve">           </w:t>
      </w:r>
      <w:r>
        <w:rPr>
          <w:rFonts w:cs="Arial" w:ascii="Arial" w:hAnsi="Arial"/>
          <w:lang w:eastAsia="en-US"/>
        </w:rPr>
        <w:t>«</w:t>
      </w:r>
      <w:r>
        <w:rPr>
          <w:lang w:eastAsia="en-US"/>
        </w:rPr>
        <w:t>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»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4.  Дополнить   пунктом  3.14  следующего содержания: </w:t>
      </w:r>
    </w:p>
    <w:p>
      <w:pPr>
        <w:pStyle w:val="Normal"/>
        <w:autoSpaceDE w:val="false"/>
        <w:ind w:hanging="892"/>
        <w:jc w:val="both"/>
        <w:rPr>
          <w:lang w:eastAsia="en-US"/>
        </w:rPr>
      </w:pPr>
      <w:r>
        <w:rPr>
          <w:lang w:eastAsia="en-US"/>
        </w:rPr>
        <w:t xml:space="preserve">                     </w:t>
      </w:r>
      <w:r>
        <w:rPr>
          <w:lang w:eastAsia="en-US"/>
        </w:rPr>
        <w:t>«3.14. Муниципальный служащий  обязан соблюдать требования  к  служебному поведению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bookmarkStart w:id="0" w:name="sub_1402101"/>
      <w:bookmarkEnd w:id="0"/>
      <w:r>
        <w:rPr>
          <w:lang w:eastAsia="en-US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bookmarkStart w:id="1" w:name="sub_1402101"/>
      <w:bookmarkStart w:id="2" w:name="sub_1402102"/>
      <w:bookmarkEnd w:id="1"/>
      <w:bookmarkEnd w:id="2"/>
      <w:r>
        <w:rPr>
          <w:lang w:eastAsia="en-US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bookmarkStart w:id="3" w:name="sub_1402102"/>
      <w:bookmarkStart w:id="4" w:name="sub_1402103"/>
      <w:bookmarkEnd w:id="3"/>
      <w:bookmarkEnd w:id="4"/>
      <w:r>
        <w:rPr>
          <w:lang w:eastAsia="en-US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bookmarkStart w:id="5" w:name="sub_1402103"/>
      <w:bookmarkStart w:id="6" w:name="sub_1402104"/>
      <w:bookmarkEnd w:id="5"/>
      <w:bookmarkEnd w:id="6"/>
      <w:r>
        <w:rPr>
          <w:lang w:eastAsia="en-US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bookmarkStart w:id="7" w:name="sub_1402104"/>
      <w:bookmarkStart w:id="8" w:name="sub_1402105"/>
      <w:bookmarkEnd w:id="7"/>
      <w:bookmarkEnd w:id="8"/>
      <w:r>
        <w:rPr>
          <w:lang w:eastAsia="en-US"/>
        </w:rPr>
        <w:t>5) проявлять корректность в обращении с гражданами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bookmarkStart w:id="9" w:name="sub_1402105"/>
      <w:bookmarkStart w:id="10" w:name="sub_1402106"/>
      <w:bookmarkEnd w:id="9"/>
      <w:bookmarkEnd w:id="10"/>
      <w:r>
        <w:rPr>
          <w:lang w:eastAsia="en-US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bookmarkStart w:id="11" w:name="sub_1402106"/>
      <w:bookmarkStart w:id="12" w:name="sub_1402107"/>
      <w:bookmarkEnd w:id="11"/>
      <w:bookmarkEnd w:id="12"/>
      <w:r>
        <w:rPr>
          <w:lang w:eastAsia="en-US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bookmarkStart w:id="13" w:name="sub_1402107"/>
      <w:bookmarkStart w:id="14" w:name="sub_1402108"/>
      <w:bookmarkEnd w:id="13"/>
      <w:bookmarkEnd w:id="14"/>
      <w:r>
        <w:rPr>
          <w:lang w:eastAsia="en-US"/>
        </w:rPr>
        <w:t>8)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bookmarkStart w:id="15" w:name="sub_1402108"/>
      <w:bookmarkStart w:id="16" w:name="sub_1402109"/>
      <w:bookmarkEnd w:id="15"/>
      <w:bookmarkEnd w:id="16"/>
      <w:r>
        <w:rPr>
          <w:lang w:eastAsia="en-US"/>
        </w:rPr>
        <w:t>9)  не допускать конфликтных ситуаций, способных нанести ущерб его репутации или авторитету  муниципального  органа».</w:t>
      </w:r>
    </w:p>
    <w:p>
      <w:pPr>
        <w:pStyle w:val="Normal"/>
        <w:autoSpaceDE w:val="false"/>
        <w:ind w:firstLine="720"/>
        <w:jc w:val="both"/>
        <w:rPr/>
      </w:pPr>
      <w:bookmarkStart w:id="17" w:name="sub_1402109"/>
      <w:bookmarkStart w:id="18" w:name="sub_14022"/>
      <w:bookmarkEnd w:id="17"/>
      <w:bookmarkEnd w:id="18"/>
      <w:r>
        <w:rPr/>
        <w:t>2.5. Дополнить   пунктом  3.15 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lang w:eastAsia="en-US"/>
        </w:rPr>
        <w:t xml:space="preserve"> </w:t>
      </w:r>
      <w:r>
        <w:rPr>
          <w:lang w:eastAsia="en-US"/>
        </w:rPr>
        <w:t>«3.15. 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».</w:t>
      </w:r>
    </w:p>
    <w:p>
      <w:pPr>
        <w:pStyle w:val="Normal"/>
        <w:jc w:val="both"/>
        <w:rPr/>
      </w:pPr>
      <w:bookmarkStart w:id="19" w:name="sub_14022"/>
      <w:bookmarkEnd w:id="19"/>
      <w:r>
        <w:rPr/>
        <w:t xml:space="preserve">          </w:t>
      </w:r>
      <w:r>
        <w:rPr/>
        <w:t>3. В разделе  6 «Порядок  поступления на  муниципальную службу, ее прохождения  и прекращения»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</w:t>
      </w:r>
      <w:r>
        <w:rPr/>
        <w:t>3.1.  В подпункте  8  пункта   6.3.  слова «военнообязанных»  заменить словами «</w:t>
      </w:r>
      <w:r>
        <w:rPr>
          <w:lang w:eastAsia="en-US"/>
        </w:rPr>
        <w:t>граждан, пребывающих в запасе,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В подпункте 9 пункта 6.3. слова «медицинского учреждения»  заменить словами «</w:t>
      </w:r>
      <w:r>
        <w:rPr>
          <w:lang w:eastAsia="en-US"/>
        </w:rPr>
        <w:t>медицинской организаци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В   подпункте  11.3.   раздела  11 «Кадровая работа  в Малмыжском   районе.  Персональные данные муниципального служащего. Реестр муниципальных служащих»  слова    «(получение,  хранение,  комбинирование, передача  и иное  использование)  в соответствии с трудовым законодательством»  заменить словами «</w:t>
      </w:r>
      <w:r>
        <w:rPr>
          <w:lang w:eastAsia="en-US"/>
        </w:rPr>
        <w:t xml:space="preserve">в соответствии с </w:t>
      </w:r>
      <w:hyperlink r:id="rId6">
        <w:r>
          <w:rPr>
            <w:rStyle w:val="InternetLink"/>
            <w:lang w:eastAsia="en-US"/>
          </w:rPr>
          <w:t>законодательством</w:t>
        </w:r>
      </w:hyperlink>
      <w:r>
        <w:rPr>
          <w:lang w:eastAsia="en-US"/>
        </w:rPr>
        <w:t xml:space="preserve"> Российской Федерации в области персональных данных с особенностями, предусмотренными</w:t>
      </w:r>
      <w:r>
        <w:rPr/>
        <w:t xml:space="preserve">  главой 14 </w:t>
      </w:r>
      <w:r>
        <w:rPr>
          <w:lang w:eastAsia="en-US"/>
        </w:rPr>
        <w:t xml:space="preserve"> Трудового кодекса Российской Федерации</w:t>
      </w:r>
      <w:r>
        <w:rPr>
          <w:rFonts w:cs="Arial" w:ascii="Arial" w:hAnsi="Arial"/>
          <w:lang w:eastAsia="en-US"/>
        </w:rPr>
        <w:t xml:space="preserve">»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ё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14.02.2014                                                                                                                                     № 9/2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</w:rPr>
      </w:pPr>
      <w:r>
        <w:rPr>
          <w:b/>
        </w:rPr>
        <w:t>О принятии  к  осуществлению  части  полномочий  органов    местного самоуправления муниципальных образований Малмыжского района в области 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соответствии со статьей 142.5 Бюджетного кодекса Российской Федерации, </w:t>
      </w:r>
      <w:hyperlink r:id="rId7">
        <w:r>
          <w:rPr>
            <w:rStyle w:val="InternetLink"/>
          </w:rPr>
          <w:t>частью 4 статьи 15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частью 3 статьи 8 Устава  муниципального образования  Малмыжский муниципальный район Кировской области, рассмотрев решения: Аджимской сельской Думы от  31.01.2014 № 4    «О передаче полномочий  в области градостроительной деятельности», Арыкской сельской Думы от 22.10.2012 № 4 «О передаче полномочий  в области градостроительной деятельности», Большекитякской сельской Думы от 23.10.2012 № 3 «О передаче полномочий в области градостроительной деятельности», Калининской сельской Думы от 26.10.2012 № 11 «О передаче полномочий в области градостроительной деятельности», Каксинвайской сельской Думы от 10.01.2014 № 6 «О передаче полномочий в сфере обеспечения разработки, согласования и утверждения градостроительной документации муниципальному образованию «Малмыжский муниципальный район», Константиновской сельской Думы от 27.01.2014  № 2 «О передаче полномочий  в области градостроительной деятельности», Мари-Малмыжской сельской Думы  от 28.01.2014 № 4 «О передаче полномочий в сфере обеспечения разработки, согласования и утверждения градостроительной документации муниципальному образованию Малмыжский муниципальный район», Мелетской сельской Думы от 27.01.2014 № 2 «О передаче полномочий в области градостроительной деятельности», Новосмаильской сельской Думы от 12.02.2014 № 2 «О передаче полномочий в области градостроительной деятельности», Преображенской сельской Думы от 03.02.2014 № 2 «О передаче полномочий в сфере обеспечения разработки, согласования и утверждения градостроительной документации муниципальному образованию Малмыжский муниципальный район», Плотбищенской сельской Думы от 30.10.2012 № 36 «О передаче полномочий в области градостроительной деятельности», Ральниковской сельской Думы от 07.02.2014 № 5/1 «О передаче полномочий в области градостроительной деятельности», Рожкинской сельской Думы  от 30.01.2014 № 4 «О передаче полномочий в области градостроительной деятельности», Савальской сельской Думы от 24.01.2014    № 4 «О передаче полномочий в сфере обеспечения разработки, согласования и утверждения градостроительной документации муниципальному образованию «Малмыжский муниципальный район» (с изменениями, внесенными в решение, от 03.05.2007 № 76, от 23.10.2012 № 7), Староирюкской сельской Думы от 04.02.2014 № 69  «О передаче полномочий в области градостроительной деятельности», Старотушкинской сельской Думы от 17.01.2014 № 2                   «О передаче полномочий в области градостроительной деятельности»,           Тат-Верх-Гоньбинской сельской Думы  от 04.02.2014 № 54 «О передаче полномочий в области градостроительной деятельности», районная Дума Малмыжского района РЕШИЛА:</w:t>
      </w:r>
      <w:bookmarkStart w:id="20" w:name="Par10"/>
      <w:bookmarkEnd w:id="20"/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</w:t>
      </w:r>
      <w:r>
        <w:rPr/>
        <w:t xml:space="preserve">1. Администрации  Малмыжского   района   принять   к осуществлению  с  14.02.2014  по  01.01.2016 года  часть полномочий  администраций муниципальных образований сельских поселений Малмыжского района (далее - администрации сельских поселений) в сфере градостроительной деятельности по подготовке  и согласованию проектов генеральных планов поселения, проектов правил землепользования и застройки,  изменений в них, по подготовке  и согласованию  подготовленной на основе генеральных планов поселения документации по планировке  и межевания территории,  выдаче разрешений на строительство (за исключением случаев, предусмотренных Градостроитель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 Поручить администрации Малмыжского района заключить соглашения   с администрациями сельских поселений  о передаче осуществления части  полномочий, указанных в </w:t>
      </w:r>
      <w:hyperlink w:anchor="Par10">
        <w:r>
          <w:rPr>
            <w:rStyle w:val="InternetLink"/>
          </w:rPr>
          <w:t>пункте 1</w:t>
        </w:r>
      </w:hyperlink>
      <w:r>
        <w:rPr/>
        <w:t xml:space="preserve">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твердить  </w:t>
      </w:r>
      <w:hyperlink w:anchor="Par30">
        <w:r>
          <w:rPr>
            <w:rStyle w:val="InternetLink"/>
          </w:rPr>
          <w:t>Методику</w:t>
        </w:r>
      </w:hyperlink>
      <w:r>
        <w:rPr/>
        <w:t xml:space="preserve"> расчета иного межбюджетного трансферта для передачи средств на осуществление передаваемых полномочий,  согласно 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Малмыжского района                                                                                             Р.Г. Гарафее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hyperlink w:anchor="Par30">
        <w:bookmarkStart w:id="21" w:name="Par30"/>
        <w:bookmarkEnd w:id="21"/>
        <w:r>
          <w:rPr>
            <w:rStyle w:val="InternetLink"/>
            <w:b/>
          </w:rPr>
          <w:t>МЕТОДИКА</w:t>
        </w:r>
      </w:hyperlink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</w:t>
      </w:r>
    </w:p>
    <w:p>
      <w:pPr>
        <w:pStyle w:val="Normal"/>
        <w:ind w:firstLine="720"/>
        <w:jc w:val="both"/>
        <w:rPr/>
      </w:pPr>
      <w:r>
        <w:rPr/>
        <w:t xml:space="preserve">1. В соответствии  со статьей 142.5 Бюджетного кодекса Российской Федерации, </w:t>
      </w:r>
      <w:hyperlink r:id="rId9">
        <w:r>
          <w:rPr>
            <w:rStyle w:val="InternetLink"/>
          </w:rPr>
          <w:t>пунктом 20 статьи 14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 расчет иного межбюджетного трансферта производится на выполнение части полномочий поселения, переданных в соответствии с заключенным соглашением между поселением и муниципальным районом, исходя из подготовки и утверждения документов территориального планирования поселения, утверждения местных нормативов градостроительного проектирования поселения, утверждения правил землепользования и застройки поселения, утверждения подготовленной на основании документов территориального планирования поселения документации по планировке территории, выдачи разрешений на ввод объектов в эксплуатацию при осуществлении строительства, реконструкции, капитального ремонта, объектов капитального строительства, расположенных на территории соответствующего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2. Расчет иного межбюджетного трансферта на выполнение полномочий производи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b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Р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r - расстояние (км.) д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количество поездок в год (раз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 - расход бензина на 100 км (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 - стоимость 1 л бензина (руб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b – размер иного межбюджетного трансферта, передаваемого администрацией сельского  поселения администрации Малмыжского района на осуществление полномочий по согла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footerReference w:type="default" r:id="rId10"/>
          <w:type w:val="nextPage"/>
          <w:pgSz w:w="11906" w:h="16838"/>
          <w:pgMar w:left="1080" w:right="926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юрисконсульт Хайруллина Л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w="11906" w:h="16838"/>
      <w:pgMar w:left="1134" w:right="74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Нижний колонтитул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4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3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8F1DA33316592B812C02912CA8A095FD8480DD83AC26D0FB61F6F9A6A15DF7FC3CCBD3DB253ACY8jDK" TargetMode="External"/><Relationship Id="rId3" Type="http://schemas.openxmlformats.org/officeDocument/2006/relationships/hyperlink" Target="consultantplus://offline/ref=F2A8F1DA33316592B812C02912CA8A095FD84C0FD93BC26D0FB61F6F9A6A15DF7FC3CCBD3DB256ACY8jDK" TargetMode="External"/><Relationship Id="rId4" Type="http://schemas.openxmlformats.org/officeDocument/2006/relationships/hyperlink" Target="consultantplus://offline/ref=F2A8F1DA33316592B812C02912CA8A095FD8480DD83AC26D0FB61F6F9A6A15DF7FC3CCBD3DB253ACY8jDK" TargetMode="External"/><Relationship Id="rId5" Type="http://schemas.openxmlformats.org/officeDocument/2006/relationships/hyperlink" Target="consultantplus://offline/ref=F2A8F1DA33316592B812C02912CA8A095FD84C0FD93BC26D0FB61F6F9A6A15DF7FC3CCBD3DB256ACY8jDK" TargetMode="External"/><Relationship Id="rId6" Type="http://schemas.openxmlformats.org/officeDocument/2006/relationships/hyperlink" Target="garantf1://93875.1000" TargetMode="External"/><Relationship Id="rId7" Type="http://schemas.openxmlformats.org/officeDocument/2006/relationships/hyperlink" Target="consultantplus://offline/ref=4ABAF7891B206F95F9B5C22C0D5B5B1BD4DB5D8D11638FF26B25CB287602A548F339F3D02E0DC04B02Q2H" TargetMode="External"/><Relationship Id="rId8" Type="http://schemas.openxmlformats.org/officeDocument/2006/relationships/hyperlink" Target="consultantplus://offline/ref=81682B40E5D889E6A5221ACDE00FA67CCF23557213B5BC8A800F38E745AD938738EECE4290X7m6H" TargetMode="External"/><Relationship Id="rId9" Type="http://schemas.openxmlformats.org/officeDocument/2006/relationships/hyperlink" Target="consultantplus://offline/ref=91DF72580C9A9D9BC390803790905950CAF0530D99ECF786D23B2A680604D492A051F89B01CC488De9R5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46:00Z</dcterms:created>
  <dc:creator>Manson</dc:creator>
  <dc:description/>
  <cp:keywords/>
  <dc:language>en-US</dc:language>
  <cp:lastModifiedBy>Делопроизводство</cp:lastModifiedBy>
  <cp:lastPrinted>2014-02-21T16:31:00Z</cp:lastPrinted>
  <dcterms:modified xsi:type="dcterms:W3CDTF">2014-02-21T13:00:00Z</dcterms:modified>
  <cp:revision>26</cp:revision>
  <dc:subject/>
  <dc:title>Информационный              </dc:title>
</cp:coreProperties>
</file>