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204   от 19.06.2014г.</w: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rPr/>
      </w:pPr>
      <w:r>
        <w:rPr>
          <w:sz w:val="20"/>
          <w:szCs w:val="20"/>
        </w:rPr>
        <w:t xml:space="preserve">09.06.2014                                              </w:t>
        <w:tab/>
        <w:t xml:space="preserve">                                                                                                                       № 600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постано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мыжского района от 14.10.2013 № 99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5"/>
        </w:numPr>
        <w:ind w:left="0" w:firstLine="690"/>
        <w:jc w:val="both"/>
        <w:rPr>
          <w:sz w:val="20"/>
          <w:szCs w:val="20"/>
        </w:rPr>
      </w:pPr>
      <w:r>
        <w:rPr>
          <w:sz w:val="20"/>
          <w:szCs w:val="20"/>
        </w:rPr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на 2014-2020 годы» (с изменениями, внесенными постановлением администрации Малмыжского района от 30.12.2013  № 1295), утвердив изменения в муниципальной программе «Управление муниципальными финансами и регулирование межбюджетных отношений»  на  2014-2020 годы» согласно приложению.</w:t>
      </w:r>
    </w:p>
    <w:p>
      <w:pPr>
        <w:pStyle w:val="Normal"/>
        <w:numPr>
          <w:ilvl w:val="0"/>
          <w:numId w:val="5"/>
        </w:numPr>
        <w:ind w:left="0" w:firstLine="690"/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5"/>
        </w:numPr>
        <w:ind w:left="0" w:firstLine="690"/>
        <w:jc w:val="both"/>
        <w:rPr>
          <w:sz w:val="20"/>
          <w:szCs w:val="20"/>
        </w:rPr>
      </w:pPr>
      <w:r>
        <w:rPr>
          <w:sz w:val="20"/>
          <w:szCs w:val="20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>Малмыжского района                                                                                                                                    А.В. Костю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2890</wp:posOffset>
                </wp:positionV>
                <wp:extent cx="3036570" cy="8801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2"/>
                            </w:tblGrid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09.06.2014 №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69.3pt;mso-wrap-distance-left:9pt;mso-wrap-distance-right:0pt;mso-wrap-distance-top:0pt;mso-wrap-distance-bottom:0pt;margin-top:-20.7pt;mso-position-vertical-relative:text;margin-left:2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2"/>
                      </w:tblGrid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09.06.2014 №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униципальной программе «Управление муниципальны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 xml:space="preserve">финансами и регулирование межбюджетных отношений»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на 2014-2020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firstLine="8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паспорте Программы строку «Объемы ассигнований муниципальной Программы» изложить в следующей редакции: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01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 ассигнований муниципальной  Программы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– 365210,0 тыс. руб. в том числе: средства федерального бюджета – 6797,0 тыс. рублей, средства областного бюджета – 85700,6 тыс. рублей, средства районного бюджета – 272712,4 тыс. рубле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я № 2, 3 к муниципальной программе изложить в новой редакции согласно приложению.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0"/>
          <w:szCs w:val="20"/>
        </w:rPr>
        <w:t>Приложение № 2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к муниципальной Программе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редств районного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991"/>
        <w:gridCol w:w="869"/>
        <w:gridCol w:w="869"/>
        <w:gridCol w:w="869"/>
        <w:gridCol w:w="723"/>
        <w:gridCol w:w="723"/>
        <w:gridCol w:w="723"/>
        <w:gridCol w:w="723"/>
        <w:gridCol w:w="966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6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2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89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65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4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12,4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3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16,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 бюджетам городского и сельских поселений из бюджета район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96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37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46,2</w:t>
            </w:r>
          </w:p>
          <w:p>
            <w:pPr>
              <w:pStyle w:val="Normal"/>
              <w:ind w:left="59" w:hanging="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  <w:lang w:val="en-US"/>
        </w:rPr>
        <w:t xml:space="preserve">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37"/>
        <w:gridCol w:w="1095"/>
        <w:gridCol w:w="919"/>
        <w:gridCol w:w="881"/>
        <w:gridCol w:w="960"/>
        <w:gridCol w:w="960"/>
        <w:gridCol w:w="960"/>
        <w:gridCol w:w="960"/>
        <w:gridCol w:w="960"/>
        <w:gridCol w:w="840"/>
      </w:tblGrid>
      <w:tr>
        <w:trPr>
          <w:trHeight w:val="45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>
          <w:trHeight w:val="90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98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2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8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1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9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8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5210,0</w:t>
            </w:r>
          </w:p>
        </w:tc>
      </w:tr>
      <w:tr>
        <w:trPr>
          <w:trHeight w:val="5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97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0,6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2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89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6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712,4</w:t>
            </w:r>
          </w:p>
        </w:tc>
      </w:tr>
      <w:tr>
        <w:trPr>
          <w:trHeight w:val="6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4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16,2</w:t>
            </w:r>
          </w:p>
        </w:tc>
      </w:tr>
      <w:tr>
        <w:trPr>
          <w:trHeight w:val="78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 бюджетам городского и сельских поселений из бюджета района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97.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0,6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29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37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546,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.06.2014</w:t>
        <w:tab/>
        <w:tab/>
        <w:tab/>
        <w:tab/>
        <w:tab/>
        <w:tab/>
        <w:tab/>
        <w:t xml:space="preserve">                    </w:t>
        <w:tab/>
        <w:tab/>
        <w:t xml:space="preserve">      </w:t>
        <w:tab/>
        <w:t>№ 63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от 14.10.2013 № 996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сти и утвердить изменения в муниципальной программе «Энергоэффективность и развитие энергетики муниципального образования Малмыжский муниципальный район Кировской области», утвержденной  постановлением администрации Малмыжского района от 14.10.2013 № 996 «Об утверждении </w:t>
        <w:tab/>
        <w:t xml:space="preserve">муниципальной программы «Энергоэффективность и развитие энергетики муниципального образования Малмыжский муниципальный район Кировской области» (с изменениями, внесенными в постановление администрации Малмыжского района от 14.01.2014 № 23), согласно приложению.  </w:t>
      </w:r>
    </w:p>
    <w:p>
      <w:pPr>
        <w:pStyle w:val="Normal"/>
        <w:numPr>
          <w:ilvl w:val="0"/>
          <w:numId w:val="7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ab/>
        <w:t xml:space="preserve">                                                                                    А.В. Костюнин</w:t>
        <w:tab/>
        <w:tab/>
        <w:tab/>
        <w:tab/>
        <w:tab/>
        <w:t xml:space="preserve">                                           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Приложение    </w:t>
        <w:tab/>
        <w:tab/>
        <w:tab/>
        <w:tab/>
        <w:tab/>
        <w:t>УТВЕРЖДЕ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</w:t>
        <w:tab/>
        <w:t>Малмыж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</w:t>
        <w:tab/>
        <w:t>от  11.06.2014 № 633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муниципальной Программе «Энергоэффективность и развитие энергетики муниципального образования Малмыжский муниципальный район Кировской области»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ind w:left="284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к муниципальной Программе «Перечень программных мероприятий» изложить в новой редакции  согласно приложени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4 к муниципальной Программе «Расходы на реализацию Программы за счет всех источников финансирования бюджета» изложить в новой редакции согласно приложению.</w:t>
      </w:r>
    </w:p>
    <w:p>
      <w:pPr>
        <w:pStyle w:val="Normal"/>
        <w:numPr>
          <w:ilvl w:val="1"/>
          <w:numId w:val="7"/>
        </w:numPr>
        <w:ind w:left="284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 к муниципальной Программе «Прогнозная (справочная) оценка ресурсного обеспечения реализации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4956" w:firstLine="43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20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</w:tblGrid>
      <w:tr>
        <w:trPr>
          <w:trHeight w:val="100" w:hRule="atLeast"/>
        </w:trPr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400" w:type="dxa"/>
        <w:jc w:val="left"/>
        <w:tblInd w:w="-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40"/>
        <w:gridCol w:w="1080"/>
        <w:gridCol w:w="745"/>
        <w:gridCol w:w="215"/>
        <w:gridCol w:w="960"/>
        <w:gridCol w:w="859"/>
        <w:gridCol w:w="847"/>
        <w:gridCol w:w="934"/>
        <w:gridCol w:w="840"/>
        <w:gridCol w:w="623"/>
        <w:gridCol w:w="194"/>
        <w:gridCol w:w="960"/>
        <w:gridCol w:w="1003"/>
      </w:tblGrid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L129"/>
            <w:bookmarkStart w:id="1" w:name="RANGE!A1%3AL129"/>
            <w:bookmarkEnd w:id="1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35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40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" w:name="RANGE!A4%3AL123"/>
            <w:r>
              <w:rPr>
                <w:b/>
                <w:bCs/>
                <w:sz w:val="20"/>
                <w:szCs w:val="20"/>
              </w:rPr>
              <w:t>ПЕРЕЧЕНЬ</w:t>
            </w:r>
            <w:bookmarkEnd w:id="2"/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ограммных мероприятий </w:t>
            </w:r>
          </w:p>
        </w:tc>
      </w:tr>
      <w:tr>
        <w:trPr>
          <w:trHeight w:val="255" w:hRule="atLeast"/>
        </w:trPr>
        <w:tc>
          <w:tcPr>
            <w:tcW w:w="11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 и мероприяти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1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 (тыс. рублей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граммных мероприятий</w:t>
            </w:r>
          </w:p>
        </w:tc>
      </w:tr>
      <w:tr>
        <w:trPr>
          <w:trHeight w:val="35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 го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го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год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ствование энергетического менеджм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- 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вление образ-ия, управление культуры, отдел по субсидиям, сельские поселения, ресурсоснабжающие орган-ции.</w:t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-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руководителей, специалистов органов местного самоуправления, организаций с муниципальным участием, организаций осуществляющих регулируемые виды деятельности по курсу «Энергосбережение и повышение энергетической эффективност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муниципальной системы мониторинга энергосбережения, включая сбор данных для государственной информационной системы в области энергосбережения и повышения энергетической эффектив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реализации Программы, в том числе освещение в средствах массовой информации, проведение конференций, выставок, семинаров, и иных мероприятий по пропаганде энергосбережения, распространение социальной рекламы в сфере энергосбере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в федеральных и региональных конкурсах, а также проведение муниципальных конкурсов в сфере энергосбере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а фасадах многоквартирных домов указателей классов их энергетической эффектив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 оформление и анализ топливно-энергетических балансов, а также единых методологических основ формирования текущих, ретроспективных и перспективных топливно-энергетических балансов и основных индикаторов, демонстрирующих эффективность использования топливно-энергетических ресурс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в инвестиционных и производственных программах мер по энергосбережению и повышению энергетической эффектив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плана мероприятий по утилизации ртутьсодержащих ламп у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ртутьсодержащих ламп у населения (стационарные или передвижные пункты сбор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уководителей муниципальных учреждений о необходимости проведения мероприятий по энергосбережению и повышению энергетической эффективности, в том числе о возможности заключения энергосервисных договоров (контрактов) и об особенностях их заклю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ключению энергосервисных договоров и привлечению частных инвестиций в целях их реализ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контроля и мониторинга за реализацией энергосервисных контра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, сопоставление уровней энергоэффективности с российскими и зарубежными аналогами и оценка на этой основе потенциала энергосбережения в квартале (районе, микрорайон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овышение уровня оснащенности общедомовыми и поквартирными приборами учета используемых энергетических ресурсов и воды, в том числе информирование потребителей о требованиях по оснащению приборами учета, автоматизация расчетов за потребляемые энергетические ресурсы, внедрение систем дистанционного снятия показаний приборов учета используемых энергетических ресур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ривлечению частных инвестиций, в том числе в рамках реализации энергосервисных догово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транспорта и транспортных процессов (развитие системы логистики) в городских поселениях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бесхозяйных объектов недвижимого имущества, используемых для передачи энергетических ресурсов (далее - ЭР), с дальнейшим принятием бесхозяйных объектов в муниципальную собственность для их обслуживания за счет тарифной составляющей на передачу Э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оставления качества услуг электро-, тепло-, газо- и водоснаб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говоров электро-, тепло-, газо- и водоснабжения жилых многоквартирных домов на предмет выявления положений договоров, препятствующих реализации мер по повышению энергетической эффектив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оптимизацию режимов работы энергоисточников с учетом разработанной схемы теплоснаб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проведением мероприятий по энергосбережению муниципальными учреждениями, муниципальными унитарными предприятиями, а также за реализацией ими требований Федерального закона № 261-ФЗ от 23.11.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-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-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 (с разработкой энергопаспорта) зданий, строений, сооружений, принадлежащим на праве собственности или ином законном основании организациям с участием муниципального образования (далее - здания, строения, сооружения), сбор и анализ информации об энергопотреблении зданий, строений, сооружений, в том числе их ранжирование по удельному энергопотреблению и очередности проведения мероприятий по энергосбережению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зданий, строений, сооружений приборами учета используемых энергетических ресурсов, поверка прибо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пловой защиты зданий, строений, сооружений при капитальном ремонте, утепление зданий, строений, сооружений, приобретение энергосберегающих материалов, установка теплоотражающих экранов, энергосберегающих ок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потребления тепловой энергии зданиями, строениями, сооруж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изоляция и ремонт трубопроводов и оборудования, разводящих трубопроводов отопления и горячего водоснабжения в зданиях, строениях, сооруж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идравлической регулировки, автоматической/ручной балансировки распределительных систем отопления и стояков в зданиях, строениях, сооружениях. Химочистка тепловых систе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нергетической эффективности систем освещения зданий, строений, сооруж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эффективности использования ЭР в жилищном фон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нергоаудита и разработка энергопаспор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ко-экономических обоснований на внедрение энергосберегающих мероприятий в сфере ЖК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вышению энергетической эффективности при проведении капитального ремонта многоквартирных дом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 реконструкции многоквартирных домов с применением энергосберегающих технологий и снижение на этой основе затрат на оказание жилищно-коммунальных услуг населению, повышение тепловой защиты многоквартирных домов при капитальном ремонт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и сокращение потерь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эффективности использования ЭР в промышленности, АПК и на транспорт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нергоуадита и разработка энергопаспор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расхода ЭР, внедрение энергосберегающих технологий и оборудования при потреблении ЭР, внедрение автоматизации и  мониторинга в сфере энергосбере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ение природным газом бензина, используемого транспортными средствами в качестве моторного топли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коген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эффективности использования ЭР при производстве, передаче Э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аудита, разработка энергопа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использование электрической и тепловой энергии когенерационной выработ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типовых технических решений по использованию возобновляемых источников низкопотенциального тепла в системах теплоснабжения, а также для холодоснаб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котельных с внедрением энергоэффективного оборудования с высоким коэффициентом полезного действ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 автоматизации работы и загрузки котлов, общекотельного и вспомогательного оборудования, автоматизация отпуска тепловой энергии потребител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вых сетей с использованием энергоэффективного оборудования, применение эффективных технологий по тепловой изоляции вновь строящихся тепловых сетей при восстановлении разрушенной тепловой изоля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елекоммуникационных систем централизованного технологического управления системами теплоснаб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гулируемого привода в системах водоснабжения и водоотве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азификации района (установка газовых котельных, строительство распределительных сетей газопровода, и т.д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 (обл. бюджет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нергетической эффективности объектов наружного освещения и рекламы, в том числе направленных на замену светильников уличного освещения на энергоффективные; замену неизолированных проводов на самонесущие изолированные провода, кабельные линии; установку светодиодных лам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использования</w:t>
              <w:br/>
              <w:t>в качестве источников энергии вторичных энергетических</w:t>
              <w:br/>
              <w:t xml:space="preserve">ресурсов и (или) возобновляемых источников энерг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-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спользования биомассы, отходов лесопромышленного и агропромышленного комплексов, бытовых отходов, биогаза для производства тепловой энерг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газификации района (Строительство сеттей газоснабжения в н.п. Нослы и Дерюше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66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9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93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7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716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69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реализацию Программы за счет всех источников финансирования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23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268"/>
        <w:gridCol w:w="1876"/>
        <w:gridCol w:w="1397"/>
        <w:gridCol w:w="995"/>
        <w:gridCol w:w="983"/>
        <w:gridCol w:w="983"/>
        <w:gridCol w:w="1642"/>
        <w:gridCol w:w="1176"/>
      </w:tblGrid>
      <w:tr>
        <w:trPr>
          <w:tblHeader w:val="true"/>
          <w:trHeight w:val="45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rFonts w:eastAsia="A;Arial Unicode MS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год планового период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</w:t>
            </w:r>
            <w:r>
              <w:rPr>
                <w:sz w:val="20"/>
                <w:szCs w:val="20"/>
              </w:rPr>
              <w:t>ная программ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эффективность и развитие энергетики в муниципальном образовании Малмыжский муниципальный район Кировской обла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17,2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17,2</w:t>
            </w:r>
          </w:p>
        </w:tc>
      </w:tr>
      <w:tr>
        <w:trPr>
          <w:trHeight w:val="65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ь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359"/>
        <w:gridCol w:w="1876"/>
        <w:gridCol w:w="1396"/>
        <w:gridCol w:w="917"/>
        <w:gridCol w:w="781"/>
        <w:gridCol w:w="944"/>
        <w:gridCol w:w="1571"/>
        <w:gridCol w:w="1024"/>
      </w:tblGrid>
      <w:tr>
        <w:trPr>
          <w:tblHeader w:val="true"/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rFonts w:eastAsia="A;Arial Unicode MS"/>
                <w:sz w:val="20"/>
                <w:szCs w:val="20"/>
              </w:rPr>
              <w:t>муниципаль</w:t>
            </w:r>
            <w:r>
              <w:rPr>
                <w:sz w:val="20"/>
                <w:szCs w:val="20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blHeader w:val="true"/>
          <w:trHeight w:val="29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 ной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</w:t>
            </w:r>
            <w:r>
              <w:rPr>
                <w:sz w:val="20"/>
                <w:szCs w:val="20"/>
              </w:rPr>
              <w:t>ная программ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эффективность и развитие энергетики в муниципальном образовании Малмыжский муниципальный район Кировской област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17,2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3,2</w:t>
            </w:r>
          </w:p>
        </w:tc>
      </w:tr>
      <w:tr>
        <w:trPr>
          <w:trHeight w:val="36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небюджетные источники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9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center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  <w:t>АДМИНИСТРАЦИЯ МАЛМЫЖСКОГО РАЙОНА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  <w:t>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  <w:t>ПОСТАНОВЛЕНИЕ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;Arial Unicode MS"/>
          <w:sz w:val="20"/>
          <w:szCs w:val="20"/>
        </w:rPr>
        <w:t xml:space="preserve">11.06.2014     </w:t>
      </w:r>
      <w:r>
        <w:rPr>
          <w:rFonts w:eastAsia="A;Arial Unicode MS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0"/>
          <w:szCs w:val="20"/>
        </w:rPr>
        <w:t>№ 635</w:t>
      </w:r>
    </w:p>
    <w:p>
      <w:pPr>
        <w:pStyle w:val="Normal"/>
        <w:spacing w:lineRule="auto" w:line="360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от 14.10.2013 № 99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A;Arial Unicode MS"/>
          <w:sz w:val="20"/>
          <w:szCs w:val="20"/>
        </w:rPr>
        <w:t>1. Внести и утвердить изменения в муниципальной программе «Развитие муниципального управления в муниципальном образовании Малмыжский муниципальный район Кировской области», утвержденной постановлением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Кировской области» (с изменениями, внесенными постановлением администрации Малмыжского района от 13.01.2014 № 6)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Глава администрации</w:t>
      </w:r>
    </w:p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Малмыжского района                                                                                                                              А.В. Костюнин</w:t>
      </w:r>
    </w:p>
    <w:p>
      <w:pPr>
        <w:pStyle w:val="Normal"/>
        <w:ind w:left="360" w:hanging="0"/>
        <w:jc w:val="center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Малмыжского района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от 11.06.2014 № 635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В паспорте Программы строку «Объемы ассигнований муниципальной Программы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ы ассигнований муниципальной Программ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щий объем </w:t>
            </w:r>
            <w:r>
              <w:rPr>
                <w:rFonts w:eastAsia="A;Arial Unicode MS"/>
                <w:sz w:val="20"/>
                <w:szCs w:val="20"/>
              </w:rPr>
              <w:t>финансирования муниципальной Программы в 2014 - 2016 год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состави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 xml:space="preserve">72477,3 </w:t>
            </w:r>
            <w:r>
              <w:rPr>
                <w:sz w:val="20"/>
                <w:szCs w:val="20"/>
              </w:rPr>
              <w:t>тыс. рублей, в том числе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rFonts w:eastAsia="A;Arial Unicode MS"/>
                <w:sz w:val="20"/>
                <w:szCs w:val="20"/>
              </w:rPr>
              <w:t>районного</w:t>
            </w:r>
            <w:r>
              <w:rPr>
                <w:sz w:val="20"/>
                <w:szCs w:val="20"/>
              </w:rPr>
              <w:t xml:space="preserve"> бюджет</w:t>
            </w:r>
            <w:r>
              <w:rPr>
                <w:rFonts w:eastAsia="A;Arial Unicode MS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 –  </w:t>
            </w:r>
            <w:r>
              <w:rPr>
                <w:rFonts w:eastAsia="A;Arial Unicode MS"/>
                <w:sz w:val="20"/>
                <w:szCs w:val="20"/>
              </w:rPr>
              <w:t xml:space="preserve">58315,3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 Раздел 5 «Ресурсное обеспечение Программы» изложить в следующей редакции:</w:t>
      </w:r>
    </w:p>
    <w:p>
      <w:pPr>
        <w:pStyle w:val="Normal"/>
        <w:jc w:val="both"/>
        <w:rPr/>
      </w:pPr>
      <w:r>
        <w:rPr/>
        <w:tab/>
        <w:t>«для реализации муниципальной Программы необходимы следующие сред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7"/>
        <w:gridCol w:w="2393"/>
        <w:gridCol w:w="23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лей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08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2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9403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468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нформация о расходах на реализацию муниципальной Программы за счет всех источников финансирования представлена в приложении № 3»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900"/>
        <w:gridCol w:w="2949"/>
        <w:gridCol w:w="690"/>
        <w:gridCol w:w="510"/>
        <w:gridCol w:w="1231"/>
        <w:gridCol w:w="929"/>
      </w:tblGrid>
      <w:tr>
        <w:trPr>
          <w:trHeight w:val="405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         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</w:r>
          </w:p>
        </w:tc>
      </w:tr>
      <w:tr>
        <w:trPr>
          <w:trHeight w:val="405" w:hRule="atLeast"/>
        </w:trPr>
        <w:tc>
          <w:tcPr>
            <w:tcW w:w="1090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</w:t>
            </w:r>
          </w:p>
        </w:tc>
      </w:tr>
      <w:tr>
        <w:trPr>
          <w:trHeight w:val="375" w:hRule="atLeast"/>
        </w:trPr>
        <w:tc>
          <w:tcPr>
            <w:tcW w:w="109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муниципальной Программы за счет всех источников финансирования</w:t>
            </w:r>
          </w:p>
        </w:tc>
      </w:tr>
      <w:tr>
        <w:trPr>
          <w:trHeight w:val="375" w:hRule="atLeast"/>
        </w:trPr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 отдельного мероприятия</w:t>
            </w:r>
          </w:p>
        </w:tc>
        <w:tc>
          <w:tcPr>
            <w:tcW w:w="2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муниципального управления» 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89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5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2,2</w:t>
            </w:r>
          </w:p>
        </w:tc>
      </w:tr>
      <w:tr>
        <w:trPr>
          <w:trHeight w:val="482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89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5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2,2</w:t>
            </w:r>
          </w:p>
        </w:tc>
      </w:tr>
      <w:tr>
        <w:trPr>
          <w:trHeight w:val="532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отдел по правовым кадровым, вопросам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программа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администрации Малмыжского района»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,4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348,7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5,2</w:t>
            </w:r>
          </w:p>
        </w:tc>
      </w:tr>
      <w:tr>
        <w:trPr>
          <w:trHeight w:val="23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ункционирования администрации Малмыжского района»</w:t>
            </w:r>
          </w:p>
        </w:tc>
        <w:tc>
          <w:tcPr>
            <w:tcW w:w="2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5,4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2,7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1,2</w:t>
            </w:r>
          </w:p>
        </w:tc>
      </w:tr>
      <w:tr>
        <w:trPr>
          <w:trHeight w:val="23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2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32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репление материально-технической базы»</w:t>
            </w:r>
          </w:p>
        </w:tc>
        <w:tc>
          <w:tcPr>
            <w:tcW w:w="2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23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едоставление мер социальной поддержки населению» </w:t>
            </w:r>
          </w:p>
        </w:tc>
        <w:tc>
          <w:tcPr>
            <w:tcW w:w="2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</w:t>
            </w:r>
          </w:p>
        </w:tc>
      </w:tr>
      <w:tr>
        <w:trPr>
          <w:trHeight w:val="322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управленческих кадров для организаций народного хозяйства Кировской области» 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отдел по правовым кадровым, вопросам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2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22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и деятельность административных комиссий при рассмотрении дел об административных правонарушениях»</w:t>
            </w:r>
          </w:p>
        </w:tc>
        <w:tc>
          <w:tcPr>
            <w:tcW w:w="2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делам несовершеннолетних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</w:tr>
      <w:tr>
        <w:trPr>
          <w:trHeight w:val="42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делам несовершеннолетних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22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11.06.2014</w:t>
        <w:tab/>
        <w:tab/>
        <w:tab/>
        <w:tab/>
        <w:tab/>
        <w:tab/>
        <w:tab/>
        <w:t xml:space="preserve">             </w:t>
        <w:tab/>
        <w:t xml:space="preserve">                                                           № 63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06" w:hRule="atLeast"/>
        </w:trPr>
        <w:tc>
          <w:tcPr>
            <w:tcW w:w="8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О внесении изменений в постановление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20"/>
                <w:szCs w:val="20"/>
              </w:rPr>
              <w:t>Малмыжского района от 08.10.2013 № 9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  <w:sz w:val="20"/>
                <w:szCs w:val="20"/>
              </w:rPr>
            </w:pPr>
            <w:r>
              <w:rPr>
                <w:rFonts w:eastAsia="A;Arial Unicode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b/>
                <w:b/>
                <w:sz w:val="20"/>
                <w:szCs w:val="20"/>
              </w:rPr>
            </w:pPr>
            <w:r>
              <w:rPr>
                <w:rFonts w:eastAsia="A;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/>
          <w:sz w:val="20"/>
          <w:szCs w:val="20"/>
        </w:rPr>
        <w:t xml:space="preserve">1. Внести и утвердить изменения в муниципальной программе «Развитие агропромышленного комплекса в Малмыжском районе», утвержденной постановлением администрации Малмыжского района от 08.10.2013 № 958 «Об утверждении муниципальной программы «Развитие агропромышленного комплекса в Малмыжском районе», </w:t>
      </w:r>
      <w:r>
        <w:rPr>
          <w:sz w:val="20"/>
          <w:szCs w:val="20"/>
        </w:rPr>
        <w:t>(с изменениями, внесенными постановлением  администрации Малмыжского района от 17.01.2014  № 25)</w:t>
      </w:r>
      <w:r>
        <w:rPr>
          <w:rFonts w:eastAsia="A;Arial Unicode MS"/>
          <w:sz w:val="20"/>
          <w:szCs w:val="20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</w:t>
      </w:r>
    </w:p>
    <w:p>
      <w:pPr>
        <w:pStyle w:val="Normal"/>
        <w:rPr/>
      </w:pPr>
      <w:r>
        <w:rPr>
          <w:sz w:val="20"/>
          <w:szCs w:val="20"/>
        </w:rPr>
        <w:t xml:space="preserve">Малмыжского района </w:t>
        <w:tab/>
        <w:tab/>
        <w:tab/>
        <w:tab/>
        <w:t xml:space="preserve">                                                          </w:t>
        <w:tab/>
        <w:t xml:space="preserve">              А.В. Костюн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алмыжского района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от 11.06.2014 № 63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муниципальной программе «Развитие агропромышленного комплекс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Малмыжском район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Раздел «Объемы ассигнований муниципальной Программы» паспорта Программы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ы ассигнований муниципальной Программ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ий объем финансирования –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401,3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 – 506405,0 тыс. рубле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 – 28347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местных бюджетов – 10253,0 тыс. рублей (по соглашени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 финансирования –32265,0 тыс. рублей (по соглашению)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142" w:firstLine="567"/>
        <w:jc w:val="both"/>
        <w:rPr/>
      </w:pPr>
      <w:r>
        <w:rPr>
          <w:sz w:val="20"/>
          <w:szCs w:val="20"/>
        </w:rPr>
        <w:t>Абзац первый  раздела 5 Программы  «Ресурсное обеспечение муниципальной программы» изложить в следующей редакции:</w:t>
      </w:r>
    </w:p>
    <w:p>
      <w:pPr>
        <w:pStyle w:val="Normal"/>
        <w:ind w:left="-142" w:firstLine="862"/>
        <w:jc w:val="both"/>
        <w:rPr>
          <w:sz w:val="20"/>
          <w:szCs w:val="20"/>
        </w:rPr>
      </w:pPr>
      <w:r>
        <w:rPr>
          <w:sz w:val="20"/>
          <w:szCs w:val="20"/>
        </w:rPr>
        <w:t>«Общий объем финансирования Программы составит 832401,3 тыс. рублей, в том  числе средства федерального бюджета – 506405,0 тыс. рублей; средства областного бюджета – 283478,3 тыс. рублей; средства местных бюджетов- 10253,0 тыс. рублей (по соглашению), внебюджетные источники финансирования- 32265,0 тыс. рублей (по соглашению).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Приложения № 2,  4, 5 к Программе изложить в новой редакции согласно приложениям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рограмм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ных мероприятий</w:t>
      </w:r>
    </w:p>
    <w:tbl>
      <w:tblPr>
        <w:tblW w:w="11226" w:type="dxa"/>
        <w:jc w:val="left"/>
        <w:tblInd w:w="-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34"/>
        <w:gridCol w:w="1114"/>
        <w:gridCol w:w="866"/>
        <w:gridCol w:w="866"/>
        <w:gridCol w:w="866"/>
        <w:gridCol w:w="966"/>
        <w:gridCol w:w="966"/>
        <w:gridCol w:w="966"/>
        <w:gridCol w:w="822"/>
      </w:tblGrid>
      <w:tr>
        <w:trPr>
          <w:trHeight w:val="3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аименование муниципальной программы, 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итель (соисполни-тель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rHeight w:val="1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75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87,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21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922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242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671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080,0</w:t>
            </w:r>
          </w:p>
        </w:tc>
      </w:tr>
      <w:tr>
        <w:trPr>
          <w:trHeight w:val="1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едеральный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8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35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85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1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90,0</w:t>
            </w:r>
          </w:p>
        </w:tc>
      </w:tr>
      <w:tr>
        <w:trPr>
          <w:trHeight w:val="7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   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7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2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2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9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8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650,0</w:t>
            </w:r>
          </w:p>
        </w:tc>
      </w:tr>
      <w:tr>
        <w:trPr>
          <w:trHeight w:val="1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9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0,0</w:t>
            </w:r>
          </w:p>
        </w:tc>
      </w:tr>
      <w:tr>
        <w:trPr>
          <w:trHeight w:val="16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создания условий для реализации  Программы направлено на о</w:t>
            </w:r>
            <w:r>
              <w:rPr>
                <w:spacing w:val="-2"/>
                <w:sz w:val="20"/>
                <w:szCs w:val="20"/>
              </w:rPr>
              <w:t>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38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9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9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04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74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53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40,0</w:t>
            </w:r>
          </w:p>
        </w:tc>
      </w:tr>
      <w:tr>
        <w:trPr>
          <w:trHeight w:val="77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 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,0</w:t>
            </w:r>
          </w:p>
        </w:tc>
      </w:tr>
      <w:tr>
        <w:trPr>
          <w:trHeight w:val="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ведение культуртехнической и противоэрозионной мелиорации земель сельскохозяйственн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оказание поддержки сельскохозяйственным товаропроизводителям в области растениеводства (минеральные удобрения и химзащита)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имулирование сельскохозяйственного страхования в области растение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агрохимическое и фитосанитарное обследование земель сельскохозяйственного назначени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работ по агрохимической мелиорации земель сельскохозяйственного назначения (известкование и (или) фосфорит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5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63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97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29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6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66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18,0</w:t>
            </w:r>
          </w:p>
        </w:tc>
      </w:tr>
      <w:tr>
        <w:trPr>
          <w:trHeight w:val="11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9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00,0</w:t>
            </w:r>
          </w:p>
        </w:tc>
      </w:tr>
      <w:tr>
        <w:trPr>
          <w:trHeight w:val="1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4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0,0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,0</w:t>
            </w:r>
          </w:p>
        </w:tc>
      </w:tr>
      <w:tr>
        <w:trPr>
          <w:trHeight w:val="44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звитие подотрасли животноводства, переработки и реализации продукции  животно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ее развитие отрасли животноводства, укрепление племенной баз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 части затрат на производство и реализацию одного литра товарного мол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 (кроме граждан, ведущих ЛПХ) и организациям АПК части затрат на уплату процентов по кредитам (займам), полученным на развитие подотрасл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имулирование сельскохозяйственного страхования в област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лочного животноводства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ю сельскохозяйственной продукции собственного произво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45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481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481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35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95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195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95,0</w:t>
            </w:r>
          </w:p>
        </w:tc>
      </w:tr>
      <w:tr>
        <w:trPr>
          <w:trHeight w:val="19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6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5,0</w:t>
            </w:r>
          </w:p>
        </w:tc>
      </w:tr>
      <w:tr>
        <w:trPr>
          <w:trHeight w:val="130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0,0</w:t>
            </w:r>
          </w:p>
        </w:tc>
      </w:tr>
      <w:tr>
        <w:trPr>
          <w:trHeight w:val="12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оздание предпосылок развития малых форм хозяйствования, направлено н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у начинающих фермеров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мейных животноводческих ферм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редитование малых форм хозяйств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государственную поддержку сельскохозяйственных потребительских кооперативов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3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3,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3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</w:tr>
      <w:tr>
        <w:trPr>
          <w:trHeight w:val="1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63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ехническая и технологическая модернизация, инновационное развитие, направлена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отракторного парка, а также приобретении оборудования убойных пун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лизинговых и аналогичных им операций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интеграционных процессов в сельском хозяйств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,0</w:t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</w:t>
            </w:r>
          </w:p>
        </w:tc>
      </w:tr>
      <w:tr>
        <w:trPr>
          <w:trHeight w:val="3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Программы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pacing w:val="-4"/>
                <w:sz w:val="20"/>
                <w:szCs w:val="20"/>
              </w:rPr>
              <w:t>повышение кадрового потенциала АПК района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тимулирование повышения качества и производительности  труда в АПК района (организация и проведение ежегодного районного конкурса «Лучший работник и специалист отрасли животновод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потерь и снижение качества продукции, вызванных болезнями животны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 бюдж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эффективного использования земель  сельскохозяйственного назначения направлено на: содействие возникновению прав собственности поселений на земельные участки, выделяемые в счёт невостребованных земельных  долей и (или) земельных долей, от права собственности на которые граждане отказал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,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8</w:t>
            </w:r>
          </w:p>
        </w:tc>
      </w:tr>
      <w:tr>
        <w:trPr>
          <w:trHeight w:val="5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,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8</w:t>
            </w:r>
          </w:p>
        </w:tc>
      </w:tr>
      <w:tr>
        <w:trPr>
          <w:trHeight w:val="35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ойчивое развитие сельских территорий направлено н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(приобретение) жилья для улучшения жилищных условий граждан, проживающих в сельской местности района, в том числе для молодых семей, молодых специалис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учреждения культурно-досугового тип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окальных водопровод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9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3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3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87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7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50,0</w:t>
            </w:r>
          </w:p>
        </w:tc>
      </w:tr>
      <w:tr>
        <w:trPr>
          <w:trHeight w:val="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32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19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4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5,0</w:t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7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4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96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2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,0</w:t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 бюдж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8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5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     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4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5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40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92"/>
        <w:gridCol w:w="206"/>
        <w:gridCol w:w="1122"/>
        <w:gridCol w:w="965"/>
        <w:gridCol w:w="992"/>
        <w:gridCol w:w="993"/>
        <w:gridCol w:w="992"/>
        <w:gridCol w:w="992"/>
        <w:gridCol w:w="992"/>
        <w:gridCol w:w="976"/>
        <w:gridCol w:w="427"/>
        <w:gridCol w:w="359"/>
        <w:gridCol w:w="239"/>
      </w:tblGrid>
      <w:tr>
        <w:trPr>
          <w:trHeight w:val="892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ограмме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реализацию  Программы</w:t>
            </w:r>
          </w:p>
        </w:tc>
        <w:tc>
          <w:tcPr>
            <w:tcW w:w="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счет всех источников финансирования</w:t>
            </w:r>
          </w:p>
        </w:tc>
        <w:tc>
          <w:tcPr>
            <w:tcW w:w="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Наименование муниципальной программы,  целевой программы,  отдельного мероприятия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итель (соисполнитель)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тыс.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Развитие агропромышленного комплекса в Малмыжском районе»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7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9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242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671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0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  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Развитие агропромышленного комплекса в Малмыжском районе на 2011- 2015 год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6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Управление  сельского хозяйства и продовольствия администрации Малмыжского район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 целевая программа    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Социальное развитие села» на 2013-2015 годы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создания условий для реализации Программы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4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3,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Развитие подотрасли растениеводства, переработки и реализации продукции  растениеводства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66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4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4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95,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195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здание предпосылок развития малых форм хозяйствования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имулирование эффективного использования земель  сельскохозяйственного назначения направлено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,0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тойчивое развитие сельских территорий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8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700,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0,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рограмм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НОЗНАЯ (СПРАВОЧНАЯ) ОЦЕН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го обеспечения реализации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17"/>
        <w:gridCol w:w="1489"/>
        <w:gridCol w:w="921"/>
        <w:gridCol w:w="992"/>
        <w:gridCol w:w="992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аименование муниципальной программы, областной целевой программы,  целевой программы, отдельного мероприят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89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«Развитие агропромышленного комплекса в Малмыжском районе»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8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92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2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6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080,0</w:t>
            </w:r>
          </w:p>
        </w:tc>
      </w:tr>
      <w:tr>
        <w:trPr>
          <w:trHeight w:val="1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едеральный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3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8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90,0</w:t>
            </w:r>
          </w:p>
        </w:tc>
      </w:tr>
      <w:tr>
        <w:trPr>
          <w:trHeight w:val="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50,0</w:t>
            </w:r>
          </w:p>
        </w:tc>
      </w:tr>
      <w:tr>
        <w:trPr>
          <w:trHeight w:val="12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9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0,0</w:t>
            </w:r>
          </w:p>
        </w:tc>
      </w:tr>
      <w:tr>
        <w:trPr>
          <w:trHeight w:val="16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создания условий для реализации  Программ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9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7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5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40,0</w:t>
            </w:r>
          </w:p>
        </w:tc>
      </w:tr>
      <w:tr>
        <w:trPr>
          <w:trHeight w:val="10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бюджет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,0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Развитие подотрасли растениеводства, переработки и реализации продукции  растение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96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9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2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6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6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18,0</w:t>
            </w:r>
          </w:p>
        </w:tc>
      </w:tr>
      <w:tr>
        <w:trPr>
          <w:trHeight w:val="1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9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00,0</w:t>
            </w:r>
          </w:p>
        </w:tc>
      </w:tr>
      <w:tr>
        <w:trPr>
          <w:trHeight w:val="1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0,0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4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,0</w:t>
            </w:r>
          </w:p>
        </w:tc>
      </w:tr>
      <w:tr>
        <w:trPr>
          <w:trHeight w:val="1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4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1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95,0</w:t>
            </w:r>
          </w:p>
        </w:tc>
      </w:tr>
      <w:tr>
        <w:trPr>
          <w:trHeight w:val="1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5,0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3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0,0</w:t>
            </w:r>
          </w:p>
        </w:tc>
      </w:tr>
      <w:tr>
        <w:trPr>
          <w:trHeight w:val="12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оздание предпосылок развития малых форм хозяйствова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0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88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,0</w:t>
            </w:r>
          </w:p>
        </w:tc>
      </w:tr>
      <w:tr>
        <w:trPr>
          <w:trHeight w:val="13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</w:t>
            </w:r>
          </w:p>
        </w:tc>
      </w:tr>
      <w:tr>
        <w:trPr>
          <w:trHeight w:val="32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реализации муниципальной программы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 бюджет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имулирование эффективного использования земель  сельскохозяйственного назначен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,8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</w:t>
            </w:r>
          </w:p>
        </w:tc>
      </w:tr>
      <w:tr>
        <w:trPr>
          <w:trHeight w:val="1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ойчивое развитие сельских территор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8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7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50,0</w:t>
            </w:r>
          </w:p>
        </w:tc>
      </w:tr>
      <w:tr>
        <w:trPr>
          <w:trHeight w:val="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5,0</w:t>
            </w:r>
          </w:p>
        </w:tc>
      </w:tr>
      <w:tr>
        <w:trPr>
          <w:trHeight w:val="1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бюджет  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9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,0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 бюджет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точники       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3515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6.2014                           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№  </w:t>
            </w:r>
            <w:r>
              <w:rPr>
                <w:sz w:val="20"/>
                <w:szCs w:val="20"/>
              </w:rPr>
              <w:t>63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Малмыжского района  от 14.10.2013  № 9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Администрация Малмыжского района ПОСТАНОВЛЯЕТ: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. Внести изменения в муниципальную программу «Развитие транспортной системы</w:t>
      </w:r>
      <w:r>
        <w:rPr>
          <w:color w:val="2D2D2D"/>
          <w:sz w:val="20"/>
          <w:szCs w:val="20"/>
        </w:rPr>
        <w:t xml:space="preserve"> </w:t>
      </w:r>
      <w:r>
        <w:rPr>
          <w:sz w:val="20"/>
          <w:szCs w:val="20"/>
        </w:rPr>
        <w:t>в Малмыжском районе</w:t>
      </w:r>
      <w:r>
        <w:rPr>
          <w:color w:val="2D2D2D"/>
          <w:sz w:val="20"/>
          <w:szCs w:val="20"/>
        </w:rPr>
        <w:t>»,</w:t>
      </w:r>
      <w:r>
        <w:rPr>
          <w:sz w:val="20"/>
          <w:szCs w:val="20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) согласно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Постановление вступает в силу после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                                                                             А.В. Костю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98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8"/>
        <w:gridCol w:w="4116"/>
      </w:tblGrid>
      <w:tr>
        <w:trPr>
          <w:trHeight w:val="1758" w:hRule="atLeast"/>
        </w:trPr>
        <w:tc>
          <w:tcPr>
            <w:tcW w:w="5748" w:type="dxa"/>
            <w:tcBorders/>
          </w:tcPr>
          <w:p>
            <w:pPr>
              <w:pStyle w:val="Style41"/>
              <w:snapToGrid w:val="false"/>
              <w:spacing w:lineRule="atLeast" w:line="10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atLeast" w:line="100"/>
              <w:jc w:val="both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tLeast" w:line="100"/>
              <w:jc w:val="both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УТВЕРЖДЕНЫ  </w:t>
            </w:r>
          </w:p>
          <w:p>
            <w:pPr>
              <w:pStyle w:val="Normal"/>
              <w:spacing w:lineRule="atLeast" w:line="100"/>
              <w:jc w:val="both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остановлением администрации</w:t>
              <w:br/>
              <w:t>Малмыжского района</w:t>
              <w:br/>
              <w:t xml:space="preserve">от 11.06.2014   №  638 </w:t>
            </w:r>
          </w:p>
        </w:tc>
      </w:tr>
    </w:tbl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в муниципальной программе «</w:t>
      </w:r>
      <w:r>
        <w:rPr>
          <w:color w:val="2D2D2D"/>
          <w:sz w:val="20"/>
          <w:szCs w:val="20"/>
        </w:rPr>
        <w:t xml:space="preserve">Развитие транспортной системы </w:t>
      </w:r>
      <w:r>
        <w:rPr>
          <w:sz w:val="20"/>
          <w:szCs w:val="20"/>
        </w:rPr>
        <w:t>в Малмыжском район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372" w:leader="none"/>
        </w:tabs>
        <w:jc w:val="both"/>
        <w:rPr/>
      </w:pPr>
      <w:r>
        <w:rPr>
          <w:sz w:val="20"/>
          <w:szCs w:val="20"/>
        </w:rPr>
        <w:tab/>
        <w:t>1. В паспорте Программы строку «</w:t>
      </w:r>
      <w:r>
        <w:rPr>
          <w:color w:val="2D2D2D"/>
          <w:sz w:val="20"/>
          <w:szCs w:val="20"/>
        </w:rPr>
        <w:t>Объемы ассигнований муниципальной Программы</w:t>
      </w:r>
      <w:r>
        <w:rPr>
          <w:sz w:val="20"/>
          <w:szCs w:val="20"/>
        </w:rPr>
        <w:t>»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689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ъемы ассигнований муниципальной Программы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щий объем финансирования муниципальной Программы составит 120339,05 тыс. рублей, в том числе: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редства областного бюджета  19407,350 тыс. рублей;</w:t>
            </w:r>
          </w:p>
          <w:p>
            <w:pPr>
              <w:pStyle w:val="Normal"/>
              <w:spacing w:lineRule="atLeast" w:line="1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редства местного бюджета 2877,5 тыс. рублей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    В разделе 5 «Ресурсное обеспечение муниципальной Программы»:</w:t>
      </w:r>
    </w:p>
    <w:p>
      <w:pPr>
        <w:pStyle w:val="Normal"/>
        <w:ind w:left="-2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2.1.  В абзаце втором  цифры  «123518,450» заменить  цифрами «120339,05».    </w:t>
      </w:r>
    </w:p>
    <w:p>
      <w:pPr>
        <w:pStyle w:val="Normal"/>
        <w:ind w:right="10" w:hanging="0"/>
        <w:jc w:val="both"/>
        <w:rPr/>
      </w:pPr>
      <w:r>
        <w:rPr>
          <w:sz w:val="20"/>
          <w:szCs w:val="20"/>
        </w:rPr>
        <w:tab/>
        <w:t>2.2. В  абзаце третьем  цифры    «</w:t>
      </w:r>
      <w:r>
        <w:rPr>
          <w:color w:val="2D2D2D"/>
          <w:sz w:val="20"/>
          <w:szCs w:val="20"/>
        </w:rPr>
        <w:t>6056,900</w:t>
      </w:r>
      <w:r>
        <w:rPr>
          <w:sz w:val="20"/>
          <w:szCs w:val="20"/>
        </w:rPr>
        <w:t>»     заменить    цифрами «2877,5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8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Таблицу изложить в следующей редакции:</w:t>
      </w:r>
    </w:p>
    <w:p>
      <w:pPr>
        <w:pStyle w:val="Normal"/>
        <w:tabs>
          <w:tab w:val="clear" w:pos="708"/>
          <w:tab w:val="left" w:pos="64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</w:t>
      </w:r>
    </w:p>
    <w:p>
      <w:pPr>
        <w:pStyle w:val="Normal"/>
        <w:tabs>
          <w:tab w:val="clear" w:pos="708"/>
          <w:tab w:val="left" w:pos="648" w:leader="none"/>
        </w:tabs>
        <w:jc w:val="right"/>
        <w:rPr>
          <w:color w:val="2D2D2D"/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987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4"/>
        <w:gridCol w:w="1887"/>
        <w:gridCol w:w="1877"/>
        <w:gridCol w:w="1846"/>
        <w:gridCol w:w="1720"/>
      </w:tblGrid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3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ъемы финансирования в 2014 - 2016 годах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rPr>
                <w:color w:val="2D2D2D"/>
                <w:sz w:val="20"/>
                <w:szCs w:val="20"/>
              </w:rPr>
            </w:pPr>
            <w:bookmarkStart w:id="3" w:name="P0035000A1"/>
            <w:bookmarkEnd w:id="3"/>
            <w:r>
              <w:rPr>
                <w:color w:val="2D2D2D"/>
                <w:sz w:val="20"/>
                <w:szCs w:val="20"/>
              </w:rPr>
              <w:t>Муниципальная Программа - всего</w:t>
            </w:r>
          </w:p>
        </w:tc>
        <w:tc>
          <w:tcPr>
            <w:tcW w:w="1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сего</w:t>
            </w:r>
          </w:p>
        </w:tc>
        <w:tc>
          <w:tcPr>
            <w:tcW w:w="5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60" w:leader="none"/>
              </w:tabs>
              <w:suppressAutoHyphens w:val="true"/>
              <w:snapToGrid w:val="false"/>
              <w:spacing w:lineRule="auto" w:line="276" w:before="0" w:after="200"/>
              <w:ind w:left="2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60" w:leader="none"/>
              </w:tabs>
              <w:suppressAutoHyphens w:val="true"/>
              <w:snapToGrid w:val="false"/>
              <w:spacing w:lineRule="auto" w:line="276" w:before="0" w:after="200"/>
              <w:ind w:left="2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14 год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15 год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16 год</w:t>
            </w:r>
          </w:p>
        </w:tc>
      </w:tr>
      <w:tr>
        <w:trPr>
          <w:trHeight w:val="482" w:hRule="atLeast"/>
        </w:trPr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60" w:leader="none"/>
              </w:tabs>
              <w:suppressAutoHyphens w:val="true"/>
              <w:snapToGrid w:val="false"/>
              <w:spacing w:lineRule="auto" w:line="276" w:before="0" w:after="200"/>
              <w:ind w:left="2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0339,05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2284,850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29712,1                                 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8342,1</w:t>
            </w:r>
          </w:p>
        </w:tc>
      </w:tr>
    </w:tbl>
    <w:p>
      <w:pPr>
        <w:pStyle w:val="Normal"/>
        <w:tabs>
          <w:tab w:val="clear" w:pos="708"/>
          <w:tab w:val="left" w:pos="648" w:leader="none"/>
        </w:tabs>
        <w:ind w:left="-31" w:hanging="0"/>
        <w:jc w:val="both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ab/>
        <w:t>3. Приложение № 2 к муниципальной Программе изложить в новой редакции согласно приложению.</w:t>
      </w:r>
    </w:p>
    <w:p>
      <w:pPr>
        <w:pStyle w:val="TextBody"/>
        <w:tabs>
          <w:tab w:val="clear" w:pos="708"/>
          <w:tab w:val="left" w:pos="648" w:leader="none"/>
        </w:tabs>
        <w:ind w:left="-31" w:hanging="0"/>
        <w:jc w:val="both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ab/>
        <w:t>4. Приложение № 5  к муниципальной Программе изложить в новой редакции согласно приложению.</w:t>
      </w:r>
    </w:p>
    <w:p>
      <w:pPr>
        <w:pStyle w:val="Normal"/>
        <w:spacing w:lineRule="atLeast" w:line="252"/>
        <w:jc w:val="both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 xml:space="preserve">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539" w:right="499" w:gutter="0" w:header="327" w:top="1122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52" w:before="0" w:after="0"/>
        <w:jc w:val="both"/>
        <w:rPr/>
      </w:pPr>
      <w:r>
        <w:rPr>
          <w:color w:val="2D2D2D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color w:val="2D2D2D"/>
          <w:sz w:val="20"/>
          <w:szCs w:val="20"/>
        </w:rPr>
        <w:t>Приложение № 5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color w:val="2D2D2D"/>
          <w:sz w:val="20"/>
          <w:szCs w:val="20"/>
        </w:rPr>
        <w:t>к муниципальной Программе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pStyle w:val="Normal"/>
        <w:spacing w:lineRule="atLeast" w:line="252"/>
        <w:jc w:val="center"/>
        <w:rPr>
          <w:b/>
          <w:b/>
          <w:color w:val="2D2D2D"/>
          <w:sz w:val="20"/>
          <w:szCs w:val="20"/>
        </w:rPr>
      </w:pPr>
      <w:r>
        <w:rPr>
          <w:b/>
          <w:color w:val="2D2D2D"/>
          <w:sz w:val="20"/>
          <w:szCs w:val="20"/>
        </w:rPr>
        <w:t>ПРОГНОЗНАЯ (СПРАВОЧНАЯ) ОЦЕНКА</w:t>
      </w:r>
    </w:p>
    <w:p>
      <w:pPr>
        <w:pStyle w:val="TextBody"/>
        <w:spacing w:lineRule="atLeast" w:line="252" w:before="0" w:after="0"/>
        <w:ind w:left="-31" w:firstLine="318"/>
        <w:jc w:val="center"/>
        <w:rPr>
          <w:sz w:val="20"/>
          <w:szCs w:val="20"/>
        </w:rPr>
      </w:pPr>
      <w:r>
        <w:rPr>
          <w:b/>
          <w:color w:val="2D2D2D"/>
          <w:sz w:val="20"/>
          <w:szCs w:val="20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sectPr>
          <w:headerReference w:type="default" r:id="rId3"/>
          <w:type w:val="nextPage"/>
          <w:pgSz w:w="11906" w:h="16838"/>
          <w:pgMar w:left="1559" w:right="499" w:gutter="0" w:header="327" w:top="1122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wrapperForTab5"/>
      <w:bookmarkStart w:id="5" w:name="P0057"/>
      <w:bookmarkStart w:id="6" w:name="wrapperForTab5"/>
      <w:bookmarkStart w:id="7" w:name="P0057"/>
      <w:bookmarkEnd w:id="6"/>
      <w:bookmarkEnd w:id="7"/>
    </w:p>
    <w:tbl>
      <w:tblPr>
        <w:tblW w:w="9970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2239"/>
        <w:gridCol w:w="1905"/>
        <w:gridCol w:w="1497"/>
        <w:gridCol w:w="1303"/>
        <w:gridCol w:w="1303"/>
      </w:tblGrid>
      <w:tr>
        <w:trPr/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bookmarkStart w:id="8" w:name="P00570000"/>
            <w:bookmarkEnd w:id="8"/>
            <w:r>
              <w:rPr>
                <w:color w:val="2D2D2D"/>
                <w:sz w:val="20"/>
                <w:szCs w:val="20"/>
              </w:rPr>
              <w:t>Статус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bookmarkStart w:id="9" w:name="P00570001"/>
            <w:bookmarkEnd w:id="9"/>
            <w:r>
              <w:rPr>
                <w:color w:val="2D2D2D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bookmarkStart w:id="10" w:name="P00570002"/>
            <w:bookmarkEnd w:id="10"/>
            <w:r>
              <w:rPr>
                <w:color w:val="2D2D2D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sz w:val="20"/>
                <w:szCs w:val="20"/>
              </w:rPr>
            </w:pPr>
            <w:bookmarkStart w:id="11" w:name="P00570003"/>
            <w:bookmarkEnd w:id="11"/>
            <w:r>
              <w:rPr>
                <w:color w:val="2D2D2D"/>
                <w:sz w:val="20"/>
                <w:szCs w:val="20"/>
              </w:rPr>
              <w:t>Оценка расходов (тыс. рублей)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" w:name="P00570004"/>
            <w:bookmarkStart w:id="13" w:name="P00570004"/>
            <w:bookmarkEnd w:id="13"/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" w:name="P00570005"/>
            <w:bookmarkStart w:id="15" w:name="P00570005"/>
            <w:bookmarkEnd w:id="15"/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" w:name="P00570006"/>
            <w:bookmarkStart w:id="17" w:name="P00570006"/>
            <w:bookmarkEnd w:id="17"/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bookmarkStart w:id="18" w:name="P00570007"/>
            <w:bookmarkEnd w:id="18"/>
            <w:r>
              <w:rPr>
                <w:color w:val="2D2D2D"/>
                <w:sz w:val="20"/>
                <w:szCs w:val="20"/>
              </w:rPr>
              <w:t>2014</w:t>
              <w:br/>
              <w:t>год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bookmarkStart w:id="19" w:name="P00570008"/>
            <w:bookmarkEnd w:id="19"/>
            <w:r>
              <w:rPr>
                <w:color w:val="2D2D2D"/>
                <w:sz w:val="20"/>
                <w:szCs w:val="20"/>
              </w:rPr>
              <w:t>2015</w:t>
              <w:br/>
              <w:t>год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bookmarkStart w:id="20" w:name="P00570009"/>
            <w:bookmarkEnd w:id="20"/>
            <w:r>
              <w:rPr>
                <w:color w:val="2D2D2D"/>
                <w:sz w:val="20"/>
                <w:szCs w:val="20"/>
              </w:rPr>
              <w:t>2016</w:t>
              <w:br/>
              <w:t>год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«Развитие транспортной системы в Малмыжском районе»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rPr>
                <w:color w:val="2D2D2D"/>
                <w:sz w:val="20"/>
                <w:szCs w:val="20"/>
              </w:rPr>
            </w:pPr>
            <w:bookmarkStart w:id="21" w:name="P0057000C"/>
            <w:bookmarkEnd w:id="21"/>
            <w:r>
              <w:rPr>
                <w:color w:val="2D2D2D"/>
                <w:sz w:val="20"/>
                <w:szCs w:val="20"/>
              </w:rPr>
              <w:t>всего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2284,58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9712,1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8342,1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" w:name="P00570016"/>
            <w:bookmarkStart w:id="23" w:name="P00570016"/>
            <w:bookmarkEnd w:id="23"/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" w:name="P00570017"/>
            <w:bookmarkStart w:id="25" w:name="P00570017"/>
            <w:bookmarkEnd w:id="25"/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rPr>
                <w:color w:val="2D2D2D"/>
                <w:sz w:val="20"/>
                <w:szCs w:val="20"/>
              </w:rPr>
            </w:pPr>
            <w:bookmarkStart w:id="26" w:name="P00570018"/>
            <w:bookmarkEnd w:id="26"/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9407,35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2969,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1375,2</w:t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" w:name="P0057001C"/>
            <w:bookmarkStart w:id="28" w:name="P0057001C"/>
            <w:bookmarkEnd w:id="28"/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9" w:name="P0057001D"/>
            <w:bookmarkStart w:id="30" w:name="P0057001D"/>
            <w:bookmarkEnd w:id="30"/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rPr>
                <w:color w:val="2D2D2D"/>
                <w:sz w:val="20"/>
                <w:szCs w:val="20"/>
              </w:rPr>
            </w:pPr>
            <w:bookmarkStart w:id="31" w:name="P0057001E"/>
            <w:bookmarkEnd w:id="31"/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877,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743,1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966,9</w:t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tLeast" w:line="252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федеральны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spacing w:lineRule="atLeast" w:line="252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539" w:right="499" w:gutter="0" w:header="327" w:top="1122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539" w:right="499" w:gutter="0" w:header="327" w:top="1122" w:footer="0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539" w:right="499" w:gutter="0" w:header="327" w:top="1122" w:footer="0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539" w:right="499" w:gutter="0" w:header="327" w:top="1122" w:footer="0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539" w:right="499" w:gutter="0" w:header="327" w:top="1122" w:footer="0" w:bottom="818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иложение № 2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программных мероприятий муниципальной Программы  «Развитие транспортной системы в Малмыжском районе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5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6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7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8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160" w:type="dxa"/>
        <w:jc w:val="left"/>
        <w:tblInd w:w="-7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761"/>
        <w:gridCol w:w="1251"/>
        <w:gridCol w:w="1389"/>
        <w:gridCol w:w="1207"/>
        <w:gridCol w:w="964"/>
        <w:gridCol w:w="1080"/>
        <w:gridCol w:w="1080"/>
        <w:gridCol w:w="960"/>
      </w:tblGrid>
      <w:tr>
        <w:trPr>
          <w:trHeight w:val="8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задач, мероприят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за счет всех источников, тыс.рубле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финансирования по годам, тыс.рубле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8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14 год 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сего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36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8.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3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011,5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 архитектуры, строительства и ЖКИ администрации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юджет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65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.3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.3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   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втомобильной дороги Порез – Пукшинерь в Малмыжском районе Кировской облас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3,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  <w:br/>
              <w:t xml:space="preserve">бюджет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 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субсидий из областного бюджета на содержание</w:t>
            </w:r>
          </w:p>
          <w:p>
            <w:pPr>
              <w:pStyle w:val="ConsPlusNormal"/>
              <w:ind w:firstLine="5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ремонт 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00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5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9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74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стный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55,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65,25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9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40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74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253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8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,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5,25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ение локально - сметных расчетов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ый бюджет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ый бюджет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3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39,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7,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3,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,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4,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18,4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/>
      </w:pPr>
      <w:r>
        <w:rPr/>
        <w:t xml:space="preserve">  </w:t>
      </w:r>
      <w:r>
        <w:rPr>
          <w:bCs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eastAsia="A;Arial Unicode MS"/>
          <w:sz w:val="20"/>
          <w:szCs w:val="20"/>
        </w:rPr>
        <w:t xml:space="preserve">11.06.2014    </w:t>
      </w:r>
      <w:r>
        <w:rPr>
          <w:rFonts w:eastAsia="A;Arial Unicode MS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A;Arial Unicode MS"/>
          <w:sz w:val="20"/>
          <w:szCs w:val="20"/>
        </w:rPr>
        <w:t>№ 639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от 14.10.2013 № 998</w:t>
      </w:r>
    </w:p>
    <w:p>
      <w:pPr>
        <w:pStyle w:val="Normal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A;Arial Unicode MS"/>
          <w:sz w:val="20"/>
          <w:szCs w:val="20"/>
        </w:rPr>
        <w:t xml:space="preserve">1. Внести и утвердить изменения в муниципальной Программе </w:t>
      </w:r>
      <w:r>
        <w:rPr>
          <w:sz w:val="20"/>
          <w:szCs w:val="20"/>
        </w:rPr>
        <w:t xml:space="preserve">«Повышение эффективности реализации молодежной политики в Малмыжском районе», утвержденной постановлением администрации Малмыжского района </w:t>
      </w:r>
      <w:r>
        <w:rPr>
          <w:rFonts w:eastAsia="A;Arial Unicode MS"/>
          <w:sz w:val="20"/>
          <w:szCs w:val="20"/>
        </w:rPr>
        <w:t xml:space="preserve">от 14.10.2013 № 998 </w:t>
      </w:r>
      <w:r>
        <w:rPr>
          <w:sz w:val="20"/>
          <w:szCs w:val="20"/>
        </w:rPr>
        <w:t xml:space="preserve">«Об утверждении муниципальной Программы «Повышение эффективности реализации  молодежной  политики в Малмыжском районе» (с изменениями внесенными постановлением администрации Малмыжского района от 13.01.2014 № 6), согласно прилож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 xml:space="preserve"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 xml:space="preserve">         А.В. Костюнин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Приложение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алмыж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 11.06.2014      №  6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в муниципальной Программе «Повышение эффективности реализации молодежной политики в Малмыжском район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аспорте муниципальной Программы строку «Объемы ассигнований  муниципальной  Программы»  изложить  в   следующей  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283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bookmarkStart w:id="32" w:name="sub_108"/>
            <w:r>
              <w:rPr>
                <w:rFonts w:cs="Times New Roman" w:ascii="Times New Roman" w:hAnsi="Times New Roman"/>
              </w:rPr>
              <w:t xml:space="preserve">Объемы ассигнований муниципальной Программы </w:t>
            </w:r>
            <w:bookmarkEnd w:id="32"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3 699 606,57 рублей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 272,70  рублей - средства федерального бюдже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 333,87 рублей - средства областного бюджета;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800,00 рублей - средства  местных  бюдж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 200,00   рублей - средства внебюджетных источников (по согласованию)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Абзацы   второй,   третий,   четвертый,   пятый   раздела  5  «Ресурсное обеспечение муниципальной Программы»   изложить  в      следующей  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Общий объем финансирования  муниципальной Программы за 2014 - 2016 годы составит 3 699606,57 рублей, в том чис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17272,70  рублей - средства федерального бюдже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784333,87 рублей - средства областного бюдже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72800,00 рублей - средства местных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825200,00 рублей - средства внебюджетных источников (по согласованию)»</w:t>
      </w:r>
      <w:bookmarkStart w:id="33" w:name="sub_502"/>
      <w:r>
        <w:rPr>
          <w:sz w:val="20"/>
          <w:szCs w:val="20"/>
        </w:rPr>
        <w:t xml:space="preserve">.  </w:t>
      </w:r>
      <w:bookmarkEnd w:id="33"/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к муниципальной Программе «Перечень программных мероприятий муниципальной Программы» изложить в новой редакции согласно приложению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4 к муниципальной Программе «Информация о расходах на реализацию муниципальной Программы за счет средств областного, федерального и местного бюджетов» изложить в новой редакции согласно приложению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 к муниципальной Программе «Прогнозная (справочная)  оценка ресурсного обеспечения реализации муниципальной Программы за счет всех источников финансирования»                                   изложить                   в          новой           редакции          согласно        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type w:val="nextPage"/>
          <w:pgSz w:w="11906" w:h="16838"/>
          <w:pgMar w:left="1259" w:right="746" w:gutter="0" w:header="709" w:top="107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ных мероприятий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24"/>
        <w:gridCol w:w="2280"/>
        <w:gridCol w:w="2520"/>
        <w:gridCol w:w="1680"/>
        <w:gridCol w:w="17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и направления муниципальной целевой програм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мероприят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 мероприятия</w:t>
            </w:r>
          </w:p>
        </w:tc>
      </w:tr>
      <w:tr>
        <w:trPr>
          <w:trHeight w:val="10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 и информационно-методическое обеспечение молодеж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оведение социологических опросов среди молодежи района, подготовка информационно-аналитических материалов и прогно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района,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«Редакция газеты «Сельская        правда»*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19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2. Выход рубрики  «Молодежный перекресток» в газете «Сельская прав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района,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«Редакция газеты «Сельская        правда»*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both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3. Приобретение и распространение литературы, фильмов, дисков с методическими материал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мере необходим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both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697480</wp:posOffset>
                      </wp:positionH>
                      <wp:positionV relativeFrom="paragraph">
                        <wp:posOffset>-6350</wp:posOffset>
                      </wp:positionV>
                      <wp:extent cx="2628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4pt,-0.5pt" to="-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.4. Изготовление стендов наглядной информации по направлениям молодежной политики</w:t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23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both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5. Проведение городской акции </w:t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– гражданин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4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ой и одаренной молодеж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Учреждение 5 лауреатских премий в сфере производства, сценической и общественной деятельности, спорта и настав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4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Организация встреч главы администрации Малмыжского района с медалистами учебных заве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управление образования         администрации Малмыжского     район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1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697480</wp:posOffset>
                      </wp:positionH>
                      <wp:positionV relativeFrom="paragraph">
                        <wp:posOffset>-6350</wp:posOffset>
                      </wp:positionV>
                      <wp:extent cx="2628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4pt,-0.5pt" to="-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.3. Участие молодых талантов в областных и региональных конкурсах и фестивал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управление образования Малмыжского администрации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4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 Организация студенческого фестиваля «Молодость без грани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студенческие     советы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районного  бюджет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4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Style w:val="Textdefault"/>
                <w:sz w:val="20"/>
                <w:szCs w:val="20"/>
              </w:rPr>
              <w:t>Развитие гражданственности и патриотизма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1.  Организация районной спартакиады допризывной и призывной молоде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</w:t>
            </w:r>
          </w:p>
          <w:p>
            <w:pPr>
              <w:pStyle w:val="Normal"/>
              <w:shd w:fill="FFFFFF" w:val="clear"/>
              <w:spacing w:lineRule="exact" w:line="317"/>
              <w:ind w:left="-108" w:firstLine="5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отдел военного </w:t>
            </w:r>
            <w:r>
              <w:rPr>
                <w:sz w:val="20"/>
                <w:szCs w:val="20"/>
              </w:rPr>
              <w:t>комиссариата Кировской области по Малмыжскому  району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, м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2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2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6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>
                <w:spacing w:val="-1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697480</wp:posOffset>
                      </wp:positionH>
                      <wp:positionV relativeFrom="paragraph">
                        <wp:posOffset>-6350</wp:posOffset>
                      </wp:positionV>
                      <wp:extent cx="2628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4pt,-0.5pt" to="-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3.2. Организация районного мероприятия «День призывн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</w:t>
            </w:r>
          </w:p>
          <w:p>
            <w:pPr>
              <w:pStyle w:val="Normal"/>
              <w:shd w:fill="FFFFFF" w:val="clear"/>
              <w:spacing w:lineRule="exact" w:line="317"/>
              <w:ind w:left="-108" w:firstLine="5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отдел военного </w:t>
            </w:r>
            <w:r>
              <w:rPr>
                <w:sz w:val="20"/>
                <w:szCs w:val="20"/>
              </w:rPr>
              <w:t>комиссариата Кировской области по Малмыжскому району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ктябрь, апр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2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2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6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z w:val="20"/>
                <w:szCs w:val="20"/>
              </w:rPr>
              <w:t>3.3. Организация районной «Вахты памя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управление образования         администрации Малмыжского     района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3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z w:val="20"/>
                <w:szCs w:val="20"/>
              </w:rPr>
              <w:t>3.4. Встречи молодежи с ветеранами Великой Отечественной вой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Советы          молодежи*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3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z w:val="20"/>
                <w:szCs w:val="20"/>
              </w:rPr>
              <w:t>3.5. Организация районной военно-патриотической эстаф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отдел военного </w:t>
            </w:r>
            <w:r>
              <w:rPr>
                <w:sz w:val="20"/>
                <w:szCs w:val="20"/>
              </w:rPr>
              <w:t>комиссариата Кировской области по Малмыжскому  району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697480</wp:posOffset>
                      </wp:positionH>
                      <wp:positionV relativeFrom="paragraph">
                        <wp:posOffset>-6350</wp:posOffset>
                      </wp:positionV>
                      <wp:extent cx="2628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4pt,-0.5pt" to="-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3.6.  Парад юнармей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управление образования        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2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2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6,0 тыс. ру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Style w:val="Textdefault"/>
                <w:sz w:val="20"/>
                <w:szCs w:val="20"/>
              </w:rPr>
              <w:t>Поддержка работающей молодежи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.1. Поддержка мероприятий, проводимых Советами молодежи предприятий</w:t>
            </w:r>
          </w:p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 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2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2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6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0"/>
                <w:szCs w:val="20"/>
              </w:rPr>
              <w:t>4.2. Организация районного конкурса на звание «Лучший по профессии» среди молодых специалистов и молодых рабоч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апрель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2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2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6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743200</wp:posOffset>
                      </wp:positionH>
                      <wp:positionV relativeFrom="paragraph">
                        <wp:posOffset>-6350</wp:posOffset>
                      </wp:positionV>
                      <wp:extent cx="2674620" cy="635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74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6pt,-0.5pt" to="-5.45pt,-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0"/>
                <w:szCs w:val="20"/>
              </w:rPr>
              <w:t>4.3. Проведение акций «Городу – зеленое лицо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Советы молодежи*,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нтерские    отряды*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8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0"/>
                <w:szCs w:val="20"/>
              </w:rPr>
              <w:t>4.4. Поддержка мероприятий, проводимых  волонтерскими отряд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спорта администрации Малмыжского района,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нтерские      отря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Style w:val="Textdefault"/>
                <w:sz w:val="20"/>
                <w:szCs w:val="20"/>
              </w:rPr>
              <w:t>Решение вопросов занятости и трудоустройства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Style w:val="Textdefault"/>
                <w:sz w:val="20"/>
                <w:szCs w:val="20"/>
              </w:rPr>
              <w:t>5.1. Организация временных и сезонных работ для подростков и молодежи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Малмыжского района Управление культуры, молодежной политики и спорта администрации Малмыжского района, Кировское областное государственное казенное учреждение Центр занятости населения Малмыжского   района*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июнь-авгу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10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0 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0 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10,0 тыс. руб.</w:t>
            </w:r>
          </w:p>
        </w:tc>
      </w:tr>
      <w:tr>
        <w:trPr>
          <w:trHeight w:val="7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0"/>
                <w:szCs w:val="20"/>
              </w:rPr>
              <w:t xml:space="preserve">5.2. Организация занятости учащихся, находящихся в социально-опасно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743200</wp:posOffset>
                      </wp:positionH>
                      <wp:positionV relativeFrom="paragraph">
                        <wp:posOffset>635</wp:posOffset>
                      </wp:positionV>
                      <wp:extent cx="2628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6pt,0pt" to="-9.0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ложении в каникуляр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Кировское областное государственное казенное учреждение Центр занятости населения Малмыжского района*, заместитель главы администрации Малмыжского района по профилактике правонарушений и социальным вопросам, комиссия по делам несовершеннолетних и защите их прав при администрации Малмыжского     район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июнь-авгу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1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0"/>
                <w:szCs w:val="20"/>
              </w:rPr>
              <w:t>5.3. Организация ярмарок вакансий рабочих мест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района, Кировское областное государственное казенное учреждение Центр занятости населения Малмыжского   района*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август, февра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8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0"/>
                <w:szCs w:val="20"/>
              </w:rPr>
              <w:t>5.4. Квотирование рабочих мест для подростков и молодежи на предприятиях и организациях Малмыж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Кировское областное государственное казенное учреждение Центр занятости населения Малмыжского   района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28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/>
            </w:pPr>
            <w:r>
              <w:rPr>
                <w:rStyle w:val="Textdefault"/>
                <w:sz w:val="20"/>
                <w:szCs w:val="20"/>
              </w:rPr>
              <w:t>Поддержка деятельности детских и молодежных объедине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. Поддержка деятельности районного отделения Кировского отделения детской общественной организации «Юность Вятского кр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2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2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7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pacing w:val="8"/>
              </w:rPr>
            </w:pPr>
            <w:r>
              <w:rPr>
                <w:rFonts w:cs="Times New Roman" w:ascii="Times New Roman" w:hAnsi="Times New Roman"/>
              </w:rPr>
              <w:t>6.2. Поддержка деятельности  молодежного парламента, советов молодежи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районного бюджет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2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2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7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pacing w:val="8"/>
              </w:rPr>
            </w:pPr>
            <w:r>
              <w:rPr>
                <w:rFonts w:cs="Times New Roman" w:ascii="Times New Roman" w:hAnsi="Times New Roman"/>
              </w:rPr>
              <w:t>6.3. Организация и проведение «Молодежных недель» в сельских посел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района,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         молодежи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6.4. Организация и проведение межреспубликанского слета «Костер Дружб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управление образования        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2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2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7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/>
            </w:pPr>
            <w:r>
              <w:rPr>
                <w:rStyle w:val="Textdefault"/>
                <w:bCs/>
                <w:sz w:val="20"/>
                <w:szCs w:val="20"/>
              </w:rPr>
              <w:t>Развитие художественного творчества, формирование здорового образа жизни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10"/>
              <w:rPr>
                <w:sz w:val="20"/>
                <w:szCs w:val="20"/>
              </w:rPr>
            </w:pPr>
            <w:r>
              <w:rPr>
                <w:rStyle w:val="Textdefault"/>
                <w:bCs/>
                <w:sz w:val="20"/>
                <w:szCs w:val="20"/>
              </w:rPr>
              <w:t>7.1. Организация и проведение игр КВ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муниципальное казенное учреждение культуры Малмыжский районный центр культуры и досуга Кировской         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прель, ноябр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4,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z w:val="20"/>
                <w:szCs w:val="20"/>
              </w:rPr>
              <w:t>7.2. Проведения Дн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Советы молодежи*, муниципальное казенное учреждение культуры Малмыжский районный центр культуры и досуга Кировской          области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районного  бюджет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6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6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6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18,0 тыс. руб.</w:t>
            </w:r>
          </w:p>
        </w:tc>
      </w:tr>
      <w:tr>
        <w:trPr>
          <w:trHeight w:val="5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z w:val="20"/>
                <w:szCs w:val="20"/>
              </w:rPr>
              <w:t>7.3. Проведение акций пропаганды здорового образа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района, Советы молодежи*, волонтерские    отряды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z w:val="20"/>
                <w:szCs w:val="20"/>
              </w:rPr>
              <w:t>7.4. Содействие в организации по мотокроссу «Болтушина го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14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/>
            </w:pPr>
            <w:r>
              <w:rPr>
                <w:rStyle w:val="Textdefault"/>
                <w:bCs/>
                <w:sz w:val="20"/>
                <w:szCs w:val="20"/>
              </w:rPr>
              <w:t>Профилактика правонарушений среди подростков и молодежи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.1. Создание и поддержка деятельности отрядов охраны общественного порядка из числа работающей молодежи и отрядов «Юных друзей полиции» в учебных заведениях Малмыжского района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миссия по делам несовершеннолетних и защите их прав администрации Малмыжского района, у</w:t>
            </w:r>
            <w:r>
              <w:rPr>
                <w:spacing w:val="-1"/>
                <w:sz w:val="20"/>
                <w:szCs w:val="20"/>
              </w:rPr>
              <w:t xml:space="preserve">правление образования администрации </w:t>
            </w:r>
            <w:r>
              <w:rPr>
                <w:sz w:val="20"/>
                <w:szCs w:val="20"/>
              </w:rPr>
              <w:t>Малмыжского</w:t>
            </w:r>
            <w:r>
              <w:rPr>
                <w:spacing w:val="-1"/>
                <w:sz w:val="20"/>
                <w:szCs w:val="20"/>
              </w:rPr>
              <w:t xml:space="preserve"> района, управление </w:t>
            </w:r>
            <w:r>
              <w:rPr>
                <w:spacing w:val="-2"/>
                <w:sz w:val="20"/>
                <w:szCs w:val="20"/>
              </w:rPr>
              <w:t xml:space="preserve">культуры,   молодежной </w:t>
            </w:r>
            <w:r>
              <w:rPr>
                <w:sz w:val="20"/>
                <w:szCs w:val="20"/>
              </w:rPr>
              <w:t>политики и спорта администрации Малмыжского района, отдел МВД  России по Малмыжскому  району*</w:t>
            </w:r>
          </w:p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26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firstLine="5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.2. Организация круглых столов и пресс-конференций по проблемам профилактики правонарушений среди подростков и молодежи</w:t>
            </w:r>
          </w:p>
          <w:p>
            <w:pPr>
              <w:pStyle w:val="Normal"/>
              <w:shd w:fill="FFFFFF" w:val="clear"/>
              <w:spacing w:lineRule="exact" w:line="317"/>
              <w:ind w:right="5" w:firstLine="5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Управление образования администрации </w:t>
            </w:r>
            <w:r>
              <w:rPr>
                <w:sz w:val="20"/>
                <w:szCs w:val="20"/>
              </w:rPr>
              <w:t>Малмыжского</w:t>
            </w:r>
            <w:r>
              <w:rPr>
                <w:spacing w:val="-1"/>
                <w:sz w:val="20"/>
                <w:szCs w:val="20"/>
              </w:rPr>
              <w:t xml:space="preserve"> района, управление </w:t>
            </w:r>
            <w:r>
              <w:rPr>
                <w:spacing w:val="-2"/>
                <w:sz w:val="20"/>
                <w:szCs w:val="20"/>
              </w:rPr>
              <w:t xml:space="preserve">культуры, молодежной </w:t>
            </w:r>
            <w:r>
              <w:rPr>
                <w:sz w:val="20"/>
                <w:szCs w:val="20"/>
              </w:rPr>
              <w:t>политики и спорта администрации района, отдел МВД  России по Малмыжскому району*, комиссия по делам несовершеннолетних и защите их прав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мере необходим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>
          <w:trHeight w:val="21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4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8.3. Проведение районного мероприятия, посвященного Всемирному дню борьбы с наркотиками</w:t>
            </w:r>
          </w:p>
          <w:p>
            <w:pPr>
              <w:pStyle w:val="Normal"/>
              <w:shd w:fill="FFFFFF" w:val="clear"/>
              <w:spacing w:lineRule="exact" w:line="322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Управление </w:t>
            </w:r>
            <w:r>
              <w:rPr>
                <w:spacing w:val="-2"/>
                <w:sz w:val="20"/>
                <w:szCs w:val="20"/>
              </w:rPr>
              <w:t xml:space="preserve">культуры, молодежной </w:t>
            </w:r>
            <w:r>
              <w:rPr>
                <w:sz w:val="20"/>
                <w:szCs w:val="20"/>
              </w:rPr>
              <w:t>политики и спорта администрации Малмыжского района, отдел МВД  России по Малмыжскому району*, муниципальное казенное учреждение культуры Малмыжский районный центр культуры и досуга Кировской         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 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,0 тыс. руб.</w:t>
            </w:r>
          </w:p>
        </w:tc>
      </w:tr>
      <w:tr>
        <w:trPr>
          <w:trHeight w:val="10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4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8.4. Проведение районного мероприятия, посвященного Всемирному дню борьбы с СПИДом</w:t>
            </w:r>
          </w:p>
          <w:p>
            <w:pPr>
              <w:pStyle w:val="Normal"/>
              <w:shd w:fill="FFFFFF" w:val="clear"/>
              <w:spacing w:lineRule="exact" w:line="322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754880</wp:posOffset>
                      </wp:positionH>
                      <wp:positionV relativeFrom="paragraph">
                        <wp:posOffset>-5123815</wp:posOffset>
                      </wp:positionV>
                      <wp:extent cx="2628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4.4pt,-403.45pt" to="-167.45pt,-40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0"/>
                <w:szCs w:val="20"/>
              </w:rPr>
              <w:t xml:space="preserve">Управление  </w:t>
            </w:r>
            <w:r>
              <w:rPr>
                <w:spacing w:val="-2"/>
                <w:sz w:val="20"/>
                <w:szCs w:val="20"/>
              </w:rPr>
              <w:t xml:space="preserve">культуры,   молодежной </w:t>
            </w:r>
            <w:r>
              <w:rPr>
                <w:sz w:val="20"/>
                <w:szCs w:val="20"/>
              </w:rPr>
              <w:t>политики и спорта администрации Малмыжского района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казенное учреждение культуры Малмыжский районный центр культуры и досуг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51705</wp:posOffset>
                      </wp:positionH>
                      <wp:positionV relativeFrom="paragraph">
                        <wp:posOffset>-4445</wp:posOffset>
                      </wp:positionV>
                      <wp:extent cx="2628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4.15pt,-0.35pt" to="-167.2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751705</wp:posOffset>
                      </wp:positionH>
                      <wp:positionV relativeFrom="paragraph">
                        <wp:posOffset>-4445</wp:posOffset>
                      </wp:positionV>
                      <wp:extent cx="2628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4.15pt,-0.35pt" to="-167.2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ировской        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,0 тыс. руб.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4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8.5. Проведение районного мероприятия, посвященного Всемирному дню борьбы с курением</w:t>
            </w:r>
          </w:p>
          <w:p>
            <w:pPr>
              <w:pStyle w:val="Normal"/>
              <w:shd w:fill="FFFFFF" w:val="clear"/>
              <w:spacing w:lineRule="exact" w:line="322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Управление </w:t>
            </w:r>
            <w:r>
              <w:rPr>
                <w:spacing w:val="-2"/>
                <w:sz w:val="20"/>
                <w:szCs w:val="20"/>
              </w:rPr>
              <w:t xml:space="preserve">культуры,   молодежной </w:t>
            </w:r>
            <w:r>
              <w:rPr>
                <w:sz w:val="20"/>
                <w:szCs w:val="20"/>
              </w:rPr>
              <w:t>политики и спорта администрации Малмыжского района,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районный центр культуры и досуга Кировской         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6. Организация выездных рейдов на дискотеки города 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миссия по делам несовершеннолетних и защите их прав администрации Малмыжского района, у</w:t>
            </w:r>
            <w:r>
              <w:rPr>
                <w:spacing w:val="-1"/>
                <w:sz w:val="20"/>
                <w:szCs w:val="20"/>
              </w:rPr>
              <w:t xml:space="preserve">правление образования администрации района, управление </w:t>
            </w:r>
            <w:r>
              <w:rPr>
                <w:spacing w:val="-2"/>
                <w:sz w:val="20"/>
                <w:szCs w:val="20"/>
              </w:rPr>
              <w:t xml:space="preserve">культуры,   молодежной </w:t>
            </w:r>
            <w:r>
              <w:rPr>
                <w:sz w:val="20"/>
                <w:szCs w:val="20"/>
              </w:rPr>
              <w:t>политики и спорта администрации района, отдел МВД  России по Малмыжскому  району*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7. Участие в межведомственной операции подро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миссия по делам несовершеннолетних и защите их прав администрации Малмыжского района, у</w:t>
            </w:r>
            <w:r>
              <w:rPr>
                <w:spacing w:val="-1"/>
                <w:sz w:val="20"/>
                <w:szCs w:val="20"/>
              </w:rPr>
              <w:t xml:space="preserve">правление образования администрации Малмыжского района, управление </w:t>
            </w:r>
            <w:r>
              <w:rPr>
                <w:spacing w:val="-2"/>
                <w:sz w:val="20"/>
                <w:szCs w:val="20"/>
              </w:rPr>
              <w:t xml:space="preserve">культуры,   молодежной </w:t>
            </w:r>
            <w:r>
              <w:rPr>
                <w:sz w:val="20"/>
                <w:szCs w:val="20"/>
              </w:rPr>
              <w:t>политики и спорта администрации Малмыжского  района, ОМВД  России по Малмыжскому    району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требу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8. Организация клуба «Молодая се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Управление  </w:t>
            </w:r>
            <w:r>
              <w:rPr>
                <w:spacing w:val="-2"/>
                <w:sz w:val="20"/>
                <w:szCs w:val="20"/>
              </w:rPr>
              <w:t xml:space="preserve">культуры,   молодежной </w:t>
            </w:r>
            <w:r>
              <w:rPr>
                <w:sz w:val="20"/>
                <w:szCs w:val="20"/>
              </w:rPr>
              <w:t>политики и спорта администрации Малмыжского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пла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 бюдж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,0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pacing w:before="0" w:after="0"/>
              <w:ind w:left="0" w:right="0" w:hanging="0"/>
              <w:rPr/>
            </w:pPr>
            <w:r>
              <w:rPr>
                <w:rStyle w:val="Textdefault"/>
                <w:sz w:val="20"/>
                <w:szCs w:val="20"/>
              </w:rPr>
              <w:t>Социально-экономическая поддержка молодых сем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1. Реализация подпрограммы «Обеспечение жильем молодых семей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Управление  </w:t>
            </w:r>
            <w:r>
              <w:rPr>
                <w:spacing w:val="-2"/>
                <w:sz w:val="20"/>
                <w:szCs w:val="20"/>
              </w:rPr>
              <w:t xml:space="preserve">культуры,   молодежной </w:t>
            </w:r>
            <w:r>
              <w:rPr>
                <w:sz w:val="20"/>
                <w:szCs w:val="20"/>
              </w:rPr>
              <w:t>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в пределах сумм, предусмотренных в Програм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.1. Организация учета молодых семей, участвующих в подпрограмме «Обеспечение жильем молодых сем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1.2. Организация информационно - разъяснительной работы среди населения по освещению целей и зада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.3. Формирование списков молодых семей для участия в подпрограм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5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.4. Определение объема средств, выделяемых из  районного бюджета  на реализацию мероприятий по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309,7 тыс. руб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58,2 тыс. руб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280,8 тыс. руб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1825,2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.5. Выдача молодым семьям в установленном порядке свидетельств на приобретение жилья исходя из объемов финансирования, предусмотренных на эти цели в  районном бюджете, а также объемов софинансирования за счет средств областного и федерального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.6. Утверждение норматива стоимости 1 кв. метра общей площади жилья по муниципальному образова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 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justifyindent"/>
              <w:snapToGrid w:val="false"/>
              <w:spacing w:before="0" w:after="0"/>
              <w:ind w:left="0" w:right="0" w:hanging="0"/>
              <w:rPr>
                <w:rStyle w:val="Textdefaul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.7. Подготовка отчетных материалов для представления в управление по делам молодежи Кир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ектов  в сфере молодежной политик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екта «Прорыв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Управление  </w:t>
            </w:r>
            <w:r>
              <w:rPr>
                <w:spacing w:val="-2"/>
                <w:sz w:val="20"/>
                <w:szCs w:val="20"/>
              </w:rPr>
              <w:t xml:space="preserve">культуры,   молодежной </w:t>
            </w:r>
            <w:r>
              <w:rPr>
                <w:sz w:val="20"/>
                <w:szCs w:val="20"/>
              </w:rPr>
              <w:t>политики и спорта администрации Малмыжского    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проекта, в течение 2014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50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Указанные исполнители участвуют в реализации мероприятий Программы по согласованию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1105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1105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 4 к муниципальной программе</w:t>
      </w:r>
    </w:p>
    <w:p>
      <w:pPr>
        <w:pStyle w:val="Normal"/>
        <w:rPr/>
      </w:pPr>
      <w:r>
        <w:rPr>
          <w:rStyle w:val="Style8"/>
          <w:b w:val="false"/>
          <w:bCs w:val="fals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8"/>
          <w:b w:val="false"/>
          <w:bCs w:val="false"/>
        </w:rPr>
        <w:t xml:space="preserve">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расходах на реализацию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редств областного, федерального и местного бюдже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76"/>
        <w:gridCol w:w="2296"/>
        <w:gridCol w:w="2264"/>
        <w:gridCol w:w="1320"/>
        <w:gridCol w:w="1440"/>
        <w:gridCol w:w="1200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эффективности реализации молодежной политики в Малмыжском районе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9 60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лодежь Малмыжского район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жильем молодых семей" на 2014 - 2016 год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молодежной политики и спорта администрации Малмыжского райо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9 60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539" w:right="539" w:gutter="0" w:header="720" w:top="799" w:footer="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rStyle w:val="Style8"/>
          <w:b w:val="false"/>
          <w:bCs w:val="false"/>
        </w:rPr>
        <w:t xml:space="preserve">                                                                                                            </w:t>
      </w:r>
      <w:r>
        <w:rPr>
          <w:rStyle w:val="Style8"/>
          <w:b w:val="false"/>
          <w:bCs w:val="false"/>
          <w:color w:val="000000"/>
        </w:rPr>
        <w:t xml:space="preserve">Приложение № 5 к муниципальной программе                                                                       </w:t>
      </w:r>
    </w:p>
    <w:p>
      <w:pPr>
        <w:pStyle w:val="Heading1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гнозная (справочная) оценка</w:t>
        <w:br/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2"/>
        <w:gridCol w:w="1800"/>
        <w:gridCol w:w="2280"/>
        <w:gridCol w:w="1692"/>
        <w:gridCol w:w="1188"/>
        <w:gridCol w:w="15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лей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вышение эффективности реализации молодежной политики в Малмыжском районе»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9 606,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272,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 333,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 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5 2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лодежь Малмыжского район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 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беспечение жильем молодых семей»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606,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272,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 333,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 2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Heading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;Arial Unicode MS"/>
          <w:sz w:val="20"/>
          <w:szCs w:val="20"/>
        </w:rPr>
        <w:t xml:space="preserve">11.06.2014     </w:t>
      </w:r>
      <w:r>
        <w:rPr>
          <w:rFonts w:eastAsia="A;Arial Unicode MS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0"/>
          <w:szCs w:val="20"/>
        </w:rPr>
        <w:t>№ 6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от 14.10.2013 № 992</w:t>
      </w:r>
    </w:p>
    <w:p>
      <w:pPr>
        <w:pStyle w:val="Normal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A;Arial Unicode MS"/>
          <w:sz w:val="20"/>
          <w:szCs w:val="20"/>
        </w:rPr>
        <w:t xml:space="preserve">1. Внести и утвердить изменения в муниципальной Программе </w:t>
      </w:r>
      <w:r>
        <w:rPr>
          <w:sz w:val="20"/>
          <w:szCs w:val="20"/>
        </w:rPr>
        <w:t xml:space="preserve">«Развитие физической культуры и спорта», утвержденной постановлением администрации Малмыжского района </w:t>
      </w:r>
      <w:r>
        <w:rPr>
          <w:rFonts w:eastAsia="A;Arial Unicode MS"/>
          <w:sz w:val="20"/>
          <w:szCs w:val="20"/>
        </w:rPr>
        <w:t xml:space="preserve">от 14.10.2013 № 992 </w:t>
      </w:r>
      <w:r>
        <w:rPr>
          <w:sz w:val="20"/>
          <w:szCs w:val="20"/>
        </w:rPr>
        <w:t xml:space="preserve">«Об утверждении муниципальной программы «Развитие физической культуры и спорта» (с изменениями внесенными постановлением администрации Малмыжского района от 13.01.2014 № 5), согласно прилож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 xml:space="preserve"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 xml:space="preserve">         А.В. Костюнин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Малмыж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от 11.06.2014  №  6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Я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 муниципальной программе «Развитие физической культуры и спорт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аспорте муниципальной Программы строку «Объемы ассигнований  муниципальной  программы»  изложить  в   следующей   редакции: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6480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мы ассигнований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объем ассигнований на реализацию муниципальной программы составляет 670,0 тыс. рублей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средства местных бюджетов – 670,0 тыс.   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средства областного бюджета – 1503,355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средства внебюджетных источников –                      270,0 тыс. рубле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Абзацы   первый   раздела  5  «Ресурсное обеспечение муниципальной    программы»        изложить     в        следующей     редакции:</w:t>
      </w:r>
    </w:p>
    <w:p>
      <w:pPr>
        <w:pStyle w:val="Normal"/>
        <w:shd w:fill="FFFFFF" w:val="clear"/>
        <w:ind w:firstLine="12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щий объем финансирования муниципальной программы в 2014 – 2016 годах составит 2443,355 тыс. рублей, в том числе за счет средств районного  бюджета  670,0 тыс. рублей, средства областного бюджета – 1503,355 тыс. рублей, средства внебюджетных источников –  270,0 тыс. рублей»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к муниципальной программе «Перечень программных мероприятий муниципальной Программы» изложить в новой редакции согласно приложению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№   3     к    муниципальной   программе   «Расхо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реализацию муниципальной  программы за счет средств местного бюджета»     изложить       в       новой     редакции     согласно     прилож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роприятий муниципальной программы «Развитие физической культуры и спорта»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619875" cy="1069213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2637"/>
                              <w:gridCol w:w="204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ы финансирования  мероприяти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 Физкультурно-оздоровительная работа с детьми и учащейся молодежью  (в том числе по месту жительств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на спортивных площадках и спортсооружениях активной массовой физкультурно-спортивной работы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администрации сельских поселен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управление образования администрации района (далее – УО  администрации райо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 традиционных массовых детско-юношеских спорти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муниципальное казенное образовательное учреждение дополнительного образования детей  детско - юношеская спортивная школа (далее – ДЮСШ),  отдел военного комиссариата Кировской области по Малмыжскому району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единой системы управления физкультурно-спортивной работой среди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,  комиссия по делам несовершеннолетних и защите их прав (далее - КДН и ЗП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. Физкультурно-оздоровительная работа среди взрослого населения (включая семейный спор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и проведение в районе семейных спортивных конкурсов (включая проведение районных мероприятий по месту жительства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.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,  администрации сельских поселений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Спартакиады трудящихся района (по двухгодичному циклу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 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 ДЮС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 Физкультурно-оздоровительная работа с инвалид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ДЮСШ, районная организация  Кировской  областной организации общероссийской общественной организации «Всероссийское общество инвалидов» (далее – РОКОООВО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 вопроса о бесплатном посещении инвалидами спортсооружений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 РОКОООВОИ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0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. Приобщение детей и молодежи к занятиям в спортивных секциях. Повышение результативности выступлений малмыжских спортсменов на соревнованиях различн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 соревнований  областного, российского масштаба на территории район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и проведение районных массовых спортивных мероприятий и соревнований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. -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. Информационно-пропагандистская деятельность</w:t>
                                  </w:r>
                                </w:p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ирование населения района о спортивных мероприятиях, действующих объектах инфраструктуры спорт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 - </w:t>
                                  </w:r>
                                </w:p>
                                <w:p>
                                  <w:pPr>
                                    <w:pStyle w:val="3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 тыс. руб.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5г – 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 тыс. руб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6г – </w:t>
                                  </w:r>
                                </w:p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 тыс. руб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готовление плакатов, стендов, растяжек и другой печатной продукции о проводимых спортив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0 тыс. руб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и проведение выставок физической культуры, спорта и туризм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 - </w:t>
                                  </w:r>
                                </w:p>
                                <w:p>
                                  <w:pPr>
                                    <w:pStyle w:val="3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5г - 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6г - </w:t>
                                  </w:r>
                                </w:p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 тыс. руб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. Обеспечивающие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фориентационная работа с выпускниками школ и ДЮСШ,</w:t>
                                  </w:r>
                                </w:p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студентов-малмыжан, ориентирование их на трудовую деятельность в районе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 администрации района, 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йствие повышению квалификации всех категорий физкультурных работников. Организация периодических занятий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  <w:p>
                                  <w:pPr>
                                    <w:pStyle w:val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.  Нормативно-правовое обеспе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  вопроса о создании единой структуры  учреждений физкультуры и спорта в районе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ординация действий по исполнению Федерального Закона от 04.12.2007  № 329 - ФЗ «О физической культуре  и спорте»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. Методическое обеспе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1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физкультурных работников передовыми методическими разработками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2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личение  учебно-методической базы физкультурно-оздоровительной работы с детьми и молодежью, обеспечение методической литературой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. Укрепление материально-технической базы спортивных сооруж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napToGrid w:val="false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 и реконструкция имеющейся материально-технической базы спорта (в том числе по месту жительства) вне зависимости от ведомственной принадлежности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2"/>
                                    <w:spacing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 тыс. руб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ёжи, физической культуры и спорт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0. Расходы на софинансирование инвестиционных программ и проектов развития общественной инфраструктуры за счет средств районного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ёжи, физической культуры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областного бюджета – 1503,355 тыс. рублей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ёжи, физической культуры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внебюджетных источников –                      270,0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ёжи, физической культуры и спорта администрации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841.9pt;mso-wrap-distance-left:9pt;mso-wrap-distance-right:9pt;mso-wrap-distance-top:0pt;mso-wrap-distance-bottom:0pt;margin-top:0.05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2637"/>
                        <w:gridCol w:w="2040"/>
                        <w:gridCol w:w="4680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tabs>
                                <w:tab w:val="clear" w:pos="708"/>
                                <w:tab w:val="left" w:pos="852" w:leader="none"/>
                              </w:tabs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ы финансирования  мероприяти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 Физкультурно-оздоровительная работа с детьми и учащейся молодежью  (в том числе по месту жительств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napToGrid w:val="false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napToGrid w:val="false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napToGrid w:val="false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napToGrid w:val="false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на спортивных площадках и спортсооружениях активной массовой физкультурно-спортивной работы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администрации сельских поселений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управление образования администрации района (далее – УО  администрации райо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 традиционных массовых детско-юношеских спортивных мероприятий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муниципальное казенное образовательное учреждение дополнительного образования детей  детско - юношеская спортивная школа (далее – ДЮСШ),  отдел военного комиссариата Кировской области по Малмыжскому району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единой системы управления физкультурно-спортивной работой среди детей и молодежи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,  комиссия по делам несовершеннолетних и защите их прав (далее - КДН и ЗП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 Физкультурно-оздоровительная работа среди взрослого населения (включая семейный спор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 проведение в районе семейных спортивных конкурсов (включая проведение районных мероприятий по месту жительства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.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,  администрации сельских поселений*</w:t>
                            </w:r>
                          </w:p>
                        </w:tc>
                      </w:tr>
                      <w:tr>
                        <w:trPr>
                          <w:trHeight w:val="2050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Спартакиады трудящихся района (по двухгодичному циклу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 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 ДЮС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 Физкультурно-оздоровительная работа с инвалид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ДЮСШ, районная организация  Кировской  областной организации общероссийской общественной организации «Всероссийское общество инвалидов» (далее – РОКОООВОИ)</w:t>
                            </w:r>
                          </w:p>
                        </w:tc>
                      </w:tr>
                      <w:tr>
                        <w:trPr>
                          <w:trHeight w:val="1143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вопроса о бесплатном посещении инвалидами спортсооружений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 РОКОООВОИ*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0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 Приобщение детей и молодежи к занятиям в спортивных секциях. Повышение результативности выступлений малмыжских спортсменов на соревнованиях различн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 соревнований  областного, российского масштаба на территории района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 проведение районных массовых спортивных мероприятий и соревнований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. -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 Информационно-пропагандистская деятельность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ирование населения района о спортивных мероприятиях, действующих объектах инфраструктуры спорта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 -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 тыс. руб.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5г – 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 тыс. руб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6г – 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 тыс. руб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готовление плакатов, стендов, растяжек и другой печатной продукции о проводимых спортивных мероприятиях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0 тыс. руб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 проведение выставок физической культуры, спорта и туризма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 -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5г - 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6г - 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 тыс. руб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. Обеспечивающие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фориентационная работа с выпускниками школ и ДЮСШ,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студентов-малмыжан, ориентирование их на трудовую деятельность в районе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 администрации района, 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2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йствие повышению квалификации всех категорий физкультурных работников. Организация периодических занятий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  <w:p>
                            <w:pPr>
                              <w:pStyle w:val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.  Нормативно-правовое обеспе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1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 вопроса о создании единой структуры  учреждений физкультуры и спорта в районе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ция действий по исполнению Федерального Закона от 04.12.2007  № 329 - ФЗ «О физической культуре  и спорте»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. Методическое обеспе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1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физкультурных работников передовыми методическими разработками в области физкультуры и спорта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2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личение  учебно-методической базы физкультурно-оздоровительной работы с детьми и молодежью, обеспечение методической литературой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. Укрепление материально-технической базы спортивных сооруж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napToGrid w:val="false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 и реконструкция имеющейся материально-технической базы спорта (в том числе по месту жительства) вне зависимости от ведомственной принадлежности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 тыс. руб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ёжи, физической культуры и спорт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0. Расходы на софинансирование инвестиционных программ и проектов развития общественной инфраструктуры за счет средств районного бюджета 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ёжи, физической культуры и спорта администрации района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средства областного бюджета – 1503,355 тыс. рублей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ёжи, физической культуры и спорта администрации района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средства внебюджетных источников –                      270,0 тыс. руб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ёжи, физической культуры и спорта администрации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реализацию муниципальной  программы за счет средст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тного, местного бюджетов и внебюджетных источник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40"/>
        <w:gridCol w:w="1800"/>
        <w:gridCol w:w="1320"/>
        <w:gridCol w:w="1843"/>
        <w:gridCol w:w="1517"/>
      </w:tblGrid>
      <w:tr>
        <w:trPr>
          <w:tblHeader w:val="true"/>
          <w:trHeight w:val="52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расходов ( тыс. рублей)</w:t>
            </w:r>
          </w:p>
        </w:tc>
      </w:tr>
      <w:tr>
        <w:trPr>
          <w:tblHeader w:val="true"/>
          <w:trHeight w:val="16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  <w:br/>
              <w:t>год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«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43,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Малмыжского райо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,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18.06.2014                                                                                                                                           №  64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изнании утратившим силу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0"/>
          <w:szCs w:val="20"/>
        </w:rPr>
        <w:t>постановлени</w:t>
      </w:r>
      <w:r>
        <w:rPr>
          <w:rFonts w:eastAsia="A;Arial Unicode MS"/>
          <w:b/>
          <w:sz w:val="20"/>
          <w:szCs w:val="20"/>
        </w:rPr>
        <w:t>й</w:t>
      </w:r>
      <w:r>
        <w:rPr>
          <w:b/>
          <w:sz w:val="20"/>
          <w:szCs w:val="20"/>
        </w:rPr>
        <w:t xml:space="preserve"> администрации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0"/>
          <w:szCs w:val="20"/>
        </w:rPr>
        <w:t>1. Признать утратившим силу постановлени</w:t>
      </w:r>
      <w:r>
        <w:rPr>
          <w:rFonts w:eastAsia="A;Arial Unicode MS"/>
          <w:sz w:val="20"/>
          <w:szCs w:val="20"/>
        </w:rPr>
        <w:t>я</w:t>
      </w:r>
      <w:r>
        <w:rPr>
          <w:sz w:val="20"/>
          <w:szCs w:val="20"/>
        </w:rPr>
        <w:t xml:space="preserve"> администрации Малмыжского района</w:t>
      </w:r>
      <w:r>
        <w:rPr>
          <w:rFonts w:eastAsia="A;Arial Unicode MS"/>
          <w:sz w:val="20"/>
          <w:szCs w:val="20"/>
        </w:rPr>
        <w:t>:</w:t>
      </w:r>
    </w:p>
    <w:p>
      <w:pPr>
        <w:pStyle w:val="TextBody"/>
        <w:spacing w:before="0" w:after="0"/>
        <w:ind w:firstLine="720"/>
        <w:jc w:val="both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1.1 О</w:t>
      </w:r>
      <w:r>
        <w:rPr>
          <w:sz w:val="20"/>
          <w:szCs w:val="20"/>
        </w:rPr>
        <w:t>т 15.04.2013 № 319 «Об утверждении Административного регламента по исполнению муниципальной функции «Муниципальный контроль за проведением муниципальных лотерей на территории Малмыжского района».</w:t>
      </w:r>
    </w:p>
    <w:p>
      <w:pPr>
        <w:pStyle w:val="TextBody"/>
        <w:spacing w:before="0" w:after="0"/>
        <w:ind w:firstLine="720"/>
        <w:jc w:val="both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1.2 От 03.02.2014 № 80 «О внесении изменения в постановление администрации Малмыжского района от 15.04.2013 № 319».</w:t>
      </w:r>
    </w:p>
    <w:p>
      <w:pPr>
        <w:pStyle w:val="TextBody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                                                                     А.В. Костюнин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eastAsia="A;Arial Unicode MS"/>
          <w:sz w:val="20"/>
          <w:szCs w:val="20"/>
        </w:rPr>
        <w:t xml:space="preserve">18.06.2014     </w:t>
      </w:r>
      <w:r>
        <w:rPr>
          <w:rFonts w:eastAsia="A;Arial Unicode MS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0"/>
          <w:szCs w:val="20"/>
        </w:rPr>
        <w:t>№ 65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тмене постановлений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мыж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A;Arial Unicode MS"/>
          <w:sz w:val="20"/>
          <w:szCs w:val="20"/>
        </w:rPr>
        <w:t xml:space="preserve">1.  Отменить постановления </w:t>
      </w:r>
      <w:r>
        <w:rPr>
          <w:sz w:val="20"/>
          <w:szCs w:val="20"/>
        </w:rPr>
        <w:t>администрации Малмыжского райо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1. От 17.07.2012 № 597 «Об административном регламенте </w:t>
      </w:r>
      <w:r>
        <w:rPr>
          <w:rFonts w:eastAsia="Calibri"/>
          <w:bCs/>
          <w:color w:val="000000"/>
          <w:sz w:val="20"/>
          <w:szCs w:val="20"/>
          <w:lang w:eastAsia="ar-SA"/>
        </w:rPr>
        <w:t xml:space="preserve">предоставления муниципальной услуги </w:t>
      </w:r>
      <w:r>
        <w:rPr>
          <w:color w:val="000000"/>
          <w:sz w:val="20"/>
          <w:szCs w:val="20"/>
        </w:rPr>
        <w:t>«Организация и проведение мероприятий по работе с детьми и молодежью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Cs/>
          <w:color w:val="000000"/>
          <w:sz w:val="20"/>
          <w:szCs w:val="20"/>
          <w:lang w:eastAsia="ar-SA"/>
        </w:rPr>
        <w:t xml:space="preserve">          </w:t>
      </w:r>
      <w:r>
        <w:rPr>
          <w:rFonts w:eastAsia="Calibri"/>
          <w:bCs/>
          <w:color w:val="000000"/>
          <w:sz w:val="20"/>
          <w:szCs w:val="20"/>
          <w:lang w:eastAsia="ar-SA"/>
        </w:rPr>
        <w:t xml:space="preserve">1.2. </w:t>
      </w:r>
      <w:r>
        <w:rPr>
          <w:rFonts w:eastAsia="A;Arial Unicode MS"/>
          <w:sz w:val="20"/>
          <w:szCs w:val="20"/>
        </w:rPr>
        <w:t>О</w:t>
      </w:r>
      <w:r>
        <w:rPr>
          <w:sz w:val="20"/>
          <w:szCs w:val="20"/>
        </w:rPr>
        <w:t xml:space="preserve">т 17.07.2012 № 598 «Об административном регламенте </w:t>
      </w:r>
      <w:r>
        <w:rPr>
          <w:rFonts w:eastAsia="Calibri"/>
          <w:bCs/>
          <w:color w:val="000000"/>
          <w:sz w:val="20"/>
          <w:szCs w:val="20"/>
          <w:lang w:eastAsia="ar-SA"/>
        </w:rPr>
        <w:t xml:space="preserve">предоставления муниципальной услуги </w:t>
      </w:r>
      <w:r>
        <w:rPr>
          <w:color w:val="000000"/>
          <w:sz w:val="20"/>
          <w:szCs w:val="20"/>
        </w:rPr>
        <w:t>«Поддержка детских молодежных общественных объединен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color w:val="000000"/>
          <w:sz w:val="20"/>
          <w:szCs w:val="20"/>
          <w:lang w:eastAsia="ar-SA"/>
        </w:rPr>
      </w:pPr>
      <w:r>
        <w:rPr>
          <w:rFonts w:eastAsia="Calibri"/>
          <w:bCs/>
          <w:color w:val="000000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 xml:space="preserve">         А.В. Костюнин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И.В. Девятова</w:t>
      </w:r>
    </w:p>
    <w:p>
      <w:pPr>
        <w:sectPr>
          <w:headerReference w:type="default" r:id="rId9"/>
          <w:type w:val="nextPage"/>
          <w:pgSz w:w="11906" w:h="16838"/>
          <w:pgMar w:left="601" w:right="385" w:gutter="0" w:header="720" w:top="799" w:footer="0" w:bottom="1100"/>
          <w:pgNumType w:fmt="decimal"/>
          <w:formProt w:val="false"/>
          <w:textDirection w:val="lrTb"/>
          <w:docGrid w:type="default" w:linePitch="354" w:charSpace="0"/>
        </w:sectPr>
        <w:pStyle w:val="Normal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sz w:val="28"/>
      <w:szCs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sz w:val="28"/>
      <w:szCs w:val="24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5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 Знак Знак9"/>
    <w:qFormat/>
    <w:rPr>
      <w:color w:val="000000"/>
      <w:sz w:val="24"/>
      <w:szCs w:val="24"/>
      <w:lang w:val="ru-RU" w:bidi="ar-SA"/>
    </w:rPr>
  </w:style>
  <w:style w:type="character" w:styleId="8">
    <w:name w:val=" Знак Знак8"/>
    <w:qFormat/>
    <w:rPr>
      <w:i/>
      <w:iCs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113">
    <w:name w:val="нум список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9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6">
    <w:name w:val="Интерактивный заголовок"/>
    <w:basedOn w:val="Style38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4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9">
    <w:name w:val="Информация о версии"/>
    <w:basedOn w:val="Style48"/>
    <w:next w:val="Normal"/>
    <w:qFormat/>
    <w:pPr/>
    <w:rPr>
      <w:color w:val="000080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2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8"/>
    <w:next w:val="Normal"/>
    <w:qFormat/>
    <w:pPr>
      <w:jc w:val="left"/>
    </w:pPr>
    <w:rPr>
      <w:color w:val="000080"/>
    </w:rPr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58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59">
    <w:name w:val="Оглавление"/>
    <w:basedOn w:val="Style40"/>
    <w:next w:val="Normal"/>
    <w:qFormat/>
    <w:pPr>
      <w:suppressAutoHyphens w:val="false"/>
      <w:ind w:left="140" w:hanging="0"/>
    </w:pPr>
    <w:rPr/>
  </w:style>
  <w:style w:type="paragraph" w:styleId="Style60">
    <w:name w:val="Переменная часть"/>
    <w:basedOn w:val="Style44"/>
    <w:next w:val="Normal"/>
    <w:qFormat/>
    <w:pPr/>
    <w:rPr>
      <w:sz w:val="18"/>
      <w:szCs w:val="18"/>
    </w:rPr>
  </w:style>
  <w:style w:type="paragraph" w:styleId="Style61">
    <w:name w:val="Постоянная часть"/>
    <w:basedOn w:val="Style44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5">
    <w:name w:val="Текст в таблице"/>
    <w:basedOn w:val="Style57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7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6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0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3">
    <w:name w:val="Ст. без интервала"/>
    <w:basedOn w:val="Style36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7">
    <w:name w:val="Тема примечания"/>
    <w:basedOn w:val="Style71"/>
    <w:next w:val="Style71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7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5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1">
    <w:name w:val="Внимание: криминал!!"/>
    <w:basedOn w:val="Style8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2">
    <w:name w:val="Внимание: недобросовестность!"/>
    <w:basedOn w:val="Style8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4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86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87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8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89">
    <w:name w:val="Заголовок ЭР (правое окно)"/>
    <w:basedOn w:val="Style8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0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1">
    <w:name w:val="Информация об изменениях"/>
    <w:basedOn w:val="Style9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2">
    <w:name w:val="Информация об изменениях документа"/>
    <w:basedOn w:val="Style48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3">
    <w:name w:val="Куда обратиться?"/>
    <w:basedOn w:val="Style8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4">
    <w:name w:val="Необходимые документы"/>
    <w:basedOn w:val="Style8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96">
    <w:name w:val="Подзаголовок для информации об изменениях"/>
    <w:basedOn w:val="Style90"/>
    <w:next w:val="Normal"/>
    <w:qFormat/>
    <w:pPr/>
    <w:rPr>
      <w:b/>
      <w:bCs/>
      <w:sz w:val="24"/>
      <w:szCs w:val="24"/>
    </w:rPr>
  </w:style>
  <w:style w:type="paragraph" w:styleId="Style97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98">
    <w:name w:val="Пример."/>
    <w:basedOn w:val="Style8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9">
    <w:name w:val="Примечание."/>
    <w:basedOn w:val="Style8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0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3">
    <w:name w:val="Центрированный (таблица)"/>
    <w:basedOn w:val="Style57"/>
    <w:next w:val="Normal"/>
    <w:qFormat/>
    <w:pPr>
      <w:jc w:val="center"/>
    </w:pPr>
    <w:rPr>
      <w:sz w:val="24"/>
      <w:szCs w:val="24"/>
    </w:rPr>
  </w:style>
  <w:style w:type="paragraph" w:styleId="Style10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5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17074757.1000" TargetMode="External"/><Relationship Id="rId7" Type="http://schemas.openxmlformats.org/officeDocument/2006/relationships/header" Target="header5.xml"/><Relationship Id="rId8" Type="http://schemas.openxmlformats.org/officeDocument/2006/relationships/hyperlink" Target="garantf1://17074757.1000" TargetMode="Externa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1:00Z</dcterms:created>
  <dc:creator>Manson</dc:creator>
  <dc:description/>
  <cp:keywords/>
  <dc:language>en-US</dc:language>
  <cp:lastModifiedBy>User</cp:lastModifiedBy>
  <cp:lastPrinted>2014-06-20T09:56:00Z</cp:lastPrinted>
  <dcterms:modified xsi:type="dcterms:W3CDTF">2014-07-02T05:29:00Z</dcterms:modified>
  <cp:revision>15</cp:revision>
  <dc:subject/>
  <dc:title>Информационный              </dc:title>
</cp:coreProperties>
</file>