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21 от 19.12.2014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491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  МАЛМЫЖСКОГО  РАЙОНА</w:t>
      </w:r>
    </w:p>
    <w:p>
      <w:pPr>
        <w:pStyle w:val="Style3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ИРОВСКОЙ  ОБЛАСТИ</w:t>
      </w:r>
    </w:p>
    <w:p>
      <w:pPr>
        <w:pStyle w:val="Style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Style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9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03.12.2014</w:t>
      </w:r>
      <w:r>
        <w:rPr>
          <w:sz w:val="24"/>
          <w:szCs w:val="24"/>
        </w:rPr>
        <w:t xml:space="preserve">                                                                                             №  </w:t>
      </w:r>
      <w:r>
        <w:rPr>
          <w:sz w:val="24"/>
          <w:szCs w:val="24"/>
          <w:u w:val="single"/>
        </w:rPr>
        <w:t>1284</w:t>
      </w:r>
    </w:p>
    <w:p>
      <w:pPr>
        <w:pStyle w:val="Style39"/>
        <w:jc w:val="center"/>
        <w:rPr>
          <w:sz w:val="24"/>
          <w:szCs w:val="24"/>
        </w:rPr>
      </w:pPr>
      <w:r>
        <w:rPr>
          <w:sz w:val="24"/>
          <w:szCs w:val="24"/>
        </w:rPr>
        <w:t>г. Малмыж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платы, взимаемой с родителей (законных представителей) за присмотр и уход за детьми в муниципальных  образовательных учреждениях Малмыжского района Кировской области, реализующих образовательную программу дошкольного образования</w:t>
      </w:r>
    </w:p>
    <w:p>
      <w:pPr>
        <w:pStyle w:val="Style3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целях реализации Федерального закона от 29.12.2012 № 273-ФЗ «Об образовании в Российской Федерации», постановления Правительства Кировской области от 15.10.2014 № 5/52 «О среднем размере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ировской области», постановления Правительства Кировской области от 26.02.2007 № 85/80 «Об утверждении Положения о порядке обращения родителей (законных представителей) за получением  компенсации платы, взимаемой за  присмотр и уход за детьми  в образовательных организациях, реализующих образовательную программу дошкольного образования, и порядке ее выплаты», администрация Малмыжского  района ПОСТАНОВЛЯЕТ:</w:t>
      </w:r>
    </w:p>
    <w:p>
      <w:pPr>
        <w:pStyle w:val="Style39"/>
        <w:rPr>
          <w:sz w:val="24"/>
          <w:szCs w:val="24"/>
        </w:rPr>
      </w:pPr>
      <w:bookmarkStart w:id="0" w:name="Par12"/>
      <w:bookmarkEnd w:id="0"/>
      <w:r>
        <w:rPr>
          <w:sz w:val="24"/>
          <w:szCs w:val="24"/>
        </w:rPr>
        <w:t>1. Установить с 01.01.2015 плату, взимаемую с родителей (законных представителей) (далее - родительская плата) за присмотр и уход за детьми, в образовательных учреждениях, реализующих образовательную программу дошкольного образования в учреждениях, осуществляющих образовательную деятельность в Малмыжском районе (далее - образовательные учреждения)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 Установить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. К расходам за присмотр и уход за детьми отнести расходы по реализации комплекса мер по организации питания и хозяйственно-бытового обслуживания, обеспечению соблюдения ими личной гигиены и режима дня, в том числе заработную плату работников образовательного учреждения (не участвующих в реализации образовательного процесса, финансируемого за счет средств областного бюджета):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 муниципальном казенном дошкольном образовательном учреждении  детском саду общеразвивающего вида  № 1 «Светлячок» с приоритетным осуществлением деятельности по одному из направлений деятельности детей г. Малмыжа Кировской области - 73 рубля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 детском саду общеразвивающего вида  № 2 «Полянка» с приоритетным осуществлением деятельности по одному из направлений развития детей      г. Малмыж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общеразвивающего вида  № 4 «Сказка»  с приоритетным осуществлением деятельности по одному из направлений развития детей      г. Малмыжа  Кировской области – 89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общеразвивающего вида № 5 «Золотой ключик» с приоритетным осуществлением деятельности по одному из направлений развития детей г. Малмыжа  Кировской области – 81 рубль за 1 день присмотра и ухода, в группе кратковременного пребывания -  24 рубля 10 копеек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«Березка» с. Аджим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общеразвивающего вида «Малышок» с приоритетным осуществлением деятельности по одному из направлений развития детей      с. Калинино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«Ручеек» д. Кинерь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«Теремок» с. Мари-Малмыж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с. Старая Тушка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«Сандугач» с. Новая Смаиль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с. Савали Малмыжского района Кировской области – 85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«Солнышко» с. Старый Ирюк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общеразвивающего вида  «Колосок» с. Калинино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муниципальном казенном дошкольном образовательном учреждении детском саду общеразвивающего вида «Колосок» с приоритетным осуществлением деятельности по художественно-эстетическому направлению развития детей с. Рожки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дошкольной группе муниципального казенного общеобразовательного учреждения средней общеобразовательной школы     с. Тат-Верх-Гоньба Малмыжского района Кировской области – 9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дошкольной группе муниципального казенного общеобразовательного учреждения средней общеобразовательной школы     с. Новая Смаиль Малмыжского района Кировской области – 80 рублей за 1 день присмотра и уход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дошкольной группе муниципального казенного общеобразовательного учреждения средней общеобразовательной школы     с. Большой Китяк Малмыжского района Кировской области – 65 рублей за 1 день присмотра и ухода.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2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 образовательных  учреждениях Малмыжского района, реализующих  образовательную программу дошкольного образования, родительская плата не взимаетс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3. С родителей (законных представителей), имеющих трех и более несовершеннолетних детей, родительская плата за присмотр и уход взимается в размере 50% от платы, установленной в пункте 2.1 настоящего постановлени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4. Стоимость затрат на присмотр и уход за одним ребенком определять исходя из дней пребывания в  образовательной организации. Не взимать родительскую плату за дни прошедшего месяца, пропущенные ребенком по болезни (при наличии справки лечебного учреждения), дни, проведенные с родителями (законными представителями) в период их отпуска (при наличии заявления родителей (законных представителей)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3. Компенсация платы, взимаемой за присмотр и уход за детьми в образовательных организациях, реализующих образовательную программу дошкольного образования, как мера социальной поддержки семье, имеющей детей, производится в порядке, определенном действующим законодательством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4. Признать утратившим силу постановление администрации Малмыжского района  от 28.11.2013 № 1151 «Об установлении платы, взимаемой с родителей (законных представителей) за присмотр и уход за детьми в муниципальных  образовательных организациях Малмыжского района Кировской области, реализующих образовательную программу дошкольного образования»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6. Информацию разместить на официальном сайте муниципального образования Малмыжский муниципальный район Кировской области в сети «Интернет».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7. Настоящее постановление вступает в силу с 01.01.2015.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8. Контроль за выполнением настоящего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Малмыжского  района                                                                                               А.В. Костю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u w:val="single"/>
        </w:rPr>
        <w:t>12.12.2014</w:t>
      </w:r>
      <w:r>
        <w:rPr/>
        <w:t xml:space="preserve">                                                                                                  № </w:t>
      </w:r>
      <w:r>
        <w:rPr>
          <w:u w:val="single"/>
        </w:rPr>
        <w:t>13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оведения аттестации кандид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лжность руководителя и руководител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го учреждения Малмыж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29.12.2012 № 273-ФЗ «Об образовании в Российской Федерации»,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образования и науки Российской Федерации от 07.04.2014 № 276 «Об утверждении Порядка проведения аттестации педагогических работников организаций, осуществляющих образовательную деятельность», администрация Малмыжского района ПОСТАНОВЛЯЕТ:</w:t>
      </w:r>
    </w:p>
    <w:p>
      <w:pPr>
        <w:pStyle w:val="Normal"/>
        <w:ind w:firstLine="720"/>
        <w:jc w:val="both"/>
        <w:rPr/>
      </w:pPr>
      <w:r>
        <w:rPr/>
        <w:t xml:space="preserve">1. Утвердить Порядок </w:t>
      </w:r>
      <w:r>
        <w:rPr>
          <w:rFonts w:cs="Calibri"/>
        </w:rPr>
        <w:t xml:space="preserve">проведения аттестации кандидатов на должность руководителя и руководителя муниципального образовательного учреждения </w:t>
      </w:r>
      <w:r>
        <w:rPr/>
        <w:t>Малмыжского района согласно Приложению № 1.</w:t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cs="Calibri"/>
        </w:rPr>
        <w:t xml:space="preserve">2. Создать аттестационную комиссию для проведения аттестации кандидатов на должность руководителя и руководителя муниципального образовательного учреждения </w:t>
      </w:r>
      <w:r>
        <w:rPr/>
        <w:t>Малмыжского района и утвердить ее состав согласно Приложению № 2.</w:t>
      </w:r>
    </w:p>
    <w:p>
      <w:pPr>
        <w:pStyle w:val="Normal"/>
        <w:ind w:firstLine="720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4. Настоящее постановление вступает в силу с 01.01.2015.</w:t>
      </w:r>
    </w:p>
    <w:p>
      <w:pPr>
        <w:pStyle w:val="Normal"/>
        <w:ind w:firstLine="720"/>
        <w:jc w:val="both"/>
        <w:rPr/>
      </w:pPr>
      <w:r>
        <w:rPr/>
        <w:t>5. Признать утратившим силу постановление администрации Малмыжского района от 30.08.2013 № 820 «Об аттестации руководителей муниципальных образовательных учреждений Малмыжского района и лиц, претендующих на замещение должности руководителя муниципального образовательного учреждения Малмыж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алмыжского района                                                                                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64"/>
        <w:gridCol w:w="3274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2.2014</w:t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369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регламенте предоставления муниципальной услуги  «Выдача градостроительного плана земельного участка, расположенного на территории муниципального образования  Малмыжский муниципальный район Кировской области»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  <w:tab/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Утвердить Административный регламент предоставления муниципальной услуги «Выдача градостроительного плана земельного участка, расположенного на территории муниципального образования  Малмыжский муниципальный район Кировской области» согласно приложению. 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Постановление администрации  Малмыжского района от 04.07.2012 № 550 «Об Административном регламенте предоставления муниципальной услуги «Подготовка, утверждение и выдача градостроительных планов земельных участков администрацией Малмыжского района» признать утратившим силу.  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5. 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Глава администрации</w:t>
      </w:r>
    </w:p>
    <w:p>
      <w:pPr>
        <w:pStyle w:val="Normal"/>
        <w:spacing w:lineRule="auto" w:line="276"/>
        <w:jc w:val="both"/>
        <w:rPr/>
      </w:pPr>
      <w:r>
        <w:rPr/>
        <w:t xml:space="preserve">Малмыжского района </w:t>
        <w:tab/>
        <w:tab/>
        <w:tab/>
        <w:tab/>
        <w:tab/>
        <w:tab/>
        <w:t xml:space="preserve">                           А.В. Костюн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jc w:val="right"/>
        <w:rPr/>
      </w:pPr>
      <w:r>
        <w:rPr>
          <w:rFonts w:eastAsia="Times New Roman"/>
        </w:rPr>
        <w:t xml:space="preserve">                        </w:t>
      </w:r>
      <w:r>
        <w:rPr>
          <w:sz w:val="24"/>
          <w:szCs w:val="24"/>
        </w:rPr>
        <w:t>Приложение</w:t>
      </w:r>
    </w:p>
    <w:p>
      <w:pPr>
        <w:pStyle w:val="Style39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ТВЕРЖДЕН</w:t>
      </w:r>
    </w:p>
    <w:p>
      <w:pPr>
        <w:pStyle w:val="Style39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tyle39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Малмыжского района</w:t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  <w:t xml:space="preserve"> </w:t>
      </w:r>
      <w:r>
        <w:rPr/>
        <w:t>от  16.12.2014№ 1369</w:t>
      </w:r>
    </w:p>
    <w:p>
      <w:pPr>
        <w:pStyle w:val="ConsPlusTitle"/>
        <w:widowControl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Выдача градостроительного плана земельного участка, расположенного на территории муниципального образования  Малмыжский муниципальный район Кировской области» 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1. Общие положения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</w:t>
      </w:r>
    </w:p>
    <w:p>
      <w:pPr>
        <w:pStyle w:val="Style39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«Выдача градостроительного плана земельного участка, расположенного на территории муниципального образования Малмыжский муниципальный район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Малмыжского района, должностного лица администрации Малмыжского района,  либо муниципального служащего при осуществлении полномочий по предоставлению муниципальной услуги </w:t>
      </w:r>
      <w:r>
        <w:rPr>
          <w:spacing w:val="1"/>
          <w:sz w:val="24"/>
          <w:szCs w:val="24"/>
        </w:rPr>
        <w:t>по</w:t>
      </w:r>
      <w:r>
        <w:rPr>
          <w:sz w:val="24"/>
          <w:szCs w:val="24"/>
        </w:rPr>
        <w:t xml:space="preserve"> выдаче градостроительных планов земельных участков на территории муниципального образования Малмыжский муниципальный район Кировской области.</w:t>
      </w:r>
    </w:p>
    <w:p>
      <w:pPr>
        <w:pStyle w:val="Style39"/>
        <w:rPr/>
      </w:pPr>
      <w:r>
        <w:rPr>
          <w:sz w:val="24"/>
          <w:szCs w:val="24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 w:val="24"/>
            <w:szCs w:val="24"/>
          </w:rPr>
          <w:t>законе</w:t>
        </w:r>
      </w:hyperlink>
      <w:r>
        <w:rPr>
          <w:sz w:val="24"/>
          <w:szCs w:val="24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iCs/>
          <w:sz w:val="24"/>
          <w:szCs w:val="24"/>
        </w:rPr>
        <w:t>и иных нормативных правовых актах Российской Федерации и Кировской области.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.2. Круг заявителей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1.3.1. Порядок получения информации по вопросам предоставления муниципальной услуг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, а также о порядке предоставления муниципальной услуги можно получить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 официальном сайте администрации Малмыжского района, в информационно-телекоммуникационной сети «Интернет» (далее – сеть Интернет)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местах предоставления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 обращении в письменной форме, в форме электронного документ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о телефону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1.3.2. Справочная информация о предоставлении муниципальной услуги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адрес местонахождения администрации Малмыжского района: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612920, Кировская область, г. Малмыж, ул. Чернышевского, д.2а;</w:t>
      </w:r>
    </w:p>
    <w:p>
      <w:pPr>
        <w:pStyle w:val="Style39"/>
        <w:rPr/>
      </w:pPr>
      <w:r>
        <w:rPr>
          <w:sz w:val="24"/>
          <w:szCs w:val="24"/>
        </w:rPr>
        <w:t>режим работы: с 8.00 до 17.00 часов (кроме: субботы, воскресенья)</w:t>
      </w:r>
      <w:r>
        <w:rPr>
          <w:kern w:val="2"/>
          <w:sz w:val="24"/>
          <w:szCs w:val="24"/>
          <w:lang w:eastAsia="ar-SA"/>
        </w:rPr>
        <w:t>;</w:t>
      </w:r>
    </w:p>
    <w:p>
      <w:pPr>
        <w:pStyle w:val="Style39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ерерыв с 12.00 до 13.00 часов;</w:t>
      </w:r>
    </w:p>
    <w:p>
      <w:pPr>
        <w:pStyle w:val="Style39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телефон: 8 (83347) 2-28-43;</w:t>
      </w:r>
    </w:p>
    <w:p>
      <w:pPr>
        <w:pStyle w:val="Style39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admmal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kirov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Style39"/>
        <w:rPr>
          <w:kern w:val="2"/>
          <w:sz w:val="24"/>
          <w:szCs w:val="24"/>
          <w:u w:val="single"/>
          <w:lang w:eastAsia="ar-SA"/>
        </w:rPr>
      </w:pPr>
      <w:r>
        <w:rPr>
          <w:sz w:val="24"/>
          <w:szCs w:val="24"/>
        </w:rPr>
        <w:t xml:space="preserve">адрес официального сайта </w:t>
      </w:r>
      <w:r>
        <w:rPr>
          <w:sz w:val="24"/>
          <w:szCs w:val="24"/>
          <w:lang w:eastAsia="ar-SA"/>
        </w:rPr>
        <w:t>в сети Интернет</w:t>
      </w:r>
      <w:r>
        <w:rPr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>www</w:t>
      </w:r>
      <w:r>
        <w:rPr>
          <w:kern w:val="2"/>
          <w:sz w:val="24"/>
          <w:szCs w:val="24"/>
          <w:lang w:eastAsia="ar-SA"/>
        </w:rPr>
        <w:t>.</w:t>
      </w:r>
      <w:r>
        <w:rPr>
          <w:kern w:val="2"/>
          <w:sz w:val="24"/>
          <w:szCs w:val="24"/>
          <w:lang w:val="en-US" w:eastAsia="ar-SA"/>
        </w:rPr>
        <w:t>malmyzh</w:t>
      </w:r>
      <w:r>
        <w:rPr>
          <w:kern w:val="2"/>
          <w:sz w:val="24"/>
          <w:szCs w:val="24"/>
          <w:lang w:eastAsia="ar-SA"/>
        </w:rPr>
        <w:t>43.</w:t>
      </w:r>
      <w:r>
        <w:rPr>
          <w:kern w:val="2"/>
          <w:sz w:val="24"/>
          <w:szCs w:val="24"/>
          <w:lang w:val="en-US" w:eastAsia="ar-SA"/>
        </w:rPr>
        <w:t>ru</w:t>
      </w:r>
      <w:r>
        <w:rPr>
          <w:kern w:val="2"/>
          <w:sz w:val="24"/>
          <w:szCs w:val="24"/>
          <w:lang w:eastAsia="ar-SA"/>
        </w:rPr>
        <w:t>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администрации Малмыжского район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Style39"/>
        <w:rPr/>
      </w:pPr>
      <w:r>
        <w:rPr>
          <w:sz w:val="24"/>
          <w:szCs w:val="24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1.3.6. Информация о порядке предоставления муниципальной услуги предоставляется бесплатно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 Стандарт предоставления муниципальной услуги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«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»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Малмыжского района через отдел архитектуры, строительства и ЖКИ администрации Малмыжского района (далее – отдел)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2.3. Результат предоставления муниципальной услуги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выдача градостроительного плана земельного участк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 составляет не более 30 календарных дней со дня поступления заявления о выдаче градостроительного плана земельного участк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;</w:t>
      </w:r>
    </w:p>
    <w:p>
      <w:pPr>
        <w:pStyle w:val="Style39"/>
        <w:rPr/>
      </w:pPr>
      <w:r>
        <w:rPr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Федеральный закон от 06.04.2011 № 63-ФЗ «Об электронной подписи»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каз Министерства регионального развития Российской Федерации от 10.05.2011 № 207 «Об утверждении формы градостроительного плана земельного участка»</w:t>
      </w:r>
      <w:r>
        <w:rPr>
          <w:rStyle w:val="Emphasis"/>
          <w:rFonts w:cs="Times New Roman"/>
          <w:i w:val="false"/>
          <w:sz w:val="24"/>
          <w:szCs w:val="24"/>
          <w:lang w:val="ru-RU"/>
        </w:rPr>
        <w:t>;</w:t>
      </w:r>
    </w:p>
    <w:p>
      <w:pPr>
        <w:pStyle w:val="Style39"/>
        <w:rPr/>
      </w:pPr>
      <w:r>
        <w:rPr>
          <w:sz w:val="24"/>
          <w:szCs w:val="24"/>
        </w:rPr>
        <w:t>Устав муниципального образова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алмыжский муниципальный район Кировской област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сельских поселений Малмыжского район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оглашения с органами местного самоуправления поселений, входящих в состав Малмыжского района о передаче администрации Малмыжского района полномочий по выдаче градостроительных планов земельных участков, расположенных на территории поселения;</w:t>
      </w:r>
    </w:p>
    <w:p>
      <w:pPr>
        <w:pStyle w:val="Style39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настоящий Административный регламент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заявление о выдаче градостроительного плана земельного участка согласно приложению № 1 к настоящему Административному регламенту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юридического лица, либо его копия, заверенная в установленном законодательством порядк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документы, содержащие сведения кадастрового учета о земельном участк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6.1. Перечень документов, которые заявитель должен представить самостоятельно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заявление о выдаче градостроительного плана земельного участка согласно приложению   № 1 к настоящему Административному регламенту;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кумент, удостоверяющий личность физического лица в соответствии с законодательством Российской Федерации, либо его копия, заверенная в установленном законодательством порядк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юридического лица, либо его копия, заверенная в установленном законодательством порядке</w:t>
      </w:r>
      <w:r>
        <w:rPr>
          <w:color w:val="000000"/>
          <w:sz w:val="24"/>
          <w:szCs w:val="24"/>
        </w:rPr>
        <w:t>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6.2.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документы, содержащие сведения кадастрового учета о земельном участк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7. При предоставлении муниципальной услуги администрация Малмыжского района не вправе требовать от заявителя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8. Перечень оснований для отказа в приеме документов необходимых для предоставления муниципальной услуги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8.1. Несоответствие заявителя требованиям, установленным пунктом 1.2 настоящего Административного регламент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8.2. Предоставление заявления в письменной (электронной) форме без указания фамилии заявителя, либо наименования юридического лица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8.3. Текст письменного (в том числе в форме электронного документа) заявления не поддается прочтению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2.9. Основания для отказа в предоставлении муниципальной услуги отсутствуют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0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– отсутствуют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2.11. Предоставление муниципальной услуги осуществляется на бесплатной основе.  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.12.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3. Срок и порядок регистрации запроса о предоставлении муниципальной услуг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Заявление, поступившее посредством почтовой или электронной связи, в том числе через официальный сайт администрации Малмыжского района, Единый портал или Региональный портал, подлежит обязательной регистрации в течение 2 рабочих дней с момента поступления его в администрацию Малмыжского района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4. Требования к помещениям предоставления муниципальной услуги.</w:t>
      </w:r>
    </w:p>
    <w:p>
      <w:pPr>
        <w:pStyle w:val="Style39"/>
        <w:rPr/>
      </w:pPr>
      <w:r>
        <w:rPr>
          <w:sz w:val="24"/>
          <w:szCs w:val="24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4.3. Места для информирования оборудуются информационными стендами, содержащими следующую информацию:</w:t>
      </w:r>
      <w:r>
        <w:rPr>
          <w:i/>
          <w:iCs/>
          <w:sz w:val="24"/>
          <w:szCs w:val="24"/>
        </w:rPr>
        <w:t xml:space="preserve">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график работы (часы приема), контактные телефоны (телефон для справок), адрес официального сайта администрации Малмыжского района в сети Интернет, адреса электронной почты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бразцы заявлений и перечни документов, необходимых для предоставления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(бездействия) администрации Малмыжского района, ее должностных лиц, либо муниципальных служащих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4.4. Кабинеты (кабинки) приема заявителей оборудуются информационными табличками с указанием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омера кабинета (кабинки)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фамилии, имени и отчества специалиста, осуществляющего прием заявителей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дней и часов приема, времени перерыва на обед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4.5. Каждое рабочее место специалиста оборудуется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Style39"/>
        <w:rPr/>
      </w:pPr>
      <w:r>
        <w:rPr>
          <w:sz w:val="24"/>
          <w:szCs w:val="24"/>
        </w:rPr>
        <w:t>2.15. Показателями доступности и качества муниципальной услуги являются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;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существление взаимодействия заявителя с должностными лицами администрации Малмыжского района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6. Требования, учитывающие особенности предоставления муниципальной услуги в электронной форме и многофункциональном центре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6.1. Особенности предоставления муниципальной услуги в электронной форме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на Едином портале, Региональном портал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 Малмыжского района, на Едином портале, Региональном портал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правление межведомственных запросов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едставленных документов и принятие решения о выдаче градостроительного плана земельного участка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регистрация и выдача документов заявителю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Блок–схема последовательности действий по предоставлению муниципальной услуги приведена в приложении № 3 к настоящему Административному регламенту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 по приему  и регистрации заявления является обращение заявителя с комплектом документов, указанных в пункте 2.6.1 настоящего Административного регламента, в администрацию Малмыжского района или многофункциональный центр (при его наличии)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Заявление может быть подано при личном обращении, почтой или в электронном виде, посредством использования сети Интернет, в том числе Единого портала, Регионального портала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8 настоящего Административного регламент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 наличии оснований, указанных в пункте 2.8.1 настоящего Административного регламента заявителю направляется уведомление об отказе в приеме представленных документов согласно приложению № 2 к настоящему Административному регламенту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лучае наличия оснований, указанных в пункте 2.8.2 настоящего Административного регламента уведомление об отказе в приеме представленных документов заявителю не направляетс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лучае наличия оснований, указанных в пункте 2.8.3 настоящего Административного регламента уведомление об отказе в приеме представленных документов в течение семи дней со дня регистрации заявления направляется заявителю, если его фамилия и почтовый адрес  поддаются прочтению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Style39"/>
        <w:rPr/>
      </w:pPr>
      <w:r>
        <w:rPr>
          <w:sz w:val="24"/>
          <w:szCs w:val="24"/>
        </w:rPr>
        <w:t>Максимальный срок выполнения административной процедуры не может превышать 3 дней с момента приема документов</w:t>
      </w:r>
      <w:r>
        <w:rPr>
          <w:i/>
          <w:sz w:val="24"/>
          <w:szCs w:val="24"/>
        </w:rPr>
        <w:t>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не может превышать 3 дней с момента поступления зарегистрированного заявлени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3.4. Описание последовательности административных действий при рассмотрении заявления и представленных документов и принятии  решения о выдаче или об отказе в выдаче градостроительного плана земельного участка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ступление по межведомственным запросам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едоставление муниципальной услуги осуществляет подготовку проекта градостроительного плана земельного участка и проекта постановления администрации Малмыжского района о его утверждении с дальнейшим направлением на согласование и утверждение в соответствии с установленным порядком подготовки правовых актов администрации Малмыжского район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принятие администрацией Малмыжского района решения о выдаче градостроительного плана земельного участк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14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3.5. Описание последовательности административных действий при регистрации и выдачи документов заявителю.</w:t>
      </w:r>
    </w:p>
    <w:p>
      <w:pPr>
        <w:pStyle w:val="Style3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дписания уполномоченным должностным лицом проекта постановления об утверждении градостроительного плана земельного участка и его регистрации заявителю выдается (направляется) градостроительный план земельного участка и постановление администрации Малмыжского района о его утверждении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лучае представления документов через многофункциональный центр градостроительный план земельного участка и постановление администрации  Малмыжского района о его утверждении могут быть выданы (направлены) заявителю через многофункциональный центр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не может превышать 3 дней с момента подписания уполномоченным должностным лицом результата предоставления муниципальной услуг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.</w:t>
      </w:r>
    </w:p>
    <w:p>
      <w:pPr>
        <w:pStyle w:val="Style39"/>
        <w:rPr/>
      </w:pPr>
      <w:r>
        <w:rPr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Малмыжского район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Глава администрации Малмыжского района, а также уполномоченное им должностное лицо, осуществляя контроль, вправе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Style39"/>
        <w:rPr/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 Малмыжского района, а также уполномоченными им должностными лицами в соответствии с распоряжением администрации Малмыжского район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4.2. Ответственность специалистов закрепляется в их должностных инструкциях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 Досудебный (внесудебный) порядок обжалования решений и действий (бездействия) администрации Малмыжского района, должностного лица администрации Малмыжского района, либо муниципального служащего</w:t>
      </w:r>
    </w:p>
    <w:p>
      <w:pPr>
        <w:pStyle w:val="Style3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.1. Решения и действия (бездействие) администрации Малмыжского района, должностного лица администрации Малмыжского района, либо муниципального служащего могут быть обжалованы в досудебном порядке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тказ администрации Малмыжского района, должностного лица администрации Малмыжского района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2. Жалоба подается в письменной форме на бумажном носителе, в том числе при личном приеме заявителя, в электронной форме в администрацию Малмыжского район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Жалобы на решения, принятые главой администрации Малмыжского района, подаются в вышестоящий орган (при его наличии) либо, в случае его отсутствия, рассматриваются непосредственно главой администрации Малмыжского район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администрации Малмыжского района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администрацией Малмыжского района, но не позднее следующего рабочего дня со дня поступления жалобы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4. Жалоба должна содержать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ведения об обжалуемых решениях и действиях (бездействии) администрации Малмыжского района, должностного лица администрации Малмыжского района, либо муниципального служащего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, действием (бездействием) администрации Малмыжского района, должностного лица администрации Малмыжского райо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5.2.5. Прием жалоб в письменной форме осуществляется администрацией Малмыжского района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ети Интернет, включая официальный сайт органа, предоставляющего муниципальную услугу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5.2.8. В администрации Малмыжского района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администрации Малмыжского района, должностного лица администрации Малмыжского район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12. По результатам рассмотрения жалобы администрация Малмыжского района, принимает решение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б отказе в удовлетворении жалобы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 удовлетворении жалобы администрация Малмыжского района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 администрации Малмыжского района.</w:t>
      </w:r>
    </w:p>
    <w:p>
      <w:pPr>
        <w:pStyle w:val="Style39"/>
        <w:rPr/>
      </w:pPr>
      <w:r>
        <w:rPr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 xml:space="preserve">5.2.16. Администрация Малмыжского района отказывает в удовлетворении жалобы в следующих случаях: 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Style39"/>
        <w:rPr/>
      </w:pPr>
      <w:r>
        <w:rPr>
          <w:sz w:val="24"/>
          <w:szCs w:val="24"/>
        </w:rPr>
        <w:t xml:space="preserve">5.2.17. </w:t>
      </w:r>
      <w:r>
        <w:rPr>
          <w:sz w:val="24"/>
          <w:szCs w:val="24"/>
          <w:lang w:eastAsia="ru-RU"/>
        </w:rPr>
        <w:t>Администрация Малмыжского рай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  <w:lang w:eastAsia="ru-RU"/>
        </w:rPr>
        <w:t>5.2.18. В случае,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jc w:val="right"/>
        <w:rPr>
          <w:sz w:val="24"/>
          <w:szCs w:val="24"/>
        </w:rPr>
      </w:pPr>
      <w:r>
        <w:rPr>
          <w:kern w:val="2"/>
          <w:sz w:val="24"/>
          <w:szCs w:val="24"/>
        </w:rPr>
        <w:t>Приложение № 1</w:t>
      </w:r>
    </w:p>
    <w:p>
      <w:pPr>
        <w:pStyle w:val="Style3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Административному регламенту</w:t>
      </w:r>
    </w:p>
    <w:p>
      <w:pPr>
        <w:pStyle w:val="Style3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42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администрацию Малмыж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должность, Ф.И.О. руководителя органа)</w:t>
            </w:r>
          </w:p>
        </w:tc>
      </w:tr>
      <w:tr>
        <w:trPr>
          <w:trHeight w:val="1480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ИО заявителя; наименование организации, должность руководителя, ИНН)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чтовый индекс, адрес, адрес электронной почты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autoSpaceDE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ыдаче градостроительного плана земельного участка </w:t>
      </w:r>
      <w:r>
        <w:rPr/>
        <w:t>(примерная фор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шу выдать градостроительный план земельного участка с кадастровым номером ______________________________________________________________________ по адресу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t>(местоположение земельного участка)</w:t>
      </w:r>
    </w:p>
    <w:tbl>
      <w:tblPr>
        <w:tblW w:w="9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4"/>
        <w:gridCol w:w="2268"/>
        <w:gridCol w:w="283"/>
        <w:gridCol w:w="1701"/>
        <w:gridCol w:w="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/>
              <w:t xml:space="preserve">Заявитель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 физического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4"/>
        <w:gridCol w:w="2268"/>
        <w:gridCol w:w="283"/>
        <w:gridCol w:w="1701"/>
        <w:gridCol w:w="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 представителя юридического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для юридических лиц)</w:t>
      </w:r>
    </w:p>
    <w:p>
      <w:pPr>
        <w:pStyle w:val="Normal"/>
        <w:rPr/>
      </w:pPr>
      <w:r>
        <w:rPr/>
        <w:t>«____» _______________20__</w:t>
      </w:r>
    </w:p>
    <w:p>
      <w:pPr>
        <w:pStyle w:val="Normal"/>
        <w:rPr/>
      </w:pPr>
      <w:r>
        <w:rPr/>
        <w:t>Контактный телефон_________________</w:t>
      </w:r>
    </w:p>
    <w:p>
      <w:pPr>
        <w:pStyle w:val="Normal"/>
        <w:rPr/>
      </w:pPr>
      <w:r>
        <w:rPr/>
        <w:t xml:space="preserve">Приложение </w:t>
      </w:r>
      <w:r>
        <w:rPr>
          <w:color w:val="FF0000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дата           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jc w:val="right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Style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/>
      </w:pPr>
      <w:r>
        <w:rPr/>
        <w:t>наименование и реквизиты</w:t>
      </w:r>
    </w:p>
    <w:p>
      <w:pPr>
        <w:pStyle w:val="Normal"/>
        <w:rPr/>
      </w:pPr>
      <w:r>
        <w:rPr/>
        <w:t>администрации Малмыжского</w:t>
      </w:r>
    </w:p>
    <w:p>
      <w:pPr>
        <w:pStyle w:val="Normal"/>
        <w:rPr/>
      </w:pPr>
      <w:r>
        <w:rPr/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казе в приеме заявления для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й (ая)_____________________________________________________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/>
      </w:pPr>
      <w:r>
        <w:rPr/>
        <w:t>настоящим уведомляем Вас о том, что заявление для получения муниципальной услуги «</w:t>
      </w:r>
      <w:r>
        <w:rPr>
          <w:bCs/>
        </w:rPr>
        <w:t>Выдача градостроительного плана земельного участка, расположенного на территории муниципального образования»</w:t>
      </w:r>
      <w:r>
        <w:rPr/>
        <w:t>, не может быть принято по следующим основаниям: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  <w:t>Должностное лицо,</w:t>
      </w:r>
    </w:p>
    <w:p>
      <w:pPr>
        <w:pStyle w:val="Normal"/>
        <w:rPr/>
      </w:pPr>
      <w:r>
        <w:rPr/>
        <w:t xml:space="preserve">ответственное за приём </w:t>
      </w:r>
    </w:p>
    <w:p>
      <w:pPr>
        <w:pStyle w:val="Normal"/>
        <w:rPr/>
      </w:pPr>
      <w:r>
        <w:rPr/>
        <w:t>и регистрацию заявлений                         подпись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»________________ 20___</w:t>
      </w:r>
    </w:p>
    <w:p>
      <w:pPr>
        <w:pStyle w:val="Normal"/>
        <w:rPr/>
      </w:pPr>
      <w:r>
        <w:rPr/>
        <w:t>Дата направления по почте или электронной почте                                                         «___»__________________20___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lineRule="auto" w:line="480"/>
        <w:ind w:left="4956" w:right="-6" w:hanging="703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_________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lineRule="auto" w:line="480"/>
        <w:ind w:left="4956" w:right="-6" w:hanging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Style3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3</w:t>
      </w:r>
    </w:p>
    <w:p>
      <w:pPr>
        <w:pStyle w:val="Style39"/>
        <w:jc w:val="right"/>
        <w:rPr/>
      </w:pPr>
      <w:r>
        <w:rPr>
          <w:kern w:val="2"/>
          <w:sz w:val="24"/>
          <w:szCs w:val="24"/>
        </w:rPr>
        <w:t>к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749" w:leader="none"/>
          <w:tab w:val="left" w:pos="6225" w:leader="none"/>
        </w:tabs>
        <w:rPr/>
      </w:pPr>
      <w:r>
        <w:rPr>
          <w:b/>
          <w:caps/>
          <w:kern w:val="2"/>
          <w:sz w:val="28"/>
          <w:szCs w:val="28"/>
        </w:rPr>
        <w:tab/>
      </w:r>
      <w:r>
        <w:rPr>
          <w:b/>
          <w:caps/>
          <w:kern w:val="2"/>
        </w:rPr>
        <w:t xml:space="preserve">Блок-схема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административных процедур при предоставлении муниципальной услуги «</w:t>
      </w:r>
      <w:r>
        <w:rPr>
          <w:b/>
          <w:bCs/>
        </w:rPr>
        <w:t>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090</wp:posOffset>
                </wp:positionH>
                <wp:positionV relativeFrom="paragraph">
                  <wp:posOffset>143510</wp:posOffset>
                </wp:positionV>
                <wp:extent cx="1819275" cy="381000"/>
                <wp:effectExtent l="5715" t="5080" r="5080" b="5715"/>
                <wp:wrapNone/>
                <wp:docPr id="4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white" stroked="t" o:allowincell="f" style="position:absolute;margin-left:26.7pt;margin-top:11.3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186690</wp:posOffset>
                </wp:positionV>
                <wp:extent cx="1270" cy="295910"/>
                <wp:effectExtent l="37465" t="635" r="38100" b="0"/>
                <wp:wrapNone/>
                <wp:docPr id="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97.2pt;margin-top:14.7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749" w:leader="none"/>
          <w:tab w:val="left" w:pos="6270" w:leader="none"/>
        </w:tabs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6090</wp:posOffset>
                </wp:positionH>
                <wp:positionV relativeFrom="paragraph">
                  <wp:posOffset>191135</wp:posOffset>
                </wp:positionV>
                <wp:extent cx="1962150" cy="533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pt;mso-wrap-distance-left:9.05pt;mso-wrap-distance-right:9.05pt;mso-wrap-distance-top:0pt;mso-wrap-distance-bottom:0pt;margin-top:15.0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4310</wp:posOffset>
                </wp:positionH>
                <wp:positionV relativeFrom="paragraph">
                  <wp:posOffset>120015</wp:posOffset>
                </wp:positionV>
                <wp:extent cx="2914650" cy="30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9.45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210820</wp:posOffset>
                </wp:positionV>
                <wp:extent cx="1270" cy="222885"/>
                <wp:effectExtent l="37465" t="635" r="38100" b="0"/>
                <wp:wrapNone/>
                <wp:docPr id="8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97.2pt;margin-top:16.6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0815</wp:posOffset>
                </wp:positionH>
                <wp:positionV relativeFrom="paragraph">
                  <wp:posOffset>83820</wp:posOffset>
                </wp:positionV>
                <wp:extent cx="219710" cy="1270"/>
                <wp:effectExtent l="635" t="37465" r="0" b="38100"/>
                <wp:wrapNone/>
                <wp:docPr id="9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13.45pt;margin-top:6.6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</w:tabs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977640</wp:posOffset>
                </wp:positionH>
                <wp:positionV relativeFrom="paragraph">
                  <wp:posOffset>133985</wp:posOffset>
                </wp:positionV>
                <wp:extent cx="1270" cy="312420"/>
                <wp:effectExtent l="37465" t="635" r="38100" b="0"/>
                <wp:wrapNone/>
                <wp:docPr id="10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13.2pt;margin-top:10.55pt;width:0.1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ab/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4310</wp:posOffset>
                </wp:positionH>
                <wp:positionV relativeFrom="paragraph">
                  <wp:posOffset>123190</wp:posOffset>
                </wp:positionV>
                <wp:extent cx="2914650" cy="5048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9.75pt;mso-wrap-distance-left:9.05pt;mso-wrap-distance-right:9.05pt;mso-wrap-distance-top:0pt;mso-wrap-distance-bottom:0pt;margin-top:9.7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  <w:tab w:val="left" w:pos="6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1815</wp:posOffset>
                </wp:positionH>
                <wp:positionV relativeFrom="paragraph">
                  <wp:posOffset>126365</wp:posOffset>
                </wp:positionV>
                <wp:extent cx="1828800" cy="7981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(выдача) уведомления об отказе в приеме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62.85pt;mso-wrap-distance-left:9.05pt;mso-wrap-distance-right:9.05pt;mso-wrap-distance-top:0pt;mso-wrap-distance-bottom:0pt;margin-top:9.95pt;mso-position-vertical-relative:text;margin-left:2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(выдача) уведомления об отказе в приеме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4440</wp:posOffset>
                </wp:positionH>
                <wp:positionV relativeFrom="paragraph">
                  <wp:posOffset>209550</wp:posOffset>
                </wp:positionV>
                <wp:extent cx="1270" cy="264795"/>
                <wp:effectExtent l="37465" t="635" r="38100" b="0"/>
                <wp:wrapNone/>
                <wp:docPr id="1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97.2pt;margin-top:16.5pt;width:0.1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4310</wp:posOffset>
                </wp:positionH>
                <wp:positionV relativeFrom="paragraph">
                  <wp:posOffset>114935</wp:posOffset>
                </wp:positionV>
                <wp:extent cx="2914650" cy="533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2pt;mso-wrap-distance-left:9.05pt;mso-wrap-distance-right:9.05pt;mso-wrap-distance-top:0pt;mso-wrap-distance-bottom:0pt;margin-top:9.05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234440</wp:posOffset>
                </wp:positionH>
                <wp:positionV relativeFrom="paragraph">
                  <wp:posOffset>299720</wp:posOffset>
                </wp:positionV>
                <wp:extent cx="0" cy="342900"/>
                <wp:effectExtent l="38100" t="0" r="38100" b="0"/>
                <wp:wrapNone/>
                <wp:docPr id="1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3.6pt" to="97.2pt,50.5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3085</wp:posOffset>
                </wp:positionH>
                <wp:positionV relativeFrom="paragraph">
                  <wp:posOffset>3357245</wp:posOffset>
                </wp:positionV>
                <wp:extent cx="1820545" cy="403225"/>
                <wp:effectExtent l="5715" t="5715" r="5080" b="5080"/>
                <wp:wrapNone/>
                <wp:docPr id="16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0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" fillcolor="white" stroked="t" o:allowincell="f" style="position:absolute;margin-left:43.55pt;margin-top:264.35pt;width:143.3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944235" cy="3543300"/>
                <wp:effectExtent l="0" t="0" r="0" b="0"/>
                <wp:docPr id="17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3543480"/>
                          <a:chOff x="0" y="0"/>
                          <a:chExt cx="594432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5440" y="829800"/>
                            <a:ext cx="455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6680" y="7156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3800"/>
                            <a:ext cx="2924640" cy="1581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муниципальной 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800"/>
                            <a:ext cx="266652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27356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68.05pt;height:279pt" coordorigin="0,0" coordsize="9361,5580">
                <v:rect id="shape_0" stroked="f" o:allowincell="f" style="position:absolute;left:1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6,1307" to="1513,2206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7,1127" to="3636,2206" ID="Line 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6" fillcolor="white" stroked="t" o:allowincell="f" style="position:absolute;left:1;top:1817;width:4605;height:2490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муниципальной 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13;width:4198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6,4308" to="2296,5206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7560" w:leader="none"/>
          <w:tab w:val="left" w:pos="77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7560" w:leader="none"/>
          <w:tab w:val="left" w:pos="77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7560" w:leader="none"/>
          <w:tab w:val="left" w:pos="77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7560" w:leader="none"/>
          <w:tab w:val="left" w:pos="77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lineRule="auto" w:line="480"/>
        <w:jc w:val="center"/>
        <w:rPr>
          <w:rFonts w:eastAsia="A"/>
          <w:u w:val="single"/>
        </w:rPr>
      </w:pPr>
      <w:r>
        <w:rPr>
          <w:rFonts w:eastAsia="A"/>
          <w:u w:val="single"/>
        </w:rPr>
        <w:t>18.12.201</w:t>
      </w:r>
      <w:r>
        <w:rPr>
          <w:rFonts w:eastAsia="A"/>
        </w:rPr>
        <w:t xml:space="preserve">4     </w:t>
      </w:r>
      <w:r>
        <w:rPr>
          <w:rFonts w:eastAsia="A"/>
          <w:b/>
        </w:rPr>
        <w:t xml:space="preserve">                                                                                        </w:t>
      </w:r>
      <w:r>
        <w:rPr>
          <w:rFonts w:eastAsia="A"/>
        </w:rPr>
        <w:t xml:space="preserve">№ </w:t>
      </w:r>
      <w:r>
        <w:rPr>
          <w:rFonts w:eastAsia="A"/>
          <w:u w:val="single"/>
        </w:rPr>
        <w:t>1375</w:t>
      </w:r>
    </w:p>
    <w:p>
      <w:pPr>
        <w:pStyle w:val="Normal"/>
        <w:spacing w:lineRule="auto" w:line="480"/>
        <w:jc w:val="center"/>
        <w:rPr>
          <w:rFonts w:eastAsia="A"/>
        </w:rPr>
      </w:pPr>
      <w:r>
        <w:rPr>
          <w:rFonts w:eastAsia="A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</w:rPr>
      </w:pPr>
      <w:r>
        <w:rPr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  <w:b/>
          <w:b/>
          <w:bCs/>
          <w:sz w:val="28"/>
          <w:szCs w:val="28"/>
        </w:rPr>
      </w:pPr>
      <w:r>
        <w:rPr>
          <w:rFonts w:eastAsia="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"/>
        </w:rPr>
        <w:t>1. Внести и утвердить изменения в муниципальной Программе «Развитие культуры в Малмыжском районе», утвержденной постановлением администрации Малмыжского района от 14.10.2013 № 984 «Развитие культуры в Малмыжском районе» (с изменениями, внесенными постановлениями администрации Малмыжского района от 27.12.2013 № 1274; от 07.03.2014 № 228; от 14.05.2014 № 481; от 28.07.2014 № 834; от 27.10.2014 № 1149) (далее – муниципальная Программа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  <w:t>Глава администрации</w:t>
      </w:r>
    </w:p>
    <w:p>
      <w:pPr>
        <w:pStyle w:val="Normal"/>
        <w:rPr/>
      </w:pPr>
      <w:r>
        <w:rPr>
          <w:rFonts w:eastAsia="A"/>
        </w:rPr>
        <w:t>Малмыжского района                                                                                                А.В. Костюн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1" w:name="P00570000"/>
      <w:bookmarkStart w:id="2" w:name="P0057"/>
      <w:bookmarkStart w:id="3" w:name="wrapperForTab5"/>
      <w:bookmarkEnd w:id="1"/>
      <w:bookmarkEnd w:id="2"/>
      <w:bookmarkEnd w:id="3"/>
    </w:p>
    <w:sectPr>
      <w:footerReference w:type="default" r:id="rId5"/>
      <w:type w:val="nextPage"/>
      <w:pgSz w:w="11906" w:h="16838"/>
      <w:pgMar w:left="1559" w:right="73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5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Интерактивный заголовок"/>
    <w:basedOn w:val="Style4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3">
    <w:name w:val="Информация о версии"/>
    <w:basedOn w:val="Style52"/>
    <w:next w:val="Normal"/>
    <w:qFormat/>
    <w:pPr/>
    <w:rPr>
      <w:color w:val="00008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color w:val="000080"/>
    </w:rPr>
  </w:style>
  <w:style w:type="paragraph" w:styleId="Style5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1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2">
    <w:name w:val="Оглавление"/>
    <w:basedOn w:val="Style43"/>
    <w:next w:val="Normal"/>
    <w:qFormat/>
    <w:pPr>
      <w:suppressAutoHyphens w:val="false"/>
      <w:ind w:left="140" w:hanging="0"/>
    </w:pPr>
    <w:rPr/>
  </w:style>
  <w:style w:type="paragraph" w:styleId="Style63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64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8">
    <w:name w:val="Текст в таблице"/>
    <w:basedOn w:val="Style60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6">
    <w:name w:val="Ст. без интервала"/>
    <w:basedOn w:val="Style3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0">
    <w:name w:val="Тема примечания"/>
    <w:basedOn w:val="Style74"/>
    <w:next w:val="Style74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7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4">
    <w:name w:val="Внимание: криминал!!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5">
    <w:name w:val="Внимание: недобросовестность!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2">
    <w:name w:val="Заголовок ЭР (правое окно)"/>
    <w:basedOn w:val="Style9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4">
    <w:name w:val="Информация об изменениях"/>
    <w:basedOn w:val="Style9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5">
    <w:name w:val="Информация об изменениях документа"/>
    <w:basedOn w:val="Style52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6">
    <w:name w:val="Куда обратиться?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7">
    <w:name w:val="Необходимые документы"/>
    <w:basedOn w:val="Style8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9">
    <w:name w:val="Подзаголовок для информации об изменениях"/>
    <w:basedOn w:val="Style93"/>
    <w:next w:val="Normal"/>
    <w:qFormat/>
    <w:pPr/>
    <w:rPr>
      <w:b/>
      <w:bCs/>
      <w:sz w:val="24"/>
      <w:szCs w:val="24"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1">
    <w:name w:val="Пример.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2">
    <w:name w:val="Примечание.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6">
    <w:name w:val="Центрированный (таблица)"/>
    <w:basedOn w:val="Style60"/>
    <w:next w:val="Normal"/>
    <w:qFormat/>
    <w:pPr>
      <w:jc w:val="center"/>
    </w:pPr>
    <w:rPr>
      <w:sz w:val="24"/>
      <w:szCs w:val="24"/>
    </w:rPr>
  </w:style>
  <w:style w:type="paragraph" w:styleId="Style10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8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0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2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3">
    <w:name w:val="Заголовок таблицы"/>
    <w:basedOn w:val="Style44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2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Делопроизводство</cp:lastModifiedBy>
  <cp:lastPrinted>2014-12-19T14:04:00Z</cp:lastPrinted>
  <dcterms:modified xsi:type="dcterms:W3CDTF">2014-12-19T10:17:00Z</dcterms:modified>
  <cp:revision>19</cp:revision>
  <dc:subject/>
  <dc:title>Информационный              </dc:title>
</cp:coreProperties>
</file>