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6"/>
          <w:szCs w:val="96"/>
        </w:rPr>
      </w:pPr>
      <w:r>
        <w:rPr>
          <w:rFonts w:cs="Tahoma" w:ascii="Tahoma" w:hAnsi="Tahoma"/>
          <w:b/>
          <w:spacing w:val="20"/>
          <w:sz w:val="96"/>
          <w:szCs w:val="96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6"/>
          <w:szCs w:val="96"/>
        </w:rPr>
      </w:pPr>
      <w:r>
        <w:rPr>
          <w:rFonts w:cs="Tahoma" w:ascii="Tahoma" w:hAnsi="Tahoma"/>
          <w:b/>
          <w:spacing w:val="20"/>
          <w:sz w:val="96"/>
          <w:szCs w:val="96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ого образования 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ого образования 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194   от      07.03.2014г.</w:t>
      </w: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494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10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23"/>
        <w:gridCol w:w="3515"/>
      </w:tblGrid>
      <w:tr>
        <w:trPr>
          <w:trHeight w:val="390" w:hRule="atLeast"/>
        </w:trPr>
        <w:tc>
          <w:tcPr>
            <w:tcW w:w="3271" w:type="dxa"/>
            <w:tcBorders/>
          </w:tcPr>
          <w:p>
            <w:pPr>
              <w:pStyle w:val="Normal"/>
              <w:ind w:right="5" w:hanging="0"/>
              <w:rPr/>
            </w:pPr>
            <w:r>
              <w:rPr/>
              <w:t xml:space="preserve">26.02.2014                              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№  </w:t>
            </w:r>
            <w:r>
              <w:rPr/>
              <w:t>167</w:t>
            </w:r>
          </w:p>
        </w:tc>
      </w:tr>
    </w:tbl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center"/>
        <w:rPr>
          <w:b/>
          <w:b/>
        </w:rPr>
      </w:pPr>
      <w:r>
        <w:rPr>
          <w:b/>
        </w:rPr>
        <w:t>Малмыжского района  от 14.10.2013  № 988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инистрация Малмыжского района ПОСТАНОВЛЯЕТ: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 Внести изменения в муниципальную программу «</w:t>
      </w:r>
      <w:r>
        <w:rPr>
          <w:color w:val="2D2D2D"/>
        </w:rPr>
        <w:t xml:space="preserve">Развитие транспортной системы </w:t>
      </w:r>
      <w:r>
        <w:rPr/>
        <w:t>в Малмыжском районе</w:t>
      </w:r>
      <w:r>
        <w:rPr>
          <w:color w:val="2D2D2D"/>
        </w:rPr>
        <w:t>»,</w:t>
      </w:r>
      <w:r>
        <w:rPr/>
        <w:t xml:space="preserve"> утвержденную постановлением администрации  Малмыжского района от 14.10.2013 № 988 «Об утверждении муниципальной программы «</w:t>
      </w:r>
      <w:r>
        <w:rPr>
          <w:color w:val="2D2D2D"/>
        </w:rPr>
        <w:t xml:space="preserve">Развитие транспортной системы </w:t>
      </w:r>
      <w:r>
        <w:rPr/>
        <w:t>в Малмыжском районе</w:t>
      </w:r>
      <w:r>
        <w:rPr>
          <w:color w:val="2D2D2D"/>
        </w:rPr>
        <w:t>», согласно приложению.</w:t>
      </w:r>
    </w:p>
    <w:p>
      <w:pPr>
        <w:pStyle w:val="Normal"/>
        <w:jc w:val="both"/>
        <w:rPr/>
      </w:pPr>
      <w:r>
        <w:rPr/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  <w:tab/>
        <w:t>3. Постановл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алмыжского района                                                                                                   А.В. Костю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9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65"/>
        <w:gridCol w:w="4129"/>
      </w:tblGrid>
      <w:tr>
        <w:trPr>
          <w:trHeight w:val="1501" w:hRule="atLeast"/>
        </w:trPr>
        <w:tc>
          <w:tcPr>
            <w:tcW w:w="5765" w:type="dxa"/>
            <w:tcBorders/>
          </w:tcPr>
          <w:p>
            <w:pPr>
              <w:pStyle w:val="Style29"/>
              <w:snapToGrid w:val="false"/>
              <w:spacing w:lineRule="atLeast" w:line="100" w:before="0" w:after="200"/>
              <w:jc w:val="both"/>
              <w:rPr/>
            </w:pPr>
            <w:r>
              <w:rPr/>
            </w:r>
          </w:p>
        </w:tc>
        <w:tc>
          <w:tcPr>
            <w:tcW w:w="4129" w:type="dxa"/>
            <w:tcBorders/>
          </w:tcPr>
          <w:p>
            <w:pPr>
              <w:pStyle w:val="Normal"/>
              <w:spacing w:lineRule="atLeast" w:line="100"/>
              <w:jc w:val="both"/>
              <w:rPr>
                <w:color w:val="2D2D2D"/>
              </w:rPr>
            </w:pPr>
            <w:r>
              <w:rPr>
                <w:color w:val="2D2D2D"/>
              </w:rPr>
              <w:t>Приложение</w:t>
            </w:r>
          </w:p>
          <w:p>
            <w:pPr>
              <w:pStyle w:val="Normal"/>
              <w:spacing w:lineRule="atLeast" w:line="100"/>
              <w:jc w:val="both"/>
              <w:rPr>
                <w:color w:val="2D2D2D"/>
              </w:rPr>
            </w:pPr>
            <w:r>
              <w:rPr>
                <w:color w:val="2D2D2D"/>
              </w:rPr>
              <w:t xml:space="preserve">УТВЕРЖДЕНЫ  </w:t>
            </w:r>
          </w:p>
          <w:p>
            <w:pPr>
              <w:pStyle w:val="Normal"/>
              <w:spacing w:lineRule="atLeast" w:line="100" w:before="0" w:after="200"/>
              <w:jc w:val="both"/>
              <w:rPr/>
            </w:pPr>
            <w:r>
              <w:rPr>
                <w:color w:val="2D2D2D"/>
              </w:rPr>
              <w:t>постановлением администрации</w:t>
              <w:br/>
              <w:t>Малмыжского района</w:t>
              <w:br/>
              <w:t>от 26.02.2014  №  1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в муниципальной программе «</w:t>
      </w:r>
      <w:r>
        <w:rPr>
          <w:color w:val="2D2D2D"/>
        </w:rPr>
        <w:t xml:space="preserve">Развитие транспортной системы </w:t>
      </w:r>
      <w:r>
        <w:rPr/>
        <w:t>в Малмыжском районе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372" w:leader="none"/>
        </w:tabs>
        <w:jc w:val="both"/>
        <w:rPr/>
      </w:pPr>
      <w:r>
        <w:rPr/>
        <w:tab/>
        <w:t>1. В паспорте Программы строку «</w:t>
      </w:r>
      <w:r>
        <w:rPr>
          <w:color w:val="2D2D2D"/>
        </w:rPr>
        <w:t>Объемы ассигнований муниципальной Программы</w:t>
      </w:r>
      <w:r>
        <w:rPr/>
        <w:t>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70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бъемы ассигнований муниципальной 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бщий объем финансирования муниципальной Программы составит 123518,450 тыс. рублей, в том числе: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редства областного бюджета  103751,550 тыс. рублей;</w:t>
            </w:r>
          </w:p>
          <w:p>
            <w:pPr>
              <w:pStyle w:val="Normal"/>
              <w:spacing w:lineRule="atLeast" w:line="100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редства местного бюджета 19766,9 тыс. рублей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    В разделе 5 «Ресурсное обеспечение муниципальной Программы»:</w:t>
      </w:r>
    </w:p>
    <w:p>
      <w:pPr>
        <w:pStyle w:val="Normal"/>
        <w:ind w:left="-21" w:hanging="0"/>
        <w:jc w:val="both"/>
        <w:rPr/>
      </w:pPr>
      <w:r>
        <w:rPr/>
        <w:tab/>
        <w:tab/>
        <w:t xml:space="preserve">2.1.  В абзаце втором  цифры  «121870,1» заменить  цифрами «123518,450».    </w:t>
      </w:r>
    </w:p>
    <w:p>
      <w:pPr>
        <w:pStyle w:val="Normal"/>
        <w:ind w:right="10" w:hanging="0"/>
        <w:jc w:val="both"/>
        <w:rPr/>
      </w:pPr>
      <w:r>
        <w:rPr/>
        <w:tab/>
        <w:t>2.2. В  абзаце третьем  цифры    «102103,2»     заменить    цифрами «</w:t>
      </w:r>
      <w:r>
        <w:rPr>
          <w:color w:val="2D2D2D"/>
        </w:rPr>
        <w:t>103751,550</w:t>
      </w:r>
      <w:r>
        <w:rPr/>
        <w:t>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48" w:leader="none"/>
        </w:tabs>
        <w:suppressAutoHyphens w:val="true"/>
        <w:jc w:val="both"/>
        <w:rPr/>
      </w:pPr>
      <w:r>
        <w:rPr/>
        <w:t>Таблицу изложить в следующей редакции:</w:t>
      </w:r>
    </w:p>
    <w:p>
      <w:pPr>
        <w:pStyle w:val="Normal"/>
        <w:tabs>
          <w:tab w:val="clear" w:pos="708"/>
          <w:tab w:val="left" w:pos="648" w:leader="none"/>
        </w:tabs>
        <w:jc w:val="right"/>
        <w:rPr/>
      </w:pPr>
      <w:r>
        <w:rPr/>
        <w:t xml:space="preserve">Таблица </w:t>
      </w:r>
    </w:p>
    <w:p>
      <w:pPr>
        <w:pStyle w:val="Normal"/>
        <w:tabs>
          <w:tab w:val="clear" w:pos="708"/>
          <w:tab w:val="left" w:pos="648" w:leader="none"/>
        </w:tabs>
        <w:jc w:val="right"/>
        <w:rPr>
          <w:color w:val="2D2D2D"/>
        </w:rPr>
      </w:pPr>
      <w:r>
        <w:rPr/>
        <w:t>(тыс. рублей)</w:t>
      </w:r>
    </w:p>
    <w:tbl>
      <w:tblPr>
        <w:tblW w:w="9921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4"/>
        <w:gridCol w:w="1887"/>
        <w:gridCol w:w="1877"/>
        <w:gridCol w:w="1846"/>
        <w:gridCol w:w="1767"/>
      </w:tblGrid>
      <w:tr>
        <w:trPr/>
        <w:tc>
          <w:tcPr>
            <w:tcW w:w="2544" w:type="dxa"/>
            <w:tcBorders/>
          </w:tcPr>
          <w:p>
            <w:pPr>
              <w:pStyle w:val="Style29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Основные</w:t>
              <w:br/>
              <w:t>направления</w:t>
              <w:br/>
              <w:t>финансирования</w:t>
            </w:r>
          </w:p>
        </w:tc>
        <w:tc>
          <w:tcPr>
            <w:tcW w:w="7377" w:type="dxa"/>
            <w:gridSpan w:val="4"/>
            <w:tcBorders/>
          </w:tcPr>
          <w:p>
            <w:pPr>
              <w:pStyle w:val="Style29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Объемы финансирования в 2014 - 2016 годах</w:t>
            </w:r>
          </w:p>
        </w:tc>
      </w:tr>
      <w:tr>
        <w:trPr/>
        <w:tc>
          <w:tcPr>
            <w:tcW w:w="2544" w:type="dxa"/>
            <w:vMerge w:val="restart"/>
            <w:tcBorders/>
          </w:tcPr>
          <w:p>
            <w:pPr>
              <w:pStyle w:val="Style29"/>
              <w:spacing w:lineRule="atLeast" w:line="252"/>
              <w:rPr>
                <w:color w:val="2D2D2D"/>
              </w:rPr>
            </w:pPr>
            <w:bookmarkStart w:id="0" w:name="P0035000A1"/>
            <w:bookmarkEnd w:id="0"/>
            <w:r>
              <w:rPr>
                <w:color w:val="2D2D2D"/>
              </w:rPr>
              <w:t>Муниципальная Программа - всего</w:t>
            </w:r>
          </w:p>
        </w:tc>
        <w:tc>
          <w:tcPr>
            <w:tcW w:w="1887" w:type="dxa"/>
            <w:vMerge w:val="restart"/>
            <w:tcBorders/>
          </w:tcPr>
          <w:p>
            <w:pPr>
              <w:pStyle w:val="Style29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всего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Style29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в том числе по годам</w:t>
            </w:r>
          </w:p>
        </w:tc>
      </w:tr>
      <w:tr>
        <w:trPr/>
        <w:tc>
          <w:tcPr>
            <w:tcW w:w="2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2160" w:hanging="0"/>
              <w:jc w:val="center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2160" w:hanging="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Style29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014 год</w:t>
            </w:r>
          </w:p>
        </w:tc>
        <w:tc>
          <w:tcPr>
            <w:tcW w:w="1846" w:type="dxa"/>
            <w:tcBorders/>
          </w:tcPr>
          <w:p>
            <w:pPr>
              <w:pStyle w:val="Style29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015 год</w:t>
            </w:r>
          </w:p>
        </w:tc>
        <w:tc>
          <w:tcPr>
            <w:tcW w:w="1767" w:type="dxa"/>
            <w:tcBorders/>
          </w:tcPr>
          <w:p>
            <w:pPr>
              <w:pStyle w:val="Style29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016 год</w:t>
            </w:r>
          </w:p>
        </w:tc>
      </w:tr>
      <w:tr>
        <w:trPr>
          <w:trHeight w:val="482" w:hRule="atLeast"/>
        </w:trPr>
        <w:tc>
          <w:tcPr>
            <w:tcW w:w="2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2160" w:hanging="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/>
          </w:tcPr>
          <w:p>
            <w:pPr>
              <w:pStyle w:val="Style29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123518,450</w:t>
            </w:r>
          </w:p>
        </w:tc>
        <w:tc>
          <w:tcPr>
            <w:tcW w:w="1877" w:type="dxa"/>
            <w:tcBorders/>
          </w:tcPr>
          <w:p>
            <w:pPr>
              <w:pStyle w:val="Style29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5464,25</w:t>
            </w:r>
          </w:p>
        </w:tc>
        <w:tc>
          <w:tcPr>
            <w:tcW w:w="1846" w:type="dxa"/>
            <w:tcBorders/>
          </w:tcPr>
          <w:p>
            <w:pPr>
              <w:pStyle w:val="Style29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 xml:space="preserve">29712,1                                 </w:t>
            </w:r>
          </w:p>
        </w:tc>
        <w:tc>
          <w:tcPr>
            <w:tcW w:w="1767" w:type="dxa"/>
            <w:tcBorders/>
          </w:tcPr>
          <w:p>
            <w:pPr>
              <w:pStyle w:val="Style29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68342,1</w:t>
            </w:r>
          </w:p>
        </w:tc>
      </w:tr>
    </w:tbl>
    <w:p>
      <w:pPr>
        <w:pStyle w:val="Normal"/>
        <w:tabs>
          <w:tab w:val="clear" w:pos="708"/>
          <w:tab w:val="left" w:pos="648" w:leader="none"/>
        </w:tabs>
        <w:ind w:left="-31" w:hanging="0"/>
        <w:jc w:val="both"/>
        <w:rPr>
          <w:color w:val="2D2D2D"/>
        </w:rPr>
      </w:pPr>
      <w:r>
        <w:rPr>
          <w:color w:val="2D2D2D"/>
        </w:rPr>
        <w:tab/>
        <w:t>3. Приложение № 2 к муниципальной Программе изложить в новой редакции согласно приложению.</w:t>
      </w:r>
    </w:p>
    <w:p>
      <w:pPr>
        <w:pStyle w:val="TextBody"/>
        <w:tabs>
          <w:tab w:val="clear" w:pos="708"/>
          <w:tab w:val="left" w:pos="648" w:leader="none"/>
        </w:tabs>
        <w:ind w:left="-31" w:hanging="0"/>
        <w:jc w:val="both"/>
        <w:rPr>
          <w:color w:val="2D2D2D"/>
        </w:rPr>
      </w:pPr>
      <w:r>
        <w:rPr>
          <w:color w:val="2D2D2D"/>
        </w:rPr>
        <w:tab/>
        <w:t>4. Приложение № 5  к муниципальной Программе изложить в новой редакции согласно приложению.</w:t>
      </w:r>
    </w:p>
    <w:p>
      <w:pPr>
        <w:pStyle w:val="Normal"/>
        <w:tabs>
          <w:tab w:val="clear" w:pos="708"/>
          <w:tab w:val="left" w:pos="648" w:leader="none"/>
        </w:tabs>
        <w:jc w:val="center"/>
        <w:rPr>
          <w:color w:val="2D2D2D"/>
        </w:rPr>
      </w:pPr>
      <w:r>
        <w:rPr>
          <w:color w:val="2D2D2D"/>
        </w:rPr>
        <w:t>_____________</w:t>
      </w:r>
    </w:p>
    <w:p>
      <w:pPr>
        <w:pStyle w:val="Normal"/>
        <w:spacing w:lineRule="atLeast" w:line="252"/>
        <w:jc w:val="both"/>
        <w:rPr>
          <w:color w:val="2D2D2D"/>
        </w:rPr>
      </w:pPr>
      <w:r>
        <w:rPr>
          <w:color w:val="2D2D2D"/>
        </w:rPr>
        <w:t xml:space="preserve">                                                                               </w:t>
      </w:r>
    </w:p>
    <w:p>
      <w:pPr>
        <w:sectPr>
          <w:headerReference w:type="default" r:id="rId2"/>
          <w:type w:val="nextPage"/>
          <w:pgSz w:w="11906" w:h="16838"/>
          <w:pgMar w:left="1539" w:right="499" w:gutter="0" w:header="327" w:top="1122" w:footer="0" w:bottom="8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tLeast" w:line="252" w:before="0" w:after="0"/>
        <w:jc w:val="both"/>
        <w:rPr/>
      </w:pPr>
      <w:r>
        <w:rPr>
          <w:color w:val="2D2D2D"/>
        </w:rPr>
        <w:t xml:space="preserve">                                                                                                                  </w:t>
      </w:r>
      <w:r>
        <w:rPr>
          <w:color w:val="2D2D2D"/>
        </w:rPr>
        <w:t>Приложение № 5</w:t>
      </w:r>
    </w:p>
    <w:p>
      <w:pPr>
        <w:pStyle w:val="TextBody"/>
        <w:spacing w:lineRule="atLeast" w:line="252" w:before="0" w:after="0"/>
        <w:ind w:left="-31" w:firstLine="318"/>
        <w:jc w:val="both"/>
        <w:rPr>
          <w:color w:val="2D2D2D"/>
        </w:rPr>
      </w:pPr>
      <w:r>
        <w:rPr>
          <w:color w:val="2D2D2D"/>
        </w:rPr>
        <w:t xml:space="preserve">                                                                                                             </w:t>
      </w:r>
      <w:r>
        <w:rPr>
          <w:color w:val="2D2D2D"/>
        </w:rPr>
        <w:t>к муниципальной Программе</w:t>
      </w:r>
    </w:p>
    <w:p>
      <w:pPr>
        <w:pStyle w:val="TextBody"/>
        <w:spacing w:lineRule="atLeast" w:line="252" w:before="0" w:after="0"/>
        <w:ind w:left="-31" w:firstLine="318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spacing w:lineRule="atLeast" w:line="252"/>
        <w:jc w:val="center"/>
        <w:rPr>
          <w:b/>
          <w:b/>
          <w:color w:val="2D2D2D"/>
        </w:rPr>
      </w:pPr>
      <w:r>
        <w:rPr>
          <w:b/>
          <w:color w:val="2D2D2D"/>
        </w:rPr>
        <w:t>ПРОГНОЗНАЯ (СПРАВОЧНАЯ) ОЦЕНКА</w:t>
      </w:r>
    </w:p>
    <w:p>
      <w:pPr>
        <w:pStyle w:val="TextBody"/>
        <w:spacing w:lineRule="atLeast" w:line="252" w:before="0" w:after="0"/>
        <w:ind w:left="-31" w:firstLine="318"/>
        <w:jc w:val="center"/>
        <w:rPr>
          <w:b/>
          <w:b/>
          <w:color w:val="2D2D2D"/>
        </w:rPr>
      </w:pPr>
      <w:r>
        <w:rPr>
          <w:b/>
          <w:color w:val="2D2D2D"/>
        </w:rPr>
        <w:t>ресурсного обеспечения реализации муниципальной программы за счет всех источников финансирования</w:t>
      </w:r>
    </w:p>
    <w:p>
      <w:pPr>
        <w:sectPr>
          <w:headerReference w:type="default" r:id="rId3"/>
          <w:type w:val="nextPage"/>
          <w:pgSz w:w="11906" w:h="16838"/>
          <w:pgMar w:left="1559" w:right="499" w:gutter="0" w:header="327" w:top="1122" w:footer="0" w:bottom="8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bookmarkStart w:id="1" w:name="wrapperForTab5"/>
      <w:bookmarkStart w:id="2" w:name="P0057"/>
      <w:bookmarkStart w:id="3" w:name="wrapperForTab5"/>
      <w:bookmarkStart w:id="4" w:name="P0057"/>
      <w:bookmarkEnd w:id="3"/>
      <w:bookmarkEnd w:id="4"/>
    </w:p>
    <w:tbl>
      <w:tblPr>
        <w:tblW w:w="9966" w:type="dxa"/>
        <w:jc w:val="left"/>
        <w:tblInd w:w="-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3"/>
        <w:gridCol w:w="1984"/>
        <w:gridCol w:w="2160"/>
        <w:gridCol w:w="1497"/>
        <w:gridCol w:w="1303"/>
        <w:gridCol w:w="1299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tLeast" w:line="252"/>
              <w:jc w:val="center"/>
              <w:rPr>
                <w:color w:val="2D2D2D"/>
              </w:rPr>
            </w:pPr>
            <w:bookmarkStart w:id="5" w:name="P00570000"/>
            <w:bookmarkEnd w:id="5"/>
            <w:r>
              <w:rPr>
                <w:color w:val="2D2D2D"/>
              </w:rPr>
              <w:t>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tLeast" w:line="252"/>
              <w:jc w:val="center"/>
              <w:rPr>
                <w:color w:val="2D2D2D"/>
              </w:rPr>
            </w:pPr>
            <w:bookmarkStart w:id="6" w:name="P00570001"/>
            <w:bookmarkEnd w:id="6"/>
            <w:r>
              <w:rPr>
                <w:color w:val="2D2D2D"/>
              </w:rPr>
              <w:t>Наименование муниципальной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tLeast" w:line="252"/>
              <w:jc w:val="center"/>
              <w:rPr>
                <w:color w:val="2D2D2D"/>
              </w:rPr>
            </w:pPr>
            <w:bookmarkStart w:id="7" w:name="P00570002"/>
            <w:bookmarkEnd w:id="7"/>
            <w:r>
              <w:rPr>
                <w:color w:val="2D2D2D"/>
              </w:rPr>
              <w:t>Источники финансирования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tLeast" w:line="252"/>
              <w:jc w:val="center"/>
              <w:rPr>
                <w:color w:val="2D2D2D"/>
              </w:rPr>
            </w:pPr>
            <w:bookmarkStart w:id="8" w:name="P00570003"/>
            <w:bookmarkEnd w:id="8"/>
            <w:r>
              <w:rPr>
                <w:color w:val="2D2D2D"/>
              </w:rPr>
              <w:t>Оценка расходов (тыс. рублей)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52"/>
              <w:rPr/>
            </w:pPr>
            <w:r>
              <w:rPr/>
            </w:r>
            <w:bookmarkStart w:id="9" w:name="P00570004"/>
            <w:bookmarkStart w:id="10" w:name="P00570004"/>
            <w:bookmarkEnd w:id="10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52"/>
              <w:rPr/>
            </w:pPr>
            <w:r>
              <w:rPr/>
            </w:r>
            <w:bookmarkStart w:id="11" w:name="P00570005"/>
            <w:bookmarkStart w:id="12" w:name="P00570005"/>
            <w:bookmarkEnd w:id="12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52"/>
              <w:rPr/>
            </w:pPr>
            <w:r>
              <w:rPr/>
            </w:r>
            <w:bookmarkStart w:id="13" w:name="P00570006"/>
            <w:bookmarkStart w:id="14" w:name="P00570006"/>
            <w:bookmarkEnd w:id="14"/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tLeast" w:line="252"/>
              <w:jc w:val="center"/>
              <w:rPr/>
            </w:pPr>
            <w:bookmarkStart w:id="15" w:name="P00570007"/>
            <w:bookmarkEnd w:id="15"/>
            <w:r>
              <w:rPr>
                <w:color w:val="2D2D2D"/>
              </w:rPr>
              <w:t>2014 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tLeast" w:line="252"/>
              <w:jc w:val="center"/>
              <w:rPr/>
            </w:pPr>
            <w:bookmarkStart w:id="16" w:name="P00570008"/>
            <w:bookmarkEnd w:id="16"/>
            <w:r>
              <w:rPr>
                <w:color w:val="2D2D2D"/>
              </w:rPr>
              <w:t>2015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tLeast" w:line="252"/>
              <w:jc w:val="center"/>
              <w:rPr/>
            </w:pPr>
            <w:bookmarkStart w:id="17" w:name="P00570009"/>
            <w:bookmarkEnd w:id="17"/>
            <w:r>
              <w:rPr>
                <w:color w:val="2D2D2D"/>
              </w:rPr>
              <w:t>2016 год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муниципальная Програм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«Развитие транспортной системы в Малмыжском район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tLeast" w:line="252"/>
              <w:rPr>
                <w:color w:val="2D2D2D"/>
              </w:rPr>
            </w:pPr>
            <w:bookmarkStart w:id="18" w:name="P0057000C"/>
            <w:bookmarkEnd w:id="18"/>
            <w:r>
              <w:rPr>
                <w:color w:val="2D2D2D"/>
              </w:rPr>
              <w:t>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5464,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9712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68342,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52"/>
              <w:rPr/>
            </w:pPr>
            <w:r>
              <w:rPr/>
            </w:r>
            <w:bookmarkStart w:id="19" w:name="P00570016"/>
            <w:bookmarkStart w:id="20" w:name="P00570016"/>
            <w:bookmarkEnd w:id="20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52"/>
              <w:rPr/>
            </w:pPr>
            <w:r>
              <w:rPr/>
            </w:r>
            <w:bookmarkStart w:id="21" w:name="P00570017"/>
            <w:bookmarkStart w:id="22" w:name="P00570017"/>
            <w:bookmarkEnd w:id="22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tLeast" w:line="252"/>
              <w:rPr>
                <w:color w:val="2D2D2D"/>
              </w:rPr>
            </w:pPr>
            <w:bookmarkStart w:id="23" w:name="P00570018"/>
            <w:bookmarkEnd w:id="23"/>
            <w:r>
              <w:rPr>
                <w:color w:val="2D2D2D"/>
              </w:rPr>
              <w:t>областно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19407,3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2969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61375,2</w:t>
            </w:r>
          </w:p>
        </w:tc>
      </w:tr>
      <w:tr>
        <w:trPr>
          <w:trHeight w:val="25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52"/>
              <w:rPr/>
            </w:pPr>
            <w:r>
              <w:rPr/>
            </w:r>
            <w:bookmarkStart w:id="24" w:name="P0057001C"/>
            <w:bookmarkStart w:id="25" w:name="P0057001C"/>
            <w:bookmarkEnd w:id="25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52"/>
              <w:rPr/>
            </w:pPr>
            <w:r>
              <w:rPr/>
            </w:r>
            <w:bookmarkStart w:id="26" w:name="P0057001D"/>
            <w:bookmarkStart w:id="27" w:name="P0057001D"/>
            <w:bookmarkEnd w:id="27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tLeast" w:line="252"/>
              <w:rPr>
                <w:color w:val="2D2D2D"/>
              </w:rPr>
            </w:pPr>
            <w:bookmarkStart w:id="28" w:name="P0057001E"/>
            <w:bookmarkEnd w:id="28"/>
            <w:r>
              <w:rPr>
                <w:color w:val="2D2D2D"/>
              </w:rPr>
              <w:t>местны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6056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6743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6966,9</w:t>
            </w:r>
          </w:p>
        </w:tc>
      </w:tr>
      <w:tr>
        <w:trPr>
          <w:trHeight w:val="649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52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52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федеральны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539" w:right="499" w:gutter="0" w:header="327" w:top="1122" w:footer="0" w:bottom="8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ложение № 2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ных мероприятий муниципальной Программы  «Развитие транспортной системы в Малмыжском район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4095</wp:posOffset>
                </wp:positionH>
                <wp:positionV relativeFrom="paragraph">
                  <wp:posOffset>12463145</wp:posOffset>
                </wp:positionV>
                <wp:extent cx="5229225" cy="19050"/>
                <wp:effectExtent l="635" t="5080" r="635" b="5080"/>
                <wp:wrapNone/>
                <wp:docPr id="4" name="Линия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981.35pt" to="691.55pt,982.8pt" ID="Линия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3145</wp:posOffset>
                </wp:positionH>
                <wp:positionV relativeFrom="paragraph">
                  <wp:posOffset>12463145</wp:posOffset>
                </wp:positionV>
                <wp:extent cx="5124450" cy="0"/>
                <wp:effectExtent l="0" t="5080" r="0" b="5080"/>
                <wp:wrapNone/>
                <wp:docPr id="5" name="Линия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981.35pt" to="684.8pt,981.35pt" ID="Линия3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73145</wp:posOffset>
                </wp:positionH>
                <wp:positionV relativeFrom="paragraph">
                  <wp:posOffset>12473305</wp:posOffset>
                </wp:positionV>
                <wp:extent cx="5124450" cy="9525"/>
                <wp:effectExtent l="635" t="5080" r="635" b="5080"/>
                <wp:wrapNone/>
                <wp:docPr id="6" name="Линия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982.15pt" to="684.8pt,982.85pt" ID="Линия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0135</wp:posOffset>
                </wp:positionH>
                <wp:positionV relativeFrom="paragraph">
                  <wp:posOffset>12482195</wp:posOffset>
                </wp:positionV>
                <wp:extent cx="5076825" cy="0"/>
                <wp:effectExtent l="0" t="5080" r="0" b="5080"/>
                <wp:wrapNone/>
                <wp:docPr id="7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05pt,982.85pt" to="684.75pt,982.85pt" ID="Линия1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878" w:type="dxa"/>
        <w:jc w:val="left"/>
        <w:tblInd w:w="-5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"/>
        <w:gridCol w:w="3739"/>
        <w:gridCol w:w="1251"/>
        <w:gridCol w:w="1925"/>
        <w:gridCol w:w="1276"/>
        <w:gridCol w:w="1418"/>
        <w:gridCol w:w="1417"/>
        <w:gridCol w:w="1701"/>
        <w:gridCol w:w="2683"/>
      </w:tblGrid>
      <w:tr>
        <w:trPr>
          <w:trHeight w:val="8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задач, мероприяти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финансирования за счет всех источников, тыс.рублей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м финансирования по годам, тыс.рублей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й исполнитель</w:t>
            </w:r>
          </w:p>
        </w:tc>
      </w:tr>
      <w:tr>
        <w:trPr>
          <w:trHeight w:val="8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014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015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сего  </w:t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я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сего: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363,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48.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3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011,550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дел архитектуры, строительства и ЖКИ администрации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бюджет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650</w:t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вод, к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-Пукшинерь в Малмыжском районе Кировской област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8.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8.350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50</w:t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, к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автомобильной дороги Порез – Пукшинерь в Малмыжском районе Кировской област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63,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ой   </w:t>
              <w:br/>
              <w:t xml:space="preserve">бюджет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63,2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</w:t>
              <w:br/>
              <w:t xml:space="preserve">бюджет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  <w:br/>
              <w:t xml:space="preserve">бюджет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.  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оставление субсидий из областного бюджета на содержание</w:t>
            </w:r>
          </w:p>
          <w:p>
            <w:pPr>
              <w:pStyle w:val="ConsPlusNormal"/>
              <w:ind w:firstLine="5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 ремонт  автомобильных дорог общего пользования местного значения вне границ населенных пунктов, в том числе: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3006,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9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0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4740,0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ный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55,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4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265,250</w:t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автомобильных дорог общего пользования местного значения вне границ населенных пунктов, в том числе: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94,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4740,0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28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10,0</w:t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17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,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1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,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5,250</w:t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я муниципальному унитарному предприятию на праве хозяйственного 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97" w:hRule="atLeast"/>
          <w:cantSplit w:val="true"/>
        </w:trPr>
        <w:tc>
          <w:tcPr>
            <w:tcW w:w="4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финансирования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18,45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07,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3,2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97" w:hRule="atLeast"/>
          <w:cantSplit w:val="true"/>
        </w:trPr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6,9</w:t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3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18,45</w:t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900" w:right="902" w:gutter="0" w:header="709" w:top="765" w:footer="0" w:bottom="3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28.02.2014</w:t>
        <w:tab/>
        <w:tab/>
        <w:tab/>
        <w:tab/>
        <w:tab/>
        <w:tab/>
        <w:tab/>
        <w:tab/>
        <w:tab/>
        <w:t xml:space="preserve">                   №  198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от 11.03.2011 № 13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7.07.2010 № 210-ФЗ «Об организации предоставления государственных и муниципальных услуг», в целях повышения качества предоставления населению, юридическим лицам муниципальных услуг администрация Малмыжского района ПОСТАНОВЛЯЕТ:</w:t>
      </w:r>
    </w:p>
    <w:p>
      <w:pPr>
        <w:pStyle w:val="Normal"/>
        <w:ind w:firstLine="708"/>
        <w:jc w:val="both"/>
        <w:rPr/>
      </w:pPr>
      <w:r>
        <w:rPr/>
        <w:t>1. Внести изменения в постановление администрации Малмыжского района от 11.03.2011 № 130 «Об утверждении Реестра муниципальных услуг, предоставляемых органами местного самоуправления и муниципальными учреждениями Малмыжского района», (с изменениями, внесенными постановлениями администрации Малмыжского района от 27.04.2011 № 270, от 02.06.2011 № 393, от 23.12.2011 № 1065, от 06.03.2012 № 178, от 25.06.2012 № 503, от 17.07.2012 № 595, от 21.11.2012 № 969, от 25.12.2012 № 1085, от 29.01.2013 № 44, от 04.10.2013 № 935), утвердив Реестр муниципальных услуг, предоставляемых органами местного самоуправления и муниципальными учреждениями Малмыжского района, в новой редакции согласно приложению.</w:t>
      </w:r>
    </w:p>
    <w:p>
      <w:pPr>
        <w:pStyle w:val="Normal"/>
        <w:ind w:firstLine="708"/>
        <w:jc w:val="both"/>
        <w:rPr/>
      </w:pPr>
      <w:r>
        <w:rPr/>
        <w:t>2. Рекомендовать главам поселений разработать и утвердить аналогичные реестры муниципальных услуг, предоставляемых органами местного самоуправления и муниципальными учреждениями поселений.</w:t>
      </w:r>
    </w:p>
    <w:p>
      <w:pPr>
        <w:pStyle w:val="Normal"/>
        <w:ind w:firstLine="708"/>
        <w:jc w:val="both"/>
        <w:rPr/>
      </w:pPr>
      <w:r>
        <w:rPr/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/>
      </w:pPr>
      <w:r>
        <w:rPr/>
        <w:t>4. 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 xml:space="preserve">5. </w:t>
      </w:r>
      <w:r>
        <w:rPr>
          <w:color w:val="000000"/>
          <w:spacing w:val="1"/>
        </w:rPr>
        <w:t>Контроль за выполнением постановления возложить на заместителя главы администрации Малмыжского района Колупаеву Е.А.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both"/>
        <w:rPr/>
      </w:pPr>
      <w:r>
        <w:rPr/>
        <w:t xml:space="preserve">Глава администрации Малмыжского района </w:t>
        <w:tab/>
        <w:tab/>
        <w:tab/>
        <w:tab/>
        <w:tab/>
        <w:tab/>
        <w:t xml:space="preserve">    А.В. Костюнин</w:t>
      </w:r>
    </w:p>
    <w:p>
      <w:pPr>
        <w:sectPr>
          <w:headerReference w:type="default" r:id="rId6"/>
          <w:type w:val="nextPage"/>
          <w:pgSz w:w="11906" w:h="16838"/>
          <w:pgMar w:left="720" w:right="386" w:gutter="0" w:header="709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УТВЕРЖДЁ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Малмыж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от  28.02.2014    № 19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услуг, предоставляемых органами местного самоуправления и муниципальными учреждениями Малмыж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249"/>
        <w:gridCol w:w="1774"/>
        <w:gridCol w:w="1749"/>
        <w:gridCol w:w="2249"/>
        <w:gridCol w:w="1091"/>
        <w:gridCol w:w="2077"/>
        <w:gridCol w:w="2290"/>
        <w:gridCol w:w="1620"/>
      </w:tblGrid>
      <w:tr>
        <w:trPr>
          <w:trHeight w:val="13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услуги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правовой акт, устанавливающий полномочия органа местного самоупр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я, отраслевого органа или структурного подразделения администрации Малмыжского района, муниципального учреждения Малмыжского района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раслевом органе или структурном подразделении администрации Малмыжского района, муниципальном учреждении Малмыжского района, предоставля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м муниципальную услуг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, которые являются необходимыми и обязательными для предоставления муниципальной услуги, и включены в перечень, утверждаемый решением районной Думы Малмыжского района в соответствии с пунктом 3 части 1 статьи 9 Федерального закона от  27.07.2010 года № 210-ФЗ «Об организации предоставления государственных и муниципальных услуг»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аспоряжением Правительства Российской Федерации от 17.12.2009  № 1993-р и перечня муниципальных услуг (функций) органов местного самоуправления Российской Федерации, размещаемых в Сводном реестре государственных и муниципальных услуг (функций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ые сведения, состав которых установлен администрацией Малмыжского района</w:t>
            </w:r>
          </w:p>
        </w:tc>
      </w:tr>
      <w:tr>
        <w:trPr>
          <w:trHeight w:val="30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 оказания услуг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равовые акты, устанавливающие предоставление услуги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" w:hRule="atLeast"/>
        </w:trPr>
        <w:tc>
          <w:tcPr>
            <w:tcW w:w="15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лений, постановка на учет и зачисление детей в муниципальное образовательное учреждение, реализующее основную образовательную программу дошкольного образования (детские сады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управлении образования администрации Малмыжского района, утвержденн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районной Думы от 28.05.20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ы муниципальных дошкольных образовательных учрежд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алмыжского района, муни ципальные дошкольные образовательные учрежд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лений, постановка на учет и зачисление детей в образовательные учреждения,  реализующие основную образовательную программу дошкольного образования (детские са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 образовательных учреждениях, расположенных на территории Малмыжского райо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управлении образования администрации Малмыжского района, утвержденн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районной Думы от 28.05.20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ы муниципальных  образовательных учрежд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алмыжского района, муниципальные образовательные учрежд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субъект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результатах сданных экзаменов, результатах тестирования в муниципальных образовательных учреждениях, расположенных на территории Малмыжского райо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управлении образования администрации Малмыжского района, утвержден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районной Думы от 28.05.2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, Уставы муниципальных образовательных учрежд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алмыжского района, муниципальные образовательные учрежд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ление детей в муниципальные образовательные учреждения бесплатного дополнительного образования дет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ы муниципальных казенных образовательных учреждений дополнительного образования детей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разовательное учреждение дополнительного образования детей Малмыжская детская школа искусств Кировской области имени С.Б.Саха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образовательное учреждение дополнительного образования  детей дом детского творчества Малмыжского района Кир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казенное образовательное учреждение  дополнительного образования  детей детско-юношеская спортивная школа г. Малмыж Кировская област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ление в  муниципальные образовательные учреждения Малмыжского района, реализующие программы начального общего, основного общего, среднего (полного) общего образов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ы муниципальных образовательных учрежд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образовательные учрежд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ление в образовательное 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текущей успеваемости обучающегося в муниципальном образовательном учрежден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ы муниципальных образовательных учрежд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образовательные учрежд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ых общеобразовательных учреждений, расположенных на территории Малмыжского райо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ы муниципальных образовательных учрежд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образовательные учрежд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период школьных каникул при образовательных учреждениях райо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управлении образования администрации Малмыжского района, утвержденн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районной Думы от 28.05.20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ы муниципаль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х учрежд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алмыжского район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образоват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учрежд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Культура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 доступа к справочно – поисковому аппарату и базам данных муниципальных библиотек муниципального казенного учреждения культуры Малмыжской централизованной библиотечной систем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униципального казенного учреждения культуры Малмыжской централизованной библиотечной систе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й област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ённый постановлением администрации Малмыжского района от 13.09.2011 № 7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культуры Малмыжская централизованная библиотечная система Кировской облас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 доступа к справочно – поисковому аппарату  библиотек, базам да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муниципальных учреждений Малмыжского района, анонсы данных мероприят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униципального казенного учреждения культуры Малмыжского районного центра культуры и досуга Кировской област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ённый постановлением администрации Малмыж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09.2011 № 73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культуры Малмыжский районный центр культуры и досуга Кировской облас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иблиотечного обслужив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в муниципального казенного учреждения культуры Малмыжской централизованной библиотечной системы Кировской области, утверждённый постановлением администрации Малмыжского района от 13.09.2011 № 73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е казенное учреждение культуры Малмыжская центра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анная библиотечная система Кировской облас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зейных услу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муниципального казенного учреждения культуры Малмыжского краеведческого музея, утверждённый постановлением администрации Малмыжского района от 15.08.2011 № 633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е казенное учреждение культуры Малмыжский краеведческий музе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театрально-зрелищных и культурно-досуговых услу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униципального казенного учреждения культуры Малмыжского районного центра культуры и досуга Кировской области, утверждённый постановлением администрации Малмыжского района 19.09.2011 № 73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е казенное учреждение культуры Малмыжский районный центр культуры и досуга Кировской облас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радиционного художественного творчеств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униципального казенного учреждения культуры Малмыжского районного центра культуры и досуга Кировской области, утверждённый постановлением администрации Малмыжского района 19.09.2011 № 73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е казенное учреждение культуры Малмыжский районный центр культуры и досуга Кировской облас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ура и спорт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ение 2-го спортивного разряд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спорта, туризма и молодежной политики Российской Федерации от 21.11.2008 № 48 «Об утверждении Положения о Единой Всероссийской спортивной классификации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официальных физкультурно-оздоровительных и спортивных мероприятий на территории Малмыжского район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б управлении культуры, молодежной политики и спорта администрации Малмыжского района, утверждённое решением районной Думы Малмыжского района от 28.04.2008 № 14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работе с детьми и молодежью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управлении культуры, молодежной политики и спорта администрации Малмыжского района, утверждённое решением районной Думы Малмыжского района от 28.04.2008 № 1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етских и молодежных общественных объединен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управлении культуры, молодежной политики и спорта администрации Малмыжского района, утверждённое решением районной Думы Малмыжского района от 28.04.2008 № 1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ительство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ереустройства и (или) перепланировки жилого помещения на территории Малмыжского райо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отделе архитектуры, строительства и жилищно-коммунальной инфраструктуры администрации района, утверждённое постановлением главы администрации Малмыжского района от 22.11.2006 № 7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Выдача проекта переустройства и (или) перепланировки переустраиваемого и (или) перепланируемого жилого помещ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дача технического паспорта переустраиваемого и (или) перепланируемого жилого помещ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дача засвидетельствованных в нотариальном порядке копий  правоустанавливающих документов на переустраиваемое и (или) переплан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емое жилое помещ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дача заключения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в архитектуры, истории или культур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информации о порядке предоставления жилищно-коммунальных услуг населению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отделе архитектуры, строительства и жилищно-коммунальной инфраструктуры администрации района, утверждённое постановлением главы администрации Малмыжского района от 22.11.2006 № 7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 о переводе жилого помещения в нежилое или нежилого помещения в жилое помещение на территории Малмыжского райо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отделе архитектуры, строительства и жилищно-коммунальной инфраструктуры администрации района, утверждённое постановлением главы администрации Малмыжского района от 22.11.2006 № 7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дача проекта переустройства и (или) перепланировки жилого помещения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дача плана переводимого помещения с его техническим  описанием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дача технического паспорта (в случае если переводимое помещение является жилым)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дача засвидетельствованных в нотариальном порядке копий  правоустанавливающих документов на переводимое помещение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дача поэтажного плана дома, в котором находится переводимое помещ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документов, а также выдача решений о переводе или об отказе в переводе жилого помещения  в нежилое или нежилого помещения в жилое 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азрешений на строительство объекта капитального строительства на территории Малмыжского район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ожение об отделе архитектуры, строительства и жилищно-коммунальной инфраструктуры администрации района, утверждённое постановлением главы администрации Малмыжского района от 22.11.2006 № 7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дача проектной документ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дача заключения государстве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экспертизы проектной документации (применительно к проектной документации объектов, предусмотренных статьей 49 Градостроительного кодекса Российской Федерации)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дача карты (план) для постановления на учёт в кадастровой палате для получения разрешения на отклонение от предельных параметров разрешенного строительства, реконструкции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дача градостроительного плана земельного участка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дача засвидетельствованных в нотариальном порядке копий правоустанавливающих документов на земельный участок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ыдача схемы планировочной организации земельного участка с обозначением места размещения объекта индивидуального жилищного строительст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выдача разрешений на строительство, реконструкцию, и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дача разрешения на установку и эксплуатацию рекламных конструкций на территории Малмыжского район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отделе архитектуры, строительства и жилищно-коммунальной инфраструктуры администрации района, утверждённое постановлением главы администрации Малмыжского района от 22.11.2006 № 7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дача эскизного проекта конструкции: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-схема предполагаемого места расположения наружной рекламы с привязкой в плане к ближайшему километровому столбу или капитальному сооружению и привязкой по высоте к поверхности проезжей части дороги или улицы;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 несущей конструкции и фундамента рекламного щита или указателя с узлами крепления (проектное решение проектного института или проектной организации, имеющих лицензию на проектные работы);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рекламного щита в цвете с указанием размеров предполагаемых надписей;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расположения осветительных устройств с указанием параметров источников освещения, а также схема подводки электроэнергии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дача копии квитанции об уплате  государствен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пошлины, предусмотрен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подпунктом 80 пункта 1 статьи 333.33 Налогового кодекса Российской Федерации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дача засвидетельствованных в нотариальном порядке данных о заявителе – физическом лице либо данные о государствен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регистрации юридического лица или государствен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регистрации физического лица в качестве индивидуального предпринимателя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огласования месторасположения рекламной конструкции  с оформлением листа согласова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3.03.2006 № 38-ФЗ «О рекламе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44-2003 «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дача разрешений на установку рекламной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дача разрешения на ввод объекта в эксплуатацию на территории Малмыжского райо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отделе архитектуры, строительства и жилищно-коммунальной инфраструктуры администрации района, утверждённое постановлением главы администрации Малмыжского района от 22.11.2006 № 7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1. Выдача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либо застройщиком или заказчиком в случае осуществления строительства, реконструкции, капитального ремонта на основании договора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дача заключения органом государственного строительного надзора (в случае если предусмотрено осуществле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заключение государствен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экологического контроля в случаях, предусмотренных частью 7 статьи 54 Градостроительного кодекса Российской Федерации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дача засвидетельствованных в нотариальном порядке  копий правоустанавливающих документов на земельный участок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дача градостроительного плана земельного участка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дача разрешения на строительство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ыдача  акта приемки объекта капитального строительства (в случае осуществле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строительства, реконструкции, капитального ремонта на основании договора)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Выдача документов, подтверждающих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эксплуатацию сетей инженерно-технического обеспечения (при их наличии)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Выдача сведений об основных показателях построенного, реконструированного, отремонтированного объекта капитального строительства с приложением поэтажных планов с экспликацией помещений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Топографическая исполнительная съемк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твляю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м строительство, и застройщиком или заказчиком – в случае осуществления строительства, реконструкции, капитального ремонта на основании договора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градостроительного плана земельного участ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ение об отделе архитектуры, строительства и жилищно-коммунальной инфраструктуры администрации района, утверждённое постановлением главы администрации Малмыжского района от 22.11.2006 № 7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дача межевого плана земельного участка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дача технических и кадастровых паспортов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дача кадастрового паспорта (кадастрового плана) земельного участка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дача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х условий подключения объектов к сетям инженерно-технического обеспечения, выданных организацией, осуществляю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й эксплуатацию сетей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дача засвидетельствованных в нотариальном порядке копий документов, подтверждаю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право собственности заявителя на здания, сооружения, расположенные на земельном участке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ыдача засвидетельствованных в нотариальном порядке копий документов, подтверждаю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права заявителя на земельный участо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н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регионального развития Российской Федерации от 10.05.2011 № 207 «Об утверждении формы градостроительного плана земельного участк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регионального развития Российской Федерации от 11.08.2006 № 93 «Об утверждении Инструкции о порядке заполнения формы градостроительного плана земельного участка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ение об отделе архитектуры, строительства и жилищно-коммунальной инфраструктуры администрации района, утверждённое постановлением главы администрации Малмыжского района от 22.11.2006 № 7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дача плана жилого помещения с его техническим паспортом, а для нежилого помещения – проект реконструкции нежилого помещения для признания его в дальнейшем жилым помещением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дача заключения специализированной организации, проводящей обследование жилого помещения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дача засвидетельствованных в нотариальном порядке  копий правоустанавливающих документов на жилое помещ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многоквартиртирного дома аварийным и подлежащим сносу или реконструкции»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ордера на проведение земляных рабо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отделе архитектуры, строительства и жилищно-коммунальной инфраструктуры администрации района, утверждённое постановлением главы администрации Малмыжского района от 22.11.2006 № 7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дача проекта устройств водопроводных и канализационных сетей,  согласованного с предприятиями, определенными главным архитектором райо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ыдача схемы организации работ с учетом движения транспорта по основному и дополнительному направлениям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оссийской Федерации; Правила благоустройства и  озеленения территорий поселени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ведений из информационной системы обеспечения градостроительной деятельности муниципального образования Малмыжский муниципальный район Кировской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отделе архитектуры, строительства и жилищно-коммунальной инфраструктуры администрации района, утверждённое постановлением главы администрации Малмыжского района от 22.11.2006 № 7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транспорт и дороги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азрешений для перевозки крупногабаритного и (или) тяжеловесного груз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отделе архитектуры, строительства и жилищно-коммунальной инфраструктуры администрации района, утверждённое постановлением главы администрации Малмыжского района от 22.11.2006 № 7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справки о нагрузке на ось автотранспортных средст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ция по перевозке крупногабаритных тяжеловесных грузов автомобильным транспортом по дорогам Российской Федерации, утверждённая Министерством транспорта Российской Федерации   27.05.1996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ользователям автомобильных дорог местного значения информации о состоянии автомобильных доро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отделе архитектуры, строительства и жилищно-коммунальной инфраструктуры администрации района, утверждённое постановлением главы администрации Малмыжского района от 22.11.2006 № 7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ания движения пассажирского транспор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отделе архитектуры, строительства и жилищно-коммунальной инфраструктуры администрации района, утверждённое постановлением главы администрации Малмыжского района от 22.11.2006 № 7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на срок не более одного года об организации регулярных перевозок пассажиров и багажа автомобильным пассажирским транспорто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отделе архитектуры, строительства и жилищно-коммунальной инфраструктуры администрации района, утверждённое постановлением главы администрации Малмыжского района от 22.11.2006 № 7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расписаний движения автобусов пригородных, проходящих в границах муниципального образования Малмыжского района Кировской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отделе архитектуры, строительства и жилищно-коммунальной инфраструктуры администрации района, утверждённое постановлением главы администрации Малмыжского района от 22.11.2006 № 7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выдача технического задания на проектирование автомобильных дорог местного знач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отделе архитектуры, строительства и жилищно-коммунальной инфраструктуры администрации района, утверждённое постановлением главы администрации Малмыжского района от 22.11.2006 № 7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е отношен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4" w:hanging="0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Предоставление земельных участков, находящихся в муниципальной собственности, для индивидуального жилищного строитель</w:t>
            </w:r>
          </w:p>
          <w:p>
            <w:pPr>
              <w:pStyle w:val="Normal"/>
              <w:ind w:right="534" w:hanging="0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ств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б отделе по управлению муниципальным имуществом и земельными ресурсами администрации Малмыжского района, утверждённ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администрации Малмыжского района от 19.06.2006 № 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зготовление межевого плана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Предоставление сведений, внесенных в государственный кадастр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4.06.2007 № 221-ФЗ «О государственном кадастре недвижимо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4" w:hanging="0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Выдача разрешений на предоставление земельных участков для индивидуальн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4" w:hanging="0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земельных участков из земель сельскохозяйственного значения, находящихся в муниципальной собственности, для осуществления деятельности фермерского хозяйств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б отделе по управлению муниципальным имуществом и земельными ресурсами администр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ого района, утверждённ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главы администрации Малмыжского района от 19.06.2006 № 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зготовление межевого плана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едоставление сведений, внесенных в государственный кадастр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4.06.2007 № 221-ФЗ «О государственном кадастре недвижимости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, на которых расположены здания, строения, сооружения, в собственность за плату по договорам купли-продаж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б отделе по управлению муниципальным имуществом и земельными ресурсами администр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ого района, утверждённ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главы администрации Малмыжского района от 19.06.2006 № 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ым имуществом и земельными ресурсам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зготовление межевого плана (в случае необходимости уточнения границ и площади земельного участка).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едостав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е сведений, внесенных в государствен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кадастр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4.06.2007 № 221-ФЗ «О государственном кадастре недвижимо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, внесение изменений или расторжение договора аренды земельных участков в муниципальном образовании Малмыжский муниципальный район Кировской области (за исключением торгов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б отделе по управлению муниципальным имуществом и земельными ресурсами администр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ого района, утверждённ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главы администрации Малмыжского района от 19.06.2006 № 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земельных участков, находящихся в собственности Малмыжского района, на которых расположены здания, строения, сооружения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б отделе по управлению муниципальным имуществом и земельными ресурсами администр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ого района, утверждённ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главы администрации Малмыжского района от 19.06.2006 № 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Изготовление межевого плана (в случае необходимости уточнения границ и площади земельного участк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едоста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е сведений, внесенных в государственный кадастр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4.06.2007 № 221-ФЗ «О государственном кадастре недвижимо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убликатов, копий правоустанавливающих документов на земельные участ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б отделе по управлению муниципальным имуществом и земельными ресурсами администр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ого района, утверждённ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главы администрации Малмыжского района от 19.06.2006 № 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ого участка в аренду под существующими нежилыми объектами из земель, находящихся в муниципальной собственности и государственная собственность на которые не разграничена, на территории Малмыжского района Кировской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б отделе по управлению муниципальным имуществом и земельными ресурсами администр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ого района, утверждённ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главы администрации Малмыжского района от 19.06.2006 № 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ым имуществом и земельными ресурсам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ведений, внесенных в государственный кадастр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4.06.2007 № 221-ФЗ «О государственном кадастре недвижимости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ого участка в аренду под существующим индивидуальным жилым домом из земель, находящихся в муниципальной собственности и государственная собственность на которые не разграничена, на территории Малмыжского района Кировской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б отделе по управлению муниципальным имуществом и земельными ресурсами администр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ого района, утверждённ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главы администрации Малмыжского района от 19.06.2006 № 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ведений, внесенных в государственный кадастр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4.06.2007 № 221-ФЗ «О государственном кадастре недвижимости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, находящихся в муниципальной собственности Малмыжского района, для целей, не связанных со строительством объектов, для строительства которых требуется получение разрешения на строительств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б отделе по управлению муниципальным имуществом и земельными ресурсами администр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мыжского района, утверждённ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главы администрации Малмыжского района от 19.06.2006 № 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ведений, внесенных в государственный кадастр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4.06.2007 № 221-ФЗ «О государственном кадастре недвижимости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ого участка в собственность за плату под существующим индивидуальным жилым домом из земель, находящихся в муниципальной собственности и государственная собственность на которые не разграничена, на территории Малмыжского района Кировской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б отделе по управлению муниципальным имуществом и земельными ресурсами администр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ого района, утверждённ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главы администрации Малмыжского района от 19.06.2006 № 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ведений, внесенных в государственный кадастр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4.06.2007 № 221-ФЗ «О государственном кадастре недвижимости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ого участка под существующим индивидуальным домом в собственность безвозмездно из земель, находящихся в муниципальной собственности и государственная собственность на которые  не разграничена, на территории Малмыжского района Кировской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б отделе по управлению муниципальным имуществом и земельными ресурсами администр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ого района, утверждённ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главы администрации Малмыжского района от 19.06.2006 № 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ведений, внесенных в государственный кадастр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4.06.2007 № 221-ФЗ «О государственном кадастре недвижимости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в постоянное (бессрочное) пользование, в собственность бесплатно, в безвозмездное срочное пользование под существующими нежилыми объектами из земель, находящихся в муниципальной собственности и государственная собственность на которые не разграничена, на территории Малмыжского района Кировской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б отделе по управлению муниципальным имуществом и земельными ресурсами администр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ого района, утверждённ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главы администрации Малмыжского района от 19.06.2006 № 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ведений, внесенных в государственный кадастр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4.06.2007 № 221-ФЗ «О государственном кадастре недвижимости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в безвозмездное срочное пользование из земель, находящихся в муниципальной собственности и государственная собственность на которые  не разграничена, на территории Малмыжского района Кировской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б отделе по управлению муниципальным имуществом и земельными ресурсами администр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ого района, утверждённ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главы администрации Малмыжского района от 19.06.2006 № 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ведений, внесенных в государственный кадастр 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4.06.2007 № 221-ФЗ «О государственном кадастре недвижимости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для строительства из земель, находящихся в муниципальной собственности Малмыжского района с предварительным согласованием места размещения объекта на территории Малмыжского райо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отделе по управлению муниципальным имуществом и земельными ресурсами администрации Малмыжского района, утверждённое постановлением главы администрации Малмыжского района от 19.06.2006 № 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редоставление гражданам,  имеющих трех и более детей, земельных участков, находящихся в муниципальной собственности</w:t>
            </w:r>
            <w:bookmarkStart w:id="29" w:name="_GoBack"/>
            <w:bookmarkEnd w:id="29"/>
            <w:r>
              <w:rPr>
                <w:sz w:val="22"/>
                <w:szCs w:val="22"/>
              </w:rPr>
              <w:t xml:space="preserve"> на территории Малмыжского район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отделе по управлению муниципальным имуществом и земельными ресурсами администрации Малмыжского района, утверждённое постановлением главы администрации Малмыжского района от 19.06.2006 № 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енные отношения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информации об объектах недвижимого имущества, находящихся в муниципальной собственности Малмыжского райо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б отделе по управлению муниципальным имуществом и земельными ресурсами администрации Малмыжского района, утверждённ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главы администрации Малмыжского района от 19.06.2006 № 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из реестра имущества муниципальной собственности Малмыжского района Кировской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б отделе по управлению муниципальным имуществом и земельными ресурсами администрации Малмыжского района, утверждённ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главы администрации Малмыжского района от 19.06.2006 № 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еимущественного права выкупа муниципального имущества, находящегося в муниципальной собственности Малмыжского района Кировской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б отделе по управлению муниципальным имуществом и земельными ресурсами администр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ого района, утверждённ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главы администрации Малмыжского района от 19.06.2006 № 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муниципального имущества с аукцио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 об отделе по управлению муниципальным имуществом и земельными ресурсами администр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ого района, утверждённ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главы администрации Малмыжского района от 19.06.2006 № 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ый и средний бизнес, инвестиционные проекты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казании поддержки субъектам малого и среднего предпринимательства  в рамках реализации муниципальных программ в Малмыжском район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отделе по экономическому развитию администрации Малмыжского район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ое постановлением главы администрации Малмыжского района от 20.06.2006  № 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я на проведение муниципальной лотереи на территории Малмыжского райо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б отделе по экономическому развитию администрации Малмыжского района, утверждённое постановлением главы администрации Малмыжского района от 20.06.2006 № 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ношения в области охраны окружающей среды и экологической экспертизы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 требованию населения общественных экологических экспертиз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23.11.1995 № 174-ФЗ «Об экологической экспертизе»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, строительства и ЖКИ  администрации Малмыжского райо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357" w:right="902" w:gutter="0" w:header="709" w:top="765" w:footer="0" w:bottom="3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2"/>
          <w:szCs w:val="22"/>
        </w:rPr>
        <w:t>Информация</w:t>
      </w:r>
    </w:p>
    <w:p>
      <w:pPr>
        <w:pStyle w:val="Normal"/>
        <w:ind w:firstLine="900"/>
        <w:jc w:val="center"/>
        <w:rPr/>
      </w:pPr>
      <w:r>
        <w:rPr>
          <w:sz w:val="22"/>
          <w:szCs w:val="22"/>
        </w:rPr>
        <w:t>о наличии земель и распределении их по формам собственности, категориям, угодьям и пользователям по  муниципальному образованию</w:t>
      </w:r>
    </w:p>
    <w:p>
      <w:pPr>
        <w:pStyle w:val="Normal"/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Малмыжский район  Кировской области </w:t>
      </w:r>
    </w:p>
    <w:p>
      <w:pPr>
        <w:pStyle w:val="Normal"/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 состоянию на 01.01.2014 год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состоянию на 01.01.2014 года общая площадь территории муниципального образования «Малмыжский  район»  Кировской области не изменилась и  составляет 219639 г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За отчетный период (с 01.01.2013 по 31.12.2013 г.г.)  на территории муниципального образования «Малмыжский района» произошли незначительные  изменения в площадях категорий земель.  Земли сельскохозяйственного назначения уменьшились на 1 га   и составили 118755 га.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емли населенных пунктов за отчетный период не изменились их площадь на 01.01.2014 года  составила 9429 га, в том числе городские населенные пункты 662 га, сельские населенные пункты 8767 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Земли промышленности, транспорта и иного специального назначения (далее - земли промышленности) за отчетный период увеличились на 1 га и </w:t>
      </w:r>
    </w:p>
    <w:p>
      <w:pPr>
        <w:pStyle w:val="Normal"/>
        <w:jc w:val="both"/>
        <w:rPr/>
      </w:pPr>
      <w:r>
        <w:rPr>
          <w:sz w:val="22"/>
          <w:szCs w:val="22"/>
        </w:rPr>
        <w:t>площадь составила 977 г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емли лесного фонда за отчетный период  не изменились их площадь на 01.01.2014 г. составила – 78541 г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емли водного фонда за отчетный период не изменились их площадь на 01.01.2014 г. составила – 3809 г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емли запаса за отчетный период уменьшились на 2 га их площадь  на 01.01.2014 г. составила – 8128 г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За отчетный период продолжился процесс разграничения государственной собственности на землю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2013 году в собственности  Российской Федерации права на земельные участки зарегистрированы на площади 1  га в категории земель промышленности. Общая площадь земель, зарегистрированных в собственности Российской Федерации на 01.01.2013 года составила 147   г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2013 году  в собственности Кировской области права на земельные участки зарегистрированы на площади 72 га (3 га землях промышленности и 69 га в землях сельскохозяйственного назначения)  площадь составила 578 г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муниципальной собственности за отчетный период зарегистрированы права  на земельные участки на общей площади 508 га, из них  в категории земель сельскохозяйственного назначения 467 га, в категории земель населенных пунктов на площади 35 га, в категории земель промышленности 6 га. Общая площадь земель, зарегистрированных в муниципальной собственности на 01.01. 2014 года составила 1097 г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За отчетный период общая площадь земель находящаяся в собственности граждан в целом по муниципальному образованию «Малмыжский  район» уменьшилась    на 554 га, (в категории земель сельскохозяйственного назначения).  Общая площадь земельных участков находящихся в собственности граждан в целом по муниципальному образованию на 01.01.2014 года составила 89853 г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а отчетный период общая площадь земель находящаяся в собственности юридических лиц в целом по муниципальному образованию «Малмыжский район»  увеличилась   на 113 га (в категории земель сельскохозяйственного назначения) и площадь составила на 01.01.2014 г.  2366 г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бщая площадь земель в государственной и муниципальной собственности по муниципальному образованию на 01.01.2014 г. составляет 127420  га, в том числе в категории земель сельскохозяйственного назначения 29317 га, в категории земель населенных пунктов 6696 га, в категории земель промышленности 929 га,  в категории земель лесного фонда 78541 га,  категории земель водного фонда 3809  га,  категории земель запаса 8128 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дущий специалист-эксперт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мыжского сектора  Вятскополян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дела Управления Росреестра </w:t>
      </w:r>
    </w:p>
    <w:p>
      <w:pPr>
        <w:pStyle w:val="Normal"/>
        <w:rPr/>
      </w:pPr>
      <w:r>
        <w:rPr>
          <w:sz w:val="22"/>
          <w:szCs w:val="22"/>
        </w:rPr>
        <w:t xml:space="preserve">по Кировской области                                                                                                        Т.Ф.Братухи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06.03.2014    </w:t>
        <w:tab/>
        <w:tab/>
        <w:tab/>
        <w:tab/>
        <w:tab/>
        <w:tab/>
        <w:tab/>
        <w:tab/>
        <w:tab/>
        <w:t xml:space="preserve">   № 210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206" w:hRule="atLeast"/>
        </w:trPr>
        <w:tc>
          <w:tcPr>
            <w:tcW w:w="8952" w:type="dxa"/>
            <w:tcBorders/>
          </w:tcPr>
          <w:p>
            <w:pPr>
              <w:pStyle w:val="Heading1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О внесении изменений в постановление администрации Малмыжского района от 28.09.2012 № 811</w:t>
            </w:r>
          </w:p>
        </w:tc>
      </w:tr>
    </w:tbl>
    <w:p>
      <w:pPr>
        <w:pStyle w:val="Heading1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360" w:firstLine="708"/>
        <w:rPr>
          <w:b/>
          <w:b/>
          <w:sz w:val="24"/>
        </w:rPr>
      </w:pPr>
      <w:r>
        <w:rPr>
          <w:b/>
          <w:sz w:val="24"/>
        </w:rPr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ab/>
        <w:t>1. Внести и утвердить изменения в муниципальной целевой программе «Социальное развитие  села в Малмыжском районе» на 2013 год, утвержденной постановлением администрации Малмыжского района от 28.09.2012 № 811 «Об утверждении муниципальной целевой программы «Социальное развитие села в Малмыжском районе» на 2013 год» (с изменениями, внесенными постановлением администрации Малмыжского района от 28.05.2013 № 487), согласно приложению.</w:t>
      </w:r>
    </w:p>
    <w:p>
      <w:pPr>
        <w:pStyle w:val="Normal"/>
        <w:ind w:firstLine="708"/>
        <w:jc w:val="both"/>
        <w:rPr/>
      </w:pPr>
      <w:r>
        <w:rPr/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/>
      </w:pPr>
      <w:r>
        <w:rPr/>
        <w:t>3. Действие настоящего постановления распространяется на правоотношения, возникшие с 01.01.201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</w:t>
      </w:r>
    </w:p>
    <w:p>
      <w:pPr>
        <w:pStyle w:val="Normal"/>
        <w:rPr/>
      </w:pPr>
      <w:r>
        <w:rPr/>
        <w:t xml:space="preserve">Малмыжского района </w:t>
        <w:tab/>
        <w:tab/>
        <w:tab/>
        <w:tab/>
        <w:t xml:space="preserve">                    </w:t>
        <w:tab/>
        <w:t xml:space="preserve">              А.В. Костюнин</w:t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center" w:pos="540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>в  муниципальной  целевой программе «Социальное развитие села в Малмыжском районе» на 2013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Строки «Задачи программы», «Важнейшие показатели эффективности программы», «Объемы и источники финансирования программы», «Ожидаемые конечные результаты реализации программы» паспорта Программы изложить в следующей редакции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7029"/>
      </w:tblGrid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жнейшие показатели эффективности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(приобретение) жилья гражданами, проживающими в сельской местности (3 семьи), в том числе молодыми семьями и молодыми специалистами (1 семья)</w:t>
            </w:r>
          </w:p>
        </w:tc>
      </w:tr>
      <w:tr>
        <w:trPr>
          <w:trHeight w:val="1686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 источники финансирования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– 4130,3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средства федерального бюджета – 1595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средства областного бюджета –785,6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средства из внебюджетных источников финансирования (собственные и заемные  средства  граждан)- 1749,6 тыс. рублей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(приобретение) жилья гражданами, проживающими в сельской местности, - 473,4 кв. метров, в том числе молодыми семьями и молодыми специалистами – 168,2 кв. метр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 разделе 2 Программы «Основные цели и задачи Программы с указанием сроков и этапов её реализации и показателей эффективности, характеризующих достижение поставленных целей и решение задач Программы»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1. Абзац шестой исключить.</w:t>
      </w:r>
    </w:p>
    <w:p>
      <w:pPr>
        <w:pStyle w:val="Normal"/>
        <w:ind w:firstLine="708"/>
        <w:jc w:val="both"/>
        <w:rPr/>
      </w:pPr>
      <w:r>
        <w:rPr/>
        <w:t>2.2. Таблицу «Основные показатели эффективности 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>Таблица</w:t>
      </w:r>
    </w:p>
    <w:p>
      <w:pPr>
        <w:pStyle w:val="Normal"/>
        <w:jc w:val="center"/>
        <w:rPr/>
      </w:pPr>
      <w:r>
        <w:rPr/>
        <w:t>«Основные показатели эффективности Программы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307"/>
        <w:gridCol w:w="1088"/>
        <w:gridCol w:w="1307"/>
        <w:gridCol w:w="1088"/>
        <w:gridCol w:w="2830"/>
      </w:tblGrid>
      <w:tr>
        <w:trPr/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й эффективности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енное значение показателей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получения информации</w:t>
            </w:r>
          </w:p>
        </w:tc>
      </w:tr>
      <w:tr>
        <w:trPr/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год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(приобретение) жилья гражданами, проживающими в сельской мест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управления сельского хозяйства и продовольствия администрации Малмыжского район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молодыми семьями и молодыми специалиста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3. В разделе 4 «Обоснование ресурсного обеспечения Программы»:</w:t>
      </w:r>
    </w:p>
    <w:p>
      <w:pPr>
        <w:pStyle w:val="Normal"/>
        <w:jc w:val="both"/>
        <w:rPr/>
      </w:pPr>
      <w:r>
        <w:rPr/>
        <w:tab/>
        <w:t>3.1. Абзацы четвертый, девятый исключить.</w:t>
      </w:r>
    </w:p>
    <w:p>
      <w:pPr>
        <w:pStyle w:val="Normal"/>
        <w:ind w:firstLine="708"/>
        <w:jc w:val="both"/>
        <w:rPr/>
      </w:pPr>
      <w:r>
        <w:rPr/>
        <w:t>3.2. Абзацы шестой, седьмой, восьмой, десятый изложить в следующей редакции:</w:t>
      </w:r>
    </w:p>
    <w:p>
      <w:pPr>
        <w:pStyle w:val="Normal"/>
        <w:jc w:val="both"/>
        <w:rPr/>
      </w:pPr>
      <w:r>
        <w:rPr/>
        <w:tab/>
        <w:t>«Общий объем финансирования программы составляет:                  4130,3 тыс. рублей, в том числе:</w:t>
      </w:r>
    </w:p>
    <w:p>
      <w:pPr>
        <w:pStyle w:val="Normal"/>
        <w:jc w:val="both"/>
        <w:rPr/>
      </w:pPr>
      <w:r>
        <w:rPr/>
        <w:tab/>
        <w:t>средства федерального бюджета 1595,1 тыс. рублей;</w:t>
      </w:r>
    </w:p>
    <w:p>
      <w:pPr>
        <w:pStyle w:val="Normal"/>
        <w:ind w:firstLine="708"/>
        <w:jc w:val="both"/>
        <w:rPr/>
      </w:pPr>
      <w:r>
        <w:rPr/>
        <w:t>средства областного бюджета 785,6 тыс. рублей;</w:t>
      </w:r>
    </w:p>
    <w:p>
      <w:pPr>
        <w:pStyle w:val="Normal"/>
        <w:ind w:firstLine="708"/>
        <w:jc w:val="both"/>
        <w:rPr/>
      </w:pPr>
      <w:r>
        <w:rPr/>
        <w:t>собственные и заемные средства граждан 1749,6 тыс. рублей.»</w:t>
      </w:r>
    </w:p>
    <w:p>
      <w:pPr>
        <w:pStyle w:val="Normal"/>
        <w:ind w:firstLine="708"/>
        <w:jc w:val="both"/>
        <w:rPr/>
      </w:pPr>
      <w:r>
        <w:rPr/>
        <w:t xml:space="preserve">4. В абзаце третьем раздела 6 «Оценка социально-экономической эффективности реализации Программы» цифры «1120» заменить цифрами «473,4». </w:t>
      </w:r>
    </w:p>
    <w:p>
      <w:pPr>
        <w:pStyle w:val="Normal"/>
        <w:ind w:firstLine="708"/>
        <w:jc w:val="both"/>
        <w:rPr/>
      </w:pPr>
      <w:r>
        <w:rPr/>
        <w:t>5. Приложение № 2 к Программе изложить в новой редакции согласно приложению.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ind w:firstLine="708"/>
        <w:jc w:val="center"/>
        <w:rPr/>
      </w:pPr>
      <w:r>
        <w:rPr/>
        <w:tab/>
        <w:tab/>
        <w:tab/>
        <w:tab/>
        <w:t xml:space="preserve">                                      к Программ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ЪЕМ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финансирования долгосрочной муниципальной целевой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рограммы «Социальное развитие села в Малмыжском районе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2013-2015 год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1436"/>
        <w:gridCol w:w="1231"/>
        <w:gridCol w:w="1645"/>
      </w:tblGrid>
      <w:tr>
        <w:trPr/>
        <w:tc>
          <w:tcPr>
            <w:tcW w:w="6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6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828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. Улучшение жилищных условий граждан, проживающих в сельской местности, в том числе молодых семей и молодых специалистов - всего, 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30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.1. Размер необходимых бюджетных средств - всего, 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80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редства федерального бюджет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5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редства областного бюджета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.2. Размер привлеченных собственных (заемных) средств гражда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4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 том числе молодых семей и молодых  специалистов - всего, из них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азмер необходимых бюджетных средств-всего, 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1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редства федерального бюджет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редства областного бюджета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размер привлеченных собственных (заемных) средств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center"/>
        <w:rPr>
          <w:rFonts w:eastAsia="A"/>
          <w:b/>
          <w:b/>
        </w:rPr>
      </w:pPr>
      <w:r>
        <w:rPr>
          <w:rFonts w:eastAsia="A"/>
          <w:b/>
        </w:rPr>
        <w:t>АДМИНИСТРАЦИЯ МАЛМЫЖСКОГО РАЙОНА</w:t>
      </w:r>
    </w:p>
    <w:p>
      <w:pPr>
        <w:pStyle w:val="Normal"/>
        <w:spacing w:lineRule="exact" w:line="240"/>
        <w:jc w:val="center"/>
        <w:rPr>
          <w:rFonts w:eastAsia="A"/>
          <w:b/>
          <w:b/>
        </w:rPr>
      </w:pPr>
      <w:r>
        <w:rPr>
          <w:rFonts w:eastAsia="A"/>
          <w:b/>
        </w:rPr>
        <w:t>КИРОВСКОЙ ОБЛАСТИ</w:t>
      </w:r>
    </w:p>
    <w:p>
      <w:pPr>
        <w:pStyle w:val="Normal"/>
        <w:spacing w:lineRule="exact" w:line="240"/>
        <w:rPr>
          <w:rFonts w:eastAsia="A"/>
          <w:b/>
          <w:b/>
        </w:rPr>
      </w:pPr>
      <w:r>
        <w:rPr>
          <w:rFonts w:eastAsia="A"/>
          <w:b/>
        </w:rPr>
      </w:r>
    </w:p>
    <w:p>
      <w:pPr>
        <w:pStyle w:val="Normal"/>
        <w:spacing w:lineRule="exact" w:line="240"/>
        <w:jc w:val="center"/>
        <w:rPr>
          <w:rFonts w:eastAsia="A"/>
          <w:b/>
          <w:b/>
        </w:rPr>
      </w:pPr>
      <w:r>
        <w:rPr>
          <w:rFonts w:eastAsia="A"/>
          <w:b/>
        </w:rPr>
        <w:t>ПОСТАНОВЛЕНИЕ</w:t>
      </w:r>
    </w:p>
    <w:p>
      <w:pPr>
        <w:pStyle w:val="Normal"/>
        <w:spacing w:lineRule="exact" w:line="240"/>
        <w:jc w:val="center"/>
        <w:rPr>
          <w:rFonts w:eastAsia="A"/>
          <w:b/>
          <w:b/>
        </w:rPr>
      </w:pPr>
      <w:r>
        <w:rPr>
          <w:rFonts w:eastAsia="A"/>
          <w:b/>
        </w:rPr>
      </w:r>
    </w:p>
    <w:p>
      <w:pPr>
        <w:pStyle w:val="Normal"/>
        <w:spacing w:lineRule="auto" w:line="480"/>
        <w:jc w:val="center"/>
        <w:rPr>
          <w:rFonts w:eastAsia="A"/>
        </w:rPr>
      </w:pPr>
      <w:r>
        <w:rPr>
          <w:rFonts w:eastAsia="A"/>
        </w:rPr>
        <w:t xml:space="preserve">07.03.2014     </w:t>
      </w:r>
      <w:r>
        <w:rPr>
          <w:rFonts w:eastAsia="A"/>
          <w:b/>
        </w:rPr>
        <w:t xml:space="preserve">                                                                                  </w:t>
      </w:r>
      <w:r>
        <w:rPr>
          <w:rFonts w:eastAsia="A"/>
        </w:rPr>
        <w:t>№ 228</w:t>
      </w:r>
    </w:p>
    <w:p>
      <w:pPr>
        <w:pStyle w:val="Normal"/>
        <w:spacing w:lineRule="auto" w:line="480"/>
        <w:jc w:val="center"/>
        <w:rPr>
          <w:rFonts w:eastAsia="A"/>
        </w:rPr>
      </w:pPr>
      <w:r>
        <w:rPr>
          <w:rFonts w:eastAsia="A"/>
        </w:rPr>
        <w:t>г. Малмы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"/>
          <w:b/>
          <w:b/>
        </w:rPr>
      </w:pPr>
      <w:r>
        <w:rPr>
          <w:b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"/>
          <w:b/>
          <w:b/>
          <w:bCs/>
        </w:rPr>
      </w:pPr>
      <w:r>
        <w:rPr>
          <w:rFonts w:eastAsia="A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A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</w:rPr>
        <w:t xml:space="preserve">          </w:t>
      </w:r>
      <w:r>
        <w:rPr>
          <w:rFonts w:eastAsia="A"/>
        </w:rPr>
        <w:t>1. Внести и утвердить изменения в муниципальной программе «Развитие культуры в Малмыжском районе», утвержденной постановлением администрации Малмыжского района от 14.10.2013 № 984 «Развитие культуры в Малмыжском районе» (с изменением, внесенным постановлением администрации Малмыжского района от 27.12.2013 № 1274),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A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A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  <w:t>Глава администрации</w:t>
      </w:r>
    </w:p>
    <w:p>
      <w:pPr>
        <w:pStyle w:val="Normal"/>
        <w:rPr/>
      </w:pPr>
      <w:r>
        <w:rPr>
          <w:rFonts w:eastAsia="A"/>
        </w:rPr>
        <w:t>Малмыжского района                                                                                                                  А.В. Костюнин</w:t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eastAsia="A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>
          <w:rFonts w:eastAsia="A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>
          <w:rFonts w:eastAsia="A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>
          <w:rFonts w:eastAsia="A"/>
        </w:rPr>
        <w:t>Малмыж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>
          <w:rFonts w:eastAsia="A"/>
        </w:rPr>
        <w:t>от  07.03.2014   № 228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"/>
        </w:rPr>
      </w:pPr>
      <w:r>
        <w:rPr>
          <w:rFonts w:eastAsia="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"/>
        </w:rPr>
      </w:pPr>
      <w:r>
        <w:rPr>
          <w:rFonts w:eastAsia="A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"/>
        </w:rPr>
      </w:pPr>
      <w:r>
        <w:rPr>
          <w:rFonts w:eastAsia="A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"/>
        </w:rPr>
      </w:pPr>
      <w:r>
        <w:rPr>
          <w:rFonts w:eastAsia="A"/>
        </w:rPr>
        <w:t>в Малмыжском районе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A"/>
        </w:rPr>
      </w:pPr>
      <w:r>
        <w:rPr>
          <w:rFonts w:eastAsia="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0"/>
        <w:rPr/>
      </w:pPr>
      <w:r>
        <w:rPr>
          <w:rFonts w:eastAsia="Times New Roman"/>
        </w:rPr>
        <w:t xml:space="preserve">  </w:t>
      </w:r>
      <w:r>
        <w:rPr>
          <w:rFonts w:eastAsia="A"/>
        </w:rPr>
        <w:t>1. В паспорте муниципальной Программы строку «Объемы ассигнований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6366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ассигнований муниципальной Программы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ем ассигнований муниципальной Программы составит 69086,3 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 счет средств областного бюджета –   28227,6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счет средств районного бюджета – 40858,7 тыс.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/>
      </w:pPr>
      <w:r>
        <w:rPr>
          <w:rFonts w:eastAsia="Times New Roman"/>
        </w:rPr>
        <w:t xml:space="preserve">  </w:t>
      </w:r>
      <w:r>
        <w:rPr>
          <w:rFonts w:eastAsia="A"/>
        </w:rPr>
        <w:t>2. Строку «итого по программе - всего» приложения № 2 к муниципальной Программе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463"/>
        <w:gridCol w:w="1661"/>
        <w:gridCol w:w="1454"/>
        <w:gridCol w:w="1454"/>
      </w:tblGrid>
      <w:tr>
        <w:trPr>
          <w:trHeight w:val="66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программе – всего               в т.ч. по областному бюджету          по районному бюджет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1,2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230,2</w:t>
            </w:r>
          </w:p>
          <w:p>
            <w:pPr>
              <w:pStyle w:val="Normal"/>
              <w:jc w:val="center"/>
              <w:rPr/>
            </w:pPr>
            <w:r>
              <w:rPr/>
              <w:t>14551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4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637,2</w:t>
            </w:r>
          </w:p>
          <w:p>
            <w:pPr>
              <w:pStyle w:val="Normal"/>
              <w:jc w:val="center"/>
              <w:rPr/>
            </w:pPr>
            <w:r>
              <w:rPr/>
              <w:t>13997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0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360,2</w:t>
            </w:r>
          </w:p>
          <w:p>
            <w:pPr>
              <w:pStyle w:val="Normal"/>
              <w:jc w:val="center"/>
              <w:rPr/>
            </w:pPr>
            <w:r>
              <w:rPr/>
              <w:t>12310,4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left="-36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/>
      </w:pPr>
      <w:r>
        <w:rPr>
          <w:rFonts w:eastAsia="Times New Roman"/>
        </w:rPr>
        <w:t xml:space="preserve">   </w:t>
      </w:r>
      <w:r>
        <w:rPr>
          <w:rFonts w:eastAsia="A"/>
        </w:rPr>
        <w:t>3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/>
      </w:pPr>
      <w:r>
        <w:rPr>
          <w:rFonts w:eastAsia="Times New Roman"/>
        </w:rPr>
        <w:t xml:space="preserve">             </w:t>
      </w:r>
      <w:r>
        <w:rPr>
          <w:rFonts w:eastAsia="A"/>
        </w:rPr>
        <w:t>«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Финансовое обеспечение реализации муниципальной Программы осуществляется за счет средств федерального бюджета, передаваемых в форме субсидий, иных межбюджетных трансфертов бюджету Кировской области и субвенции для осуществления переданных в установленном порядке полномочий Российской Федерации в сфере культуры, средств областного бюджета, средств районного бюджета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– управление культуры, молодежной политики и спорта администрации Малмыжского района. Соисполнителями  являются муниципальные учреждения культуры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 xml:space="preserve">     </w:t>
      </w:r>
      <w:r>
        <w:rPr/>
        <w:t>Общая сумма на реализацию муниципальной  Программы за счет всех источников финансирования составит 69086,3 тыс. рублей, в том числе: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2014 году – 23781,2 тыс. рублей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2015 году – 22634,5 тыс. рублей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2016 году – 22670,6 тыс. рублей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з них: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за счет средств областного бюджета – 28227,6 тыс. рублей, в том числе: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2014 году –   9230,2 тыс. рублей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2015 году –   8637,2 тыс. рублей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2016 году – 10360,2 тыс. рублей;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за счет средств районного бюджета – 40858,7 тыс. рублей, в том числе: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2014 году – 14551,0 тыс. рублей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2015 году – 13997,3 тыс. рублей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2016 году -  12310,4 тыс. рублей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 xml:space="preserve">     </w:t>
      </w:r>
      <w:r>
        <w:rPr/>
        <w:t xml:space="preserve">На отдельное мероприятие «Комплектование книжных фондов библиотек муниципальных образований» в соответствии со статьей 12 Закона Кировской области от 28.09.2007 № 163-ЗО «О  межбюджетных отношениях в Кировской области» предусмотрено  предоставление  из федерального бюджета бюджетам субъектов Российской Федерации иных межбюджетных трансфертов на комплектование книжных фондов библиотек муниципальных образований и государственных  библиотек городов Москвы и Санкт-Петербурга». </w:t>
      </w:r>
    </w:p>
    <w:p>
      <w:pPr>
        <w:pStyle w:val="ConsPlusCell"/>
        <w:widowControl/>
        <w:tabs>
          <w:tab w:val="clear" w:pos="708"/>
          <w:tab w:val="left" w:pos="567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ъем финансирования муниципальной программы по основным направлениям финансирования по годам приведены в таблице 2.</w:t>
      </w:r>
    </w:p>
    <w:p>
      <w:pPr>
        <w:pStyle w:val="ConsPlusCell"/>
        <w:widowControl/>
        <w:jc w:val="right"/>
        <w:rPr/>
      </w:pPr>
      <w:r>
        <w:rPr/>
        <w:t>Таблица 2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3"/>
        <w:gridCol w:w="1825"/>
        <w:gridCol w:w="1659"/>
        <w:gridCol w:w="1661"/>
        <w:gridCol w:w="1662"/>
      </w:tblGrid>
      <w:tr>
        <w:trPr>
          <w:trHeight w:val="360" w:hRule="atLeast"/>
          <w:cantSplit w:val="true"/>
        </w:trPr>
        <w:tc>
          <w:tcPr>
            <w:tcW w:w="3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  <w:br/>
              <w:t>программы</w:t>
            </w:r>
          </w:p>
        </w:tc>
        <w:tc>
          <w:tcPr>
            <w:tcW w:w="6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(тыс. рублей)</w:t>
            </w:r>
          </w:p>
        </w:tc>
      </w:tr>
      <w:tr>
        <w:trPr>
          <w:trHeight w:val="222" w:hRule="atLeast"/>
          <w:cantSplit w:val="true"/>
        </w:trPr>
        <w:tc>
          <w:tcPr>
            <w:tcW w:w="3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212" w:hRule="atLeast"/>
          <w:cantSplit w:val="true"/>
        </w:trPr>
        <w:tc>
          <w:tcPr>
            <w:tcW w:w="3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260" w:hRule="atLeast"/>
          <w:cantSplit w:val="true"/>
        </w:trPr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96,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8,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59,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97,8</w:t>
            </w:r>
          </w:p>
        </w:tc>
      </w:tr>
      <w:tr>
        <w:trPr>
          <w:trHeight w:val="250" w:hRule="atLeast"/>
          <w:cantSplit w:val="true"/>
        </w:trPr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90,3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2,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2,8</w:t>
            </w:r>
          </w:p>
        </w:tc>
      </w:tr>
      <w:tr>
        <w:trPr>
          <w:trHeight w:val="240" w:hRule="atLeast"/>
          <w:cantSplit w:val="true"/>
        </w:trPr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86,3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81,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4,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0,6</w:t>
            </w:r>
          </w:p>
        </w:tc>
      </w:tr>
    </w:tbl>
    <w:p>
      <w:pPr>
        <w:pStyle w:val="ConsPlusCell"/>
        <w:widowControl/>
        <w:spacing w:lineRule="auto" w:line="276"/>
        <w:rPr>
          <w:rFonts w:ascii="Times New Roman" w:hAnsi="Times New Roman" w:cs="Times New Roman"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 xml:space="preserve">     </w:t>
      </w:r>
      <w:r>
        <w:rPr/>
        <w:t>При определении объемов ресурсного обеспечения муниципальной Программы использовались расчётный и нормативный методы оценки затра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Объемы финансирования муниципальной Программы уточняются ежегодно при формировании  местного бюджета на очередной финансовый год и плановый период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 xml:space="preserve">     </w:t>
      </w:r>
      <w:r>
        <w:rPr/>
        <w:t>Информация о расходах на реализацию муниципальной Программы за всех источников финансирования представлена в приложении № 4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 xml:space="preserve">     </w:t>
      </w:r>
      <w:r>
        <w:rPr/>
        <w:t xml:space="preserve">Прогнозная (справочная) оценка ресурсного обеспечения реализации муниципальной Программы за счет всех источников финансирования представлена в приложении № 5».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расходах на реализацию муниципальной Программы за счет всех источников финансирова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461"/>
        <w:gridCol w:w="2373"/>
        <w:gridCol w:w="1281"/>
        <w:gridCol w:w="1280"/>
        <w:gridCol w:w="1281"/>
      </w:tblGrid>
      <w:tr>
        <w:trPr>
          <w:tblHeader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атус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униципальной Программы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дельного мероприятия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тветственный исполнитель, </w:t>
              <w:br/>
              <w:t>соисполнители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Малмыжского района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азвитие культуры в Малмыжском районе»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81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34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0,6</w:t>
            </w:r>
          </w:p>
        </w:tc>
      </w:tr>
      <w:tr>
        <w:trPr>
          <w:trHeight w:val="55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культуры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81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34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0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spacing w:before="120" w:after="0"/>
        <w:ind w:firstLine="709"/>
        <w:jc w:val="center"/>
        <w:rPr>
          <w:b/>
          <w:b/>
        </w:rPr>
      </w:pPr>
      <w:r>
        <w:rPr>
          <w:b/>
        </w:rPr>
        <w:t xml:space="preserve">Прогнозная (справочная) оценка ресурсного обеспечения </w:t>
      </w:r>
    </w:p>
    <w:p>
      <w:pPr>
        <w:pStyle w:val="Normal"/>
        <w:spacing w:before="120" w:after="0"/>
        <w:ind w:firstLine="709"/>
        <w:jc w:val="center"/>
        <w:rPr/>
      </w:pPr>
      <w:r>
        <w:rPr/>
        <w:t>реализации муниципальной Программы 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569"/>
        <w:gridCol w:w="2156"/>
        <w:gridCol w:w="1438"/>
        <w:gridCol w:w="1337"/>
        <w:gridCol w:w="1247"/>
      </w:tblGrid>
      <w:tr>
        <w:trPr>
          <w:tblHeader w:val="true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униципальная </w:t>
            </w:r>
          </w:p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азвитие культуры в Малмыжском районе»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сег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81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34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670,6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</w:t>
            </w:r>
            <w:r>
              <w:rPr>
                <w:lang w:val="en-US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230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8637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60,2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51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97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10,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left="11220" w:hanging="0"/>
        <w:rPr/>
      </w:pPr>
      <w:r>
        <w:rPr/>
      </w:r>
    </w:p>
    <w:p>
      <w:pPr>
        <w:pStyle w:val="Normal"/>
        <w:ind w:left="1148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/>
      </w:pPr>
      <w:r>
        <w:rPr>
          <w:b/>
        </w:rPr>
        <w:t>районная Дума</w:t>
      </w:r>
      <w:r>
        <w:rPr/>
        <w:t xml:space="preserve"> </w:t>
      </w:r>
      <w:r>
        <w:rPr>
          <w:b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Адрес: 612920,                   Отпечатано на лазерном принтере HP          LaserJet P2015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/>
      </w:pPr>
      <w:r>
        <w:rPr/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ул. Чернышевского, 2 «а» 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/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/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sectPr>
          <w:headerReference w:type="default" r:id="rId9"/>
          <w:type w:val="nextPage"/>
          <w:pgSz w:w="11906" w:h="16838"/>
          <w:pgMar w:left="720" w:right="386" w:gutter="0" w:header="709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юрисконсульт районной Думы Малмыжского района Хайруллина Л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74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160" w:hanging="360"/>
      </w:pPr>
    </w:lvl>
    <w:lvl w:ilvl="1">
      <w:start w:val="3"/>
      <w:numFmt w:val="decimal"/>
      <w:lvlText w:val="%2."/>
      <w:lvlJc w:val="left"/>
      <w:pPr>
        <w:ind w:left="180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ind w:left="1440" w:hanging="360"/>
      </w:pPr>
    </w:lvl>
    <w:lvl w:ilvl="3">
      <w:start w:val="1"/>
      <w:numFmt w:val="decimal"/>
      <w:lvlText w:val="%4."/>
      <w:lvlJc w:val="left"/>
      <w:pPr>
        <w:ind w:left="1080" w:hanging="360"/>
      </w:pPr>
    </w:lvl>
    <w:lvl w:ilvl="4">
      <w:start w:val="1"/>
      <w:numFmt w:val="decimal"/>
      <w:lvlText w:val="%5."/>
      <w:lvlJc w:val="left"/>
      <w:pPr>
        <w:ind w:left="720" w:hanging="360"/>
      </w:pPr>
    </w:lvl>
    <w:lvl w:ilvl="5">
      <w:start w:val="1"/>
      <w:numFmt w:val="decimal"/>
      <w:lvlText w:val="%6."/>
      <w:lvlJc w:val="left"/>
      <w:pPr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1">
    <w:name w:val="Заголовок 1 Знак1"/>
    <w:basedOn w:val="Style6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6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7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Название Знак"/>
    <w:basedOn w:val="Style6"/>
    <w:qFormat/>
    <w:rPr>
      <w:sz w:val="28"/>
      <w:szCs w:val="24"/>
      <w:lang w:val="ru-RU" w:bidi="ar-SA"/>
    </w:rPr>
  </w:style>
  <w:style w:type="character" w:styleId="Style9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FontStyle20">
    <w:name w:val="Font Style20"/>
    <w:basedOn w:val="Style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6"/>
    <w:qFormat/>
    <w:rPr/>
  </w:style>
  <w:style w:type="character" w:styleId="Style13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6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Заголовок статьи Знак"/>
    <w:basedOn w:val="Style6"/>
    <w:qFormat/>
    <w:rPr>
      <w:rFonts w:ascii="Arial" w:hAnsi="Arial" w:cs="Arial"/>
      <w:lang w:val="ru-RU" w:bidi="ar-SA"/>
    </w:rPr>
  </w:style>
  <w:style w:type="character" w:styleId="Style15">
    <w:name w:val="Найденные слова"/>
    <w:basedOn w:val="Style11"/>
    <w:qFormat/>
    <w:rPr/>
  </w:style>
  <w:style w:type="character" w:styleId="Style16">
    <w:name w:val="Не вступил в силу"/>
    <w:basedOn w:val="Style11"/>
    <w:qFormat/>
    <w:rPr>
      <w:color w:val="008080"/>
    </w:rPr>
  </w:style>
  <w:style w:type="character" w:styleId="Style17">
    <w:name w:val="Опечатки"/>
    <w:qFormat/>
    <w:rPr>
      <w:color w:val="FF0000"/>
      <w:sz w:val="20"/>
      <w:szCs w:val="20"/>
    </w:rPr>
  </w:style>
  <w:style w:type="character" w:styleId="Style18">
    <w:name w:val="Продолжение ссылки"/>
    <w:basedOn w:val="Style12"/>
    <w:qFormat/>
    <w:rPr/>
  </w:style>
  <w:style w:type="character" w:styleId="Style19">
    <w:name w:val="Утратил силу"/>
    <w:basedOn w:val="Style11"/>
    <w:qFormat/>
    <w:rPr>
      <w:strike/>
      <w:color w:val="808000"/>
    </w:rPr>
  </w:style>
  <w:style w:type="character" w:styleId="ConsPlusNonformat">
    <w:name w:val="ConsPlusNonformat Знак"/>
    <w:basedOn w:val="Style6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20">
    <w:name w:val="Знак Знак"/>
    <w:basedOn w:val="Style6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Portletfontdim">
    <w:name w:val="portlet-font-dim"/>
    <w:basedOn w:val="Style6"/>
    <w:qFormat/>
    <w:rPr/>
  </w:style>
  <w:style w:type="character" w:styleId="12">
    <w:name w:val="Заголовок №1_"/>
    <w:basedOn w:val="Style6"/>
    <w:qFormat/>
    <w:rPr>
      <w:b/>
      <w:bCs/>
      <w:lang w:bidi="ar-SA"/>
    </w:rPr>
  </w:style>
  <w:style w:type="character" w:styleId="13">
    <w:name w:val="Заголовок №1"/>
    <w:basedOn w:val="12"/>
    <w:qFormat/>
    <w:rPr/>
  </w:style>
  <w:style w:type="character" w:styleId="21">
    <w:name w:val="Основной текст (2)_"/>
    <w:basedOn w:val="Style6"/>
    <w:qFormat/>
    <w:rPr>
      <w:b/>
      <w:bCs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14">
    <w:name w:val="нум список 1"/>
    <w:basedOn w:val="Normal"/>
    <w:qFormat/>
    <w:pPr>
      <w:numPr>
        <w:ilvl w:val="0"/>
        <w:numId w:val="4"/>
      </w:numPr>
      <w:spacing w:before="120" w:after="120"/>
      <w:jc w:val="both"/>
    </w:pPr>
    <w:rPr>
      <w:szCs w:val="20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7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3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4">
    <w:name w:val="Интерактивный заголовок"/>
    <w:basedOn w:val="Style26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35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3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7">
    <w:name w:val="Информация о версии"/>
    <w:basedOn w:val="Style36"/>
    <w:next w:val="Normal"/>
    <w:qFormat/>
    <w:pPr/>
    <w:rPr>
      <w:color w:val="000080"/>
    </w:rPr>
  </w:style>
  <w:style w:type="paragraph" w:styleId="Style3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9">
    <w:name w:val="Колонтитул (левый)"/>
    <w:basedOn w:val="Style38"/>
    <w:next w:val="Normal"/>
    <w:qFormat/>
    <w:pPr/>
    <w:rPr>
      <w:sz w:val="14"/>
      <w:szCs w:val="14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41">
    <w:name w:val="Колонтитул (правый)"/>
    <w:basedOn w:val="Style40"/>
    <w:next w:val="Normal"/>
    <w:qFormat/>
    <w:pPr/>
    <w:rPr>
      <w:sz w:val="14"/>
      <w:szCs w:val="14"/>
    </w:rPr>
  </w:style>
  <w:style w:type="paragraph" w:styleId="Style42">
    <w:name w:val="Комментарий пользователя"/>
    <w:basedOn w:val="Style36"/>
    <w:next w:val="Normal"/>
    <w:qFormat/>
    <w:pPr>
      <w:jc w:val="left"/>
    </w:pPr>
    <w:rPr>
      <w:color w:val="000080"/>
    </w:rPr>
  </w:style>
  <w:style w:type="paragraph" w:styleId="Style4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45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46">
    <w:name w:val="Оглавление"/>
    <w:basedOn w:val="Style28"/>
    <w:next w:val="Normal"/>
    <w:qFormat/>
    <w:pPr>
      <w:suppressAutoHyphens w:val="false"/>
      <w:ind w:left="140" w:hanging="0"/>
    </w:pPr>
    <w:rPr/>
  </w:style>
  <w:style w:type="paragraph" w:styleId="Style4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48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4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5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53">
    <w:name w:val="Текст в таблице"/>
    <w:basedOn w:val="Style44"/>
    <w:next w:val="Normal"/>
    <w:qFormat/>
    <w:pPr>
      <w:ind w:firstLine="500"/>
    </w:pPr>
    <w:rPr/>
  </w:style>
  <w:style w:type="paragraph" w:styleId="Style5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55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5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41:00Z</dcterms:created>
  <dc:creator>Manson</dc:creator>
  <dc:description/>
  <cp:keywords/>
  <dc:language>en-US</dc:language>
  <cp:lastModifiedBy>Делопроизводство</cp:lastModifiedBy>
  <cp:lastPrinted>2014-03-12T08:31:00Z</cp:lastPrinted>
  <dcterms:modified xsi:type="dcterms:W3CDTF">2014-03-12T06:22:00Z</dcterms:modified>
  <cp:revision>5</cp:revision>
  <dc:subject/>
  <dc:title>Информационный              </dc:title>
</cp:coreProperties>
</file>