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55 от 16.10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page35"/>
      <w:bookmarkEnd w:id="2"/>
      <w:r>
        <w:rPr>
          <w:b/>
          <w:sz w:val="22"/>
          <w:szCs w:val="22"/>
        </w:rPr>
        <w:t>42 очередное заседание районной Думы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понедельник </w:t>
      </w:r>
      <w:r>
        <w:rPr>
          <w:b/>
          <w:sz w:val="22"/>
          <w:szCs w:val="22"/>
        </w:rPr>
        <w:t>26.10.2015 в 14:00 часов</w:t>
      </w:r>
      <w:r>
        <w:rPr>
          <w:sz w:val="22"/>
          <w:szCs w:val="22"/>
        </w:rPr>
        <w:t xml:space="preserve"> состоится очередное заседание районной Думы Малмыжского района со следующей повесткой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 секретаре 42 – го очередного заседания районной Думы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 назначении публичных слушаний (устав, бюджет 20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ab/>
        <w:t xml:space="preserve">3. </w:t>
      </w:r>
      <w:r>
        <w:rPr>
          <w:sz w:val="22"/>
          <w:szCs w:val="22"/>
        </w:rPr>
        <w:t>О внесении изменений в решение районной Думы Малмыжского района от 14.08.2015 № 3/40</w:t>
      </w:r>
      <w:r>
        <w:rPr>
          <w:color w:val="000000"/>
          <w:sz w:val="22"/>
          <w:szCs w:val="22"/>
        </w:rPr>
        <w:t xml:space="preserve"> (положения о почетной грамоте и благодарственном письме районной Думы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О досрочном прекращении полномочий депутата районной Думы Малмыжского района четвертого созыва М.Н. Ахмадее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О награждении Почетной грамотой районной Думы Малмыжского района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 внесении изменения в решение районной Думы Малмыжского района от 16.03.2015 № 10/37 (состав КДН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О внесении изменения в решение районной Думы Малмыжского района от 22.12.2014 № 3/36 (схема размещения рекламных конструкций)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8. </w:t>
      </w:r>
      <w:r>
        <w:rPr>
          <w:sz w:val="22"/>
          <w:szCs w:val="22"/>
        </w:rPr>
        <w:t>О безвозмездном предоставлении помещения Малмыжскому межрайонному отделу ЗАГС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 О даче согласия на принятие в муниципальную собственность (худ. литератур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 Об отмене решения районной Думы Малмыжского района от 14.08.2015 № 17/40 (УАЗ – 31514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ab/>
        <w:t>11. Об отмене решения районной Думы Малмыжского района от 14.08.2015 № 18/40 (ВАЗ – 21093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О внесении изменения в решение районной Думы Малмыжского района от 26.03.2010 № 22/43 (О согласии на принятие в муниципальную собственность дороги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: зал заседаний администрации рай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заседания в </w:t>
      </w:r>
      <w:r>
        <w:rPr>
          <w:b/>
          <w:sz w:val="22"/>
          <w:szCs w:val="22"/>
        </w:rPr>
        <w:t>14:00.</w:t>
      </w:r>
    </w:p>
    <w:p>
      <w:pPr>
        <w:pStyle w:val="Normal"/>
        <w:ind w:left="-360" w:firstLine="10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с </w:t>
      </w:r>
      <w:r>
        <w:rPr>
          <w:b/>
          <w:sz w:val="22"/>
          <w:szCs w:val="22"/>
        </w:rPr>
        <w:t>13:3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ной Думы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2970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15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№ </w:t>
            </w:r>
            <w:r>
              <w:rPr>
                <w:sz w:val="22"/>
                <w:szCs w:val="22"/>
              </w:rPr>
              <w:t>86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14.10.2013  № 99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ind w:firstLine="8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 ПОСТАНОВЛЯЕТ:</w:t>
            </w:r>
          </w:p>
          <w:p>
            <w:pPr>
              <w:pStyle w:val="Style38"/>
              <w:numPr>
                <w:ilvl w:val="0"/>
                <w:numId w:val="3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нести в постановление администрации Малмыжского района от 14.10.2013 № 995 «Об утверждении муниципальной программы «Охрана окружающей среды, воспроизводство и использование природных ресурсов в Малмыжском районе» (с изменениями, внесенными постановлениями администрации Малмыжского района от 25.10.2013 № 1026, от 21.10.2014            № 1128, от 24.12.2014 № 1418) следующие изменения:</w:t>
            </w:r>
          </w:p>
          <w:p>
            <w:pPr>
              <w:pStyle w:val="Style38"/>
              <w:numPr>
                <w:ilvl w:val="1"/>
                <w:numId w:val="2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новления изложить в следующей редакции: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9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муниципальной программы «Охрана окружающей среды, воспроизводство и использование природных ресурсов в Малмыжском районе» на 2014-2018 годы».</w:t>
            </w:r>
          </w:p>
          <w:p>
            <w:pPr>
              <w:pStyle w:val="Style38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 изложить в следующей редакции:</w:t>
            </w:r>
          </w:p>
          <w:p>
            <w:pPr>
              <w:pStyle w:val="Normal"/>
              <w:ind w:firstLine="9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. Утвердить муниципальную программу «Охрана окружающей среды, воспроизводство и использование природных ресурсов в Малмыжском районе» на 2014-2018 годы» (далее – муниципальная программа) согласно приложению. </w:t>
            </w:r>
          </w:p>
          <w:p>
            <w:pPr>
              <w:pStyle w:val="Style38"/>
              <w:numPr>
                <w:ilvl w:val="1"/>
                <w:numId w:val="2"/>
              </w:numPr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муниципальную программу «Охрана окружающей среды, воспроизводство и использование природных ресурсов в Малмыжском районе» на 2014-2018 годы» в новой редакции согласно приложению.</w:t>
            </w:r>
          </w:p>
          <w:p>
            <w:pPr>
              <w:pStyle w:val="Style38"/>
              <w:numPr>
                <w:ilvl w:val="0"/>
                <w:numId w:val="2"/>
              </w:numPr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      </w:r>
          </w:p>
          <w:p>
            <w:pPr>
              <w:pStyle w:val="Style38"/>
              <w:numPr>
                <w:ilvl w:val="0"/>
                <w:numId w:val="2"/>
              </w:numPr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остановление вступает в силу после его официального опубликования.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ы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мыжского района                                                                                                           Р.Г. Ахметзя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09.10.2015  № 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храна окружающей среды, воспроизводство и использование природных ресурсов в Малмыжском районе» на 2014-2018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храна окружающей среды, воспроизводство и использование природных ресурсов в Малмыжском районе» на 2014-2018 г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820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муниципальной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 муниципальной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и ликвидация вредного воздействия отходов производства и потребления на окружающую среду и здоровье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титуционных прав граждан на   благоприятную окружающую среду;</w:t>
            </w:r>
          </w:p>
          <w:p>
            <w:pPr>
              <w:pStyle w:val="Normal"/>
              <w:ind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 устойчивого экологического равнове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кологической культуры населения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ее обустройство мест утилизации твердых бытовых отходов, а также организация  сбора и вывоза бытовых отходов и мусора администрациями посел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развитие комплексной системы непрерывного экологического образования, воспитания и просвещения населения Малмыжского района;  </w:t>
            </w:r>
          </w:p>
          <w:p>
            <w:pPr>
              <w:pStyle w:val="Normal"/>
              <w:ind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и озеленение территорий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 муниципальной 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рытых (в том числе ликвидированных) свалок бытовых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везенных за год твердых бытовых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ботников по благоустройству территории, проведенных в течение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рограммы: 2014-2018 годы без подразделения на этапы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муниципальной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еализации ассигнований муниципальной программы - 1015,1 тыс. рублей, в том числе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Малмыжского района – 1015,1  тыс. рублей 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зволит к 2018 год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ить количество несанкционированных свалок на территории Малмыжского района до 8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объем вывезенных за год твердых бытовых отходов до 28 тыс. куб.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субботников по благоустройству территории, проведенных в течение года, до 16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статей в области охраны окружающей среды и благоустройства территорий населенных пунктов Малмыжского района до 40</w:t>
            </w:r>
          </w:p>
        </w:tc>
      </w:tr>
    </w:tbl>
    <w:p>
      <w:pPr>
        <w:pStyle w:val="Normal"/>
        <w:ind w:left="-180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678"/>
      </w:tblGrid>
      <w:tr>
        <w:trPr/>
        <w:tc>
          <w:tcPr>
            <w:tcW w:w="997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8" w:type="dxa"/>
            <w:tcBorders/>
          </w:tcPr>
          <w:p>
            <w:pPr>
              <w:pStyle w:val="Normal"/>
              <w:ind w:left="317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ременных условиях окружающая среда испытывает огромную антропогенную нагрузку, теряет способность к самовосстановлению, все более истощаются природные ресурсы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источниками загрязнения атмосферного воздуха являются котельные учреждений и предприятий. Основным  мероприятием по сокращению выбросов вредных веществ в атмосферу   является перевод котельных на природный газ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ми отходами завалены территории, прилегающие к населенным пунктам, окраины лесов, обочины дорог. По некоторым населенным пунктам четко не определены и минимально не обустроены места свалок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экологическая культура населения способствует ухудшению экологического состояния окружающей среды (после отдыха на природе остаются кострища с пустыми бутылками и упаковками). Это приводит к образованию несанкционированных свалок на территории поселений Малмыжского района, количество которых увеличивается. Так, в период с 2012 года по 2014 год на территории городского и сельских поселений Малмыжского района ликвидирована 171 несанкционированная свалка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 Малмыжского района слабо занимаются    организацией сбора, вывоза твердых бытовых отходов (далее – ТБО), благоустройством и озеленением     территорий    поселений, созданием условий для массового отдыха жителей поселений и организацией   обустройства мест массового отдыха населения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е время единственным методом по обращению с отходами жилищ и аналогичными им отходами является их захоронение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емов образования бытовых отходов от населения не ожидается в силу изменения характера ведения домашнего хозяйства и структуры потребления. Так, согласно отчетных данных статистической формы 1-МО объем вывезенных ТБО в 2013- 2014 гг. остается неизменным и составляет 26,5 тыс. куб.м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вышение уровня жизни населения повлечет за собой увеличение количества автотранспортных средств, а, следовательно, и увеличение образования отходов от их эксплуатации.</w:t>
            </w:r>
          </w:p>
          <w:p>
            <w:pPr>
              <w:pStyle w:val="Normal"/>
              <w:ind w:right="-77"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уровень автомобилизации в Малмыжском районе имеет тенденцию к росту. Пропорционально увеличению автомобильного транспорта растут и объемы отходов,  образующихся  при  его  эксплуатации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и, которые, имея ресурсный потенциал, являются опасными отходами. К таким отходам относятся отслужившие свой срок автомобили, их кузова и базовые узлы, шины, аккумуляторы, электролит, отработанные масла, пластмасса и пр. Основная их масса попадает на свалки  в составе ТБО, что приводит к  безвозвратной потере ресурсов и загрязнению окружающей среды. По данным доклада Министерства регионального развития Российской Федерации об эффективности деятельности органов исполнительной власти субъектов Российской Федерации по итогам 2010 года (далее - доклад Минрегиона России), по объему выбросов загрязняющих веществ от стационарных источников за 2010 год Кировская область находилась на 44 месте в общем рейтинге субъектов Российской Федерации, а от автомобильного транспорта - на 48 месте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максимального вовлечения этих отходов в переработку и снижения воздействия на  окружающую среду, необходимо создать систему сбора отходов эксплуатации автомобильного транспорта, в первую очередь, от населения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медицинских отходов имеет устойчивую тенденцию к росту. Несмотря на незначительные объемы образования данных отходов, нельзя недооценивать риск их негативного воздействия на окружающую среду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ую гигиеническую значимость имеет тот факт, что в составе медицинских отходов, кроме микробиологических и токсических составляющих, могут присутствовать разнообразные вредные вещества,     такие как неиспользованные лекарственные средства, радиоактивные и полимерные материалы. Такие медицинские отходы в силу их инфекционной и токсичной природы весьма опасны и подлежат обязательному обезвреживани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Как отмечают специалисты, улучшение экологической ситуации во многом зависит от установления на федеральном уровне новой системы нормирования негативного воздействия на окружающую среду и повышения ставок платы за негативное воздействие на окружающую среду, соизмеримых с затратами на осуществление природоохранных мероприятий. Согласно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Основам</w:t>
              </w:r>
            </w:hyperlink>
            <w:r>
              <w:rPr>
                <w:sz w:val="22"/>
                <w:szCs w:val="22"/>
              </w:rPr>
              <w:t xml:space="preserve"> государственной политики в области экологического развития Российской Федерации на период до 2030 года, утвержденным Президентом Российской Федерации 30.04.2012 № Пр-1102, это одно из основных направлений государственной политики в области экологического развития.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17" w:hanging="425"/>
              <w:jc w:val="both"/>
              <w:outlineLvl w:val="1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риоритеты </w:t>
            </w:r>
            <w:r>
              <w:rPr>
                <w:rFonts w:eastAsia="A;Arial Unicode MS"/>
                <w:b/>
                <w:sz w:val="22"/>
                <w:szCs w:val="22"/>
              </w:rPr>
              <w:t>муниципаль</w:t>
            </w:r>
            <w:r>
              <w:rPr>
                <w:b/>
                <w:sz w:val="22"/>
                <w:szCs w:val="22"/>
              </w:rPr>
              <w:t xml:space="preserve">ной политики в сфере </w:t>
            </w:r>
            <w:r>
              <w:rPr>
                <w:rFonts w:eastAsia="A;Arial Unicode MS"/>
                <w:b/>
                <w:sz w:val="22"/>
                <w:szCs w:val="22"/>
              </w:rPr>
              <w:t>реализации муниципальной программы</w:t>
            </w:r>
            <w:r>
              <w:rPr>
                <w:b/>
                <w:sz w:val="22"/>
                <w:szCs w:val="22"/>
              </w:rPr>
              <w:t xml:space="preserve">, цели, задачи, целевые показатели эффективности реализации </w:t>
            </w:r>
            <w:r>
              <w:rPr>
                <w:rFonts w:eastAsia="A;Arial Unicode MS"/>
                <w:b/>
                <w:sz w:val="22"/>
                <w:szCs w:val="22"/>
              </w:rPr>
              <w:t>муниципальной</w:t>
            </w:r>
            <w:r>
              <w:rPr>
                <w:b/>
                <w:sz w:val="22"/>
                <w:szCs w:val="22"/>
              </w:rPr>
              <w:t xml:space="preserve"> программы, описание ожидаемых конечных результатов реализации </w:t>
            </w:r>
            <w:r>
              <w:rPr>
                <w:rFonts w:eastAsia="A;Arial Unicode MS"/>
                <w:b/>
                <w:sz w:val="22"/>
                <w:szCs w:val="22"/>
              </w:rPr>
              <w:t>муниципальной</w:t>
            </w:r>
            <w:r>
              <w:rPr>
                <w:b/>
                <w:sz w:val="22"/>
                <w:szCs w:val="22"/>
              </w:rPr>
              <w:t xml:space="preserve"> программы, сроков и этапов реализации </w:t>
            </w:r>
            <w:r>
              <w:rPr>
                <w:rFonts w:eastAsia="A;Arial Unicode MS"/>
                <w:b/>
                <w:sz w:val="22"/>
                <w:szCs w:val="22"/>
              </w:rPr>
              <w:t>муниципальной</w:t>
            </w:r>
            <w:r>
              <w:rPr>
                <w:b/>
                <w:sz w:val="22"/>
                <w:szCs w:val="22"/>
              </w:rPr>
              <w:t xml:space="preserve"> программы  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ограмма социально-экономического развития Малмыжского района на период с 2012 по 2015 год определяет, что цель муниципальной  экологической политики состоит в улучшении качества окружающей природной среды, обеспечения благоприятной среды проживания населения и формировании экологически ориентированной экономики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приоритетами муниципальной политики в сфере реализации муниципальной программы являются: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кономических и социальных основ охраны окружающей среды в интересах настоящего и будущего поколений;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ционального природопользования;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;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ав человека на благоприятную для его жизни и здоровья окружающую среду;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области достоверной информацией о состоянии окружающей среды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Исходя из приоритетов основными целями муниципальной программы 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едотвращение     и      ликвидация    вредного   воздействия    отходов производства и потребления на окружающую среду и здоровье   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еспечение     конституционных    прав    граждан на    благоприятную окружающую среду;</w:t>
            </w:r>
          </w:p>
          <w:p>
            <w:pPr>
              <w:pStyle w:val="Normal"/>
              <w:ind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охранение устойчивого экологического равнове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формирование экологической культуры населения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ля достижения целей муниципальной программы должны быть решены следующие задач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остейшее обустройство мест утилизации твердых бытовых отходов, а также организация сбора и вывоза бытовых отходов и мусора администрациями посел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формирование    и     развитие     комплексной    системы непрерывного экологического      образования, воспитания   и     просвещения   населения Малмыжского района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лагоустройство и озеленение территорий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оказателями эффективности реализации муниципальной программы являются: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рытых (в том числе ликвидированных) свалок твердых бытовых отходов;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везенных за год твердых бытовых отходов;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ботников по благоустройству территории, проведенных в течение года;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.</w:t>
            </w:r>
          </w:p>
          <w:p>
            <w:pPr>
              <w:pStyle w:val="Normal"/>
              <w:ind w:left="38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целевых показателях эффективности реализации муниципальной программы приведены в приложении № 1 к муниципальной программе.                                                      </w:t>
            </w:r>
          </w:p>
          <w:p>
            <w:pPr>
              <w:pStyle w:val="Normal"/>
              <w:ind w:left="38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Количество закрытых (в том числе ликвидированных) свалок твердых бытовых отходов» представляется администрациями городского и сельских поселений Малмыжского района.</w:t>
            </w:r>
          </w:p>
          <w:p>
            <w:pPr>
              <w:pStyle w:val="Normal"/>
              <w:ind w:left="38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Объем вывезенных за год твердых бытовых отходов» представляется Территориальным органом Федеральной службы государственной статистики по Кировской области.</w:t>
            </w:r>
          </w:p>
          <w:p>
            <w:pPr>
              <w:pStyle w:val="Normal"/>
              <w:ind w:left="38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Количество субботников по благоустройству территории, проведенных в течение года» представляется администрациями городского и сельских поселений Малмыжского района.</w:t>
            </w:r>
          </w:p>
          <w:p>
            <w:pPr>
              <w:pStyle w:val="Normal"/>
              <w:ind w:left="38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Количество экологических статей в области охраны окружающей среды и благоустройства территорий населенных пунктов Малмыжского района» представляется администрациями городского и сельских поселений Малмыжского района.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.5. Реализация муниципальной программы позволит к 2018 году: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сократить количество несанкционированных свалок на территории Малмыжского района до 85 единиц;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величить объем вывезенных за год твердых бытовых отходов до         28 тыс. куб.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величить количество субботников по благоустройству территории, проведенных в течение года до 16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величить количество статей в области охраны окружающей среды и благоустройства территорий населенных пунктов Малмыжского района до 40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эффект от реализации муниципальной программы заключается в снижении воздействия загрязнения окружающей среды на здоровье человека.</w:t>
            </w:r>
          </w:p>
          <w:p>
            <w:pPr>
              <w:pStyle w:val="Normal"/>
              <w:autoSpaceDE w:val="false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Срок реализации муниципальной программы: 2014 – 2018 годы без подразделения на этапы. 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napToGrid w:val="false"/>
              <w:ind w:firstLine="88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8" w:type="dxa"/>
            <w:tcBorders/>
          </w:tcPr>
          <w:p>
            <w:pPr>
              <w:pStyle w:val="Normal"/>
              <w:autoSpaceDE w:val="false"/>
              <w:ind w:left="317" w:hanging="42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 Обобщенная характеристика мероприятий </w:t>
            </w:r>
            <w:r>
              <w:rPr>
                <w:rFonts w:eastAsia="A;Arial Unicode MS"/>
                <w:b/>
                <w:sz w:val="22"/>
                <w:szCs w:val="22"/>
              </w:rPr>
              <w:t>муниципаль</w:t>
            </w:r>
            <w:r>
              <w:rPr>
                <w:b/>
                <w:sz w:val="22"/>
                <w:szCs w:val="22"/>
              </w:rPr>
              <w:t>ной                                   программы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 будут решаться в рамках отдельных мероприятий, направленных на обеспечение реализации муниципальной программы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тдельные мероприятия «Ликвидация свалок. Рекультивация свалок ТБО» и «Приведение в соответствие объектов размещения отходов на территориях сельских поселений требованиям природоохранного законодательства» направлены на решение задачи «Простейшее обустройство мест утилизации твердых бытовых отходов, а также организация сбора и вывоза бытовых отходов и мусора администрациями поселений»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тдельное мероприятие «Организация системы экологического образования и воспитания населения» направлено на решение задачи «Формирование и развитие комплексной системы непрерывного экологического образования, воспитания и просвещение населения Малмыжского района» и реализуется по направлениям: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Экологическое образование и воспитание дошкольников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Формирование материальной базы для организации экологического образования и просвещения детей и учащейся молодежи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тдельное мероприятие «Проведение субботников по благоустройству территорий населенных пунктов городского и сельских поселений Малмыжского района» направлено на решение задачи «Благоустройство и озеленение территорий» и реализуется по направлениям: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 Организация и проведение субботников по благоустройству территорий городского и сельских поселений Малмыжского района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 Размещение экологических статей в области охраны окружающей среды и благоустройства территорий населенных пунктов Малмыжского района в районной газете «Сельская правда» и на официальном сайте Малмыжского района.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snapToGrid w:val="false"/>
              <w:ind w:firstLine="88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napToGrid w:val="false"/>
              <w:ind w:firstLine="88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8" w:type="dxa"/>
            <w:tcBorders/>
          </w:tcPr>
          <w:p>
            <w:pPr>
              <w:pStyle w:val="Normal"/>
              <w:autoSpaceDE w:val="false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сновные меры правового регулирования в сфере реализации муниципальной программы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состояние сферы реализации муниципальной программы усугубляется несовершенством нормативной правовой базы в сфере охраны окружающей среды и природопользования на муниципальном уровне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отдельных нормативных правовых актов администрацией Малмыжского района в указанной сфере возможна только после принятия соответствующих федеральных и региональных нормативных правовых актов. В связи с совершенствованием муниципального нормативно-правового регулирования в сфере охраны окружающей среды и природопользования основные меры правового регулирования, направленные на достижение целей муниципальной  программы, будут концентрироваться в рамках разработки и принятия нормативных правовых актов Кировской области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новных мерах правового регулирования в сфере реализации муниципальной программы приведены в приложении № 3 к муниципальной программе.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snapToGrid w:val="false"/>
              <w:ind w:firstLine="88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Ресурсное обеспечение муниципальной программы</w:t>
            </w:r>
          </w:p>
        </w:tc>
      </w:tr>
      <w:tr>
        <w:trPr>
          <w:trHeight w:val="406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ассигнований на реализацию муниципальной программы – 1015,1 тыс. рублей, в том числе за счет средств бюджета Малмыжского района – 1015,1 тыс. рублей (2015 год – 925,1 тыс. руб., 2016 год – 30 тыс. руб., 2017 год – 30 тыс. руб., 2018 год – 30 тыс. руб.) . </w:t>
            </w:r>
          </w:p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Ресурсное обеспечение реализации </w:t>
            </w:r>
            <w:r>
              <w:rPr>
                <w:rFonts w:eastAsia="A;Arial Unicode MS"/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</w:rPr>
              <w:t>ной программы за счет всех источников финансирования приведен в приложении № 2 к муниципальной программе.</w:t>
            </w:r>
          </w:p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Расходы на реализацию </w:t>
            </w:r>
            <w:r>
              <w:rPr>
                <w:rFonts w:eastAsia="A;Arial Unicode MS"/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</w:rPr>
              <w:t>ной программы за счет средств бюджета Малмыжского района представлена в приложении № 4 к муниципальной программе.</w:t>
            </w:r>
          </w:p>
        </w:tc>
      </w:tr>
      <w:tr>
        <w:trPr>
          <w:trHeight w:val="80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6. Анализ рисков реализации</w:t>
            </w:r>
            <w:r>
              <w:rPr>
                <w:rFonts w:eastAsia="A;Arial Unicode MS"/>
                <w:b/>
                <w:sz w:val="22"/>
                <w:szCs w:val="22"/>
              </w:rPr>
              <w:t xml:space="preserve"> муниципаль</w:t>
            </w:r>
            <w:r>
              <w:rPr>
                <w:b/>
                <w:sz w:val="22"/>
                <w:szCs w:val="22"/>
              </w:rPr>
              <w:t>ной</w:t>
            </w:r>
            <w:r>
              <w:rPr>
                <w:b/>
                <w:color w:val="000000"/>
                <w:sz w:val="22"/>
                <w:szCs w:val="22"/>
              </w:rPr>
              <w:t xml:space="preserve"> программы 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описание мер управления рисками</w:t>
            </w:r>
          </w:p>
        </w:tc>
      </w:tr>
      <w:tr>
        <w:trPr>
          <w:trHeight w:val="4497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сновным рискам реализации муниципальной программы следует отнести потенциальные изменения действующего законодательства в сфере охраны окружающей среды и природопользования (в области государственного экологического надзора, в области нормирования допустимого воздействия на окружающую среду, в области государственной экологической экспертизы)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ю рисков реализации муниципальной программы может способствовать своевременная подготовка управленческих решений, оперативная разработка и реализация нормативных правовых актов администрации Малмыжского района, направленных на приведение в соответствие с требованиями федерального и областного законодательства нормативных правовых актов, связанных с охраной окружающей среды и природопользования,  обеспечивающих защиту интересов окружающей среды и общества в целом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риски можно минимизировать за счет своевременного контроля за ходом выполнения муниципальной программы и совершенствования механизма текущего управления ее реализацией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искам реализации муниципальной программы также относится ограниченность возможностей местных бюджетов в расходах на охрану окружающей среды.</w:t>
            </w:r>
          </w:p>
          <w:p>
            <w:pPr>
              <w:pStyle w:val="Normal"/>
              <w:ind w:firstLine="889"/>
              <w:jc w:val="both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мероприятий по охране окружающей среды может привести к ухудшению экологической обстановки в Малмыжском районе. В рамках муниципальной  программы минимизация указанного риска возможна за счет дифференциации условий софинансирования муниципальных проектов и мероприятий в сфере охраны окружающей среды с учетом уровня бюджетной обеспеченности муниципальных образований.</w:t>
            </w:r>
          </w:p>
        </w:tc>
      </w:tr>
      <w:tr>
        <w:trPr>
          <w:trHeight w:val="283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snapToGrid w:val="false"/>
              <w:ind w:firstLine="889"/>
              <w:jc w:val="both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7" w:type="dxa"/>
            <w:tcBorders/>
          </w:tcPr>
          <w:p>
            <w:pPr>
              <w:pStyle w:val="Normal"/>
              <w:snapToGrid w:val="false"/>
              <w:ind w:firstLine="88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8" w:type="dxa"/>
            <w:tcBorders/>
          </w:tcPr>
          <w:p>
            <w:pPr>
              <w:pStyle w:val="Normal"/>
              <w:spacing w:before="0" w:after="240"/>
              <w:ind w:left="317" w:hanging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Участие муниципальных образований района в реализации        муниципальной программы</w:t>
            </w:r>
          </w:p>
        </w:tc>
      </w:tr>
      <w:tr>
        <w:trPr>
          <w:trHeight w:val="283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ями 1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15</w:t>
              </w:r>
            </w:hyperlink>
            <w:r>
              <w:rPr>
                <w:sz w:val="22"/>
                <w:szCs w:val="22"/>
              </w:rPr>
              <w:t xml:space="preserve"> Федерального закона от 06.10.2003 № 131-ФЗ «Об общих принципах организации местного самоуправления в Российской Федерации» а такж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7</w:t>
              </w:r>
            </w:hyperlink>
            <w:r>
              <w:rPr>
                <w:sz w:val="22"/>
                <w:szCs w:val="22"/>
              </w:rPr>
              <w:t xml:space="preserve"> Федерального закона от 10.01.2002 № 7-ФЗ «Об охране окружающей среды»: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опросам местного значения городских, сельских поселений относится организация сбора и вывоза бытовых отходов и мусора.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задачи «Простейшее обустройство мест утилизации твердых бытовых отходов, а также организация сбора и вывоза бытовых отходов и мусора администрациями поселений» способствует реализация органами местного самоуправления следующих мероприятий по охране окружающей среды:</w:t>
            </w:r>
          </w:p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мероприятий, направленных на ликвидацию накопленного экологического ущерба, в том числе ликвидацию и рекультивацию свалок, в соответствии с распоряжением Правительства Кировской области от 25.01.2010 № 10 «Об утверждении Концепции обращения с отходами производства и потребления на территории Кировской области»,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Правительства Кировской области от 22.08.2011 № 117/380 «Об утверждении областной целевой программы «Развитие системы обращения с отходами производства и потребления на территории Кировской области» на 2012 - 2017 годы»;</w:t>
            </w:r>
          </w:p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мероприятий по созданию и развитию особо охраняемых природных территорий местного значения в соответствии с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унктом 3 статьи 3</w:t>
              </w:r>
            </w:hyperlink>
            <w:r>
              <w:rPr>
                <w:sz w:val="22"/>
                <w:szCs w:val="22"/>
              </w:rPr>
              <w:t xml:space="preserve"> Федерального закона от 14.03.1995 № 33-ФЗ «Об особо охраняемых природных территориях»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ом 27 пункта 1 статьи 1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подпунктом 22 пункта 1 статьи 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унктом 30 подпункта 1 статьи 16</w:t>
              </w:r>
            </w:hyperlink>
            <w:r>
              <w:rPr>
                <w:sz w:val="22"/>
                <w:szCs w:val="22"/>
              </w:rPr>
              <w:t xml:space="preserve"> Федерального закона от 06.10.2003 № 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Решению задачи «Простейшее обустройство мест утилизации твердых бытовых отходов, а также организация сбора и вывоза бытовых отходов и мусора администрациями поселений» способствует реализация муниципальными образованиями Малмыжского района мероприятий,  направленных на ликвидацию накопленного экологического ущерба, в том числе ликвидацию и рекультивацию свалок, в соответствии с распоряжением Правительства Кировской области от 25.01.2010 № 10 «Об утверждении Концепции обращения с отходами производства и потребления на территории Кировской области»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Правительства Кировской области от 22.08.2011 № 117/380 «Об утверждении областной целевой программы «Развитие системы обращения с отходами производства и потребления на территории Кировской области» на 2012 - 2018 годы», а также приведение мест размещения отходов в соответствие с установленными санитарно-эпидемиологическими и природоохранными требованиями.</w:t>
            </w:r>
          </w:p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В рамках решения задачи «Формирование и развитие комплексной системы непрерывного экологического образования, воспитания и просвещения населения Малмыжского района» образовательные учреждения Малмыжского района, средства массовой информации, а также муниципальные образования Малмыжского района осуществляют мероприятия по экологическому просвещению, в том числе информированию населения о состоянии окружающей среды и об использовании природных ресурсов, о законодательстве в области охраны окружающей среды и законодательстве в области экологической безопасности, в соответствии с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Федеральным законом</w:t>
              </w:r>
            </w:hyperlink>
            <w:r>
              <w:rPr>
                <w:sz w:val="22"/>
                <w:szCs w:val="22"/>
              </w:rPr>
              <w:t xml:space="preserve"> от 06.10.2003 № 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firstLine="889"/>
              <w:jc w:val="both"/>
              <w:rPr/>
            </w:pPr>
            <w:r>
              <w:rPr>
                <w:sz w:val="22"/>
                <w:szCs w:val="22"/>
              </w:rPr>
              <w:t xml:space="preserve">В рамках решения задачи «Благоустройство и озеленение территорий» органы местного самоуправления осуществляют мероприятия по благоустройству территорий населенных пунктов поселений согласно Правил благоустройства и озеленения территорий населенных пунктов поселений, а также в соответствии с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Федеральным законом</w:t>
              </w:r>
            </w:hyperlink>
            <w:r>
              <w:rPr>
                <w:sz w:val="22"/>
                <w:szCs w:val="22"/>
              </w:rPr>
              <w:t xml:space="preserve"> от 06.10.2003 № 131-ФЗ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ind w:firstLine="8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рганами местного самоуправления мероприятий по охране окружающей среды внесет значительный вклад в улучшение состояния качества окружающей среды (атмосферного воздуха, водных объектов), снижению объемов размещения отходов в окружающую среду, обеспечению безопасности гидротехнических сооружений.</w:t>
            </w:r>
          </w:p>
        </w:tc>
      </w:tr>
      <w:tr>
        <w:trPr>
          <w:trHeight w:val="283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ind w:firstLine="8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ind w:firstLine="12420"/>
        <w:rPr/>
      </w:pPr>
      <w:r>
        <w:rPr/>
        <w:t xml:space="preserve">    </w:t>
      </w:r>
    </w:p>
    <w:tbl>
      <w:tblPr>
        <w:tblW w:w="96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4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10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hd w:fill="FFFFFF" w:val="clear"/>
              <w:spacing w:lineRule="atLeast" w:line="10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  </w:t>
            </w:r>
            <w:r>
              <w:rPr>
                <w:color w:val="2D2D2D"/>
                <w:sz w:val="22"/>
                <w:szCs w:val="22"/>
              </w:rPr>
              <w:t xml:space="preserve">Приложение № 1                    </w:t>
            </w:r>
          </w:p>
          <w:p>
            <w:pPr>
              <w:pStyle w:val="Normal"/>
              <w:shd w:fill="FFFFFF" w:val="clear"/>
              <w:spacing w:lineRule="atLeast" w:line="10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  </w:t>
            </w:r>
            <w:r>
              <w:rPr>
                <w:color w:val="2D2D2D"/>
                <w:sz w:val="22"/>
                <w:szCs w:val="22"/>
              </w:rPr>
              <w:t>к муниципальной программе</w:t>
            </w:r>
          </w:p>
        </w:tc>
      </w:tr>
    </w:tbl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2"/>
          <w:szCs w:val="22"/>
        </w:rPr>
        <w:t>муниципально</w:t>
      </w:r>
      <w:r>
        <w:rPr>
          <w:b/>
          <w:sz w:val="22"/>
          <w:szCs w:val="22"/>
        </w:rPr>
        <w:t>й программы</w:t>
      </w:r>
    </w:p>
    <w:p>
      <w:pPr>
        <w:pStyle w:val="Normal"/>
        <w:jc w:val="center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07"/>
        <w:gridCol w:w="1176"/>
        <w:gridCol w:w="789"/>
        <w:gridCol w:w="789"/>
        <w:gridCol w:w="789"/>
        <w:gridCol w:w="667"/>
        <w:gridCol w:w="668"/>
        <w:gridCol w:w="667"/>
        <w:gridCol w:w="667"/>
      </w:tblGrid>
      <w:tr>
        <w:trPr>
          <w:trHeight w:val="52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rFonts w:eastAsia="A;Arial Unicode MS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 xml:space="preserve">программы, </w:t>
            </w:r>
            <w:r>
              <w:rPr>
                <w:rFonts w:eastAsia="A;Arial Unicode MS"/>
                <w:sz w:val="22"/>
                <w:szCs w:val="22"/>
              </w:rPr>
              <w:t xml:space="preserve">подпрограммы, отдельного мероприятия, </w:t>
            </w:r>
            <w:r>
              <w:rPr>
                <w:sz w:val="22"/>
                <w:szCs w:val="22"/>
              </w:rPr>
              <w:t>наименование показател</w:t>
            </w:r>
            <w:r>
              <w:rPr>
                <w:rFonts w:eastAsia="A;Arial Unicode MS"/>
                <w:sz w:val="22"/>
                <w:szCs w:val="22"/>
              </w:rPr>
              <w:t>е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79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</w:rPr>
              <w:t>ная целевая програ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храна окружающей среды, воспроизводство и использование природных ресурсов в Малмыжском районе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рытых (в том числе ликвидированных) свалок бытовых от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везенных за год твердых бытовых от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м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ботников по благоустройству территории, проведенных в течение год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4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"/>
        <w:gridCol w:w="1611"/>
        <w:gridCol w:w="2084"/>
        <w:gridCol w:w="1658"/>
        <w:gridCol w:w="675"/>
        <w:gridCol w:w="598"/>
        <w:gridCol w:w="630"/>
        <w:gridCol w:w="675"/>
        <w:gridCol w:w="674"/>
        <w:gridCol w:w="796"/>
      </w:tblGrid>
      <w:tr>
        <w:trPr>
          <w:trHeight w:val="34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 по годам, тыс.рублей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4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год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од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храна окружающей среды, воспроизвод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спользование природных ресурсов в Малмыжском районе» на 2014-2018 годы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1</w:t>
            </w:r>
          </w:p>
        </w:tc>
      </w:tr>
      <w:tr>
        <w:trPr>
          <w:trHeight w:val="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1</w:t>
            </w:r>
          </w:p>
        </w:tc>
      </w:tr>
      <w:tr>
        <w:trPr>
          <w:trHeight w:val="40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Ликвидация свалок;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культивация свалок ТБО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1</w:t>
            </w:r>
          </w:p>
        </w:tc>
      </w:tr>
      <w:tr>
        <w:trPr>
          <w:trHeight w:val="2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1</w:t>
            </w:r>
          </w:p>
        </w:tc>
      </w:tr>
      <w:tr>
        <w:trPr>
          <w:trHeight w:val="1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иведение в соответствие объектов размещения отходов на территориях сельских поселений требованиям природоохранного законодательств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>
          <w:trHeight w:val="115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системы экологического образования и воспитания на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58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тдельное мероприят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«Проведение субботников по благоустройству территорий населенных пунктов городского и сельских поселений Малмыжского район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10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</w:t>
            </w:r>
            <w:r>
              <w:rPr>
                <w:color w:val="2D2D2D"/>
                <w:sz w:val="22"/>
                <w:szCs w:val="22"/>
              </w:rPr>
              <w:t xml:space="preserve">Приложение № 3                    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</w:t>
            </w:r>
            <w:r>
              <w:rPr>
                <w:color w:val="2D2D2D"/>
                <w:sz w:val="22"/>
                <w:szCs w:val="22"/>
              </w:rPr>
              <w:t>к муниципальной программе</w:t>
            </w:r>
          </w:p>
        </w:tc>
      </w:tr>
    </w:tbl>
    <w:p>
      <w:pPr>
        <w:pStyle w:val="Normal"/>
        <w:shd w:fill="FFFFFF" w:val="clear"/>
        <w:spacing w:lineRule="atLeast" w:line="100"/>
        <w:jc w:val="right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2"/>
          <w:szCs w:val="22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57"/>
        <w:gridCol w:w="2705"/>
        <w:gridCol w:w="2337"/>
        <w:gridCol w:w="187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Вид правового акта</w:t>
            </w:r>
            <w:r>
              <w:rPr>
                <w:rFonts w:eastAsia="A;Arial Unicode MS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 xml:space="preserve">в разрезе </w:t>
            </w:r>
            <w:r>
              <w:rPr>
                <w:rFonts w:eastAsia="A;Arial Unicode MS"/>
                <w:sz w:val="22"/>
                <w:szCs w:val="22"/>
              </w:rPr>
              <w:t>подпрограмм, отдельных мероприятий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ложения правового ак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и соисполните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Ожидаемые сроки принятия </w:t>
            </w:r>
            <w:r>
              <w:rPr>
                <w:rFonts w:eastAsia="A;Arial Unicode MS"/>
                <w:sz w:val="22"/>
                <w:szCs w:val="22"/>
              </w:rPr>
              <w:t>правов</w:t>
            </w:r>
            <w:r>
              <w:rPr>
                <w:sz w:val="22"/>
                <w:szCs w:val="22"/>
              </w:rPr>
              <w:t>ого акт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муниципальную программу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2015 по 2018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лан реализации муниципальной програм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2015 по 2018 год</w:t>
            </w:r>
          </w:p>
        </w:tc>
      </w:tr>
    </w:tbl>
    <w:p>
      <w:pPr>
        <w:pStyle w:val="Normal"/>
        <w:shd w:fill="FFFFFF" w:val="clear"/>
        <w:spacing w:lineRule="atLeast" w:line="10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_</w:t>
      </w:r>
      <w:r>
        <w:rPr>
          <w:color w:val="2D2D2D"/>
          <w:sz w:val="22"/>
          <w:szCs w:val="22"/>
        </w:rPr>
        <w:b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120"/>
      </w:tblGrid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spacing w:lineRule="atLeast" w:line="100"/>
              <w:ind w:left="-534" w:hanging="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hd w:fill="FFFFFF" w:val="clear"/>
              <w:spacing w:lineRule="atLeast" w:line="10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Приложение № 4                             </w:t>
            </w:r>
          </w:p>
          <w:p>
            <w:pPr>
              <w:pStyle w:val="Normal"/>
              <w:shd w:fill="FFFFFF" w:val="clear"/>
              <w:spacing w:lineRule="atLeast" w:line="10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реализацию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563"/>
        <w:gridCol w:w="1845"/>
        <w:gridCol w:w="1603"/>
        <w:gridCol w:w="737"/>
        <w:gridCol w:w="737"/>
        <w:gridCol w:w="737"/>
        <w:gridCol w:w="737"/>
        <w:gridCol w:w="737"/>
        <w:gridCol w:w="75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(фак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(фак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(фак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фак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(факт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храна окружающей среды, воспроизвод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 использование природных ресурсов в Малмыжском район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квидация свалок;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ультивация свалок ТБ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ведение в соответствие объектов размещения отходов на территориях сельских поселений требованиям природоохранного законодатель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97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истемы экологического образования и воспитания насел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убботников по благоустройству территорий населенных пунктов городского и сельских поселений Малмыжского райо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3" w:name="P00570000"/>
      <w:bookmarkStart w:id="4" w:name="P0057"/>
      <w:bookmarkStart w:id="5" w:name="wrapperForTab5"/>
      <w:bookmarkEnd w:id="3"/>
      <w:bookmarkEnd w:id="4"/>
      <w:bookmarkEnd w:id="5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sectPr>
      <w:footerReference w:type="default" r:id="rId14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096A8CF8965391DC6862287E2D18A83543A4E17B7CD67DE8FE8DB8Cn6V2I" TargetMode="External"/><Relationship Id="rId3" Type="http://schemas.openxmlformats.org/officeDocument/2006/relationships/hyperlink" Target="garantf1://86367.14" TargetMode="External"/><Relationship Id="rId4" Type="http://schemas.openxmlformats.org/officeDocument/2006/relationships/hyperlink" Target="garantf1://86367.15" TargetMode="External"/><Relationship Id="rId5" Type="http://schemas.openxmlformats.org/officeDocument/2006/relationships/hyperlink" Target="garantf1://12025350.7" TargetMode="External"/><Relationship Id="rId6" Type="http://schemas.openxmlformats.org/officeDocument/2006/relationships/hyperlink" Target="garantf1://17056208.0" TargetMode="External"/><Relationship Id="rId7" Type="http://schemas.openxmlformats.org/officeDocument/2006/relationships/hyperlink" Target="garantf1://10007990.7000" TargetMode="External"/><Relationship Id="rId8" Type="http://schemas.openxmlformats.org/officeDocument/2006/relationships/hyperlink" Target="garantf1://86367.140127" TargetMode="External"/><Relationship Id="rId9" Type="http://schemas.openxmlformats.org/officeDocument/2006/relationships/hyperlink" Target="garantf1://86367.150122" TargetMode="External"/><Relationship Id="rId10" Type="http://schemas.openxmlformats.org/officeDocument/2006/relationships/hyperlink" Target="garantf1://86367.160130" TargetMode="External"/><Relationship Id="rId11" Type="http://schemas.openxmlformats.org/officeDocument/2006/relationships/hyperlink" Target="garantf1://17056208.0" TargetMode="External"/><Relationship Id="rId12" Type="http://schemas.openxmlformats.org/officeDocument/2006/relationships/hyperlink" Target="garantf1://86367.0" TargetMode="External"/><Relationship Id="rId13" Type="http://schemas.openxmlformats.org/officeDocument/2006/relationships/hyperlink" Target="garantf1://86367.0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0:00Z</dcterms:created>
  <dc:creator>Manson</dc:creator>
  <dc:description/>
  <cp:keywords/>
  <dc:language>en-US</dc:language>
  <cp:lastModifiedBy>Владелец</cp:lastModifiedBy>
  <cp:lastPrinted>2015-10-16T13:23:00Z</cp:lastPrinted>
  <dcterms:modified xsi:type="dcterms:W3CDTF">2015-10-16T10:25:00Z</dcterms:modified>
  <cp:revision>4</cp:revision>
  <dc:subject/>
  <dc:title>Информационный              </dc:title>
</cp:coreProperties>
</file>