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-12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-12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0" w:hanging="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61 от 17.11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ind w:left="-120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left="-1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3 очередное заседание районной Думы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пятницу </w:t>
      </w:r>
      <w:r>
        <w:rPr>
          <w:b/>
        </w:rPr>
        <w:t>27.11.2015 в 10:00 часов</w:t>
      </w:r>
      <w:r>
        <w:rPr/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О секретаре 43 – го очередного заседания районной Дум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О </w:t>
      </w:r>
      <w:r>
        <w:rPr/>
        <w:t>внесении изменений и дополнений в Устав Малмыжского район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Об э</w:t>
      </w:r>
      <w:r>
        <w:rPr/>
        <w:t>кспертном заключении на проект решения районной Думы Малмыжского района «Об утверждении бюджета муниципального образования Малмыжский муниципальный район Кировской области на 2016 г.»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6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О внесении изменений в решение районной Думы Малмыжского района от 28.11.2014 № 4/35 («Об утверждении бюджета муниципального образования Малмыжский муниципальный район Кировской области на 2015 год и плановый период 2016 и 2017 годов»)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6. О внесении изменений в решение районной Думы Малмыжского района от 08.07.2013 № 3/23 (Положение о статусе депутат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7. О внесении изменения в решение районной Думы Малмыжского района от 30.11.2012 № 10/18 (Положение о муниципальной службе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8. О награждении Почетной грамотой районной Думы Малмыжского район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. Об утверждении схемы одномандатных избирательных округов для проведения выборов депутатов районной Думы Малмыжского района пятого созыв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 Об информации</w:t>
      </w:r>
      <w:r>
        <w:rPr/>
        <w:t xml:space="preserve"> о результатах контрольного мероприятия (проверка законности и результативности использования бюджетных средств, «Развитие транспортной системы»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1. О согласовании кандидатуры Капашина В.П. на присвоение звания «Почетный гражданин Кировской области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 О прогнозном плане приватизации муниципального имущества Малмыжского района Кировской области на 2016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. О внесении изменений в решение районной Думы Малмыжского района от 20.09.2010 № 15/47 (Положение о порядке управления и распоряжения имуществом м о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. Об утверждении перечня имущества передаваемого в собственность Киров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5. О внесении дополнений в реестр недвижимого имущества муниципальной собственности Киров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6. О даче согласия на принятие в муниципальную собственность (худ.литератур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О даче согласия на принятие в муниципальную собственность (автомобиль ГАЗ - 32213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. О даче согласия на принятие в муниципальную собственность (от Калининского с/п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О даче согласия на принятие в муниципальную собственность (по полиэтиленовой труб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0. О внесении изменения в решение районной Думы Малмыжского района от 26.10.2015 № 10/42 (перечень имущества коррекционной школы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сто проведения: зал заседаний администрации района.</w:t>
      </w:r>
    </w:p>
    <w:p>
      <w:pPr>
        <w:pStyle w:val="Normal"/>
        <w:ind w:firstLine="720"/>
        <w:jc w:val="both"/>
        <w:rPr/>
      </w:pPr>
      <w:r>
        <w:rPr/>
        <w:t xml:space="preserve">Начало заседания в </w:t>
      </w:r>
      <w:r>
        <w:rPr>
          <w:b/>
        </w:rPr>
        <w:t>10:00.</w:t>
      </w:r>
    </w:p>
    <w:p>
      <w:pPr>
        <w:pStyle w:val="Normal"/>
        <w:ind w:left="-360" w:firstLine="1068"/>
        <w:jc w:val="both"/>
        <w:rPr/>
      </w:pPr>
      <w:r>
        <w:rPr/>
        <w:t xml:space="preserve">Регистрация с </w:t>
      </w:r>
      <w:r>
        <w:rPr>
          <w:b/>
        </w:rPr>
        <w:t>09:3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ционный отдел</w:t>
      </w:r>
    </w:p>
    <w:p>
      <w:pPr>
        <w:pStyle w:val="Normal"/>
        <w:jc w:val="both"/>
        <w:rPr/>
      </w:pPr>
      <w:r>
        <w:rPr/>
        <w:t xml:space="preserve">районной Думы     </w:t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sectPr>
      <w:footerReference w:type="default" r:id="rId2"/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5z0">
    <w:name w:val="WW8Num45z0"/>
    <w:qFormat/>
    <w:rPr>
      <w:rFonts w:ascii="R;Times New Roman" w:hAnsi="R;Times New Roman" w:cs="R;Times New Roman"/>
      <w:b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0:00Z</dcterms:created>
  <dc:creator>Manson</dc:creator>
  <dc:description/>
  <cp:keywords/>
  <dc:language>en-US</dc:language>
  <cp:lastModifiedBy>1</cp:lastModifiedBy>
  <cp:lastPrinted>2015-10-29T15:31:00Z</cp:lastPrinted>
  <dcterms:modified xsi:type="dcterms:W3CDTF">2015-11-17T12:03:00Z</dcterms:modified>
  <cp:revision>19</cp:revision>
  <dc:subject/>
  <dc:title>Информационный              </dc:title>
</cp:coreProperties>
</file>